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20"/>
          <w:tab w:val="right" w:pos="9621" w:leader="dot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.</w:t>
        <w:tab/>
        <w:t>2</w:t>
      </w:r>
    </w:p>
    <w:p>
      <w:pPr>
        <w:pStyle w:val="Contents1"/>
        <w:tabs>
          <w:tab w:val="clear" w:pos="720"/>
          <w:tab w:val="right" w:pos="9621" w:leader="dot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Конституция Российской Федерации и международное частное право.</w:t>
        <w:tab/>
        <w:t>3</w:t>
      </w:r>
    </w:p>
    <w:p>
      <w:pPr>
        <w:pStyle w:val="Contents2"/>
        <w:tabs>
          <w:tab w:val="clear" w:pos="720"/>
          <w:tab w:val="right" w:pos="9621" w:leader="dot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. Конституция РФ – важнейший внутренний источник международного частного права.</w:t>
        <w:tab/>
        <w:t>3</w:t>
      </w:r>
    </w:p>
    <w:p>
      <w:pPr>
        <w:pStyle w:val="Contents2"/>
        <w:tabs>
          <w:tab w:val="clear" w:pos="720"/>
          <w:tab w:val="right" w:pos="9621" w:leader="dot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 Конституция РФ и Федеральный закон “О международных договорах Российской Федерации”.</w:t>
        <w:tab/>
        <w:t>4</w:t>
      </w:r>
    </w:p>
    <w:p>
      <w:pPr>
        <w:pStyle w:val="Contents2"/>
        <w:tabs>
          <w:tab w:val="clear" w:pos="720"/>
          <w:tab w:val="right" w:pos="9621" w:leader="dot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. Гражданско-правовые отношения с иностранным элементом.</w:t>
        <w:tab/>
        <w:t>5</w:t>
      </w:r>
    </w:p>
    <w:p>
      <w:pPr>
        <w:pStyle w:val="Contents2"/>
        <w:tabs>
          <w:tab w:val="clear" w:pos="720"/>
          <w:tab w:val="right" w:pos="9621" w:leader="dot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4. Внешняя политика и международные отношения.</w:t>
        <w:tab/>
        <w:t>5</w:t>
      </w:r>
    </w:p>
    <w:p>
      <w:pPr>
        <w:pStyle w:val="Contents1"/>
        <w:tabs>
          <w:tab w:val="clear" w:pos="720"/>
          <w:tab w:val="right" w:pos="9621" w:leader="dot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Международные договоры Российской Федерации.</w:t>
        <w:tab/>
        <w:t>6</w:t>
      </w:r>
    </w:p>
    <w:p>
      <w:pPr>
        <w:pStyle w:val="Contents2"/>
        <w:tabs>
          <w:tab w:val="clear" w:pos="720"/>
          <w:tab w:val="right" w:pos="9621" w:leader="dot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 Понятие международного договора</w:t>
        <w:tab/>
        <w:t>6</w:t>
      </w:r>
    </w:p>
    <w:p>
      <w:pPr>
        <w:pStyle w:val="Contents2"/>
        <w:tabs>
          <w:tab w:val="clear" w:pos="720"/>
          <w:tab w:val="right" w:pos="9621" w:leader="dot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Трансформация норм  международного договора.</w:t>
        <w:tab/>
        <w:t>6</w:t>
      </w:r>
    </w:p>
    <w:p>
      <w:pPr>
        <w:pStyle w:val="Contents2"/>
        <w:tabs>
          <w:tab w:val="clear" w:pos="720"/>
          <w:tab w:val="right" w:pos="9621" w:leader="dot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. Международно-правовые принципы.</w:t>
        <w:tab/>
        <w:t>8</w:t>
      </w:r>
    </w:p>
    <w:p>
      <w:pPr>
        <w:pStyle w:val="Contents2"/>
        <w:tabs>
          <w:tab w:val="clear" w:pos="720"/>
          <w:tab w:val="right" w:pos="9621" w:leader="dot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4. Условия трансформации международного договора в источник международного частного права.</w:t>
        <w:tab/>
        <w:t>9</w:t>
      </w:r>
    </w:p>
    <w:p>
      <w:pPr>
        <w:pStyle w:val="Contents2"/>
        <w:tabs>
          <w:tab w:val="clear" w:pos="720"/>
          <w:tab w:val="right" w:pos="9621" w:leader="dot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5. Защита прав человека в международное частное право.</w:t>
        <w:tab/>
        <w:t>12</w:t>
      </w:r>
    </w:p>
    <w:p>
      <w:pPr>
        <w:pStyle w:val="Contents2"/>
        <w:tabs>
          <w:tab w:val="clear" w:pos="720"/>
          <w:tab w:val="right" w:pos="9621" w:leader="dot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6. Развитие международное частного права.</w:t>
        <w:tab/>
        <w:t>13</w:t>
      </w:r>
    </w:p>
    <w:p>
      <w:pPr>
        <w:pStyle w:val="Contents1"/>
        <w:tabs>
          <w:tab w:val="clear" w:pos="720"/>
          <w:tab w:val="right" w:pos="9621" w:leader="dot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Федеральные законы и иные нормативные правовые акты Российской Федерации — источники международного частного права.</w:t>
        <w:tab/>
        <w:t>14</w:t>
      </w:r>
    </w:p>
    <w:p>
      <w:pPr>
        <w:pStyle w:val="Contents2"/>
        <w:tabs>
          <w:tab w:val="clear" w:pos="720"/>
          <w:tab w:val="right" w:pos="9621" w:leader="dot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1. Регулирование частноправовых отношений.</w:t>
        <w:tab/>
        <w:t>14</w:t>
      </w:r>
    </w:p>
    <w:p>
      <w:pPr>
        <w:pStyle w:val="Contents2"/>
        <w:tabs>
          <w:tab w:val="clear" w:pos="720"/>
          <w:tab w:val="right" w:pos="9621" w:leader="dot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2. Комплексные и отраслевые законодательные акты.</w:t>
        <w:tab/>
        <w:t>16</w:t>
      </w:r>
    </w:p>
    <w:p>
      <w:pPr>
        <w:pStyle w:val="Contents2"/>
        <w:tabs>
          <w:tab w:val="clear" w:pos="720"/>
          <w:tab w:val="right" w:pos="9621" w:leader="dot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3 Материально-правовые нормы международного частного права.</w:t>
        <w:tab/>
        <w:t>17</w:t>
      </w:r>
    </w:p>
    <w:p>
      <w:pPr>
        <w:pStyle w:val="Contents1"/>
        <w:tabs>
          <w:tab w:val="clear" w:pos="720"/>
          <w:tab w:val="right" w:pos="9621" w:leader="dot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Гражданский кодекс Российской Федерации и вопросы кодификации законодательства о международном частном праве.</w:t>
        <w:tab/>
        <w:t>19</w:t>
      </w:r>
    </w:p>
    <w:p>
      <w:pPr>
        <w:pStyle w:val="Contents1"/>
        <w:tabs>
          <w:tab w:val="clear" w:pos="720"/>
          <w:tab w:val="right" w:pos="9621" w:leader="dot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Обычаи</w:t>
        <w:tab/>
        <w:t>20</w:t>
      </w:r>
    </w:p>
    <w:p>
      <w:pPr>
        <w:pStyle w:val="Contents1"/>
        <w:tabs>
          <w:tab w:val="clear" w:pos="720"/>
          <w:tab w:val="right" w:pos="9621" w:leader="dot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.</w:t>
        <w:tab/>
        <w:t>24</w:t>
      </w:r>
    </w:p>
    <w:p>
      <w:pPr>
        <w:pStyle w:val="Contents1"/>
        <w:tabs>
          <w:tab w:val="clear" w:pos="720"/>
          <w:tab w:val="right" w:pos="9621" w:leader="dot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рмативные акты:</w:t>
        <w:tab/>
        <w:t>26</w:t>
      </w:r>
    </w:p>
    <w:p>
      <w:pPr>
        <w:pStyle w:val="Contents1"/>
        <w:tabs>
          <w:tab w:val="clear" w:pos="720"/>
          <w:tab w:val="right" w:pos="9621" w:leader="dot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ИТЕРАТУРА:</w:t>
        <w:tab/>
        <w:t>27</w:t>
      </w:r>
    </w:p>
    <w:p>
      <w:pPr>
        <w:pStyle w:val="22"/>
        <w:ind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/>
        <w:t>Тема представленной курсовой работы – “Источники международного частного права”.</w:t>
      </w:r>
    </w:p>
    <w:p>
      <w:pPr>
        <w:pStyle w:val="22"/>
        <w:rPr/>
      </w:pPr>
      <w:r>
        <w:rPr/>
        <w:t>Международное частное право регулирует отношения (гражданско-правового характера в широком смысле слова), возникающие в  условиях международной жизни; имеет свой предмет и свой метод регулирования; является отраслью частного права, отраслью внутригосударственного права. Международное частное право тесно связано с гражданским правом – многие институты международного частного права являются как бы продолжением институтов гражданского (семейного, трудового) права, в определенной мере производны от этих институтов, но в силу своего международного “происхождения”, “внутреннего” и “внешнего” своеобразия не сливаются с ними и не растворяются в них.</w:t>
      </w:r>
    </w:p>
    <w:p>
      <w:pPr>
        <w:pStyle w:val="22"/>
        <w:rPr/>
      </w:pPr>
      <w:r>
        <w:rPr/>
        <w:t>Международное частное право тесно связано с международным правом, но не является его частью.</w:t>
      </w:r>
    </w:p>
    <w:p>
      <w:pPr>
        <w:pStyle w:val="22"/>
        <w:rPr/>
      </w:pPr>
      <w:r>
        <w:rPr/>
        <w:t xml:space="preserve">В связи с вышеизложенным интересно определить источники международного частного права. </w:t>
      </w:r>
    </w:p>
    <w:p>
      <w:pPr>
        <w:pStyle w:val="22"/>
        <w:rPr/>
      </w:pPr>
      <w:r>
        <w:rPr/>
        <w:t>Под источниками права принято понимать внешние фор</w:t>
        <w:softHyphen/>
        <w:t>мы права. "В правовой доктрине формы, с помощью которых государственная воля становится правовой нормой, обознача</w:t>
        <w:softHyphen/>
        <w:t>ются условным термином</w:t>
      </w:r>
      <w:r>
        <w:rPr>
          <w:b/>
          <w:bCs/>
        </w:rPr>
        <w:t xml:space="preserve"> "источники права"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.</w:t>
      </w:r>
    </w:p>
    <w:p>
      <w:pPr>
        <w:pStyle w:val="22"/>
        <w:rPr/>
      </w:pPr>
      <w:r>
        <w:rPr/>
        <w:t>Содержание международного частного права определя</w:t>
        <w:softHyphen/>
        <w:t>ется системой его источников, к которым в Российской Феде</w:t>
        <w:softHyphen/>
        <w:t>рации относятся ее Конституция, международные договоры и законодательство, а также признаваемые в Российской Феде</w:t>
        <w:softHyphen/>
        <w:t xml:space="preserve">рации обычаи.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Heading1"/>
        <w:ind w:hanging="0"/>
        <w:rPr/>
      </w:pPr>
      <w:r>
        <w:rPr/>
        <w:t>1. Конституция Российской Федерации и международное частное право.</w:t>
      </w:r>
    </w:p>
    <w:p>
      <w:pPr>
        <w:pStyle w:val="Heading2"/>
        <w:rPr/>
      </w:pPr>
      <w:r>
        <w:rPr/>
        <w:t>1.1. Конституция РФ – важнейший внутренний источник международного частного права.</w:t>
      </w:r>
    </w:p>
    <w:p>
      <w:pPr>
        <w:pStyle w:val="Normal"/>
        <w:spacing w:lineRule="auto" w:line="360" w:before="80" w:after="0"/>
        <w:ind w:left="40" w:firstLine="720"/>
        <w:rPr>
          <w:sz w:val="28"/>
          <w:szCs w:val="28"/>
        </w:rPr>
      </w:pPr>
      <w:r>
        <w:rPr>
          <w:sz w:val="28"/>
          <w:szCs w:val="28"/>
        </w:rPr>
        <w:t>В ряду внутренних источников международного частного права важнейшим является Конституция РФ. Следующие конституционные нормы имеют ключевое значение для форми</w:t>
        <w:softHyphen/>
        <w:t>рования основ международного частного права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Конституция РФ имеет высшую юридическую силу, прямое действие и применяется на всей территории Российской Федерации. Законы и иные правовые акты, при</w:t>
        <w:softHyphen/>
        <w:t>нимаемые в Российской Федерации, не должны противоречить Конституции РФ. Требования Конституции: законы под</w:t>
        <w:softHyphen/>
        <w:t>лежат официальному опубликованию; любые нормативные правовые акты, затрагивающие права, свободы и обязанности человека и гражданина, не могут применяться, если они неопубликованы официально для всеобщего сведения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Основные права и свободы человека призна</w:t>
        <w:softHyphen/>
        <w:t>ются в Конституции РФ (ст. 17) неотчуждаемыми и принадле</w:t>
        <w:softHyphen/>
        <w:t>жащими каждому от рождения. Являясь непосредственно дей</w:t>
        <w:softHyphen/>
        <w:t>ствующими, права и свободы человека и гражданина опреде</w:t>
        <w:softHyphen/>
        <w:t>ляют смысл, содержание и применение законов, деятельность законодательной и исполнительной власти, местного самоуп</w:t>
        <w:softHyphen/>
        <w:t>равления и обеспечиваются правосудием.</w:t>
      </w:r>
    </w:p>
    <w:p>
      <w:pPr>
        <w:pStyle w:val="Normal"/>
        <w:spacing w:lineRule="auto" w:line="360"/>
        <w:ind w:left="40" w:firstLine="720"/>
        <w:rPr/>
      </w:pPr>
      <w:r>
        <w:rPr>
          <w:sz w:val="28"/>
          <w:szCs w:val="28"/>
        </w:rPr>
        <w:t>Положения главы 2 "Права и свободы человека и гражда</w:t>
        <w:softHyphen/>
        <w:t>нина" составляют основы правового статуса личности в Рос</w:t>
        <w:softHyphen/>
        <w:t>сийской Федерации, в том числе иностранных граждан и лиц без гражданства. Исходным является положение о равенстве прав и свобод человека и гражданина независимо от пола, расы, национальности, языка, происхождения, имущественного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>должностного положения, места жительства, отношения к ре</w:t>
        <w:softHyphen/>
        <w:t>лигии, убеждений, принадлежности к общественным объеди</w:t>
        <w:softHyphen/>
        <w:t>нениям, а также других обстоятельств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Российская Федерация гарантирует своим гражданам за</w:t>
        <w:softHyphen/>
        <w:t xml:space="preserve">щиту и покровительство за ее пределами. 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Главное, что характеризует правовое положение иност</w:t>
        <w:softHyphen/>
        <w:t>ранных граждан и лиц без гражданства — уравнивание их в правах и обязанностях с российскими гражданами, кроме слу</w:t>
        <w:softHyphen/>
        <w:t>чаев, установленных федеральным законом или международ</w:t>
        <w:softHyphen/>
        <w:t>ным договором РФ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бращает на себя внимание формула ч. 1 ст. 17 Конститу</w:t>
        <w:softHyphen/>
        <w:t>ции ("...согласно общепризнанным принципам и нормам международного права и в соответствии с настоящей Конституци</w:t>
        <w:softHyphen/>
        <w:t>ей"), в которой отсылка к общепризнанным принципам и нор</w:t>
        <w:softHyphen/>
        <w:t>мам международного права предшествует упоминанию Кон</w:t>
        <w:softHyphen/>
        <w:t>ституци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щепризнанные принципы и нормы междуна</w:t>
        <w:softHyphen/>
        <w:t>родного права — а именно с ними сверяется сегодня движение России к демократическому правовому государству — наряду с международными договорами РФ рассматриваются в Консти</w:t>
        <w:softHyphen/>
        <w:t>туции как составная часть российской правовой системы. Ра</w:t>
        <w:softHyphen/>
        <w:t>зумеется, это привносит новые, более высокие, основываю</w:t>
        <w:softHyphen/>
        <w:t>щиеся на общечеловеческом наследии и международных стан</w:t>
        <w:softHyphen/>
        <w:t>дартах требования ко всем другим компонентам системы, вклю</w:t>
        <w:softHyphen/>
        <w:t>чая законотворческую и правоприменительную деятельность.</w:t>
      </w:r>
    </w:p>
    <w:p>
      <w:pPr>
        <w:pStyle w:val="Heading2"/>
        <w:rPr/>
      </w:pPr>
      <w:r>
        <w:rPr/>
        <w:t>1.2. Конституция РФ и Федеральный закон “О международных договорах Российской Федерации”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азработанный на основе конституционных положений и норм международного права Федеральный закон "О междуна</w:t>
        <w:softHyphen/>
        <w:t>родных договорах Российской Федерации"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исходит из значе</w:t>
        <w:softHyphen/>
        <w:t>ния международных договоров как существенного элемента стабильности международного правопорядка, функционирова</w:t>
        <w:softHyphen/>
        <w:t>ния правового государства. Стабильность в межгосударственных отношениях — важнейший фактор устойчивого развития деловых контактов граждан и организаций различных стран, международного общения в цел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 соответствующие Конституции РФ международные договоры РФ не подлежат введению в действие и примене</w:t>
        <w:softHyphen/>
        <w:t>нию. Конституционный Суд РФ разрешает дела о соответ</w:t>
        <w:softHyphen/>
        <w:t>ствии. Конституции РФ не вступивших в силу международ</w:t>
        <w:softHyphen/>
        <w:t>ных договоров РФ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отношении международного договора, который содер</w:t>
        <w:softHyphen/>
        <w:t>жит правила, требующие изменения отдельных положений Конституции РФ, установлен особый порядок выражения со</w:t>
        <w:softHyphen/>
        <w:t>гласия на его обязательность для Российской Федерации. Ре</w:t>
        <w:softHyphen/>
        <w:t>шение о согласии на обязательность такого международного договора для Российской Федерации возможно, в форме феде</w:t>
        <w:softHyphen/>
        <w:t>рального закона только после внесения соответствующих по</w:t>
        <w:softHyphen/>
        <w:t>правок в Конституцию РФ или пересмотра ее положений в установленном порядк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сли международным договором РФ установлены иные правила, чем предусмотренные законом, то применяются пра</w:t>
        <w:softHyphen/>
        <w:t>вила международного договора.</w:t>
      </w:r>
    </w:p>
    <w:p>
      <w:pPr>
        <w:pStyle w:val="Heading2"/>
        <w:rPr/>
      </w:pPr>
      <w:r>
        <w:rPr/>
        <w:t>1.3. Гражданско-правовые отношения с иностранным элемент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ражданское, гражданско-процессуальное и арбитражно-процессуальное законодательство отнесено к ве</w:t>
        <w:softHyphen/>
        <w:t>дению Российской Федерации; в ведении Федерации находит</w:t>
        <w:softHyphen/>
        <w:t>ся и федеральное коллизионное право (п. "о" и "п" ст. 71 Кон</w:t>
        <w:softHyphen/>
        <w:t>ституции РФ). По предметам совместного ведения Российской Федерации и ее субъектов издаются федеральные законы и иные нормативные правовые акты субъектов РФ. При этом законы и иные нормативные правовые акты субъектов РФ принимаются в соответствии с федеральными законами. В ре</w:t>
        <w:softHyphen/>
        <w:t>зультате российское материальное, коллизионное и процес</w:t>
        <w:softHyphen/>
        <w:t>суальное право, применяемое к гражданско-правовым отно</w:t>
        <w:softHyphen/>
        <w:t>шениям с иностранным элементом, формируется на федераль</w:t>
        <w:softHyphen/>
        <w:t>ном уровне и является единым для страны, для всех субъек</w:t>
        <w:softHyphen/>
        <w:t>тов Федерации. Тем самым создаются важные предпосылки для обеспечения единообразных условий функционирования гражданского оборота и участия в нем иностранных граждан и иностранных юридических лиц.</w:t>
      </w:r>
    </w:p>
    <w:p>
      <w:pPr>
        <w:pStyle w:val="Heading2"/>
        <w:rPr/>
      </w:pPr>
      <w:r>
        <w:rPr/>
        <w:t>1.4. Внешняя политика и международные отнош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дметами ведения Российской Федерации являются ее внешняя политика, международные отношения, Международные договоры и внешнеэкономические отнош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ы государственного регулирования внешнеторговой деятельности, порядок ее осуществления российскими и ино</w:t>
        <w:softHyphen/>
        <w:t>странными лицами, права, обязанности и ответственность ор</w:t>
        <w:softHyphen/>
        <w:t>ганов государственной власти Российской Федерации и орга</w:t>
        <w:softHyphen/>
        <w:t>нов государственной власти субъектов Российской Федерации в области внешнеторговой деятельности определяются Феде</w:t>
        <w:softHyphen/>
        <w:t>ральным законом "О государственном регулировании внешне</w:t>
        <w:softHyphen/>
        <w:t>торговой деятельности"'. К принципам государственного, регу</w:t>
        <w:softHyphen/>
        <w:t>лирования внешнеторговой деятельности Закон отнес, в част</w:t>
        <w:softHyphen/>
        <w:t>ности, приоритет экономических мер государственного регу</w:t>
        <w:softHyphen/>
        <w:t>лирования этой деятельности, равенство ее участников и их недискриминацию, защиту государством прав и законных ин</w:t>
        <w:softHyphen/>
        <w:t>тересов участников внешнеторговых связей.</w:t>
      </w:r>
    </w:p>
    <w:p>
      <w:pPr>
        <w:pStyle w:val="Heading1"/>
        <w:rPr/>
      </w:pPr>
      <w:r>
        <w:rPr/>
        <w:t>2. Международные договоры Российской Федерации.</w:t>
      </w:r>
    </w:p>
    <w:p>
      <w:pPr>
        <w:pStyle w:val="Heading2"/>
        <w:rPr/>
      </w:pPr>
      <w:r>
        <w:rPr/>
        <w:t>2.1. Понятие международного договора</w:t>
      </w:r>
    </w:p>
    <w:p>
      <w:pPr>
        <w:pStyle w:val="Normal"/>
        <w:spacing w:lineRule="auto" w:line="360" w:before="120" w:after="0"/>
        <w:ind w:firstLine="720"/>
        <w:rPr/>
      </w:pPr>
      <w:r>
        <w:rPr>
          <w:sz w:val="28"/>
          <w:szCs w:val="28"/>
        </w:rPr>
        <w:t>В Федеральном законе "О международных договорах Рос</w:t>
        <w:softHyphen/>
        <w:t>сийской Федерации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понятие международного договора РФ оп</w:t>
        <w:softHyphen/>
        <w:t>ределено на основе Венской конвенции о праве международ</w:t>
        <w:softHyphen/>
        <w:t>ных договоров 1969 г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и Венской конвенции о праве договоров между государствами и международными организациями или международными организациями 1986 г. Под международным договором РФ понимается международное соглашение, зак</w:t>
        <w:softHyphen/>
        <w:t>люченное Российской Федерацией с иностранным государством (или государствами) либо с международной организацией в письменной форме и регулируемое международным правом, независимо от того, содержится такое соглашение в одном документе или в нескольких связанных между собой докумен</w:t>
        <w:softHyphen/>
        <w:t>тах, а также независимо от его конкретного наименования.</w:t>
      </w:r>
    </w:p>
    <w:p>
      <w:pPr>
        <w:pStyle w:val="Heading2"/>
        <w:rPr/>
      </w:pPr>
      <w:r>
        <w:rPr/>
        <w:t>2.2 Трансформация норм  международного договор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ктрина трансформации норм международного договора, сводятся в кратком изложении к следующему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международно-правовая норма приобретает юридичес</w:t>
        <w:softHyphen/>
        <w:t>кую силу в сфере внутригосударственной в результате ее трансформации в норму внутригосударственного прав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) трансформация норм международного договора во внут</w:t>
        <w:softHyphen/>
        <w:t>ригосударственное право осуществляется в различных право</w:t>
        <w:softHyphen/>
        <w:t>вых формах, посредством издания различных внутригосудар</w:t>
        <w:softHyphen/>
        <w:t>ственных актов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) выбор той или иной формы трансформации зависит от содержания международного договора и характера регулиру</w:t>
        <w:softHyphen/>
        <w:t>емых отношений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4) норма национального права, явившаяся продуктом трансформации, применяется в качестве</w:t>
      </w:r>
      <w:r>
        <w:rPr>
          <w:sz w:val="28"/>
          <w:szCs w:val="28"/>
          <w:lang w:val="en-US"/>
        </w:rPr>
        <w:t xml:space="preserve"> lex specialis</w:t>
      </w:r>
      <w:r>
        <w:rPr>
          <w:sz w:val="28"/>
          <w:szCs w:val="28"/>
        </w:rPr>
        <w:t xml:space="preserve"> по отно</w:t>
        <w:softHyphen/>
        <w:t>шению к иным внутригосударственным норма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) "трансформированная" норма отличается определенной автономией в системе внутригосударственных норм, что объяс</w:t>
        <w:softHyphen/>
        <w:t>няется связью этой нормы с породившим ее международным обязательством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6) при трансформации международный договор как акт международного права остается формой правовой связи зак</w:t>
        <w:softHyphen/>
        <w:t>лючивших его государств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Конституции Российской Федерации 1993 г. возникла необходимость заново осмыслить проблемы соотношения международного и внутреннего права. Согласно ч. 4 ст. 15 Конституции РФ общепризнанные принципы и нормы международного права и международные договоры РФ являются составной частью ее правовой системы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 изучении механизма действия международных дого</w:t>
        <w:softHyphen/>
        <w:t>воров РФ, относимых к источникам международного частного права, нельзя не принимать во внимание их особенности. По</w:t>
        <w:softHyphen/>
        <w:t>рождая, как и любые другие международные договоры, обя</w:t>
        <w:softHyphen/>
        <w:t>зательства для заключивш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 субъектов международного права, они содержат нормы, реализация которых обеспечива</w:t>
        <w:softHyphen/>
        <w:t>ется в конечном счете в сфере отношений граждан и юриди</w:t>
        <w:softHyphen/>
        <w:t xml:space="preserve">ческих лиц. С включением таких международных договоров РФ в состав российской правовой системы правила этих договоров </w:t>
      </w:r>
      <w:r>
        <w:rPr>
          <w:i/>
          <w:iCs/>
          <w:sz w:val="28"/>
          <w:szCs w:val="28"/>
        </w:rPr>
        <w:t>приобретают функции внутренних правовых норм</w:t>
      </w:r>
      <w:r>
        <w:rPr>
          <w:sz w:val="28"/>
          <w:szCs w:val="28"/>
        </w:rPr>
        <w:t xml:space="preserve"> и могут применяться к частноправовым отношениям не меняя своей изначальной природы, оставаясь международно-правовыми нормами. Иными словами, обращение к правовой функции "трансформации" для объяснения механизма применения меж</w:t>
        <w:softHyphen/>
        <w:t>дународно-правовой нормы к внутренним отношениям оказы</w:t>
        <w:softHyphen/>
        <w:t xml:space="preserve">вается (поскольку термином "трансформация" обозначается </w:t>
      </w:r>
      <w:r>
        <w:rPr>
          <w:i/>
          <w:iCs/>
          <w:sz w:val="28"/>
          <w:szCs w:val="28"/>
        </w:rPr>
        <w:t>преобразование</w:t>
      </w:r>
      <w:r>
        <w:rPr>
          <w:sz w:val="28"/>
          <w:szCs w:val="28"/>
        </w:rPr>
        <w:t xml:space="preserve"> международно-правовой нормы во внутриго</w:t>
        <w:softHyphen/>
        <w:t>сударственную) излишни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мимо международных договоров РФ составной частью правовой системы Российской Федерации являются общеприз</w:t>
        <w:softHyphen/>
        <w:t>нанные принципы и нормы международного права.</w:t>
      </w:r>
    </w:p>
    <w:p>
      <w:pPr>
        <w:pStyle w:val="Heading2"/>
        <w:rPr/>
      </w:pPr>
      <w:r>
        <w:rPr/>
        <w:t xml:space="preserve">2.3. Международно-правовые принципы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Устав ООН объединил международно-правовые принци</w:t>
        <w:softHyphen/>
        <w:t>пы высшего порядка, обладающие качествами</w:t>
      </w:r>
      <w:r>
        <w:rPr>
          <w:sz w:val="28"/>
          <w:szCs w:val="28"/>
          <w:lang w:val="en-US"/>
        </w:rPr>
        <w:t xml:space="preserve"> jus cogens.</w:t>
      </w:r>
      <w:r>
        <w:rPr>
          <w:sz w:val="28"/>
          <w:szCs w:val="28"/>
        </w:rPr>
        <w:t xml:space="preserve"> Од</w:t>
        <w:softHyphen/>
        <w:t>нако не все принципы современного международного права нашли отражение в Уставе. Как пишет А.Н. Талалаев, "...в силу особенностей международного права не существует обя</w:t>
        <w:softHyphen/>
        <w:t>зательного нормативного акта, который содержал бы пере</w:t>
        <w:softHyphen/>
        <w:t>чень общепризнанных принципов и норм международного права. В отношении основных его принципов также нет единства... Все это создает и будет создавать в дальнейшем трудности при применении судами и другими государственными органа</w:t>
        <w:softHyphen/>
        <w:t>ми и лицами формулы "общепризнанные принципы и нормы международного права", употребленной в 15-й, 17-й и других статьях Конституции России"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 состоявшейся в сентябре 1995 г. Всероссийской науч</w:t>
        <w:softHyphen/>
        <w:t>но-практической конференции, обсуждавшей проблемы взаи</w:t>
        <w:softHyphen/>
        <w:t>модействия российской правовой Системы и международного права, в выступлениях участников конференции отмечалось, что "общепризнанные международные принципы и нормы" и международные договоры РФ занимают в ее правовой систе</w:t>
        <w:softHyphen/>
        <w:t>ме "подчиненное место по отношению к Конституции Россий</w:t>
        <w:softHyphen/>
        <w:t>ской Федерации" и "при коллизии с законом общепризнанные принципы и нормы обладают тем же приматом применения, что и договоры"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вернутое определение принципов современного международного права содержится в Декларации о принципах  международного права, касающихся дружественных отношений и сотрудничества между государствами в соответствии с  Уставом ООН, от 24 октября 1970 г. и Декларации принципов,  которыми государства-участники будут руководствоваться во взаимных отношениях, помещенной в Заключительном акте Совещания по безопасности и сотрудничеству в Европе от 1 августа 1975 г.</w:t>
      </w:r>
    </w:p>
    <w:p>
      <w:pPr>
        <w:pStyle w:val="Heading2"/>
        <w:rPr/>
      </w:pPr>
      <w:r>
        <w:rPr/>
        <w:t>2.4. Условия трансформации международного договора в источник международного частного пра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еждународный договор становится договором Российской Федерации, включается в ее правовую систему и приобретает значение источника права при соблюдении следующих услови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о-первых, необходимо согласие Российской Федерации на обязательность для нее международного договора. Такое согласие может быть выражено путем подписания договора, обмена документами, образующими договор, ратификации до</w:t>
        <w:softHyphen/>
        <w:t>говора, его утверждения, принятия, присоединения к дого</w:t>
        <w:softHyphen/>
        <w:t>вору либо применения любого другого способа выражения согласия, о котором условились стороны. Решения о согла</w:t>
        <w:softHyphen/>
        <w:t>сии на обязательность для Российской Федерации междуна</w:t>
        <w:softHyphen/>
        <w:t>родных договоров принимаются органами государственной власти в соответствии с</w:t>
      </w:r>
      <w:r>
        <w:rPr>
          <w:b/>
          <w:bCs/>
          <w:sz w:val="28"/>
          <w:szCs w:val="28"/>
        </w:rPr>
        <w:t xml:space="preserve"> их</w:t>
      </w:r>
      <w:r>
        <w:rPr>
          <w:sz w:val="28"/>
          <w:szCs w:val="28"/>
        </w:rPr>
        <w:t xml:space="preserve"> компетенцией (ст. 6 Федерального закона "О международных договорах Российской Федерации"). Конституционные нормы об опубликовании законов и о по</w:t>
        <w:softHyphen/>
        <w:t>рядке применения нормативных правовых актов, затрагива</w:t>
        <w:softHyphen/>
        <w:t>ющих права, свободы и обязанности человека и гражданина (ч. 3 ст. 15) имеют прямое отношение и к международным договорам РФ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о-вторых, требуется, чтобы международный договор вступил в силу в порядке и сроки, предусмотренные в догово</w:t>
        <w:softHyphen/>
        <w:t>ре или согласованные между сторонами (см. ст. 24 Венской конвенции о праве международных договоров 1969 г.)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части 4 ст. 15 Конституции РФ указано: если междуна</w:t>
        <w:softHyphen/>
        <w:t>родным договором РФ установлены иные правила, чем пре</w:t>
        <w:softHyphen/>
        <w:t>дусмотренные законом, то применяются правила междуна</w:t>
        <w:softHyphen/>
        <w:t>родного договора. До принятия в 1993 г. Конституции РФ пра</w:t>
        <w:softHyphen/>
        <w:t>вило о приоритете применения международного договора по отношению к закону закреплялось в отдельных российских (ра</w:t>
        <w:softHyphen/>
        <w:t>нее — союзных) нормативных актах применительно к опреде</w:t>
        <w:softHyphen/>
        <w:t>ляемым ими сферам законодательства, но в столь широком объеме ни в эти акты, ни в состав ранее действовавших кон</w:t>
        <w:softHyphen/>
        <w:t>ституционных норм не включалось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я РФ 1993 г. впервые придала упомянутому правилу общее для всей правовой системы Российской Фе</w:t>
        <w:softHyphen/>
        <w:t>дерации значение, подняв его на уровень положений, со</w:t>
        <w:softHyphen/>
        <w:t>ставляющих основы конституционного строя. Положения гла</w:t>
        <w:softHyphen/>
        <w:t>вы 1 Конституции, к которой относится и ст. 15, не могут быть изменены иначе как в порядке, установленном Консти</w:t>
        <w:softHyphen/>
        <w:t>туци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рма о приоритете применения международного дого</w:t>
        <w:softHyphen/>
        <w:t>вора приводится в Федеральном законе "О международных договорах Российской Федерации" (ст. 5), Гражданском кодек</w:t>
        <w:softHyphen/>
        <w:t>се РФ (ст. 7), иных федеральных законах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едеральный закон "О международных договорах Россий</w:t>
        <w:softHyphen/>
        <w:t>ской Федерации" (ст. 14) предусматривает, что в соответствии с Конституцией ратификация международных договоров РФ осуществляется в форме федерального закона. В частности, подлежат ратификации международные договоры, исполне</w:t>
        <w:softHyphen/>
        <w:t>ние которых требует изменения действующих или принятия новых федеральных законов, а также устанавливающие иные правила, чем предусмотренные законом. В форме федераль</w:t>
        <w:softHyphen/>
        <w:t>ного закона .может осуществляться утверждение, принятие международного договора и присоединение к международно</w:t>
        <w:softHyphen/>
        <w:t>му договор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оставе международных договоров РФ, выступающих источниками норм международного частного права, значительный объем составляют договоры, заключенные СССР. С пре</w:t>
        <w:softHyphen/>
        <w:t>кращением существования СССР Россия продолжает осуще</w:t>
        <w:softHyphen/>
        <w:t>ствлять права и обязательства, предусмотренные многими та</w:t>
        <w:softHyphen/>
        <w:t>кими договора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24 декабря 1991 г. Российская Федерация продолжает членство бывшего СССР в Организации Объединенных Наций и, начиная с этой даты, несет в полном объеме ответствен</w:t>
        <w:softHyphen/>
        <w:t>ность по всем правам и обязательствам СССР согласно Уставу ООН и многосторонним договорам, депозитарием которых яв</w:t>
        <w:softHyphen/>
        <w:t>ляется Генеральный секретарь ООН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ота МИД РФ главам дипломатических представительств от 13 января 1992 г. содержала просьбу довести до сведения правительств аккредитующих государств, что Российская Федерация продолжает осуществлять права и выполнять обя</w:t>
        <w:softHyphen/>
        <w:t>зательства, вытекающие из международных договоров, зак</w:t>
        <w:softHyphen/>
        <w:t>люченных СССР, и что соответственно Правительство РФ будет выполнять вместо Правительства Союза ССР функции депозитария по соответствующим многосторонним договорам. В этой связи Министерство просило рассматривать Российс</w:t>
        <w:softHyphen/>
        <w:t>кую Федерацию в качестве стороны всех действующих меж</w:t>
        <w:softHyphen/>
        <w:t>дународных договоров вместо Союза ССР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ассмотрение круга международных договоров РФ, выс</w:t>
        <w:softHyphen/>
        <w:t>тупающих источниками международного частного права, необ</w:t>
        <w:softHyphen/>
        <w:t xml:space="preserve">ходимо начать с договоров, </w:t>
      </w:r>
      <w:r>
        <w:rPr>
          <w:i/>
          <w:iCs/>
          <w:sz w:val="28"/>
          <w:szCs w:val="28"/>
        </w:rPr>
        <w:t>предметом которых являются ос</w:t>
        <w:softHyphen/>
        <w:t>новные права и свободы человека и гражданин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сходное начало договорных норм о статусе личности составляют положения Устава ООН. В ст. 1 Устава в качестве цели ООН называется осуществление международного сотруд</w:t>
        <w:softHyphen/>
        <w:t>ничества в поощрении и развитии уважения к правам человека и основным свободам для всех, без различия расы, пола, языка и религии, а в ст. 55 Устава говорится об оказании Орга</w:t>
        <w:softHyphen/>
        <w:t>низацией Объединенных Наций .содействия всеобщему уваже</w:t>
        <w:softHyphen/>
        <w:t>нию и соблюдению прав человека и основных свобод для всех. Всеобщая декларация прав человека от 10 декабря 1948 г., по</w:t>
        <w:softHyphen/>
        <w:t>ложения которой приобрели значение обычных норм между</w:t>
        <w:softHyphen/>
        <w:t>народного права, Международный пакт об экономических, со</w:t>
        <w:softHyphen/>
        <w:t>циальных и культурных правах, Международный пакт о граж</w:t>
        <w:softHyphen/>
        <w:t>данских и политических правах, первый и второй Факульта</w:t>
        <w:softHyphen/>
        <w:t>тивные протоколы к Международному пакту о гражданских и политических правах, .образующие так называемый Между</w:t>
        <w:softHyphen/>
        <w:t>народный билль о правах человека, а также некоторые дру</w:t>
        <w:softHyphen/>
        <w:t>гие международные договоры и договоренности развивают и конкретизируют сформулированные в Уставе ООН требова</w:t>
        <w:softHyphen/>
        <w:t>ния к соблюдению и уважению прав человека, формируют стан</w:t>
        <w:softHyphen/>
        <w:t>дарты, из которых должно исходить национальное законода</w:t>
        <w:softHyphen/>
        <w:t>тельство.</w:t>
      </w:r>
    </w:p>
    <w:p>
      <w:pPr>
        <w:pStyle w:val="Heading2"/>
        <w:rPr/>
      </w:pPr>
      <w:r>
        <w:rPr/>
        <w:t>2.5. Защита прав человека в международное частное прав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овременном международном праве сложилась развер</w:t>
        <w:softHyphen/>
        <w:t>нутая система договоров, призванная присущими международ</w:t>
        <w:softHyphen/>
        <w:t>ному праву средствами защищать человека и гражданина от различных посягательств на его права и свободы. Эта система, помимо уже названных выше документов, включает и такие многосторонние международные договоры, как Конвенция о правах ребенка 1989 г., Конвенция о ликвидации всех форм дискриминации в отношении женщин 1979 г., Международная конвенция о ликвидации всех форм расовой дискриминации 1965 г., Конвенция о предупреждении преступления геноцида и наказании за него 1948 г., Конвенция о пресечении преступ</w:t>
        <w:softHyphen/>
        <w:t>ления апартеида и наказании за него 1973 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ключительный акт Совещания по безопасности и сотруд</w:t>
        <w:softHyphen/>
        <w:t>ничеству в Европе от 1 августа 1975 г., итоговые документы Мадридской и Венской встреч предста</w:t>
        <w:softHyphen/>
        <w:t>вителей государств — участников СБСЕ, документы совеща</w:t>
        <w:softHyphen/>
        <w:t>ний Конференции СБСЕ по человеческому измерению, другие международные акты, принятые в рамках Организации по безопасности и сотрудничеству в Европе, обозначили парамет</w:t>
        <w:softHyphen/>
        <w:t>ры, которым призваны соответствовать подходы государств к проблемам статуса лич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бытием большого политического и правового значения явилось присоединение Российской Федерации к Уставу Совета Европы. Российским парламентом принят Федеральный закон о присоединении Российской Федерации к Европейской Конвен</w:t>
        <w:softHyphen/>
        <w:t>ции о защите прав человека и основных свобод 1950 г. Европей</w:t>
        <w:softHyphen/>
        <w:t>ская Конвенция определила механизм обеспечения соблюдения Сторонами обязательств, вытекающих из Конвенции, в настоящее время этот механизм включает Европейскую Комиссию по правам человека, Европейский суд по правам человека и Коми</w:t>
        <w:softHyphen/>
        <w:t>тет министров. Согласно Уставу Совета Европы (ст. 3) каждый член Совета Европы должен признавать принцип верховенства права и принцип, в соответствии с которым все лица, находя</w:t>
        <w:softHyphen/>
        <w:t>щиеся под его юрисдикцией, должны пользоваться правами человека и основными свободами, и искренне и активно со</w:t>
        <w:softHyphen/>
        <w:t>трудничать во имя достижения цели Совет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связи с ратификацией Конвенции о защите прав чело</w:t>
        <w:softHyphen/>
        <w:t>века и основных свобод и в целях обеспечения эффективной защиты интересов Российской Федерации при рассмотрении дел в Европейском суде по правам человека учреждена должность Уполномоченного Российской Федерации при Европейс</w:t>
        <w:softHyphen/>
        <w:t>ком суде по правам человека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 К основным функциям Уполно</w:t>
        <w:softHyphen/>
        <w:t>моченного отнесена защита интересов Российской Федерации при рассмотрении в Европейском суде по правам человека дел, возбужденных против Российской Федерации на основании упомянутой Конвенции.</w:t>
      </w:r>
    </w:p>
    <w:p>
      <w:pPr>
        <w:pStyle w:val="Heading2"/>
        <w:rPr/>
      </w:pPr>
      <w:r>
        <w:rPr/>
        <w:t>2.6. Развитие международное частного пра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оссийская Федерация не участвует в таких многосторон</w:t>
        <w:softHyphen/>
        <w:t>них договорах, оказывающих заметное влияние на развитие международного частного права, как, например. Конвенция о международном факторинге 1988 г., Конвенция ООН о мор</w:t>
        <w:softHyphen/>
        <w:t>ской перевозке грузов 1978 г. ("Гамбургские правила"), Согла</w:t>
        <w:softHyphen/>
        <w:t>шение о международных железнодорожных перевозках гру</w:t>
        <w:softHyphen/>
        <w:t>зов 1978 г. (КО-ТИФ), Конвенция ООН о международной сме</w:t>
        <w:softHyphen/>
        <w:t>шанной перевозке грузов 1980 г., Женевские чековые конвен</w:t>
        <w:softHyphen/>
        <w:t>ции 1931 г., Гаагская конвенция о праве, применимом к агент</w:t>
        <w:softHyphen/>
        <w:t>ским соглашениям, 1978 г., Европейская конвенция о некото</w:t>
        <w:softHyphen/>
        <w:t>рых международных аспектах банкротства 1990 г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Между тем отношения с участием субъектов российского права, включая предпринимателей, могут оказаться при оп</w:t>
        <w:softHyphen/>
        <w:t>ределенных обстоятельствах в сфере действия международ</w:t>
        <w:softHyphen/>
        <w:t>ных договоров, в которых не участвует Российская Федера</w:t>
        <w:softHyphen/>
        <w:t xml:space="preserve">ция. Так, к отношениям по контракту с участием российского партнера могут при определенных условиях применяться </w:t>
      </w:r>
      <w:r>
        <w:rPr>
          <w:i/>
          <w:iCs/>
          <w:sz w:val="28"/>
          <w:szCs w:val="28"/>
        </w:rPr>
        <w:t>пра</w:t>
        <w:softHyphen/>
        <w:t>вила</w:t>
      </w:r>
      <w:r>
        <w:rPr>
          <w:sz w:val="28"/>
          <w:szCs w:val="28"/>
        </w:rPr>
        <w:t xml:space="preserve"> Конвенции об исковой давности в международной купле-продаже товаров 1974 г.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основании положений Конвенции о праве, применимом к договорным обязательствам, 1980 г. ("Римской конвенции") может определяться применимое пра</w:t>
        <w:softHyphen/>
        <w:t>во при разрешении спора по контракту, в котором участвует российский предприниматель. Положения Конвенции ООН о морской перевозке грузов 1978 г. применимы при заключении российскими грузовладельцами договоров морской перевозки грузов с иностранными перевозчика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еждународный договор, заключенный без участия Рос</w:t>
        <w:softHyphen/>
        <w:t>сийской Федерации, может быть частью иностранной право</w:t>
        <w:softHyphen/>
        <w:t>вой системы, к которой отсылает российская коллизионная норма. Положения такого договора могут найти свое отражение в условиях контракта, заключенного с российским партнером.</w:t>
      </w:r>
    </w:p>
    <w:p>
      <w:pPr>
        <w:pStyle w:val="Heading1"/>
        <w:rPr/>
      </w:pPr>
      <w:r>
        <w:rPr/>
        <w:t>3. Федеральные законы и иные нормативные правовые акты Российской Федерации — источники международного частного права.</w:t>
      </w:r>
    </w:p>
    <w:p>
      <w:pPr>
        <w:pStyle w:val="Heading2"/>
        <w:rPr/>
      </w:pPr>
      <w:r>
        <w:rPr/>
        <w:t>3.1. Регулирование частноправовых отношений.</w:t>
      </w:r>
    </w:p>
    <w:p>
      <w:pPr>
        <w:pStyle w:val="22"/>
        <w:spacing w:before="120" w:after="0"/>
        <w:rPr/>
      </w:pPr>
      <w:r>
        <w:rPr/>
        <w:t>В России нет закона о международном частном праве, и роль ведущего законодательного акта в этой области выпол</w:t>
        <w:softHyphen/>
        <w:t>няют Основы гражданского законодательства Союза ССР и республик 1991 года, раздел VII которых ("Правоспособность иностранных граждан и юридических лиц. Применение граж</w:t>
        <w:softHyphen/>
        <w:t>данских законов иностранных государств и международных договоров") продолжает действовать на территории РФ в пер</w:t>
        <w:softHyphen/>
        <w:t>спективах принятия закона о международном частном праве и его возможном соотношении с частью третьей Гражданского кодекса РФ, в которой намечается предусмотреть нормы меж</w:t>
        <w:softHyphen/>
        <w:t>дународного частного права, будет сказано в последующем. Заметим лишь, что требующие заполнения "пустоты" в регу</w:t>
        <w:softHyphen/>
        <w:t>лировании частноправовых отношений с иностранным элемен</w:t>
        <w:softHyphen/>
        <w:t>том объясняют не только имеющиеся в этой области суще</w:t>
        <w:softHyphen/>
        <w:t>ственные пробелы, но и случаи дублирования отдельных пра</w:t>
        <w:softHyphen/>
        <w:t>вил. Так, порядок установления содержания иностранного пра</w:t>
        <w:softHyphen/>
        <w:t>ва регулируется Основами гражданского законодательства (ст. 157), Семейным кодексом РФ (ст. 166), Арбитражным про</w:t>
        <w:softHyphen/>
        <w:t>цессуальным кодексом РФ (ст. 12), оговорка о публичном по</w:t>
        <w:softHyphen/>
        <w:t>рядке — Кодексом торгового мореплавания Союза ССР 1968 г. (ст. 15), Основами гражданского законодательства (ст. 158), Се</w:t>
        <w:softHyphen/>
        <w:t>мейным кодексом РФ (ст. 167), исполнение поручений иностранных судов — Гражданским процессуальным кодексом РСФСР (ст. 436), Арбитражным процессуальным кодексом РФ (ст. 215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Характеристика современного российского законодатель</w:t>
        <w:softHyphen/>
        <w:t>ства как законодательства переходного периода с его трудно</w:t>
        <w:softHyphen/>
        <w:t>стями и противоречиями, поисками, нерешенными проблема</w:t>
        <w:softHyphen/>
        <w:t>ми распространяется, очевидно, и на правовые акты, кото</w:t>
        <w:softHyphen/>
        <w:t>рые принято относить к сфере международного частного пра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е еще отсутствуют законы о правовом положении ино</w:t>
        <w:softHyphen/>
        <w:t>странных граждан и лиц без гражданства, о свободных эконо</w:t>
        <w:softHyphen/>
        <w:t>мических зонах, об иммунитете государства и его собственно</w:t>
        <w:softHyphen/>
        <w:t>сти (см. ст. 127 Гражданского кодекса РФ). В глубоком обновле</w:t>
        <w:softHyphen/>
        <w:t>нии нуждается Закон РСФСР "Об иностранных инвестициях в РСФСР". Устарели некоторые правила Гражданского процес</w:t>
        <w:softHyphen/>
        <w:t>суального кодекса РСФСР, регламентирующие порядок раз</w:t>
        <w:softHyphen/>
        <w:t>решения споров с участием иностранцев. Не предусматрива</w:t>
        <w:softHyphen/>
        <w:t>ются нормы о международном частном праве в действующем Кодексе законов о труде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  <w:szCs w:val="28"/>
        </w:rPr>
        <w:t>Верховенство закона —</w:t>
      </w:r>
      <w:r>
        <w:rPr>
          <w:sz w:val="28"/>
          <w:szCs w:val="28"/>
        </w:rPr>
        <w:t xml:space="preserve"> важнейшее начало, которому дол</w:t>
        <w:softHyphen/>
        <w:t>жны соответствовать состав и иерархия внутренних источни</w:t>
        <w:softHyphen/>
        <w:t>ков международного частного права, содержание и порядок применения включаемых в них нор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3.2. Комплексные и отраслевые законодательные акты.</w:t>
      </w:r>
    </w:p>
    <w:p>
      <w:pPr>
        <w:pStyle w:val="22"/>
        <w:rPr/>
      </w:pPr>
      <w:r>
        <w:rPr/>
        <w:t>Законодательство Российской Федерации о международ</w:t>
        <w:softHyphen/>
        <w:t>ном частном праве состоит из федеральных законов. Являясь отраслевыми или комплексными актами, они решают — как правило, наряду с другими требующими законодательного урегулирования вопросами — также вопросы международно</w:t>
        <w:softHyphen/>
        <w:t>го частного права. Приведем не являющийся исчер</w:t>
        <w:softHyphen/>
        <w:t>пывающим перечень таких законов: Гражданский кодекс Российской Федерации; Семейный кодекс Российской Федерации; "О гражданстве Российской Федерации"; "Об актах гражданского состояния"; "Об Уполномоченном по правам человека в Российской Федерации"; "О беженцах"; "О вынужденных переселенцах"; Основы законодательства Российской федерации об охра</w:t>
        <w:softHyphen/>
        <w:t>не здоровья граждан; "Об акционерных обществах"; "Об обществах с ограниченной ответственностью"; "О производственных кооперативах"; "О сельскохозяйственной кооперации"; "О внесении изменений и дополнений в Закон РСФСР "О банках и банковской деятельности в РСФСР"; "О товарных биржах и биржевой торговле"; "О приватизации государственного имущества и об осно</w:t>
        <w:softHyphen/>
        <w:t xml:space="preserve">вах приватизации муниципального имущества в Российской Федерации"; "О несостоятельности (банкротстве)"; "О торгово-промышленных палатах в </w:t>
      </w:r>
      <w:r>
        <w:rPr>
          <w:smallCaps/>
        </w:rPr>
        <w:t xml:space="preserve">российской </w:t>
      </w:r>
      <w:r>
        <w:rPr/>
        <w:t>Федерации"; "Об общественных объединениях"; "О свободе совести и о религиозных объединениях"; "О благотворительной деятельности и благотворительных организациях"; Основы законодательства Российской Федерации об охра</w:t>
        <w:softHyphen/>
        <w:t>не труда;  "О занятости населения в Российской Федерации"; "О профессиональных союзах,</w:t>
      </w:r>
      <w:r>
        <w:rPr>
          <w:b/>
          <w:bCs/>
        </w:rPr>
        <w:t xml:space="preserve"> их</w:t>
      </w:r>
      <w:r>
        <w:rPr/>
        <w:t xml:space="preserve"> правах и гарантиях деятельности"; "Об индивидуальном (персонифицированном) учете в сис</w:t>
        <w:softHyphen/>
        <w:t>теме государственного пенсионного страхования"; "Об основах социального обслуживания населения в Рос</w:t>
        <w:softHyphen/>
        <w:t>сийской Федерации"; "О социальном обслуживании граждан пожилого возраста и инвалидов"; "Об организации страхового дела в Российской Федерации"; "О товариществах собственников жилья"; "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, садоводства и индивидуального жилищного строительства"; "О недрах"; "О государственной регистрации прав на недвижимое иму</w:t>
        <w:softHyphen/>
        <w:t>щество и сделок с ним"; "О континентальном шельфе Российской Федерации"; Лесной кодекс Российской Федерации; "Об иностранных инвестициях в РСФСР"; "О соглашениях о разделе продукции"; "О государственном регулировании внешнеторговой дея</w:t>
        <w:softHyphen/>
        <w:t>тельности"; Таможенный кодекс Российской Федерации; "О валютном регулировании и валютном контроле"; "Об особенностях эмиссии и обращения государственных и муниципальных ценных бумаг"; Воздушный кодекс Российской Федерации; "О связи"; "О геодезии и Картографии"; Основы законодательства Российской Федерации о куль</w:t>
        <w:softHyphen/>
        <w:t>туре; "Об образовании"; "О средствах массовой информации"; "О вывозе и ввозе культурных ценностей"; Основы законодательства Российской Федерации об Ар</w:t>
        <w:softHyphen/>
        <w:t>хивном фонде Российской Федерации и архивах; "Об авторском праве и смежных правах"; "О правовой охране программ для электронных вычисли</w:t>
        <w:softHyphen/>
        <w:t>тельных машин и баз данных"; Патентный закон; "О товарных знаках, знаках обслуживания и наименова</w:t>
        <w:softHyphen/>
        <w:t>ниях мест происхождения товаров"; "О правовой охране топологий интегральных микросхем"; "Об основах градостроительства в Российской Федерации"; "Об архитектурной деятельности в Российской Федерации"; "О Государственной границе Российской Федерации"; "Об оружии"; "О племенном животноводстве", "О селекционных дости</w:t>
        <w:softHyphen/>
        <w:t>жениях".</w:t>
      </w:r>
    </w:p>
    <w:p>
      <w:pPr>
        <w:pStyle w:val="Heading2"/>
        <w:rPr/>
      </w:pPr>
      <w:r>
        <w:rPr/>
        <w:t>3.3 Материально-правовые нормы международного частного пра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еждународное частное право как область правоведения изучает и вопросы международного граж</w:t>
        <w:softHyphen/>
        <w:t>данского процесса. Источниками норм международного граж</w:t>
        <w:softHyphen/>
        <w:t>данского процесса являются: Федеральный конституционный закон "О судебной систе</w:t>
        <w:softHyphen/>
        <w:t>ме Российской Федерации"; Гражданский процессуальный кодекс РСФСР; Арбитражный процессуальный кодекс Российской Феде</w:t>
        <w:softHyphen/>
        <w:t>рации;                            Федеральный закон "Об исполнительном производстве"; Основы законодательства Российской Федерации о нота</w:t>
        <w:softHyphen/>
        <w:t>риате; Закон РФ "О международном коммерческом арбитраже". Частноправовые отношения с иностранным элементом мо</w:t>
        <w:softHyphen/>
        <w:t>гут регулироваться также материально-правовыми нормами указов Президента РФ. Как и другие, эти указы не должны противоречить федеральным законам. Президентом РФ были приняты Указы от 24 декабря 1993 г. № 2285 "Вопросы согла</w:t>
        <w:softHyphen/>
        <w:t>шений о разделе продукции при пользовании недрами" и от 27 сентября 1993 г. № 1466 "О совершенствовании работы с иностранными инвестициями". Указом Президента РФ от 16 декабря 1993 г. № 2116 утверждено Положение о привлече</w:t>
        <w:softHyphen/>
        <w:t>нии и использовании в Российской Федерации иностранной ра</w:t>
        <w:softHyphen/>
        <w:t>бочей сил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основании и во исполнение федеральных законов, ука</w:t>
        <w:softHyphen/>
        <w:t>зов Президента РФ Правительство РФ может принимать по</w:t>
        <w:softHyphen/>
        <w:t>становления, предусматривающие материально-правовые нор</w:t>
        <w:softHyphen/>
        <w:t xml:space="preserve">мы международного частного права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инистерства и иные федеральные органы исполнитель</w:t>
        <w:softHyphen/>
        <w:t>ной власти могут издавать акты, содержащие материально-правовые нормы международного частного права, в случаях и пределах” предусмотренных федеральными законами, указа</w:t>
        <w:softHyphen/>
        <w:t>ми Президента РФ и постановлениями Правительства РФ. В соответствии со ст. 43 Закона РФ "О товарных знаках, знаках обслуживания и наименованиях мест происхождения товаров" Комитет РФ по патентам и товарным знакам 29 ноября 1995 г. утвердил Правила составления, подачи и рассмотрения заяв</w:t>
        <w:softHyphen/>
        <w:t>ки на регистрацию товарного знака и знака обслуживания. Иностранные юридические лица или постоянно проживающие за пределами Росс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рмы международного частного права содержатся в некоторых актах Союза ССР, продолжающих действовать на территории Российской Федерац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ением Верховного Совета РСФСР от 12 декабря  1991 г. "О ратификации Соглашения о создании Содружества Независимых Государств" было установлено, что на террито</w:t>
        <w:softHyphen/>
        <w:t>рии РСФСР до принятия соответствующих законодательных актов РСФСР, нормы бывшего Союза ССР применяются в час</w:t>
        <w:softHyphen/>
        <w:t>ти, не противоречащей Конституции РСФСР, законодательству РСФСР и упомянутому Соглашени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3 августа 1992 г. на территории Российской Федерации стали применяться Основы гражданского законодательства Союза ССР и республик 1991 г. Постановлением Верховного Совета РФ от 14 июля 1992 г. "О регулировании гражданских правоотношений в период проведения экономической рефор</w:t>
        <w:softHyphen/>
        <w:t>мы" было предусмотрено: впредь до принятия нового Граж</w:t>
        <w:softHyphen/>
        <w:t>данского кодекса РФ Основы гражданского законодательства 1991 года применяются на территории РФ за исключением по</w:t>
        <w:softHyphen/>
        <w:t>ложений, устанавливающих полномочия Союза ССР в области гражданского законодательства, и в части, не противореча</w:t>
        <w:softHyphen/>
        <w:t>щей Конституции РФ и законодательным актам РФ, приня</w:t>
        <w:softHyphen/>
        <w:t>тым после 12 июня 1990 г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Heading1"/>
        <w:rPr/>
      </w:pPr>
      <w:r>
        <w:rPr/>
        <w:t>4. Гражданский кодекс Российской Федерации и вопросы кодификации законодательства о международном частном прав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озрастающий в условиях становления рыночной эконо</w:t>
        <w:softHyphen/>
        <w:t>мики в России и интернационализации хозяйственной жизни интерес к проблемам международного частного права возвра</w:t>
        <w:softHyphen/>
        <w:t>щает к теме о способах и направлениях кодификации этой отрасли законодательства. В настоящее время, когда приня</w:t>
        <w:softHyphen/>
        <w:t>тие российского закона о международном частном праве про</w:t>
        <w:softHyphen/>
        <w:t>должает оставаться проблематичным, тогда как первая и вто</w:t>
        <w:softHyphen/>
        <w:t>рая части нового Гражданского кодекса РФ уже введены в действие, едва ли возможно отказаться от идеи включения в Кодекс норм о правоспособности иностранных граждан и юри</w:t>
        <w:softHyphen/>
        <w:t>дических лиц, о применении гражданских законов иностран</w:t>
        <w:softHyphen/>
        <w:t>ных государств. Сегодня по сравнению с недавним прошлым для этого есть дополнительные веские основания. В значи</w:t>
        <w:softHyphen/>
        <w:t>тельной мере они проистекают из той решающей роли, кото</w:t>
        <w:softHyphen/>
        <w:t>рую предстоит сыграть новому Гражданскому кодексу в обнов</w:t>
        <w:softHyphen/>
        <w:t>лении российского законодательства. Как справедливо отме</w:t>
        <w:softHyphen/>
        <w:t>чалось, новый Гражданский кодекс станет "ключевым звеном, которое формирует реальную правовую основу рынка, всего современного гражданского общества"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 Кодекс образует осно</w:t>
        <w:softHyphen/>
        <w:t>ву российского частного права, включая и ту его ветвь, кото</w:t>
        <w:softHyphen/>
        <w:t>рая воздействует на частноправовые отношения с участием иностранных граждан и юридических лиц, отношения между</w:t>
        <w:softHyphen/>
        <w:t>народного гражданского обмена в целом. Обновленные нормы заключительного раздела ГК явятся органической частью це</w:t>
        <w:softHyphen/>
        <w:t>лостного регулирования всего обширного комплекса имуще</w:t>
        <w:softHyphen/>
        <w:t>ственных отношений, складывающихся в товарно-рыночной экономике. Соответственно правило о национальном режиме, образующее основное начало гражданско-правового статуса иностранцев в Российской Федерации, с принятием нового Гражданского кодекса в целом будет спроецировано на прин</w:t>
        <w:softHyphen/>
        <w:t>ципиально отличный от ранее действовавшего нормативный материал, исходящий из признания неприкосновенности соб</w:t>
        <w:softHyphen/>
        <w:t>ственности, свободы договора, недопустимости вмешательства в частные дела, необходимости беспрепятственного осуществления и судебной защиты имущественных и личных прав. Ча</w:t>
        <w:softHyphen/>
        <w:t>стью этого режима являются закрепленные в Кодексе поло</w:t>
        <w:softHyphen/>
        <w:t>жения об обеспечении средствами гражданского права защи</w:t>
        <w:softHyphen/>
        <w:t>ты права на жизнь и личную неприкосновенность, чести и до</w:t>
        <w:softHyphen/>
        <w:t>стоинства, права на неприкосновенность частной жизни, на имя, а также других неотчуждаемых прав человека.</w:t>
      </w:r>
    </w:p>
    <w:p>
      <w:pPr>
        <w:pStyle w:val="Heading1"/>
        <w:rPr/>
      </w:pPr>
      <w:r>
        <w:rPr/>
        <w:t>5. Обычаи</w:t>
      </w:r>
    </w:p>
    <w:p>
      <w:pPr>
        <w:pStyle w:val="Normal"/>
        <w:spacing w:lineRule="auto" w:line="360" w:before="80" w:after="0"/>
        <w:ind w:firstLine="720"/>
        <w:rPr>
          <w:sz w:val="28"/>
          <w:szCs w:val="28"/>
        </w:rPr>
      </w:pPr>
      <w:r>
        <w:rPr>
          <w:sz w:val="28"/>
          <w:szCs w:val="28"/>
        </w:rPr>
        <w:t>Еще одним источником международного частного права, связанным происхождением с международной жизнью, явля</w:t>
        <w:softHyphen/>
        <w:t>ется обычай. Состав обычных норм, относимых к сфере меж</w:t>
        <w:softHyphen/>
        <w:t>дународного частного права, неоднороден. Различают обычаи, принадлежащие к источникам как международного публично</w:t>
        <w:softHyphen/>
        <w:t>го, так и международного частного права, и обычаи, рассмат</w:t>
        <w:softHyphen/>
        <w:t>риваемые лишь в качестве источников международного част</w:t>
        <w:softHyphen/>
        <w:t>ного права. Последние именуются в дальнейшем "обычаями международного торгового оборота", или, более кратко (с известной условностью), "торговыми обычаями". Международ</w:t>
        <w:softHyphen/>
        <w:t>ные обычаи возникают в условиях межгосударственного об</w:t>
        <w:softHyphen/>
        <w:t>щения, а происхождение торговых обычаев, включая обычаи торгового мореплавания, связано с интернационализацией хозяйственной жизни, частноправовой, предпринимательской деятельностью в рамках международного торгового оборота. Понятие "международный", относимое к такому обычаю, имеет в сущности то же значение, что и соответствующее понятие в названии отрасли "международное частное право"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равне с международными договорами РФ формирую</w:t>
        <w:softHyphen/>
        <w:t>щиеся в межгосударственной жизни международные обычаи, которым следует Российская Федерация, определяют общность исходный начал международного публичного и международ</w:t>
        <w:softHyphen/>
        <w:t>ного частного права в российской доктрине и практике. При</w:t>
        <w:softHyphen/>
        <w:t>рода международного обычая раскрывается в ст. 38 Статута Международного Суда ООН (п. 1"Ь"). В этом документе, явля</w:t>
        <w:softHyphen/>
        <w:t>ющемся неотъемлемой частью Устава ООН, международный обычай характеризуется как доказательство всеобщей прак</w:t>
        <w:softHyphen/>
        <w:t>тики, признанной в качестве правовой нормы. В результате однородных, повторяющихся действий государств выкристал</w:t>
        <w:softHyphen/>
        <w:t>лизовываются правила, приобретающие значение мерила по</w:t>
        <w:softHyphen/>
        <w:t>ведения субъектов международного права, обычные между</w:t>
        <w:softHyphen/>
        <w:t>народно-правовые нормы. В соответствии со ст. 15 Конститу</w:t>
        <w:softHyphen/>
        <w:t>ции РФ общепризнанные принципы и нормы международного права являются составной частью российской правовой систе</w:t>
        <w:softHyphen/>
        <w:t>мы. Соглас</w:t>
        <w:softHyphen/>
        <w:t>но ст. 53 Венской конвенции о праве международных догово</w:t>
        <w:softHyphen/>
        <w:t>ров 1969 г. императивная норма общего международного права принимается и признается международным сообществом госу</w:t>
        <w:softHyphen/>
        <w:t>дарств в целом. Правила, источником которых является обычай, носят преимущественно материально-правовой характер. При формировании торговых обычаев первичными явля</w:t>
        <w:softHyphen/>
        <w:t>ются поведение самих участников гражданского оборота, их намерение и воля следовать рождаемым деловой жизнью не</w:t>
        <w:softHyphen/>
        <w:t>писаным правилам. Активную роль в становлении обычных норм играют судебно-арбитражная практика, признаваемая и санк</w:t>
        <w:softHyphen/>
        <w:t>ционируемая государствами, а также деятельность междуна</w:t>
        <w:softHyphen/>
        <w:t>родных неправительственных организаций по неофициальной кодификации таких норм. Подготавливаемые ими своды пра</w:t>
        <w:softHyphen/>
        <w:t>вил, будучи факультативными, применяются при наличии ссылки на них в контракт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области международной купли-продажи товаров обращение к обычным правилам опирается на конвенционную норму. Статья 9 Конвенции ООН о договорах международной купли-продажи товаров 1980 г. предусматривает, что стороны связаны любым обычаем, относительно которого они договорились, и практикой, которую они установили в своих взаимоот</w:t>
        <w:softHyphen/>
        <w:t>ношениях. В отсутствие договоренности об ином считается, что ' стороны подразумевали применение к их договору или его зак</w:t>
        <w:softHyphen/>
        <w:t>лючению обычая, о котором они знали или должны были знать  и который в международной торговле широко известен и постоянно соблюдается сторонами в договорах данного рода в соответствующей области торговли. Обычай рассматривается, таким образом, как подразумеваемое условие договора, и об</w:t>
        <w:softHyphen/>
        <w:t>ращение к нему в этом качестве предшествует применению диспозитивной норм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 применении торговых обычаев идет речь в положениях Европейской конвенции о внешнеторговом арбитраже 1961 г.,  Арбитражном регламенте ЮНСИТРАЛ, Арбитражном регламенте ЕЭК ОО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ращение к торговому обычаю для разрешения споров в международном коммерческом арбитраже санкционировано российским законом. Во всех случаях третейский суд прини</w:t>
        <w:softHyphen/>
        <w:t>мает решение в соответствии с условиями договора и с учетом торговых обычаев, применимых к данной сделке (п. 3 ст. 28 Закона РФ "О международном коммерческом арбитраже"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 связанности сторон международного коммерческого до</w:t>
        <w:softHyphen/>
        <w:t>говора обычаем, который широко известен и постоянно со</w:t>
        <w:softHyphen/>
        <w:t>блюдается сторонами в международной торговле (в ее соот</w:t>
        <w:softHyphen/>
        <w:t>ветствующей области), говорится в разработанных Междуна</w:t>
        <w:softHyphen/>
        <w:t>родным институтом по унификации частного права Принципах международных коммерческих договоров (исключение до</w:t>
        <w:softHyphen/>
        <w:t>пускается для случаев, когда применение такого обычая было бы неразумным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месте с тем Принципами предусматривает</w:t>
        <w:softHyphen/>
        <w:t>ся, что стороны связаны любым обычаем, относительно кото</w:t>
        <w:softHyphen/>
        <w:t>рого они договорились и практикой, которую они установили в своих взаимоотношениях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отношениям гражданско-правового характера, ослож</w:t>
        <w:softHyphen/>
        <w:t>ненным иностранным элементом, могут применяться обычаи делового оборота. В ст. 5 ГК РФ обычай делового оборота определяется как сложившееся и широко применяемое в какой-либо области предпринимательской деятельности правило по</w:t>
        <w:softHyphen/>
        <w:t>ведения, не предусмотренное законодательством, независи</w:t>
        <w:softHyphen/>
        <w:t>мо 6т того, зафиксировано ли оно в каком-либо документе. Это определение не содержит требования о том, чтобы обы</w:t>
        <w:softHyphen/>
        <w:t>чай делового оборота (подобно обычаю согласно характерис</w:t>
        <w:softHyphen/>
        <w:t>тике, приводимой в ст. 9 Венской конвенции 1980 г.) был изве</w:t>
        <w:softHyphen/>
        <w:t>стен сторонам и постоянно соблюдался ими в соответствующей области. Место обычая делового оборота в иерархии правовых норм обозначено в ст. 421 ГК РФ (п. 5) общим образом: если условие договора не определено сторонами или диспозитивной нормой, соответствующие условия определяются обычаями делового оборота, применимыми к отношениям сторон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бычай не следует смешивать с обыкновением. Последнее не является источником права. Входя в состав волеизъявления участников сделки, обыкновение определяет ее детали. Впро</w:t>
        <w:softHyphen/>
        <w:t>чем, разграничение обычного правила, образующего норму права, и обычного правила, не являющегося таковой, оказы</w:t>
        <w:softHyphen/>
        <w:t>вается на практике нередко затруднительным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ЗАКЛЮЧЕНИЕ.</w:t>
      </w:r>
    </w:p>
    <w:p>
      <w:pPr>
        <w:pStyle w:val="22"/>
        <w:rPr/>
      </w:pPr>
      <w:r>
        <w:rPr/>
        <w:t>Содержание международного частного права определя</w:t>
        <w:softHyphen/>
        <w:t>ется системой его источников, к которым в Российской Феде</w:t>
        <w:softHyphen/>
        <w:t>рации относятся ее Конституция, международные договоры и законодательство, а также признаваемые в Российской Феде</w:t>
        <w:softHyphen/>
        <w:t>рации обычаи. Дуализм внутренних и внешних источников меж</w:t>
        <w:softHyphen/>
        <w:t>дународного частного права — продолжение особенностей ре</w:t>
        <w:softHyphen/>
        <w:t>гулируемых им отноше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отличие от стран общего права, основывающегося на системе судебных прецедентов, в Российской Федерации су</w:t>
        <w:softHyphen/>
        <w:t>дебные решения не рассматриваются как источник права. Вме</w:t>
        <w:softHyphen/>
        <w:t>сте с тем возрастает значение судебной практики в формиро</w:t>
        <w:softHyphen/>
        <w:t>вании норм права, что определяет усиливающийся интерес к ее изучению и обобщени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последние годы состав российских законодательных ак</w:t>
        <w:softHyphen/>
        <w:t>тов — источников международного частного права существен</w:t>
        <w:softHyphen/>
        <w:t>но изменился. Определение действующего законодательства как законодательства "переходного периода" в полной мере относится и к массиву нормативных предписаний, принадле</w:t>
        <w:softHyphen/>
        <w:t>жащих к сфере международного частного права. Негативные особенности их — неурегулированность ряда актуальных про</w:t>
        <w:softHyphen/>
        <w:t>блем, множественность пробелов, затянувшийся период их восполнения, существование наряду с недавно принятыми российскими актами устаревших в значительной мере союз</w:t>
        <w:softHyphen/>
        <w:t>ных реше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ругая примета, но уже позитивного свойства, харак</w:t>
        <w:softHyphen/>
        <w:t>терна для внешних источников международного частного пра</w:t>
        <w:softHyphen/>
        <w:t>ва. Речь идет о все более расширяющейся сфере воздействия международно-правовых договоров на международные коммерческие отношения и международный гражданский оборот в целом. Развитие и обновление таких отношений, потребность в защите прав и законных интересов субъектов международ</w:t>
        <w:softHyphen/>
        <w:t>ного частного права обусловливают необходимость всесторон</w:t>
        <w:softHyphen/>
        <w:t>него совершенствования применяемых в этой области между</w:t>
        <w:softHyphen/>
        <w:t>народно-правовых инструментов. С принятием в составе норм Конституции РФ (ст. 15) правила о включении общепризнан</w:t>
        <w:softHyphen/>
        <w:t>ных принципов и норм международного права и международ</w:t>
        <w:softHyphen/>
        <w:t>ных договоров РФ в правовую систему Российской Федера</w:t>
        <w:softHyphen/>
        <w:t>ции, обращение к нормам этих договоров для обоснования при</w:t>
        <w:softHyphen/>
        <w:t>нимаемых решений занимает все более заметное место в су</w:t>
        <w:softHyphen/>
        <w:t>дебной практик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 рассмотрении источников международного частного права не .могут быть обойдены вниманием' и средства так на</w:t>
        <w:softHyphen/>
        <w:t>зываемого негосударственного регулирования. Вырабатываются они самими участниками коммерческого оборота или негосу</w:t>
        <w:softHyphen/>
        <w:t>дарственными организациями и носят рекомендательный ха</w:t>
        <w:softHyphen/>
        <w:t>рактер. Средства негосударственного регулирования многочис</w:t>
        <w:softHyphen/>
        <w:t>ленны (своды единообразных Правил, общие условия, типо</w:t>
        <w:softHyphen/>
        <w:t>вые контракты, кодексы поведения, руководства по соверше</w:t>
        <w:softHyphen/>
        <w:t>нию сделок и др.) и вряд ли могут быть поименованы в закон</w:t>
        <w:softHyphen/>
        <w:t>ченном перечне. Расширение рамок негосударственного регу</w:t>
        <w:softHyphen/>
        <w:t>лирования в сфере, где действуют начала свободы договора, автономии воли и имущественной самостоятельности участни</w:t>
        <w:softHyphen/>
        <w:t>ков коммерческого оборота, диспозитивности, представляется естественным. Этому в немалой степени содействуют гибкость. средств негосударственного регулирова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 способность к быстрым, отвечающим интересам оборота изменениям.</w:t>
      </w:r>
    </w:p>
    <w:p>
      <w:pPr>
        <w:pStyle w:val="22"/>
        <w:rPr/>
      </w:pPr>
      <w:r>
        <w:rPr/>
        <w:t>Сходный механизм применения, основывающийся на ссыл</w:t>
        <w:softHyphen/>
        <w:t>ке в контракте, свойствен и имеющим факультативный ха</w:t>
        <w:softHyphen/>
        <w:t>рактер актам, разрабатываемым некоторыми межгосударствен</w:t>
        <w:softHyphen/>
        <w:t>ными организациями и их рабочими 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Нормативные акты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итуция РФ., - М., 1993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ы гражданского законодательства Союза ССР и республик. – М., 1991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жданский кодекс РФ ч. 1,  1994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декс о браке и семье РСФСР, 1968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дународное частное право: сборник нормативных документов. – М., 299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борник международных договоров по оказанию правовой помощи. – М., 1996</w:t>
      </w:r>
    </w:p>
    <w:p>
      <w:pPr>
        <w:pStyle w:val="22"/>
        <w:numPr>
          <w:ilvl w:val="0"/>
          <w:numId w:val="3"/>
        </w:numPr>
        <w:rPr/>
      </w:pPr>
      <w:r>
        <w:rPr/>
        <w:t>Внешнеэкономическая деятельность: международное час</w:t>
        <w:softHyphen/>
        <w:t>тное право и российское законодательство. Сб. нормативных документов.  - М.:1997.</w:t>
      </w:r>
    </w:p>
    <w:p>
      <w:pPr>
        <w:pStyle w:val="22"/>
        <w:numPr>
          <w:ilvl w:val="0"/>
          <w:numId w:val="3"/>
        </w:numPr>
        <w:rPr/>
      </w:pPr>
      <w:r>
        <w:rPr/>
        <w:t>Международное частное право (Действующие норматив</w:t>
        <w:softHyphen/>
        <w:t>ные акты). - М., 1997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22"/>
        <w:numPr>
          <w:ilvl w:val="0"/>
          <w:numId w:val="2"/>
        </w:numPr>
        <w:rPr/>
      </w:pPr>
      <w:r>
        <w:rPr>
          <w:i/>
          <w:iCs/>
        </w:rPr>
        <w:t>Ануфриева Л. П.</w:t>
      </w:r>
      <w:r>
        <w:rPr/>
        <w:t xml:space="preserve"> Об источниках международного частного права (некоторые вопросы теории) // Московский журнал меж</w:t>
        <w:softHyphen/>
        <w:t>дународного права. 1994. № 4.</w:t>
      </w:r>
    </w:p>
    <w:p>
      <w:pPr>
        <w:pStyle w:val="22"/>
        <w:numPr>
          <w:ilvl w:val="0"/>
          <w:numId w:val="2"/>
        </w:numPr>
        <w:rPr/>
      </w:pPr>
      <w:r>
        <w:rPr/>
        <w:t>Действующее международное право. В 3-х т. М.: Изд-во Московского независимого института международного права, 1997.</w:t>
      </w:r>
    </w:p>
    <w:p>
      <w:pPr>
        <w:pStyle w:val="22"/>
        <w:numPr>
          <w:ilvl w:val="0"/>
          <w:numId w:val="2"/>
        </w:numPr>
        <w:rPr/>
      </w:pPr>
      <w:r>
        <w:rPr/>
        <w:t>Звеков В.П. Международное частное право. Курс лекций. М.: НОРМА – ИНФА, 1999.</w:t>
      </w:r>
    </w:p>
    <w:p>
      <w:pPr>
        <w:pStyle w:val="22"/>
        <w:numPr>
          <w:ilvl w:val="0"/>
          <w:numId w:val="2"/>
        </w:numPr>
        <w:rPr/>
      </w:pPr>
      <w:r>
        <w:rPr/>
        <w:t xml:space="preserve">Зыкин </w:t>
      </w:r>
      <w:r>
        <w:rPr>
          <w:i/>
          <w:iCs/>
        </w:rPr>
        <w:t>И. С.</w:t>
      </w:r>
      <w:r>
        <w:rPr/>
        <w:t xml:space="preserve"> Внешнеэкономические операции: право и практика. М.: Международные отношения, 1994.</w:t>
      </w:r>
    </w:p>
    <w:p>
      <w:pPr>
        <w:pStyle w:val="22"/>
        <w:numPr>
          <w:ilvl w:val="0"/>
          <w:numId w:val="2"/>
        </w:numPr>
        <w:rPr/>
      </w:pPr>
      <w:r>
        <w:rPr/>
        <w:t xml:space="preserve">Зыкин </w:t>
      </w:r>
      <w:r>
        <w:rPr>
          <w:i/>
          <w:iCs/>
        </w:rPr>
        <w:t>И. С.</w:t>
      </w:r>
      <w:r>
        <w:rPr/>
        <w:t xml:space="preserve"> Обычаи и обыкновения в международной тор</w:t>
        <w:softHyphen/>
        <w:t>говле. - М., 1983.</w:t>
      </w:r>
    </w:p>
    <w:p>
      <w:pPr>
        <w:pStyle w:val="22"/>
        <w:numPr>
          <w:ilvl w:val="0"/>
          <w:numId w:val="2"/>
        </w:numPr>
        <w:rPr/>
      </w:pPr>
      <w:r>
        <w:rPr>
          <w:i/>
          <w:iCs/>
        </w:rPr>
        <w:t>Лукашук И. И.</w:t>
      </w:r>
      <w:r>
        <w:rPr/>
        <w:t xml:space="preserve"> Международное право в судах государств. Санкт-Петербург, 1993.</w:t>
      </w:r>
    </w:p>
    <w:p>
      <w:pPr>
        <w:pStyle w:val="22"/>
        <w:numPr>
          <w:ilvl w:val="0"/>
          <w:numId w:val="2"/>
        </w:numPr>
        <w:rPr/>
      </w:pPr>
      <w:r>
        <w:rPr/>
        <w:t>Российская правовая система и международное право: со</w:t>
        <w:softHyphen/>
        <w:t>временные проблемы взаимодействия. Всероссийская научно-практическая конференция в Нижегородском юридическом институте МВД России (сентябрь 1995 г.) // Государство и право. 1996. № 2, 3, 4.</w:t>
      </w:r>
    </w:p>
    <w:p>
      <w:pPr>
        <w:pStyle w:val="22"/>
        <w:numPr>
          <w:ilvl w:val="0"/>
          <w:numId w:val="2"/>
        </w:numPr>
        <w:rPr/>
      </w:pPr>
      <w:r>
        <w:rPr>
          <w:i/>
          <w:iCs/>
        </w:rPr>
        <w:t>Талалаев А. М.</w:t>
      </w:r>
      <w:r>
        <w:rPr/>
        <w:t xml:space="preserve"> Соотношение международного и внутригосу</w:t>
        <w:softHyphen/>
        <w:t>дарственного права и Конституция Российской Федерации // Московский журнал международного права. 1994. № 4.</w:t>
      </w:r>
    </w:p>
    <w:p>
      <w:pPr>
        <w:pStyle w:val="22"/>
        <w:numPr>
          <w:ilvl w:val="0"/>
          <w:numId w:val="2"/>
        </w:numPr>
        <w:rPr/>
      </w:pPr>
      <w:r>
        <w:rPr/>
        <w:t xml:space="preserve">Усенко </w:t>
      </w:r>
      <w:r>
        <w:rPr>
          <w:i/>
          <w:iCs/>
        </w:rPr>
        <w:t>Е. Т.</w:t>
      </w:r>
      <w:r>
        <w:rPr/>
        <w:t xml:space="preserve"> Соотношение и взаимодействие международ</w:t>
        <w:softHyphen/>
        <w:t>ного и национального права и Российская Конституция // Московский журнал международного права. 1993. .№ 2.</w:t>
      </w:r>
    </w:p>
    <w:sectPr>
      <w:headerReference w:type="default" r:id="rId2"/>
      <w:footnotePr>
        <w:numFmt w:val="decimal"/>
      </w:footnotePr>
      <w:type w:val="nextPage"/>
      <w:pgSz w:w="11906" w:h="16820"/>
      <w:pgMar w:left="1418" w:right="851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.  Учебное пособие для юридических вузов /Под ред. Пиголкина А.С. – М., 1995. С. 16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кащук И.И. Конституция России и международное право. – М., 1995. С. 17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, 1995. № 29. Ст. 275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5. №29. Ст. 275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С СССР. 1986. № 37. Ст. 772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енко Е.Т. Формы регулирования социалистического международного разделения труда. – М., 1965. С. 124.</w:t>
      </w:r>
    </w:p>
    <w:p>
      <w:pPr>
        <w:pStyle w:val="Footnote"/>
        <w:ind w:hanging="0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лаев А.Н. Соотношение международного и внутригосударственного права и Конституция Российской Федерации //Московский журнал международного права. 1994 № 4. С. 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правовая система и международное право: современные проблемы взаимодействия // Государство и право. 1996. № 2 С. 4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лаев А.Н. Соотношение международного и внутригосударственного права и Конституция Российской Федерации. С. 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йствующее международное право. – М., 1996. Т. 1. С. 47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8. № 14. Ст. 154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Внешнеэкономическая деятельность: международное частное право и российское законодательство. Сб. нормативных документов. – М., 1997. С. 708 – 72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домости РФ. 1992. № 30. Ст. 1800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веков В.П. Международное частное право. – М., 1999. С.83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Звеков В.П. Международное частное право. С. 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45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/>
      <w:ind w:firstLine="720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420"/>
    </w:pPr>
    <w:rPr/>
  </w:style>
  <w:style w:type="paragraph" w:styleId="Contents3">
    <w:name w:val="TOC 3"/>
    <w:basedOn w:val="Normal"/>
    <w:next w:val="Normal"/>
    <w:pPr>
      <w:ind w:left="400" w:firstLine="420"/>
    </w:pPr>
    <w:rPr/>
  </w:style>
  <w:style w:type="paragraph" w:styleId="Contents4">
    <w:name w:val="TOC 4"/>
    <w:basedOn w:val="Normal"/>
    <w:next w:val="Normal"/>
    <w:pPr>
      <w:ind w:left="600" w:firstLine="420"/>
    </w:pPr>
    <w:rPr/>
  </w:style>
  <w:style w:type="paragraph" w:styleId="Contents5">
    <w:name w:val="TOC 5"/>
    <w:basedOn w:val="Normal"/>
    <w:next w:val="Normal"/>
    <w:pPr>
      <w:ind w:left="800" w:firstLine="420"/>
    </w:pPr>
    <w:rPr/>
  </w:style>
  <w:style w:type="paragraph" w:styleId="Contents6">
    <w:name w:val="TOC 6"/>
    <w:basedOn w:val="Normal"/>
    <w:next w:val="Normal"/>
    <w:pPr>
      <w:ind w:left="1000" w:firstLine="420"/>
    </w:pPr>
    <w:rPr/>
  </w:style>
  <w:style w:type="paragraph" w:styleId="Contents7">
    <w:name w:val="TOC 7"/>
    <w:basedOn w:val="Normal"/>
    <w:next w:val="Normal"/>
    <w:pPr>
      <w:ind w:left="1200" w:firstLine="420"/>
    </w:pPr>
    <w:rPr/>
  </w:style>
  <w:style w:type="paragraph" w:styleId="Contents8">
    <w:name w:val="TOC 8"/>
    <w:basedOn w:val="Normal"/>
    <w:next w:val="Normal"/>
    <w:pPr>
      <w:ind w:left="1400" w:firstLine="420"/>
    </w:pPr>
    <w:rPr/>
  </w:style>
  <w:style w:type="paragraph" w:styleId="Contents9">
    <w:name w:val="TOC 9"/>
    <w:basedOn w:val="Normal"/>
    <w:next w:val="Normal"/>
    <w:pPr>
      <w:ind w:left="1600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39:00Z</dcterms:created>
  <dc:creator>EW/LN/CB</dc:creator>
  <dc:description/>
  <cp:keywords>Ethan</cp:keywords>
  <dc:language>en-US</dc:language>
  <cp:lastModifiedBy>SYSTEM</cp:lastModifiedBy>
  <cp:lastPrinted>2001-07-09T00:32:00Z</cp:lastPrinted>
  <dcterms:modified xsi:type="dcterms:W3CDTF">2011-09-24T19:39:00Z</dcterms:modified>
  <cp:revision>2</cp:revision>
  <dc:subject/>
  <dc:title>Ethan Frome</dc:title>
</cp:coreProperties>
</file>