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spacing w:lineRule="auto" w:line="360"/>
        <w:jc w:val="center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spacing w:lineRule="auto" w:line="360"/>
        <w:jc w:val="center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spacing w:lineRule="auto" w:line="360"/>
        <w:jc w:val="center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spacing w:lineRule="auto" w:line="360"/>
        <w:jc w:val="center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spacing w:lineRule="auto" w:line="360"/>
        <w:jc w:val="center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spacing w:lineRule="auto" w:line="360"/>
        <w:jc w:val="center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«Источники административного права» </w:t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/Курсовая работа/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480"/>
        <w:ind w:left="37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480"/>
        <w:ind w:left="374" w:firstLine="37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Источники административного права. Их виды</w:t>
        <w:tab/>
        <w:tab/>
        <w:t>5</w:t>
      </w:r>
    </w:p>
    <w:p>
      <w:pPr>
        <w:pStyle w:val="Normal"/>
        <w:spacing w:lineRule="auto" w:line="480"/>
        <w:ind w:left="374" w:firstLine="37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Понятие и виды нормативно-правовых актов</w:t>
        <w:tab/>
        <w:tab/>
        <w:tab/>
        <w:t>11</w:t>
      </w:r>
    </w:p>
    <w:p>
      <w:pPr>
        <w:pStyle w:val="Normal"/>
        <w:spacing w:lineRule="auto" w:line="480"/>
        <w:ind w:left="374" w:firstLine="37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3. Система источников административного права </w:t>
        <w:tab/>
        <w:tab/>
        <w:t>29</w:t>
      </w:r>
    </w:p>
    <w:p>
      <w:pPr>
        <w:pStyle w:val="Heading1"/>
        <w:ind w:left="374" w:hanging="0"/>
        <w:rPr/>
      </w:pPr>
      <w:r>
        <w:rPr/>
        <w:t>Заключение</w:t>
        <w:tab/>
        <w:tab/>
        <w:tab/>
        <w:tab/>
        <w:tab/>
        <w:tab/>
        <w:tab/>
        <w:tab/>
        <w:tab/>
        <w:tab/>
        <w:t>34</w:t>
      </w:r>
    </w:p>
    <w:p>
      <w:pPr>
        <w:pStyle w:val="Normal"/>
        <w:spacing w:lineRule="auto" w:line="480"/>
        <w:ind w:left="37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иблиография</w:t>
        <w:tab/>
        <w:tab/>
        <w:tab/>
        <w:tab/>
        <w:tab/>
        <w:tab/>
        <w:tab/>
        <w:tab/>
        <w:tab/>
        <w:tab/>
        <w:t>36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629" w:leader="none"/>
        </w:tabs>
        <w:spacing w:lineRule="auto" w:line="360"/>
        <w:rPr/>
      </w:pPr>
      <w:r>
        <w:rPr/>
        <w:tab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Введение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ычка обращаться к многочисленным правовым актам  подчас стирает для каждого из нас их особенности. Все акты кажутся нам похожими. В реальности же принимаемые и дейст</w:t>
        <w:softHyphen/>
        <w:t>вующие правовые акты обладают и общими, и специфическими чертами, находятся в строгой зависимости друг от друга. Игнори</w:t>
        <w:softHyphen/>
        <w:t>рование этого факта снижает эффект правотворческой и правоприменительной деятельности, затрудняет формирование норма</w:t>
        <w:softHyphen/>
        <w:t>тивно-правового массива, доступного для граждан, должностных лиц и специалистов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строта проблемы становится еще более ощутимой в совре</w:t>
        <w:softHyphen/>
        <w:t>менный период коренного обновления российского законодатель</w:t>
        <w:softHyphen/>
        <w:t>ства и проведения глубокой конституционной реформы. Принятие новой Конституции Российской Федерации требует анализа ее свойств и содержания, а также выяснения ее соотношения с другими актами. Равным образом нужны точные оценки связей закона и подзаконных актов, множественность которых особенно очевидна. Все эти связи призваны дать верное представление о "правовой цепи", складывающейся в действительности из разных</w:t>
      </w: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</w:rPr>
        <w:t>правовых актов и документов для решения взаимосвязанных задач и регулирования экономической, социальной, политической сфер жизн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право, как совокупность правовых норм, является одной  из самых крупных отраслей права, что обусловлено, в свою очередь, большим объемом предмета правового регулирования и разнообразием охватываемых им отношений. Поэтому система</w:t>
        <w:softHyphen/>
        <w:t>тизация норм отрасли, которая проводится во всех отраслях права, здесь имеет еще большее значение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норм административного права может быть проведена по различным основаниям. При этом должны соблю</w:t>
        <w:softHyphen/>
        <w:t>даться два требования. Во-первых, чтобы систематизация исхо</w:t>
        <w:softHyphen/>
        <w:t>дила из объективного наличия и объективной дифференциации норм, и, во-вторых, чтобы систематизация приносила определен</w:t>
        <w:softHyphen/>
        <w:t>ную пользу науке и практике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норм административного права имеет существенное теоретическое, практическое и познавательное значение. Нормы Особенной и Специальной час</w:t>
        <w:softHyphen/>
        <w:t>тей не должны противоречить нормам части Общей, а в случае такого противоречия действуют нормы Общей части. На основе данной классификации строится наука административного права и изучение его курс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нормы нуждаются во внешних формах своего вы</w:t>
        <w:softHyphen/>
        <w:t>ражения, они должны быть оформлены так, чтобы с ними могли позна</w:t>
        <w:softHyphen/>
        <w:t>комиться люди, которым они адресованы. Нормы права включаются как статьи, пункты, параграфы и т. д. в акты государственных и муни</w:t>
        <w:softHyphen/>
        <w:t>ципальных органов. Такие акты, если они содержат правовые нормы, становятся источниками права, внешними формами его выраже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административного права являются акты государ</w:t>
        <w:softHyphen/>
        <w:t>ственных органов, в которых содержатся административно-правовые нормы. Четвертой важнейшей особенностью отрасли является раз</w:t>
        <w:softHyphen/>
        <w:t>нообразие и множество источников юридических норм. Это детерминировано предметом отрасли: разнообразием и большим чис</w:t>
        <w:softHyphen/>
        <w:t>лом административных управленческих отношений, необходимостью своевременного юридического опосредования социальных процессов, объективной потребностью децентрализации исполнительной власт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авовой регламентации ее деятельности нужно большое число законов и еще большее количество конкретизирующих их под</w:t>
        <w:softHyphen/>
        <w:t>законных нормативных актов.</w:t>
      </w:r>
    </w:p>
    <w:p>
      <w:pPr>
        <w:pStyle w:val="TextBody"/>
        <w:ind w:firstLine="748"/>
        <w:rPr/>
      </w:pPr>
      <w:r>
        <w:rPr/>
        <w:t>Целью этой работы является раскрытие понятия и видов источников административного права, нормативно-правовых актов, дать их характеристику рас</w:t>
        <w:softHyphen/>
        <w:t>крыть существующие между ними связи. Используемое для этого понятие правовой системы позволяет рассматривать соотношение конституции, закона и подзаконного акта в контексте взаимодей</w:t>
        <w:softHyphen/>
        <w:t>ствия государственных органов, предприятий и иных организаций. А это очень актуально в настоящее время.</w:t>
      </w:r>
      <w:r>
        <w:br w:type="page"/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caps/>
          <w:sz w:val="32"/>
          <w:szCs w:val="32"/>
          <w:lang w:val="en-US" w:eastAsia="en-US"/>
        </w:rPr>
        <w:t>1.</w:t>
      </w:r>
      <w:r>
        <w:rPr>
          <w:b/>
          <w:bCs/>
          <w:caps/>
          <w:sz w:val="32"/>
          <w:szCs w:val="32"/>
        </w:rPr>
        <w:t xml:space="preserve"> Источники административного права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caps/>
          <w:sz w:val="32"/>
          <w:szCs w:val="32"/>
        </w:rPr>
        <w:t>Их виды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 характеристике источников административного права не</w:t>
        <w:softHyphen/>
        <w:t>обходимо выяснить вопрос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и источника административного права,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ах и формах источников,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ах и состоянии кодификации административного права в современных условиях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источникам административного права относятся те правовые нормативные акты органов государственной власти и государственного управления, которые содержат нормы административного права, на</w:t>
        <w:softHyphen/>
        <w:t>пример, Кодекс об административных правонарушениях или По</w:t>
        <w:softHyphen/>
        <w:t>ложение о конкретном министерстве. В последнем определяется компетенция данного органа по руководству отраслью. Не отно</w:t>
        <w:softHyphen/>
        <w:t>сятся к источникам административного права правовые акты ненормативного характера.</w:t>
      </w:r>
    </w:p>
    <w:p>
      <w:pPr>
        <w:pStyle w:val="22"/>
        <w:spacing w:lineRule="auto" w:line="360"/>
        <w:rPr/>
      </w:pPr>
      <w:r>
        <w:rPr/>
        <w:t>Особенности предмета административно-правового регулиро</w:t>
        <w:softHyphen/>
        <w:t>вания (обширность, многообразие отношений) влекут за собой большое число нормативных актов. Вследствие этого является полезной их классификация, в особенности по признакам право</w:t>
        <w:softHyphen/>
        <w:t>вых свойств, а также форм правовых нормативных актов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</w:t>
        <w:softHyphen/>
        <w:t>вовые свойства нормативных правовых актов, как известно, не</w:t>
        <w:softHyphen/>
        <w:t>одинаковы. Различаются акты с высшими юридическими свойст</w:t>
        <w:softHyphen/>
        <w:t>вами (законы), акты подзаконные (акты управления) и др. В числе источников административного права имеют следующие норма</w:t>
        <w:softHyphen/>
        <w:t>тивные акты.</w:t>
      </w:r>
    </w:p>
    <w:p>
      <w:pPr>
        <w:pStyle w:val="22"/>
        <w:spacing w:lineRule="auto" w:line="360"/>
        <w:rPr/>
      </w:pPr>
      <w:r>
        <w:rPr/>
        <w:t>Существует значительное количество чисто административно-правовых источников. Но много и «смешанных», многоотраслевых, в которых одновременно могут быть нормы разных отраслей права (например, административного и трудового, административного и граж</w:t>
        <w:softHyphen/>
        <w:t>данского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того, кем приняты акты, содержащие нормы, а значит, и по их юридической силе все источники административного права нужно поделить на несколько групп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I.</w:t>
      </w:r>
      <w:r>
        <w:rPr>
          <w:sz w:val="28"/>
          <w:szCs w:val="28"/>
        </w:rPr>
        <w:t xml:space="preserve">   Акты, принятые на основе референдумов и акты законодатель</w:t>
        <w:softHyphen/>
        <w:t>ных органов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II.</w:t>
      </w:r>
      <w:r>
        <w:rPr>
          <w:sz w:val="28"/>
          <w:szCs w:val="28"/>
        </w:rPr>
        <w:t xml:space="preserve"> Акты Президента Российской Федераци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III.</w:t>
      </w:r>
      <w:r>
        <w:rPr>
          <w:sz w:val="28"/>
          <w:szCs w:val="28"/>
        </w:rPr>
        <w:t xml:space="preserve"> Акты государственной администраци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IV.</w:t>
      </w:r>
      <w:r>
        <w:rPr>
          <w:sz w:val="28"/>
          <w:szCs w:val="28"/>
        </w:rPr>
        <w:t xml:space="preserve"> Акты муниципальных органов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V.</w:t>
      </w:r>
      <w:r>
        <w:rPr>
          <w:sz w:val="28"/>
          <w:szCs w:val="28"/>
        </w:rPr>
        <w:t xml:space="preserve"> Публичные договоры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VI.</w:t>
      </w:r>
      <w:r>
        <w:rPr>
          <w:sz w:val="28"/>
          <w:szCs w:val="28"/>
        </w:rPr>
        <w:t xml:space="preserve"> Акты правосудия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VII.</w:t>
      </w:r>
      <w:r>
        <w:rPr>
          <w:sz w:val="28"/>
          <w:szCs w:val="28"/>
        </w:rPr>
        <w:t xml:space="preserve"> Административные обыкновени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I.</w:t>
      </w:r>
      <w:r>
        <w:rPr>
          <w:sz w:val="28"/>
          <w:szCs w:val="28"/>
        </w:rPr>
        <w:t xml:space="preserve">   В первой группе источников можно различать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Федеральные законы и иные нормативные акты Федераль</w:t>
        <w:softHyphen/>
        <w:t>ного Собрания Российской Федерации и Верховного Совета РСФСР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Конституция Российской Федерации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федеральные конституционные законы (О Правительстве Российской Федерации, об уполномоченном по правам человека в Российской Федерации и др.)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федеральные законы и законы РСФСР (Основы зако</w:t>
        <w:softHyphen/>
        <w:t>нодательства, кодексы и др.)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декларации, положения, акты об амнистии и другие акты Верховного Совета РСФСР, палат Федерального собра</w:t>
        <w:softHyphen/>
        <w:t>ния Российской Федераци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Законодательные акты субъектов Федерации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конституции, уставы субъектов Федерации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законы субъектов Федераци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II.</w:t>
      </w:r>
      <w:r>
        <w:rPr>
          <w:sz w:val="28"/>
          <w:szCs w:val="28"/>
        </w:rPr>
        <w:t xml:space="preserve"> Вторая группа – акты Президента Российской Федерации. Поскольку Конституция Российской Федерации не отнесла Президента ни к одной из трех ветвей власти, Президент и его акты занимают особое место в правовой системе России. Акты Президента – важнейший источник административно</w:t>
        <w:softHyphen/>
        <w:t>го прав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ы Президента Российской Федерации – это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указы Президента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распоряжения Президент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III.</w:t>
      </w:r>
      <w:r>
        <w:rPr>
          <w:sz w:val="28"/>
          <w:szCs w:val="28"/>
        </w:rPr>
        <w:t xml:space="preserve"> Третья группа – акты государственной администрации – самая многочисленная как по количеству актов, так и по их ис</w:t>
        <w:softHyphen/>
        <w:t>точникам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Административные акты федеральных органов и организаций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остановления и распоряжения Правительства Российс</w:t>
        <w:softHyphen/>
        <w:t>кой Федерации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становления, приказы, инструкции министерств и дру</w:t>
        <w:softHyphen/>
        <w:t>гих центральных федеральных органов специальной ком</w:t>
        <w:softHyphen/>
        <w:t>петенции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риказы, постановления, инструкции, распоряжения и дру</w:t>
        <w:softHyphen/>
        <w:t>гие акты территориальных федеральных органов испол</w:t>
        <w:softHyphen/>
        <w:t>нительной власти; приказы, инструкции администраций государственных федеральных учреждений, предприятий, вооруженных формирований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акты руководителей аппаратов Государственной Думы, Правительства Российской Федерации, Верховного Суда Российской Федерации и др.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акты Банка Росси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Административные акты субъектов Федерации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указы, постановления и другие акты глав исполнительной власти субъектов Федерации (президентов, губернаторов, мэров, глав администраций)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становления и распоряжения правительств субъектов Федерации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риказы, постановления центральных органов специаль</w:t>
        <w:softHyphen/>
        <w:t>ной компетенции субъектов Федерации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риказы, постановления местных органов государствен</w:t>
        <w:softHyphen/>
        <w:t>ной власти субъектов Федерации (например, префектов в Москве)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приказы, инструкции администраций, государственных пред</w:t>
        <w:softHyphen/>
        <w:t>приятий, учреждений субъектов Федераци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IV.</w:t>
      </w:r>
      <w:r>
        <w:rPr>
          <w:sz w:val="28"/>
          <w:szCs w:val="28"/>
        </w:rPr>
        <w:t xml:space="preserve"> Любые правовые нормы, регулирующие вопросы административ</w:t>
        <w:softHyphen/>
        <w:t>ного принуждения, являются административными. И если такие нормы принимаются решениями муниципальных органов, эти акты становятся источниками отраслевых норм. Так, местные органы исполнительной власти на основе ч. 7 ст. 245 КоАП РСФСР устанавливают порядок хранения и порядок оплаты хранения транс</w:t>
        <w:softHyphen/>
        <w:t>портных средств. Акты муниципальных органов содержат также нормы административного права, регулирующие лицензирование, регистрацию, общественный порядок и другие вопросы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. В правовой жизни России постепенно увеличивается роль пуб</w:t>
        <w:softHyphen/>
        <w:t>личных договоров, содержащих нормы административного пра</w:t>
        <w:softHyphen/>
        <w:t>ва. В пятую группу источников административного права входят четыре вида договоров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Международные договоры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. 4 ст. 15 Конституции России сказано: «Если междуна</w:t>
        <w:softHyphen/>
        <w:t>родным договором Российской Федерации установлены иные правила, чем предусмотренные законом, то применяются пра</w:t>
        <w:softHyphen/>
        <w:t>вила международного договора». Конечно, правительство, ми</w:t>
        <w:softHyphen/>
        <w:t>нистерство не вправе заключать с органами зарубежных го</w:t>
        <w:softHyphen/>
        <w:t>сударств договоры, которые противоречат законам Росси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2. </w:t>
      </w:r>
      <w:r>
        <w:rPr>
          <w:sz w:val="28"/>
          <w:szCs w:val="28"/>
        </w:rPr>
        <w:t>Федеративные договоры. Уже заключено более 50 догово</w:t>
        <w:softHyphen/>
        <w:t>ров Российской Федерации с ее субъектам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Административные договоры. Нормы административного права имеются в договорах федеральных органов исполнительной власти с органами исполнительной власти субъектов Феде</w:t>
        <w:softHyphen/>
        <w:t>рации, только между федеральными органами, только между органами субъектов Федерации, между государственными орга</w:t>
        <w:softHyphen/>
        <w:t>нами и муниципальными и т. д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Нормативными общефедеральными являются соглашения между общефедеральными объединениями профсоюзов, рабо</w:t>
        <w:softHyphen/>
        <w:t>тодателей и Правительством России, а также аналогичные трехсторонние соглашения, заключаемые на уровне субъектов Федерации между профсоюзами, предпринимателями и адми</w:t>
        <w:softHyphen/>
        <w:t xml:space="preserve">нистрациями субъектов Федерации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I. Акты правосудия все чаще становятся источниками админист</w:t>
        <w:softHyphen/>
        <w:t>ративного прав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нормативными являются не только те акты, кото</w:t>
        <w:softHyphen/>
        <w:t>рые содержат новую норму права, но и те, которые отменяют, изменяют старую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ы правосудия могут двумя способами влиять на систему норм. Во-первых, признавая незаконными или неконституционными действующие нормы, и тем самым прямо или косвенно отменяя, изменяя их. Во-вторых, в тех случаях, когда законом установле</w:t>
        <w:softHyphen/>
        <w:t xml:space="preserve">но, что решения определенных судов являются обязательными для судов той же или низшей инстанции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оссии акты правосудия не считаются правовыми прецеден</w:t>
        <w:softHyphen/>
        <w:t>тами. И существующие суды осуществляют нормотворчество путем признания действующих норм несоответствующими нор</w:t>
        <w:softHyphen/>
        <w:t>мам, имеющим более высокую юридическую силу. Существуют два вида актов правосудия как источников права. Во-первых, акты судов общей компетенции (в том числе и воен</w:t>
        <w:softHyphen/>
        <w:t>ных) и арбитражных судов, которые могут признать не соответ</w:t>
        <w:softHyphen/>
        <w:t>ствующими закону или решениям вышестоящих органов подза</w:t>
        <w:softHyphen/>
        <w:t>конные акты вплоть до постановлений Правительства России. Второй вид актов правосудия, которые признаны источниками административного права, – постановления Конституционного Суда Российской Федерации и конституционных (уставных) судов субъектов Федерации. Конституционному Суду РФ пре</w:t>
        <w:softHyphen/>
        <w:t>доставлены полномочия по разрешению дел о соответствии Конституции России федеральных законов, указов Президента, актов Правительства РФ и ряда других актов, названных в ст. 125 Конституции. Акты, их отдельные положения, признан</w:t>
        <w:softHyphen/>
        <w:t>ные неконституционными, утрачивают силу. Конституционный Суд РФ принял ряд постановлений, которы</w:t>
        <w:softHyphen/>
        <w:t>ми признал несоответствующими Конституции РФ, федераль</w:t>
        <w:softHyphen/>
        <w:t>ным законам многие административно-правовые нормы, содер</w:t>
        <w:softHyphen/>
        <w:t>жащие ограничения, связанные с регистрационным учетом (пропиской) граждан, регулирующие применение мер админи</w:t>
        <w:softHyphen/>
        <w:t>стративного принуждения (задержания, конфискации), закреп</w:t>
        <w:softHyphen/>
        <w:t xml:space="preserve">ляющих полномочия органов государственной власти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II. Административные обыкновения в наше время в России, во-первых, существуют как правила деятельности в отдельных госу</w:t>
        <w:softHyphen/>
        <w:t>дарственных организациях, это локальные нормы. Во-вторых, они ни письменным, ни устным актом власти не закреплены, являются сложившимися в конкретных организациях обычаями (неформальными нормами) деятельности (распределения дел между служащими, существующими процедурами визирования документов и т. д.). В-третьих, они субъективны, в том смысле, что используются, если их признает руководитель организации или пока их не закрепят в актах субъектов власти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  <w:sz w:val="32"/>
          <w:szCs w:val="32"/>
        </w:rPr>
        <w:t>2. Понятие и виды  нормативно-правовых  актов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я нормативно-правовых актов производится по различным основаниям: по юридической силе; по содержанию; по объему и характеру действия; субъектам, их издающи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ависимости от особенностей правового положения субъектов правотворчества все нормативно-правовые акты подразделяются н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ормативные акты государственных орган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ативные акты общественных объединений (кооперативных, акционерных, профессиональных и т.п.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овместные акты (государственных и негосударственных  организаций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ативные акты, принятые в порядке референду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ависимости от сферы действия нормативные акты делятся н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бщефедеральны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ы субъектов Федер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ы органов местного самоуправл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окальные акты (регулирующие отношения внутри какой-либо организации, предприятия, учреждения). </w:t>
      </w: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</w:rPr>
        <w:t xml:space="preserve"> В зависимости от срока действия различаю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акты неопределенно длительного действ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ременные ак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ависимости от юридической силы нормативно-правовые акты подразделяются на законы и подзаконные ак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ормативно-правовые акты классифицируются также по содер</w:t>
        <w:softHyphen/>
        <w:t>жанию. Такое деление в известной мере условно. Условность эта объек</w:t>
        <w:softHyphen/>
        <w:t>тивно объясняется тем, что не во всех нормативно-правовых актах со</w:t>
        <w:softHyphen/>
        <w:t>держатся нормы однородного содержания. Имеются акты, содержащие нормы только одной отрасли права (например, трудовое, семейное, уго</w:t>
        <w:softHyphen/>
        <w:t>ловное законодательство). Но наряду с отраслевыми нормативными актами действуют и акты, имеющие комплексный характер. Они вклю</w:t>
        <w:softHyphen/>
        <w:t>чают нормы различных отраслей права, обслуживающих определенную сферу общественной жизни. Хозяйственное, торговое, военное, морское законодательство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примеры комплексных нормативно-правовых ак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По объему и характеру действия</w:t>
      </w:r>
      <w:r>
        <w:rPr>
          <w:sz w:val="28"/>
          <w:szCs w:val="28"/>
        </w:rPr>
        <w:t xml:space="preserve"> нормативно-правовые акты под</w:t>
        <w:softHyphen/>
        <w:t>разделяю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акты общего действия, охватывающие всю совокупность отношений определенного вида на данной территор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акты ограниченного действия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распространяются только на часть территории или на строго определенный контингент лиц, на</w:t>
        <w:softHyphen/>
        <w:t>ходящихся на данной территор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акты исключительного (чрезвычайного) действия. Их регу</w:t>
        <w:softHyphen/>
        <w:t>лятивные возможности реализуются лишь при наступлении исключи</w:t>
        <w:softHyphen/>
        <w:t>тельных обстоятельств, на которые рассчитан акт (военных действий, стихийных бедствий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нормативно-правовых актов в каждой стране определяется Конституцией, а также изданными на ее основе специальными зако</w:t>
        <w:softHyphen/>
        <w:t>нами, положениями о тех или иных государственных органах, правительственными постановлениями. Законодательством определен также порядок издания, изменения, отмены и дополнения нормативно-правовых актов; указывается, какой орган и в соответствий с какой  процедурой издает тот или иной нормативный ак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овы конституционные параметры правовой системы Российской Федерации? Их нескольк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-первых, признание того. что правовая система Российской Федерации включает правовые акты федеральных органов, право</w:t>
        <w:softHyphen/>
        <w:t>вые акты органов субъектов Федерации, местного самоуправле</w:t>
        <w:softHyphen/>
        <w:t>ния, а также акты, принятые в результате прямого народного волеизъяв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-вторых, установление правовых зависимостей: Конститу</w:t>
        <w:softHyphen/>
        <w:t>ция, конституционные законы (понимаемые как федеральные), законы, указы, постановления, приказы, распоряжения и иные правовые акты находятся между собой в строгом соотношении. Классификация правовых актов, порядок их принятия, действия, изменения и отмены регулируется федеральным законом о норма</w:t>
        <w:softHyphen/>
        <w:t>тивно-правовых акт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-третьих, нормы Конституции Российской Федерации имеют прямое действие в Российской Федерации. Все правовые акты должны соответствовать Конституции Российской Федера</w:t>
        <w:softHyphen/>
        <w:t>ции. Акты и действия, противоречащие Конституции Российской федерации, не имеют юридической сил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-четвертых, в правовой системе обеспечивается верховенст</w:t>
        <w:softHyphen/>
        <w:t>во закона. Все должностные лица, государственные и обществен</w:t>
        <w:softHyphen/>
        <w:t>ные организации действуют на основе и по исполнение закона. Рамки закона дают простор выбору вариантов решений. Подза</w:t>
        <w:softHyphen/>
        <w:t>конные акты должны строго соответствовать закон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-пятых, провозглашение принципа: законы подлежат офи</w:t>
        <w:softHyphen/>
        <w:t>циальному опубликованию. Неопубликованные законы не приме</w:t>
        <w:softHyphen/>
        <w:t>няются. Любые нормативные правовые акты, затрагивающие права, свободы и обязанности человека и гражданина, не могут применяться, если они не опубликованы официально для всеоб</w:t>
        <w:softHyphen/>
        <w:t>щего свед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-шестых, в случае возникновения юридических коллизий используются либо согласительные процедуры, либо обжалование, приостановление, отмена, изменение правового акта. Юридичес</w:t>
        <w:softHyphen/>
        <w:t>кие споры разрешаются уполномоченными органами в соответст</w:t>
        <w:softHyphen/>
        <w:t>вии с их компетенцией и процедур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-седьмых, общепризнанные принципы и нормы междуна</w:t>
        <w:softHyphen/>
        <w:t>родного права и международные договоры Российской Федерации являются составной частью ее правовой системы и защищаются наравне с закон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ходе общественных преобразований и реформ в России, а также конституционного процесса и обновления законодательства меняется правовая система и прежде всего ее структура. Теперь можно говорить о трех уровнях правовой системы, когда вместо прежней, унифицированной, складывается правовая система с тремя подсистемами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по уровням. Это собственно федеральная правовая подсистема, правовая подсистема субъектов Федерации и правовая подсистема местного самоуправления с присущими ему элементами саморегулирования, В целом же правовая система в Российской Федерации есть структурно-функциональная сово</w:t>
        <w:softHyphen/>
        <w:t>купность правовых актов, возникающих и применяемых на основе общих принципов. Целостность ее обеспечивается общими пра</w:t>
        <w:softHyphen/>
        <w:t>вовыми принципами, внутрисистемными правовыми зависимос</w:t>
        <w:softHyphen/>
        <w:t>тями и процедурами правотворчества и правопримен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Конституции Российской Федерации</w:t>
      </w:r>
      <w:r>
        <w:rPr>
          <w:sz w:val="28"/>
          <w:szCs w:val="28"/>
          <w:lang w:val="en-US" w:eastAsia="en-US"/>
        </w:rPr>
        <w:t xml:space="preserve"> 1993</w:t>
      </w:r>
      <w:r>
        <w:rPr>
          <w:sz w:val="28"/>
          <w:szCs w:val="28"/>
        </w:rPr>
        <w:t xml:space="preserve"> года впервые введено понятие "правовая система" (ч.</w:t>
      </w:r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</w:rPr>
        <w:t xml:space="preserve"> ст.</w:t>
      </w:r>
      <w:r>
        <w:rPr>
          <w:sz w:val="28"/>
          <w:szCs w:val="28"/>
          <w:lang w:val="en-US" w:eastAsia="en-US"/>
        </w:rPr>
        <w:t xml:space="preserve"> 15)</w:t>
      </w:r>
      <w:r>
        <w:rPr>
          <w:sz w:val="28"/>
          <w:szCs w:val="28"/>
        </w:rPr>
        <w:t xml:space="preserve"> и установлены следующие виды правовых актов: "Конституция", "закон", "федеральный закон", "федеральный конституционный закон", "правовые акты", "нор</w:t>
        <w:softHyphen/>
        <w:t>мативные правовые акты", "указы", "постановления", "распоря</w:t>
        <w:softHyphen/>
        <w:t>жения", "решения", "акт", "международные договоры", "устав". "договор", "соглашения". Всего</w:t>
      </w:r>
      <w:r>
        <w:rPr>
          <w:sz w:val="28"/>
          <w:szCs w:val="28"/>
          <w:lang w:val="en-US" w:eastAsia="en-US"/>
        </w:rPr>
        <w:t xml:space="preserve"> 15</w:t>
      </w:r>
      <w:r>
        <w:rPr>
          <w:sz w:val="28"/>
          <w:szCs w:val="28"/>
        </w:rPr>
        <w:t xml:space="preserve"> видов актов, в которых нужно правильно разобрать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ые акты находятся между собой в разных соотношениях. Именно прочные системообразующие связи разных видов актов позволяют вести речь о правовой системе. Но, увы, пока об этом трудно говорить, ибо противоречивость современного политического и социально-экономического разви</w:t>
        <w:softHyphen/>
        <w:t>тия России неизбежно порождает юридический хаос. Правовая система непрерывно деформируется, и связи между актами нару</w:t>
        <w:softHyphen/>
        <w:t>шаются. В целом же резко снижается эффективность правового воздействия на общественные процессы, а неостановимый вал правонарушений, преступности все ниже "опускает" уровень за</w:t>
        <w:softHyphen/>
        <w:t>конности в стран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все же надо всемерно использовать системные связи пра</w:t>
        <w:softHyphen/>
        <w:t>вовых актов, умело их формировать и укреплять. Как? Каким образом? Для этого следует знать и правильно применять прежде всего легальные средства и способы поддержания установленных соотношений между Конституцией, законами и подзаконными актами. Среди последних, конечно, тоже приходится соблюдать своеобразную соподчинен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назовем кратко эти средств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) признание в правовой системе верховенства Конституции и ее высшей юридической силы (таков смысл ст.</w:t>
      </w:r>
      <w:r>
        <w:rPr>
          <w:sz w:val="28"/>
          <w:szCs w:val="28"/>
          <w:lang w:val="en-US" w:eastAsia="en-US"/>
        </w:rPr>
        <w:t xml:space="preserve"> 15</w:t>
      </w:r>
      <w:r>
        <w:rPr>
          <w:sz w:val="28"/>
          <w:szCs w:val="28"/>
        </w:rPr>
        <w:t xml:space="preserve"> Конституции Российской Федерации; в Конституции Республики Узбекистан есть глава</w:t>
      </w:r>
      <w:r>
        <w:rPr>
          <w:sz w:val="28"/>
          <w:szCs w:val="28"/>
          <w:lang w:val="en-US" w:eastAsia="en-US"/>
        </w:rPr>
        <w:t xml:space="preserve"> III</w:t>
      </w:r>
      <w:r>
        <w:rPr>
          <w:sz w:val="28"/>
          <w:szCs w:val="28"/>
        </w:rPr>
        <w:t xml:space="preserve"> "Верховенство Конституции и закона"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установление верховенства закона над всеми подзаконны</w:t>
        <w:softHyphen/>
        <w:t>ми актами (в Конституции Республики Башкортостан есть раздел "Система  законодательства"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ст.ст.</w:t>
      </w:r>
      <w:r>
        <w:rPr>
          <w:sz w:val="28"/>
          <w:szCs w:val="28"/>
          <w:lang w:val="en-US" w:eastAsia="en-US"/>
        </w:rPr>
        <w:t xml:space="preserve"> 126 –131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беспечение функционально-правовой зависимости, когда решение взаимосвязанных задач объективно влечет за собой цепь правовых актов (действие закона всегда порождает юридические связи и отношения, опосредуемые в указах, постановлениях, при</w:t>
        <w:softHyphen/>
        <w:t>казах, локальных актах, корпоративных нормах, в актах народного опроса и голосования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установление юридической силы каждого акта по сравне</w:t>
        <w:softHyphen/>
        <w:t>нию с другими актами (естественно, она обеспечивается в случае отклонения такими средствами, как приостановление, изменение, отмена, обжалование, признание акта недействительным. Умелое их использование в процессе правоприменения позволяет вовремя сбалансировать разные акты и не обострять юридические колли</w:t>
        <w:softHyphen/>
        <w:t>зии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) определение сферы действия каждого акта и точек его сопряжения с другими актами. Замечено: у закона их много, у актов правительства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тоже, а далее объем связей актов сужается. Но их нельзя упускать из вид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ы занимают главное место в системе нормативно-правовых актов. Их ведущее положение определяется следующими основными признак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-первых, они принимаются только законодательными (представительными) органами государственной власти или непосредственно народом в порядке референдума.  Во-вторых, обладают высшей юридической силой, которая оз</w:t>
        <w:softHyphen/>
        <w:t>начает, что содержание всех иных нормативно-правовых актов не должно противоречить законам: никто не вправе отменить или заменить закон, кроме органа, который его изда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-третьих, регулируют наиболее важные основополагающие отношения. В законах закрепляется общественный и государст</w:t>
        <w:softHyphen/>
        <w:t>венный строй, компетенция центральных звеньев государствен</w:t>
        <w:softHyphen/>
        <w:t>ного механизма, основные права и свободы граждан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-четвертых, содержат нормы первичного, исходного харак</w:t>
        <w:softHyphen/>
        <w:t>тера. Все иные акты призваны в основном детализировать и кон</w:t>
        <w:softHyphen/>
        <w:t>кретизировать нормативные установления закон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-пятых, принимаются в особом процессуальном поряд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закон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это принятый в особом порядке акт законодательного органа, обладающий высшей юридической силой и направленный на регулирование наиболее важных обще</w:t>
        <w:softHyphen/>
        <w:t>ственных отнош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ы многообразны, поэтому нуждаются в классификации. Критерии этой классификации обусловлены особенностями ре</w:t>
        <w:softHyphen/>
        <w:t>гулируемых отношений, своеобразием субъекта правотворчества, адресата, территории, на которой они действуют,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которой попыткой сгруппировать законы по их целевому назначению и содержанию может быть выделе</w:t>
        <w:softHyphen/>
        <w:t>ние законов: а) институционных, посвященных опреде</w:t>
        <w:softHyphen/>
        <w:t>лению статуса государственных, общественных органи</w:t>
        <w:softHyphen/>
        <w:t>заций, трудовых коллективов, институтов непосредствен</w:t>
        <w:softHyphen/>
        <w:t>ной демократии; б) регламентационных, регулирующих сферу общественных отношений или их комплекс; в) проблемно-ситуационных, направленных на решение крупной социальной задачи  в пределах определенного периода. Полезность этой группировки законов обнару</w:t>
        <w:softHyphen/>
        <w:t>живается в процессе развития законодательного регули</w:t>
        <w:softHyphen/>
        <w:t>рования, которому посвящена одна из глав данной книг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остность законодательного регулирования не ис</w:t>
        <w:softHyphen/>
        <w:t>ключает установления специфики действия отдельных видов законов и их определенной совместимости. Диффе</w:t>
        <w:softHyphen/>
        <w:t>ренциация законов происходит прежде всего по предмет</w:t>
        <w:softHyphen/>
        <w:t>ному признаку, по  кругу регулируемых общественных от</w:t>
        <w:softHyphen/>
        <w:t>ношений и  по определяемому этим их положению в сис</w:t>
        <w:softHyphen/>
        <w:t>теме законодательства и в правовой системе в целом. Иными словами, содержательная характеристика законов непосредственно предопределяет их юридическую силу, т. е. характер и пределы регулирующего воздейст</w:t>
        <w:softHyphen/>
        <w:t>вия, обязательность действия и т. п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ый интерес представляет деление законов в зависимости от их значимости в системе действующего законодательства. По этому основанию различают законы конституционные и те</w:t>
        <w:softHyphen/>
        <w:t>кущ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Конституционные</w:t>
      </w:r>
      <w:r>
        <w:rPr>
          <w:sz w:val="28"/>
          <w:szCs w:val="28"/>
        </w:rPr>
        <w:t xml:space="preserve"> законы закрепляют основы общественного и государственного строя, служат юридической базой теку</w:t>
        <w:softHyphen/>
        <w:t>щего законодательства. К ним относятся Конституция и законы, вносящие в нее изменения и дополнения, а также законы, кон</w:t>
        <w:softHyphen/>
        <w:t>кретизирующие ее содержа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нституция является основным законом государства. Ее сущность состоит в том, что она отражает расстановку полити</w:t>
        <w:softHyphen/>
        <w:t>ческих сил в обществе, юридически закрепляет балансах интере</w:t>
        <w:softHyphen/>
        <w:t>сов. Различают фактическую и юридическую конституции. Фак</w:t>
        <w:softHyphen/>
        <w:t>тическая конституция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это реальные отношения в обществе. Юридическая конституция представляет собой правовое офор</w:t>
        <w:softHyphen/>
        <w:t>мление этих отнош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итуция занимает главное место в системе нормативно-правовых актов, которое определяется ее особыми свойствами и особой ролью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яя непосредственно регулятивную функцию, Конституция призвана обеспечить внутреннее единство норм национальной правовой системы и эффективные правовые связи с зарубежными правовыми систем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конституционных законов исчерпывающе определен Конституцией Российской Федерации. Это законы о порядке деятельности Правительства РФ, судебной системе, Конституционном Суде, чрезвычайном положении, режиме военного положения и т.д. (всего их</w:t>
      </w:r>
      <w:r>
        <w:rPr>
          <w:sz w:val="28"/>
          <w:szCs w:val="28"/>
          <w:lang w:val="en-US" w:eastAsia="en-US"/>
        </w:rPr>
        <w:t xml:space="preserve"> 14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ямое закрепление в Конституции данных актов, круга регулируемых ими отношений, усложненная процедура принятия невозможность наложения на них вето Президента) определяют их особое место в системе действующего законодательства и повышенную юридическую сил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Текущие</w:t>
      </w:r>
      <w:r>
        <w:rPr>
          <w:sz w:val="28"/>
          <w:szCs w:val="28"/>
        </w:rPr>
        <w:t xml:space="preserve"> (обыкновенные) законы принимаются на основе и во исполнение конституционных законов, составляют текущее законодательство и регулируют различные стороны экономической., политической, культурной жизни страны. Особой разновидностью текущих законов являются органические и чрезвычайные зако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рганические (кодифицированные) законы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юридически цельные, внутренне согласованные акты, отличающиеся высоким  уровнем нормативных обобщений и призванные комплексно регулировать определенную сферу общественной жизни. К  этим законам могут быть отнесены Основы законодательства и кодексы по различным отраслям законодательст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резвычайные (исключительные) законы принимаются при чрезвычайных обстоятельствах, вызванных природными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экологическими, социальными и иными причинами, и носят временный характе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конодательная деятельность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сложный и многогранный процесс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подготовки, рассмотрения и принятия законов опре</w:t>
        <w:softHyphen/>
        <w:t>деляется Конституцией и регламентами деятельности соответст</w:t>
        <w:softHyphen/>
        <w:t>вующих представительных органов государственной власти. Эти акты предусматривают следующие основные стадии издания за</w:t>
        <w:softHyphen/>
        <w:t>кон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одательная инициатив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уждение законопроект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ие закон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ние(обнародование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законодательной инициативой принято понимать предо</w:t>
        <w:softHyphen/>
        <w:t>ставленное строго определенному кругу лиц или учреждений право на внесение в органы представительной власти предложе</w:t>
        <w:softHyphen/>
        <w:t>ний по совершенствованию законодательства и конкретных за</w:t>
        <w:softHyphen/>
        <w:t>конопроектов, которому корреспондирует обязанность законо</w:t>
        <w:softHyphen/>
        <w:t>дательных органов рассмотреть эти инициатив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 числу субъектов, наделяемых правом законодательной ини</w:t>
        <w:softHyphen/>
        <w:t>циативы, статья</w:t>
      </w:r>
      <w:r>
        <w:rPr>
          <w:sz w:val="28"/>
          <w:szCs w:val="28"/>
          <w:lang w:val="en-US" w:eastAsia="en-US"/>
        </w:rPr>
        <w:t xml:space="preserve"> 104</w:t>
      </w:r>
      <w:r>
        <w:rPr>
          <w:sz w:val="28"/>
          <w:szCs w:val="28"/>
        </w:rPr>
        <w:t xml:space="preserve"> Конституции РФ относит Президента РФ, Совет Федерации, членов Совета Федерации, депутатов Государ</w:t>
        <w:softHyphen/>
        <w:t>ственной Думы, Правительство, законодательные органы субъ</w:t>
        <w:softHyphen/>
        <w:t>ектов РФ, Конституционный, Верховный и Высший Арбитраж</w:t>
        <w:softHyphen/>
        <w:t>ный суды РФ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регистрации законопроекты направляются в рабочие органы палат (комитеты и комиссии) для предварительного рас</w:t>
        <w:softHyphen/>
        <w:t>смотрения и подготовки предложений о порядке дальнейшей ра</w:t>
        <w:softHyphen/>
        <w:t>боты над ними. Некоторые из актов, связанных со значительным расходованием денежных средств из федерального бюджета, должны иметь предварительное заключение Правитель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законопроекта осуществляется, как правило, в нескольких чтениях. Оно проводится на открытом заседании па</w:t>
        <w:softHyphen/>
        <w:t>латы представительного органа и начинается с доклада инициа</w:t>
        <w:softHyphen/>
        <w:t>тора законопроекта и содоклада подготовительной комиссии (комитета) по основным положениям проекта. При необходи</w:t>
        <w:softHyphen/>
        <w:t>мости по особо важным, касающимся всего населения законо</w:t>
        <w:softHyphen/>
        <w:t>проектам может быть и всенародное обсуждение. Непосредст</w:t>
        <w:softHyphen/>
        <w:t>венное рассмотрение текста проводится постатейно, по разделам или в целом. При этом каждая предложенная поправка голосует</w:t>
        <w:softHyphen/>
        <w:t>ся отдель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тепени готовности законопроекта он может быть либо принят, либо отклонен, либо направлен на доработку  и повторное рассмотр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нятие федерального закона осуществляется на заседании Государственной Думы. Закон считается принятым, если за его принятие проголосовало более половины от общего числа этой палаты. Для принятия конституционного закона и для преодоления отлагательного вето Президента или Совета Федерации необходимо не менее двух третей голосов депута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которые законы могут иметь весьма существенное значе</w:t>
        <w:softHyphen/>
        <w:t>ние для всех субъектов Федерации (ст.</w:t>
      </w:r>
      <w:r>
        <w:rPr>
          <w:sz w:val="28"/>
          <w:szCs w:val="28"/>
          <w:lang w:val="en-US" w:eastAsia="en-US"/>
        </w:rPr>
        <w:t xml:space="preserve"> 106</w:t>
      </w:r>
      <w:r>
        <w:rPr>
          <w:sz w:val="28"/>
          <w:szCs w:val="28"/>
        </w:rPr>
        <w:t xml:space="preserve"> Конституции РФ). В этой связи они принимаются к рассмотрению Советом Федера</w:t>
        <w:softHyphen/>
        <w:t>ции. Закон считается одобренным, если за него проголосовало более половины от общего числа членов этой палаты или если он в течение четырнадцати дней не был рассмотрен Советом Федерации вообще. При одобрении конституционного закона необхо</w:t>
        <w:softHyphen/>
        <w:t>димо не менее трех четвертей голосов от общего числа членов Совета Федерации. Для преодоления разногласий между двумя палатами Федерального Собрания могут создаваться согласи</w:t>
        <w:softHyphen/>
        <w:t>тельные комисс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кст принятого закона в течение четырнадцати дней подпи</w:t>
        <w:softHyphen/>
        <w:t>сывается и обнародуется Президентом. В случае несогласия с некоторыми положениями закона Президент может наложить на него отлагательное вето и направить на повторное рассмотрение в Госдум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оны подлежат обязательному офи</w:t>
        <w:softHyphen/>
        <w:t>циальному опубликованию. Оно имеет важное юридическое (так как с ним связано вступление закона в силу) и социальное значение (так как является основой презумпции знания закона). В соответст</w:t>
        <w:softHyphen/>
        <w:t>вии с Конституцией РФ неопубликованные законы не применяю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Закону от</w:t>
      </w:r>
      <w:r>
        <w:rPr>
          <w:sz w:val="28"/>
          <w:szCs w:val="28"/>
          <w:lang w:val="en-US" w:eastAsia="en-US"/>
        </w:rPr>
        <w:t xml:space="preserve"> 25</w:t>
      </w:r>
      <w:r>
        <w:rPr>
          <w:sz w:val="28"/>
          <w:szCs w:val="28"/>
        </w:rPr>
        <w:t xml:space="preserve"> мая</w:t>
      </w:r>
      <w:r>
        <w:rPr>
          <w:sz w:val="28"/>
          <w:szCs w:val="28"/>
          <w:lang w:val="en-US" w:eastAsia="en-US"/>
        </w:rPr>
        <w:t xml:space="preserve"> 1994</w:t>
      </w:r>
      <w:r>
        <w:rPr>
          <w:sz w:val="28"/>
          <w:szCs w:val="28"/>
        </w:rPr>
        <w:t xml:space="preserve"> г. «О порядке опубликования и вступления в силу федеральных конституционных законов, фе</w:t>
        <w:softHyphen/>
        <w:t>деральных законов, актов палат Федерального Собрания» феде</w:t>
        <w:softHyphen/>
        <w:t>ральные законы публикуются в течение семи дней после их под</w:t>
        <w:softHyphen/>
        <w:t>писания Президентом в «Российской газете» или «Собрании за</w:t>
        <w:softHyphen/>
        <w:t>конодательства Российской Федерации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еобходимых случаях законы могут быть оглашены и иными, неофициальными способами: опубликованы в органах печати, обнародованы по телевидению, радио, переданы по кана</w:t>
        <w:softHyphen/>
        <w:t>лам связи, а также разосланы соответствующим государственным орган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Подзаконные нормативно-правовые акты.</w:t>
      </w:r>
      <w:r>
        <w:rPr>
          <w:sz w:val="28"/>
          <w:szCs w:val="28"/>
        </w:rPr>
        <w:t xml:space="preserve"> Своеобразие указов и распоряжений Президента Российской Федерации связано с его компетенцией. Они не могут противоречить федеральным законам, но имеют приоритетное значение по отношению к иным подзаконным акт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характера полномочий Президента все его указы можно классифицировать н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зы в границах собственных полномоч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зы на основе полномочий, делегированных Парламен</w:t>
        <w:softHyphen/>
        <w:t>то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зы, подлежащие утверждению Советом Федерации</w:t>
      </w:r>
      <w:r>
        <w:rPr>
          <w:sz w:val="28"/>
          <w:szCs w:val="28"/>
          <w:lang w:val="en-US" w:eastAsia="en-US"/>
        </w:rPr>
        <w:t xml:space="preserve"> (</w:t>
      </w:r>
      <w:r>
        <w:rPr>
          <w:sz w:val="28"/>
          <w:szCs w:val="28"/>
        </w:rPr>
        <w:t>о введении военного положения, чрезвычайного положения, пред</w:t>
        <w:softHyphen/>
        <w:t>ставления о назначении на должность судей Конституционного Суда, Верховного Суда, Высшего Арбитражного Суда, Генераль</w:t>
        <w:softHyphen/>
        <w:t>ного прокурор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юридической значимости указы делятся на нормативные и правоприменительны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указы содержат нормы права и регулируют раз</w:t>
        <w:softHyphen/>
        <w:t>нообразные сферы общественной жизни, имеют общеобязатель</w:t>
        <w:softHyphen/>
        <w:t>ный характер. Особенно много указов принимается для регули</w:t>
        <w:softHyphen/>
        <w:t>рования отношений в области экономики (о приватизации, рынке ценных бумаг, инвестициях и т.д.). Иногда они сопровож</w:t>
        <w:softHyphen/>
        <w:t>даются утверждением положений об органах, выполняющих оп</w:t>
        <w:softHyphen/>
        <w:t>ределенные функции, или о порядке деятельности в конкретной сфере общественных отнош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применительные указы носят индивидуально-разовый характер и принимаются по конкретным вопросам управления (о назначении на должность, присвоении звания и т.д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я Президента также ненормативны и принима</w:t>
        <w:softHyphen/>
        <w:t>ются по оперативным вопросам государственного управления (создание рабочих комиссий, выделение регионам средств из ре</w:t>
        <w:softHyphen/>
        <w:t>зервного фонда и т.д.). Их отличие от ненормативных указов не</w:t>
        <w:softHyphen/>
        <w:t>сколько условно и может рассматриваться (анализироваться) применительно к каждому конкретному случа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зиденты республик, входящих в состав Российской Федерации, тоже издают правовые акты в форме указов и распоряжен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чень важны и многообразны по содержанию нормативно-правовые акты российского Правитель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 акты можно подразделить на акты, издаваемые во исполнение Конституции, федеральных законов и нормативных указов  Президента, и акты по вопросам собственной компетенции. Специфика координирующей, управленческой деятельности Прави</w:t>
        <w:softHyphen/>
        <w:t>тельства сказывается на содержании и массиве принимаемых ак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вительство разрабатывает, утверждает и реализует базо</w:t>
        <w:softHyphen/>
        <w:t>вые нормативно-правовые акты и целевые комплексные про</w:t>
        <w:softHyphen/>
        <w:t>граммы, рассчитанные на длительный период действия (феде</w:t>
        <w:softHyphen/>
        <w:t xml:space="preserve">ральный бюджет, федеральная программа поддержки малого Предпринимательства и т.д.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имаемые им акт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-первых, оперативно регулируют отношения в различных от</w:t>
        <w:softHyphen/>
        <w:t>раслях общественной и государственной жизн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-вторых, устанавливают правовые ориентиры для деятель</w:t>
        <w:softHyphen/>
        <w:t>ности всех органов исполнительной власти, предприятий и уч</w:t>
        <w:softHyphen/>
        <w:t>режден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-третьих, вводят нормативно-правовые основы для издания других правовых ак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а подготовки нормативных правовых актов федеральных орган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ой власти и их государственной регистрации (утв.  постановлением Правительства РФ от 13 августа 1997 г. N 1009 с изменениями от 11 декабря 1997 г., 6 ноября 1998 г.) устанавливают, что нормативные правовые акты федеральных органов исполнительной власти (далее именуются – нормативные правовые акты) издаются на основе и во исполнение федеральных законов, указов и распоряжений Президента Российской Федерации, постановлений и распоряжений Правительства Российской Федерации, а также по инициативе федеральных органов исполнительной власти в пределах их компетенции. Нормативные правовые акты издаются федеральными органами исполнительной власти в виде постановлений, приказов, распоряжений, правил, инструкций и полож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дание нормативных правовых актов в виде писем и телеграмм не допуск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действующим законодательством Прави</w:t>
        <w:softHyphen/>
        <w:t>тельство РФ для осуществления своих полномочий по управле</w:t>
        <w:softHyphen/>
        <w:t>нию обществом принимает постановления и распоряжения. По</w:t>
        <w:softHyphen/>
        <w:t>становления, как правило, нормативны и общеобязательны, они разрабатываются и принимаются коллегиально. Распоряжения  же, будучи разновидностью правоприменительных актов, принимаются и подписываются Председателем или заместителем  Председателя Правительства на основе единоначалия и адресуются, как правило, узкому кругу исполнителей.   В соответствии с Указом Президента РФ от</w:t>
      </w:r>
      <w:r>
        <w:rPr>
          <w:sz w:val="28"/>
          <w:szCs w:val="28"/>
          <w:lang w:val="en-US" w:eastAsia="en-US"/>
        </w:rPr>
        <w:t xml:space="preserve"> 23</w:t>
      </w:r>
      <w:r>
        <w:rPr>
          <w:sz w:val="28"/>
          <w:szCs w:val="28"/>
        </w:rPr>
        <w:t xml:space="preserve"> мая</w:t>
      </w:r>
      <w:r>
        <w:rPr>
          <w:sz w:val="28"/>
          <w:szCs w:val="28"/>
          <w:lang w:val="en-US" w:eastAsia="en-US"/>
        </w:rPr>
        <w:t xml:space="preserve"> 1996</w:t>
      </w:r>
      <w:r>
        <w:rPr>
          <w:sz w:val="28"/>
          <w:szCs w:val="28"/>
        </w:rPr>
        <w:t xml:space="preserve"> г. «О порядке опубликования и вступления в силу актов Президента Российской Федерации, Правительства Российской Федерации и нормативных правовых актов федеральных органов исполни</w:t>
        <w:softHyphen/>
        <w:t>тельной власти» указы и распоряжения Президента РФ, поста</w:t>
        <w:softHyphen/>
        <w:t>новления и распоряжения Правительства РФ подлежат офици</w:t>
        <w:softHyphen/>
        <w:t>альному опубликованию в «Российской газете» и в «Собрании законодательства Российской Федерации» в течение десяти дней после их подпис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а, государственные комитеты и иные федераль</w:t>
        <w:softHyphen/>
        <w:t>ные ведомства издают правовые акты, именуемые приказами и инструкциями. В них обычно определяется порядок деятельности отраслевых подведомственных предприятий, организаций и уч</w:t>
        <w:softHyphen/>
        <w:t>реждений по решению задач, стоящих перед отраслью. Иногда, в связи с межотраслевой, функциональной направленностью ми</w:t>
        <w:softHyphen/>
        <w:t>нистерства (ведомства), эти акты могут быть адресованы не</w:t>
        <w:softHyphen/>
        <w:t>скольким министерствам и регулировать межотраслевые отно</w:t>
        <w:softHyphen/>
        <w:t>шения. Например, правовые акты Министерства финансов, Ми</w:t>
        <w:softHyphen/>
        <w:t>нистерства внутренних дел и д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ы могут быть как нормативными, так и ненорматив</w:t>
        <w:softHyphen/>
        <w:t>ными. Будучи разновидностью распорядительных актов, они разрабатываются структурными подразделениями министерств и состоят из констатирующей и распорядительной частей. Под</w:t>
        <w:softHyphen/>
        <w:t>писываются министром или по его поручению заместителем ми</w:t>
        <w:softHyphen/>
        <w:t>нист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рукции же, регулируя определенные стороны деятель</w:t>
        <w:softHyphen/>
        <w:t>ности министерства, всегда имеют нормативное содержание. Они визируются руководителями структурных подразделений (разработчиков) и утверждаются министром (замминистра) путем издания приказа или проставления грифа утвержд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 федеральных органов исполни</w:t>
        <w:softHyphen/>
        <w:t>тельной власти, прошедшие государственную регистрацию в Ми</w:t>
        <w:softHyphen/>
        <w:t>нистерстве юстиции РФ, подлежат обязательному официальному опубликованию в течение десяти дней после их регистрации в газете «Российские вести» и «Бюллетене нормативных актов фе</w:t>
        <w:softHyphen/>
        <w:t>деральных органов исполнительной власти» издательства «Юри</w:t>
        <w:softHyphen/>
        <w:t>дическая литература» или распространяемых центром правовой информации «Система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государствах СНГ проблема соотношения ведомственных актов с Конституцией и законами решается более содержательно, чем в России. Так, в ст.</w:t>
      </w:r>
      <w:r>
        <w:rPr>
          <w:sz w:val="28"/>
          <w:szCs w:val="28"/>
          <w:lang w:val="en-US" w:eastAsia="en-US"/>
        </w:rPr>
        <w:t xml:space="preserve"> 88</w:t>
      </w:r>
      <w:r>
        <w:rPr>
          <w:sz w:val="28"/>
          <w:szCs w:val="28"/>
        </w:rPr>
        <w:t xml:space="preserve"> гл.</w:t>
      </w:r>
      <w:r>
        <w:rPr>
          <w:sz w:val="28"/>
          <w:szCs w:val="28"/>
          <w:lang w:val="en-US" w:eastAsia="en-US"/>
        </w:rPr>
        <w:t xml:space="preserve"> 14</w:t>
      </w:r>
      <w:r>
        <w:rPr>
          <w:sz w:val="28"/>
          <w:szCs w:val="28"/>
        </w:rPr>
        <w:t xml:space="preserve"> Конституции Республики Казахстан установле</w:t>
        <w:softHyphen/>
        <w:t>но: члены Кабинета Министров ответственны перед Верховным Советом по вопросам исполнения законов. Верховный Совет рес</w:t>
        <w:softHyphen/>
        <w:t>публики вправе заслушать их отчеты об исполнении законов. А в ст.</w:t>
      </w:r>
      <w:r>
        <w:rPr>
          <w:sz w:val="28"/>
          <w:szCs w:val="28"/>
          <w:lang w:val="en-US" w:eastAsia="en-US"/>
        </w:rPr>
        <w:t xml:space="preserve"> 94</w:t>
      </w:r>
      <w:r>
        <w:rPr>
          <w:sz w:val="28"/>
          <w:szCs w:val="28"/>
        </w:rPr>
        <w:t xml:space="preserve"> Конституции Эстонской Республики говорится об образова</w:t>
        <w:softHyphen/>
        <w:t>нии министерств в целях упорядочения сфер управления на осно</w:t>
        <w:softHyphen/>
        <w:t>вании закона. Министр издает распоряжения и приказы. Более строго законные рамки деятельности центральных органов опреде</w:t>
        <w:softHyphen/>
        <w:t>лены в ст.</w:t>
      </w:r>
      <w:r>
        <w:rPr>
          <w:sz w:val="28"/>
          <w:szCs w:val="28"/>
          <w:lang w:val="en-US" w:eastAsia="en-US"/>
        </w:rPr>
        <w:t xml:space="preserve"> 79</w:t>
      </w:r>
      <w:r>
        <w:rPr>
          <w:sz w:val="28"/>
          <w:szCs w:val="28"/>
        </w:rPr>
        <w:t xml:space="preserve"> Конституции Чешской Республики: министерства и другие органы могут на основании и в рамках закона издавать пра</w:t>
        <w:softHyphen/>
        <w:t>вовые предписания, если они уполномочены на то закон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смотря на попытки соизмерения содержания и формы ве</w:t>
        <w:softHyphen/>
        <w:t>домственных актов, пока строгой их соотносимости добиться не удалось. Если обратиться к перечню нормативных актов минис</w:t>
        <w:softHyphen/>
        <w:t>терств и ведомств, зарегистрированных в июле–августе</w:t>
      </w:r>
      <w:r>
        <w:rPr>
          <w:sz w:val="28"/>
          <w:szCs w:val="28"/>
          <w:lang w:val="en-US" w:eastAsia="en-US"/>
        </w:rPr>
        <w:t xml:space="preserve"> 1994</w:t>
      </w:r>
      <w:r>
        <w:rPr>
          <w:sz w:val="28"/>
          <w:szCs w:val="28"/>
        </w:rPr>
        <w:t xml:space="preserve"> г. в Министерстве юстиции Российской Федерации, то среди</w:t>
      </w:r>
      <w:r>
        <w:rPr>
          <w:sz w:val="28"/>
          <w:szCs w:val="28"/>
          <w:lang w:val="en-US" w:eastAsia="en-US"/>
        </w:rPr>
        <w:t xml:space="preserve"> 60</w:t>
      </w:r>
      <w:r>
        <w:rPr>
          <w:sz w:val="28"/>
          <w:szCs w:val="28"/>
        </w:rPr>
        <w:t xml:space="preserve"> актов можно обнаружить</w:t>
      </w:r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</w:rPr>
        <w:t xml:space="preserve"> постановления (изданы Министерством труда),</w:t>
      </w:r>
      <w:r>
        <w:rPr>
          <w:sz w:val="28"/>
          <w:szCs w:val="28"/>
          <w:lang w:val="en-US" w:eastAsia="en-US"/>
        </w:rPr>
        <w:t xml:space="preserve"> 9</w:t>
      </w:r>
      <w:r>
        <w:rPr>
          <w:sz w:val="28"/>
          <w:szCs w:val="28"/>
        </w:rPr>
        <w:t xml:space="preserve"> писем,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распоряжения,</w:t>
      </w:r>
      <w:r>
        <w:rPr>
          <w:sz w:val="28"/>
          <w:szCs w:val="28"/>
          <w:lang w:val="en-US" w:eastAsia="en-US"/>
        </w:rPr>
        <w:t xml:space="preserve"> 20</w:t>
      </w:r>
      <w:r>
        <w:rPr>
          <w:sz w:val="28"/>
          <w:szCs w:val="28"/>
        </w:rPr>
        <w:t xml:space="preserve"> приказов,</w:t>
      </w:r>
      <w:r>
        <w:rPr>
          <w:sz w:val="28"/>
          <w:szCs w:val="28"/>
          <w:lang w:val="en-US" w:eastAsia="en-US"/>
        </w:rPr>
        <w:t xml:space="preserve"> 27</w:t>
      </w:r>
      <w:r>
        <w:rPr>
          <w:sz w:val="28"/>
          <w:szCs w:val="28"/>
        </w:rPr>
        <w:t xml:space="preserve"> разъяснений,</w:t>
      </w:r>
      <w:r>
        <w:rPr>
          <w:sz w:val="28"/>
          <w:szCs w:val="28"/>
          <w:lang w:val="en-US" w:eastAsia="en-US"/>
        </w:rPr>
        <w:t xml:space="preserve"> 2 </w:t>
      </w:r>
      <w:r>
        <w:rPr>
          <w:sz w:val="28"/>
          <w:szCs w:val="28"/>
        </w:rPr>
        <w:t>инструкций, указаний, Положений. Лишь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акта изданы во испол</w:t>
        <w:softHyphen/>
        <w:t>нение двух законов и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акта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во исполнение законодатель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метим, что акты типа "инструкция", "Положение" довольно схожи по содержа</w:t>
        <w:softHyphen/>
        <w:t>нию, и еще предстоит точнее определить особенности каждого вида. Не всегда находится верный баланс между распорядительны</w:t>
        <w:softHyphen/>
        <w:t>ми актами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приказ, указание, распоряжение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и вышеназванны</w:t>
        <w:softHyphen/>
        <w:t>ми нормативно-методическими документами. Подчас либо методические документы утверждаются как самостоятельные и ме</w:t>
        <w:softHyphen/>
        <w:t>няются, отменяются любым образом, либо нормативные докумен</w:t>
        <w:softHyphen/>
        <w:t>ты типа письма изменяют распорядительные акты. Было бы лучше с помощью последних вводить в действие методические докумен</w:t>
        <w:softHyphen/>
        <w:t>ты, не умаляя их самостоятельного значения для решения опера</w:t>
        <w:softHyphen/>
        <w:t>тивно-распорядительных зада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уровне субъектов Федерации используются те же формы правовых актов, что и на федеральном уровне (законы, указы, постановления, распоряжения, приказы, другие установления). Однако есть и своя специфика, связанная с различным правовым положением субъектов регионального правотворчества, объемом и характером регулируемых отношений и другими обстоятельст</w:t>
        <w:softHyphen/>
        <w:t>вами. Если правовые системы республик как субъектов Федера</w:t>
        <w:softHyphen/>
        <w:t>ции уже сложились и во многом дублируют формы правовых актов федеральных органов, то правовые системы краев, облас</w:t>
        <w:softHyphen/>
        <w:t>тей, автономных округов и городов федерального значения нахо</w:t>
        <w:softHyphen/>
        <w:t>дятся еще в стадии станов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нормативным актом, регламентирующим взаимоотношения органов власти и граждан на уровне области, является устав, выполняющий функции региональной конституции. Губернаторы, главы администраций областей, краев, автономных областей, округов, городов федерального значения при осуществлении своих полномочий издают постановления и распоряж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яде областей, краях и городах федерального значения формированы правительства, принимающие постановления. Их специализированные министерства и ведомства наделены правом на издание приказов и инструк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есьма существенно расширены полномочия органов местного самоуправления. Статья 19 Федерального закона от 28 августа 1995 г. N 154-ФЗ "Об общих принципах организации местного самоуправления в Российской Федерации" с изм. и доп. от 17 марта 1997 г., от 26 ноября 1996 г, от 22 апреля 1996 г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устанавливает, что органы местного самоуправления и должностные лица местного самоуправления по вопросам своего ведения принимают (издают) правовые акты. Наименование и виды правовых актов органов местного самоуправления, выборных и других должностных лиц местного самоуправления, полномочия по изданию указанных актов, порядок их принятия и вступления в силу определяются уставом муниципального образования в соответствии с законами субъектов Российской Федер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рмативные правовые акты органов местного самоуправления и должностных лиц местного самоуправления, затрагивающие права, свободы и обязанности человека и гражданина, вступают в силу после их официального опубликования (обнародовани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х представительные органы (дума, му</w:t>
        <w:softHyphen/>
        <w:t>ниципальный совет и др.) по вопросам своего ведения прини</w:t>
        <w:softHyphen/>
        <w:t>мают коллегиальные решения, а главы органов местного самоуправления (главы администраций, мэры, старосты)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поста</w:t>
        <w:softHyphen/>
        <w:t>новления и распоряжения. Форма опубликования данных актов определяется уставом данной административно-территориаль</w:t>
        <w:softHyphen/>
        <w:t>ной единиц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 отмеченные выше акты могут быть как нормативными, так и правоприменительными. Тематический спектр норматив</w:t>
        <w:softHyphen/>
        <w:t>ных установлении органов местного самоуправления весьма богат: это и акты об утверждении местного бюджета, и акты об охране природы, общественного порядка, предоставлении жилья, развитии коммунального хозяйства и т.д. Региональный характер регулируемых отношений позволяет отнести эти акты к категории локальных. Они обязательны для исполнения всеми расположенными на соответствующей территории предприятия</w:t>
        <w:softHyphen/>
        <w:t>ми, учреждениями и организациями независимо от форм собст</w:t>
        <w:softHyphen/>
        <w:t>венности, а также должностными лицами и гражданами.  Специфика этих актов заключается в том, что они имеют также локальную, ограниченную сферу действия, регулируя как управленческие, так и непосредственно производственные, ком</w:t>
        <w:softHyphen/>
        <w:t xml:space="preserve">мерческие, научные, учебные и иные отношения, связанные с функциональным назначением предприятия.  Решения, как правило, имеют нормативное содержание и принимаются коллегиальными органами управления (общим собранием акционеров, советом директоров и т.п.)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казы нормативного и индивидуального значения прини</w:t>
        <w:softHyphen/>
        <w:t>маются руководителями предприятий, учреждений и организа</w:t>
        <w:softHyphen/>
        <w:t>ций. С их помощью регулируются вопросы труда, заработной платы, материального поощрения и другие связи и отношения внутриорганизационного характе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я же принимаются директором предприятия, его заместителями и руководителями структурных подразделений для решения проблем, связанных с исполнением приказов и по иным оперативно-методическим вопрос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е законодательство не устанавливает конкретных форм нормативно-правовых актов общественных организаций. Они определяются самими организациями в положениях и уста</w:t>
        <w:softHyphen/>
        <w:t>вах, закрепляющих основы функционирования добровольных сообщест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ая природа этих нормативных актов производна от го</w:t>
        <w:softHyphen/>
        <w:t>сударства, от его согласия, санкции на юридически значимое ре</w:t>
        <w:softHyphen/>
        <w:t>гулирование определенной группы общественных отнош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яду с нормативно-правовыми актами государственных органов в системе форм (источников) права некоторых стран определенное ме</w:t>
        <w:softHyphen/>
        <w:t>сто занимали нормативно-правовые акты, издаваемые обществен</w:t>
        <w:softHyphen/>
        <w:t>ными органами и организаци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сами по себе решения (акты) общественных организаций, так же, как и решения любых партийных органов и организаций, не содержат в себе правовых норм и не имеют юридичес</w:t>
        <w:softHyphen/>
        <w:t>кой силы. Таковую они могут получить лишь в двух случаях. Во-пер</w:t>
        <w:softHyphen/>
        <w:t>вых, при издании совместного с государственными органами решения по одному и тому же вопросу. Например, в условиях существования СССР имела место практика принятия такого рода совместных актов по наиболее важным вопросам государственной и общественной жизни. Эти акты, с момента их издания приобретали не только общественно-политический, но и юридический характе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во-вторых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в случае предварительной или последующей санкции (разрешения) государства. Последняя может выражаться в разных фор</w:t>
        <w:softHyphen/>
        <w:t>мах. Наиболее распространенные из них последующие санкции, прида</w:t>
        <w:softHyphen/>
        <w:t>ющие, в случае необходимости, каждому отдельному акту обществен</w:t>
        <w:softHyphen/>
        <w:t>ных организаций юридический характер и придание юридической силы актам общественных организаций на основе специально изданного для этого закона или иного законодательного акта.</w:t>
      </w:r>
      <w:r>
        <w:rPr>
          <w:sz w:val="28"/>
          <w:szCs w:val="28"/>
          <w:lang w:val="en-US" w:eastAsia="en-US"/>
        </w:rPr>
        <w:t xml:space="preserve">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пример, согласно действовавшему в СССР и других восточно-европейских странах законодательству, профсоюзы в лице их высших органов имели право на издание актов юридического характера по вопросам социального страхования, санаторного обслуживания и по неко</w:t>
        <w:softHyphen/>
        <w:t>торым другим вопросам</w:t>
      </w:r>
      <w:r>
        <w:rPr>
          <w:sz w:val="28"/>
          <w:szCs w:val="28"/>
          <w:lang w:val="en-US" w:eastAsia="en-US"/>
        </w:rPr>
        <w:t xml:space="preserve"> .</w:t>
      </w:r>
      <w:r>
        <w:rPr>
          <w:sz w:val="28"/>
          <w:szCs w:val="28"/>
        </w:rPr>
        <w:t xml:space="preserve"> Необходимость издания такого рода актов была вызвана стремлением привлечения общественных организаций к правотворческому процессу, к их активному участию в государствен</w:t>
        <w:softHyphen/>
        <w:t>ной и общественно-политической жиз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истема нормативно-правовых актов Российской Федерации была бы неполной без выделения группы международно-право</w:t>
        <w:softHyphen/>
        <w:t>вых актов. В соответствии с пунктом</w:t>
      </w:r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</w:rPr>
        <w:t xml:space="preserve"> статьи</w:t>
      </w:r>
      <w:r>
        <w:rPr>
          <w:sz w:val="28"/>
          <w:szCs w:val="28"/>
          <w:lang w:val="en-US" w:eastAsia="en-US"/>
        </w:rPr>
        <w:t xml:space="preserve"> 15</w:t>
      </w:r>
      <w:r>
        <w:rPr>
          <w:sz w:val="28"/>
          <w:szCs w:val="28"/>
        </w:rPr>
        <w:t xml:space="preserve"> Конституции РФ «общепризнанные принципы и нормы международного права и международные договоры Российской Федерации являются со</w:t>
        <w:softHyphen/>
        <w:t>ставной частью ее правовой системы. Если международным до</w:t>
        <w:softHyphen/>
        <w:t>говором Российской Федерации установлены иные правила, чем предусмотренные законом, то применяются правила междуна</w:t>
        <w:softHyphen/>
        <w:t>родного договора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реди международно-правовых актов можно выделить два ос</w:t>
        <w:softHyphen/>
        <w:t>новных вида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директивы и постановления. Директивы дают участнику сообщества при переработке своего законодательства возможность выбора способов, средств и форм реализации меж</w:t>
        <w:softHyphen/>
        <w:t>дународных обязательств. В постановлениях же содержатся соот</w:t>
        <w:softHyphen/>
        <w:t>ветствующие требования, подлежащие прямому исполнению каждой сторон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32"/>
          <w:szCs w:val="32"/>
          <w:lang w:val="en-US" w:eastAsia="en-US"/>
        </w:rPr>
        <w:t>3.</w:t>
      </w:r>
      <w:r>
        <w:rPr>
          <w:b/>
          <w:bCs/>
          <w:caps/>
          <w:sz w:val="32"/>
          <w:szCs w:val="32"/>
        </w:rPr>
        <w:t xml:space="preserve"> Система источников административного права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действующие источники административного права образу</w:t>
        <w:softHyphen/>
        <w:t>ют целостную, несамоуправляемую систему, изменять которую вправе многие субъекты. Признак, который лежит в основе этой совокупно</w:t>
        <w:softHyphen/>
        <w:t>сти, – наличие в каждом из них действующих норм административ</w:t>
        <w:softHyphen/>
        <w:t>ного прав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редко систему источников административного (финансового, семейного и других отраслей права) называют административным (финансовым, семейным и т. д.) законодательством. Это некоррект</w:t>
        <w:softHyphen/>
        <w:t>но. Известно, что нормы административного права содержатся не только в законах, их очень много в подзаконных актах. В п. 2 ст. 3 ГК РФ сказано: «Гражданское законодательство состоит из настоя</w:t>
        <w:softHyphen/>
        <w:t>щего Кодекса и принятых в соответствии с ним иных федеральных законов...». И административное законодательство следует пони</w:t>
        <w:softHyphen/>
        <w:t>мать как систему законов, в которых имеются нормы административ</w:t>
        <w:softHyphen/>
        <w:t>ного права. А всю совокупность действующих источников этой от</w:t>
        <w:softHyphen/>
        <w:t>расли можно назвать системой источников административного права (СИАП). Административное законодательство образует ядро, важ</w:t>
        <w:softHyphen/>
        <w:t>ную часть СИАП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м первая особенность СИАП, резко отличающая ее от системы источников уголовного прав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-вторых, ст. 72 Конституции России устанавливает, что адми</w:t>
        <w:softHyphen/>
        <w:t>нистративное и административно-процессуальное законодательство находятся в совместном ведении Федерации и ее субъектов. Уточ</w:t>
        <w:softHyphen/>
        <w:t>няет это положение ч. 2 ст. 76 Конституции: «По предметам совме</w:t>
        <w:softHyphen/>
        <w:t>стного ведения Российской Федерации и субъектов Российской Федерации издаются федеральные законы и принимаемые в соот</w:t>
        <w:softHyphen/>
        <w:t>ветствии с ними законы и иные нормативно-правовые акты субъек</w:t>
        <w:softHyphen/>
        <w:t>тов Российской Федерации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-третьих, особенность СИАП – многообразие источников. В нее входят законы и подзаконные акты федеральных, региональных, муниципальных органов. Изменяют административное право своими актами и законодательная, и исполнительная, и судебная власти, а кроме того, и Президент, и Банк России, и Генеральный прокурор. Акты органов всех ветвей государственной власти являются источ</w:t>
        <w:softHyphen/>
        <w:t>никами административного права.</w:t>
      </w:r>
    </w:p>
    <w:p>
      <w:pPr>
        <w:pStyle w:val="22"/>
        <w:spacing w:lineRule="auto" w:line="360"/>
        <w:rPr/>
      </w:pPr>
      <w:r>
        <w:rPr/>
        <w:t>В-четвертых, СИАП огромна по числу входящих в нее источ</w:t>
        <w:softHyphen/>
        <w:t>ников. Это прежде всего объясняется универсализмом и иными особенностями административной власти. Поэтому требуется боль</w:t>
        <w:softHyphen/>
        <w:t>шое число федеральных и региональных, материальных и процессу</w:t>
        <w:softHyphen/>
        <w:t>альных, регулятивных и охранительных, общих и внутриаппаратных норм, регулирующих деятельность государственной администрации во многих сферах общественной жизни. В этом нетрудно убедить</w:t>
        <w:softHyphen/>
        <w:t>ся, ознакомившись с общеправовым классификатором отраслей за</w:t>
        <w:softHyphen/>
        <w:t>конодательства</w:t>
      </w:r>
      <w:r>
        <w:rPr>
          <w:rStyle w:val="FootnoteCharacters"/>
          <w:rStyle w:val="FootnoteAnchor"/>
        </w:rPr>
        <w:footnoteReference w:id="4"/>
      </w:r>
      <w:r>
        <w:rPr/>
        <w:t>, в котором нет раздела «административное законо</w:t>
        <w:softHyphen/>
        <w:t>дательство», а соответствующие источники помещены в разделы законодательства об административных правонарушениях, о госу</w:t>
        <w:softHyphen/>
        <w:t>дарственной службе, об обороне, о безопасности, о транспорте и свя</w:t>
        <w:softHyphen/>
        <w:t>зи, об охране общественного порядка и в десятки других разделов классификатора. Кстати, в классификаторе тоже некорректно ис</w:t>
        <w:softHyphen/>
        <w:t>пользуется термин «законодательство», хотя речь идет о системе источников соответствующих норм, в которую входят даже ведом</w:t>
        <w:softHyphen/>
        <w:t>ственные инструкци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ятая особенность СИАП – ее мобильность, изменчивость. В систему административно-правовых норм часто вносятся измене</w:t>
        <w:softHyphen/>
        <w:t>ния новыми источниками, а старые источники отменяются, изменяют</w:t>
        <w:softHyphen/>
        <w:t>ся. Нестабильность СИАП объясняется многими объективными фак</w:t>
        <w:softHyphen/>
        <w:t>торами. На предметную, универсальную, организующую деятельность государственной администрации непосредственно влияют экономика, политика, тем более в условиях российских реформ, а также огромные размеры самого административного права и системы его источников и др. Нестабильность СИАП связана и с субъективными фактора</w:t>
        <w:softHyphen/>
        <w:t>ми: ошибками, политическими пристрастиями тех, кто готовит, прини</w:t>
        <w:softHyphen/>
        <w:t>мает акты, содержащие нормы административного права. К тому же в СИАП много подзаконных актов, которые нетрудно отменить, из</w:t>
        <w:softHyphen/>
        <w:t>менить новому министру, губернатору и Правительству Росси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-шестых, СИАП, а значит, административно-правовые нормы, не систематизированы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большого числа источников разной юридической силы, принятых в разное время, – объективный факт, который отрица</w:t>
        <w:softHyphen/>
        <w:t>тельно сказывается на состоянии систематизации отрасли. Единого административного кодекса нет, и его невозможно создать. Почему? Во-первых, потому что нельзя в один акт поместить такое огромное число норм, которое требует правовое регулирование и деятельность государственной администрации. Во-вторых, кодификация означала бы чрезмерную централизацию и концентрацию правотворчества, а значит, лишение возможности административного правотворчества федеральных органов исполнительной власти, органов субъектов Федерации. Полная кодификация административного права означа</w:t>
        <w:softHyphen/>
        <w:t>ла бы нарушение ст. 72 Конституции Росси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у административно-правовых актов необходимо совер</w:t>
        <w:softHyphen/>
        <w:t>шенствовать. Основные направления этой работы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вышение качества, взаимосвязи правовых норм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нятие всех необходимых для проводимых реформ норм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иление роли законов в регулировании прав граждан, формиро</w:t>
        <w:softHyphen/>
        <w:t>вании и функционировании государственной администрации. Необходимо отметить, что в этом направлении за сравнительно небольшой срок много сделано. Взамен союзных подзаконных актов приняты законы Российской Федерации о санитарно-эпидемиологическом благополучии, оперативно-розыскной дея</w:t>
        <w:softHyphen/>
        <w:t>тельности, государственной тайне и др.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транение пробелов в административно-правовом регулировании (путем принятия актов, регулирующих правовое положение студен</w:t>
        <w:softHyphen/>
        <w:t>тов и учащихся, гражданскую альтернативную службу и др.). Один из важных аспектов проблем СИАП для всех юрис</w:t>
        <w:softHyphen/>
        <w:t>тов – поиск нужных источников. Существует система изданий, в которых публикуются официальные тексты актов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се федеральные законы, указы и распоряжения Президента, постановления и нормативные распоряжения Правительства долж</w:t>
        <w:softHyphen/>
        <w:t>ны быть опубликованы в Российской газете и в Собрании зако</w:t>
        <w:softHyphen/>
        <w:t>нодательства Российской Федерации. Официальное издание об</w:t>
        <w:softHyphen/>
        <w:t>щих ведомственных нормативных актов осуществляется в Российс</w:t>
        <w:softHyphen/>
        <w:t>кой газете и Бюллетене нормативных актов министерств и ве</w:t>
        <w:softHyphen/>
        <w:t>домств. Кроме того, многие центральные ведомственные органы (Центробанк, Государственный таможенный комитет и др.) издают свои вестники, бюллетени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ы субъектов Федерации публикуются в одной из газет, из</w:t>
        <w:softHyphen/>
        <w:t>даваемой на территории субъекта, а также в Собрании законодатель</w:t>
        <w:softHyphen/>
        <w:t>ства или в журнальном издании с иным названием, специально со</w:t>
        <w:softHyphen/>
        <w:t>зданном для официальных публикаций актов субъекта Федераци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ы федеральных судов можно найти в Бюллетене Верхов</w:t>
        <w:softHyphen/>
        <w:t>ного Суда Российской Федерации, Вестнике Высшего арбит</w:t>
        <w:softHyphen/>
        <w:t>ражного Суда Российской Федерации, Вестнике Конституци</w:t>
        <w:softHyphen/>
        <w:t>онного Суда Российской Федерации. Постановления Конститу</w:t>
        <w:softHyphen/>
        <w:t>ционного Суда РФ также подлежат обязательному опубликованию в Российской газете и Собрании законодательства Российской Феде</w:t>
        <w:softHyphen/>
        <w:t>раци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с публикацией источников административного права не все обстоит благополучно. Не решен вопрос об официаль</w:t>
        <w:softHyphen/>
        <w:t>ном издании внутриаппаратных ведомственных актов федеральных органов, нормативных административных договоров, актов муниципаль</w:t>
        <w:softHyphen/>
        <w:t>ных органов и ряда других источников административного прав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ечно, юристам трудно пользоваться большим количеством газет и журналов, в которых содержатся тексты нормативных актов. В какой-то степени эти недостатки преодолеваются путем исполь</w:t>
        <w:softHyphen/>
        <w:t>зования компьютерных вариантов систематизации законодательства («Консультант плюс», «Кодекс», «Ваше право», «Гарант» и др.), но это многим недоступно, к тому же тексты, извлеченные из компьюте</w:t>
        <w:softHyphen/>
        <w:t>ров, не официальны. Представляется, что полезно было бы издавать еженедельную федеральную газету, которая оперативно доводила бы до всей страны официальные тексты всех федеральных органов. По</w:t>
        <w:softHyphen/>
        <w:t>добные издания могли бы учредить и субъекты Федер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  <w:r>
        <w:br w:type="page"/>
      </w:r>
    </w:p>
    <w:p>
      <w:pPr>
        <w:pStyle w:val="Heading1"/>
        <w:spacing w:lineRule="auto" w:line="360"/>
        <w:ind w:left="0" w:hanging="0"/>
        <w:jc w:val="center"/>
        <w:rPr>
          <w:caps/>
        </w:rPr>
      </w:pPr>
      <w:r>
        <w:rPr>
          <w:caps/>
        </w:rPr>
        <w:t>Заключение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22"/>
        <w:rPr/>
      </w:pPr>
      <w:r>
        <w:rPr/>
        <w:t>В заключение курсовой работы сделаем краткую характеристику основным источникам административного права.</w:t>
      </w:r>
    </w:p>
    <w:p>
      <w:pPr>
        <w:pStyle w:val="Normal"/>
        <w:autoSpaceDE w:val="false"/>
        <w:spacing w:lineRule="auto" w:line="480"/>
        <w:ind w:firstLine="720"/>
        <w:jc w:val="both"/>
        <w:rPr/>
      </w:pPr>
      <w:r>
        <w:rPr>
          <w:b/>
          <w:bCs/>
          <w:sz w:val="28"/>
          <w:szCs w:val="28"/>
        </w:rPr>
        <w:t>Законы</w:t>
      </w:r>
      <w:r>
        <w:rPr>
          <w:sz w:val="28"/>
          <w:szCs w:val="28"/>
        </w:rPr>
        <w:t xml:space="preserve"> обладают среди всех источников административного права высшими юридическими свойствами. Законы регулируют наиболее общие и в то же время самые значительные по их роли управленческие и иные, относящиеся к предмету административ</w:t>
        <w:softHyphen/>
        <w:t>ного права отношения, определяют направление и основное со</w:t>
        <w:softHyphen/>
        <w:t>держание работы многих органов государства на продолжитель</w:t>
        <w:softHyphen/>
        <w:t>ный период. Законы принимаются законодательными органами власти.</w:t>
      </w:r>
    </w:p>
    <w:p>
      <w:pPr>
        <w:pStyle w:val="Normal"/>
        <w:autoSpaceDE w:val="false"/>
        <w:spacing w:lineRule="auto" w:line="480"/>
        <w:ind w:firstLine="720"/>
        <w:jc w:val="both"/>
        <w:rPr/>
      </w:pPr>
      <w:r>
        <w:rPr>
          <w:b/>
          <w:bCs/>
          <w:sz w:val="28"/>
          <w:szCs w:val="28"/>
        </w:rPr>
        <w:t>Указы</w:t>
      </w:r>
      <w:r>
        <w:rPr>
          <w:sz w:val="28"/>
          <w:szCs w:val="28"/>
        </w:rPr>
        <w:t xml:space="preserve"> Президента Российской Федерации регулируют также важные вопросы организации государственного управления. Со времени учреждения поста Президента принято большое число указов по всем областям государственного руководства, в том числе по регулированию отношений, входящих в предмет адми</w:t>
        <w:softHyphen/>
        <w:t>нистративного права, например, уже в 1994 году Указом Прези</w:t>
        <w:softHyphen/>
        <w:t>дента утверждена структура федеральных органов исполнитель</w:t>
        <w:softHyphen/>
        <w:t>ной власти в числе 23 министерств и 44 ведомств.</w:t>
      </w:r>
    </w:p>
    <w:p>
      <w:pPr>
        <w:pStyle w:val="Normal"/>
        <w:autoSpaceDE w:val="false"/>
        <w:spacing w:lineRule="auto" w:line="480"/>
        <w:ind w:firstLine="720"/>
        <w:jc w:val="both"/>
        <w:rPr/>
      </w:pPr>
      <w:r>
        <w:rPr>
          <w:b/>
          <w:bCs/>
          <w:sz w:val="28"/>
          <w:szCs w:val="28"/>
        </w:rPr>
        <w:t>Решения</w:t>
      </w:r>
      <w:r>
        <w:rPr>
          <w:sz w:val="28"/>
          <w:szCs w:val="28"/>
        </w:rPr>
        <w:t xml:space="preserve"> местных представительных органов (в том числе в системе местного самоуправления) по вопросам местного управ</w:t>
        <w:softHyphen/>
        <w:t>ления, охраны порядка и другим, определенным законодательст</w:t>
        <w:softHyphen/>
        <w:t>вом. Например, согласно Кодексу РФ об административных пра</w:t>
        <w:softHyphen/>
        <w:t>вонарушениях за нарушение правил охоты, рыболовства, благоустройства, определена административная ответственность (ст.ст. 85, 111, 144). Практически такие решения действуют в каждой об</w:t>
        <w:softHyphen/>
        <w:t>ласти и многих городах.</w:t>
      </w:r>
    </w:p>
    <w:p>
      <w:pPr>
        <w:pStyle w:val="Normal"/>
        <w:autoSpaceDE w:val="false"/>
        <w:spacing w:lineRule="auto" w:line="480"/>
        <w:ind w:firstLine="720"/>
        <w:jc w:val="both"/>
        <w:rPr/>
      </w:pPr>
      <w:r>
        <w:rPr>
          <w:sz w:val="28"/>
          <w:szCs w:val="28"/>
        </w:rPr>
        <w:t>Акты</w:t>
      </w:r>
      <w:r>
        <w:rPr>
          <w:b/>
          <w:bCs/>
          <w:sz w:val="28"/>
          <w:szCs w:val="28"/>
        </w:rPr>
        <w:t xml:space="preserve"> управления</w:t>
      </w:r>
      <w:r>
        <w:rPr>
          <w:sz w:val="28"/>
          <w:szCs w:val="28"/>
        </w:rPr>
        <w:t xml:space="preserve"> составляют следующую, притом в численном отношении весьма значительную группу источников администра</w:t>
        <w:softHyphen/>
        <w:t>тивного права. Их принимают органы высшие (правительство, центральные (министерства и ведомства), главы администрации в областях, краях, городах и районах, избранные населением, также наделены этим правом Законом о краевом (областном) Совете народных депутатов и краевой, областной администрации и Законом о местном самоуправлении. Акты управления норма</w:t>
        <w:softHyphen/>
        <w:t>тивного характера, в соответствии с принципом Конституции (статья 55), могут приниматься в условиях правового государства, только по вопросам управления, т.е. могут распространяться на подчиненные органу предприятия и учреждения и ни в коем случае не могут затрагивать прав граждан и их обязанностей. В Конституции (статья 56) и Законе предусмотрен единственный случай, когда права и обязанности граждан могут устанавливаться органами управления. Это установление чрезвычайного положе</w:t>
        <w:softHyphen/>
        <w:t>ния.</w:t>
      </w:r>
      <w:r>
        <w:br w:type="page"/>
      </w:r>
    </w:p>
    <w:p>
      <w:pPr>
        <w:pStyle w:val="Heading2"/>
        <w:spacing w:lineRule="auto" w:line="360"/>
        <w:rPr/>
      </w:pPr>
      <w:r>
        <w:rPr/>
        <w:t>Библиограф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0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А. П. Алехин, А. А. Кармолицкий, Ю. М. Козлов. Административное право Российской Федерации. М.: "Зерцало", ТЕИС,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0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Бахрах Д.Н. Административное право России. Учебник для вузов. – М.: Норма-Инфра-М, 2000.  С.4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0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Демин А. В. Нормативный договор как источник административного права // Государство и право. 1998. № 2. С. 15–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0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Кодекс РСФСР об административных правонарушениях. –М.: Проспект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0" w:leader="none"/>
        </w:tabs>
        <w:spacing w:before="120" w:after="120"/>
        <w:ind w:left="426" w:hanging="4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титуция РФ 1993 год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0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Коренев А. П., Богатов Д. Ф. Административное право (альбом схем). М.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0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нохин А. Д., Адушкин Ю. С., Багшнаев З. А. Российское Административное право. /Учебник. М.: Юристъ, 199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0" w:leader="none"/>
        </w:tabs>
        <w:spacing w:before="120" w:after="120"/>
        <w:ind w:left="426" w:hanging="4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всянко Д. М. Административное право. Учебное пособие для студентов юридических ВУЗов, факультетов и институтов. / Отв. ред. проф. Г. А. Туманов. –М., Юристъ, 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0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СЗ РФ. 1996. № 7. Ст. 6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0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СЗ РФ. 28 августа 1995 г. N 35, ст. 3506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20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Демин А. В. Нормативный договор как источник административного права // Государство и право. 1998. № 2. С. 15–2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СЗ РФ. 28 августа 1995 г. N 35, ст. 3506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СЗ РФ. 1996. № 7. Ст. 679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ахрах Д.Н. Административное право России. Учебник для вузов. – М.: Норма-ИнфраМ, 2000.  С.4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http://monax.ru/order/ - рефераты на заказ (более 2300 авторов в 450 городах СНГ).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374" w:hanging="0"/>
      <w:jc w:val="both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629" w:leader="none"/>
      </w:tabs>
      <w:spacing w:lineRule="auto" w:line="480"/>
      <w:jc w:val="center"/>
      <w:outlineLvl w:val="1"/>
    </w:pPr>
    <w:rPr>
      <w:b/>
      <w:bCs/>
      <w:cap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autoSpaceDE w:val="false"/>
      <w:spacing w:lineRule="auto" w:line="480"/>
      <w:ind w:firstLine="72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9:43:00Z</dcterms:created>
  <dc:creator>c</dc:creator>
  <dc:description/>
  <cp:keywords/>
  <dc:language>en-US</dc:language>
  <cp:lastModifiedBy>SYSTEM</cp:lastModifiedBy>
  <dcterms:modified xsi:type="dcterms:W3CDTF">2011-09-24T19:43:00Z</dcterms:modified>
  <cp:revision>2</cp:revision>
  <dc:subject/>
  <dc:title>«Источники административного права» </dc:title>
</cp:coreProperties>
</file>