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АЯ ГОСУДАРСТВЕННАЯ СЕЛЬСКОХОЗЯЙСТВЕННА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аграрному прав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чники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OLE_LINK1"/>
      <w:bookmarkStart w:id="1" w:name="OLE_LINK1"/>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2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епкова Т.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Start w:id="2" w:name="OLE_LINK1"/>
      <w:bookmarkStart w:id="3" w:name="OLE_LINK1"/>
      <w:bookmarkEnd w:id="3"/>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 2010</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онституции РФ как источника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система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роль федеральных законов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место в регулировании аграрных отношений занимают указы РФ, постановления Правительства РФ и другие нормативн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роль правовых актов субъектов РФ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роль локальных нормативных актов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о значение судебной и арбитражной практики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аграрные отношения регулируются нормами не только аграрного права, но и других отраслей, большое число среди его источников составляют нормы, содержащиеся в смежных отраслях права. Так, в новом ГК РФ содержатся нормы, определяющие организационно-правовые формы сельскохозяйственных коммерческих и некоммерческих образований, как ранее созданных, так и вновь создаваемых, в связи с чем их учредительные документы должны полностью соответствовать указанным нор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Источники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среди источников агарного права занимают нормы ГК, определяющие правовой режим имущества хозяйствующих субъектов, в том числе и сельскохозяйственных коммерческих и некоммерческих организаций, право собственности и иные венные права на землю, договорные отношения коммерческих формирован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место среди источников аграрного права занимают нормы, содержащиеся в Земельном кодексе и др. земельно-правовых актах, особенно касающиеся правового режима земель сельскохозяйственного назначения, их рационального использования, охраны и ответственности за нарушение земель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источников аграрного права является наличие актов унифицированного и дифференцированного характера. Деление актов на унифицированные и дифференцированные, т.е. относящиеся либо ко всем сельскохозяйственным формированиям (унифицированные), либо к отдельным их видам (дифференцированные), было первоначально связано в основном с наличием в аграрном секторе двух основных видов сельскохозяйственных формирований-колхозов и совхозов, правовой статус и производственно-хозяйственная деятельность, которых регулировались помимо унифицированных нормативных актов и актами дифференцированными, относящимися к каждому из них в отдельности. Осуществляемые в настоящее время земельные и аграрные преобразования, приведшие к реорганизации и приватизации с/х формирований, не устранили необходимости и в настоящее время принимать как унифицированные, так и дифференцированные нормативные акты, поскольку и в современных условиях многообразие форм ведения с/х не только не исчезло, а напротив, ещё более возросло, что обусловливает необходимость иметь помимо актов общего характера и нормативные акты, посвященные отдельным организационно-правовым формам с/х коммерческих и некоммер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аграрного права имеют и другие особенности, обусловленные как спецификой аграрных отношений, так и тем, что в данном случае речь идет о новой, формирующейся отрасли российского права, еще не имеющей в отличие от многих других отраслей единого кодифицированного нормативного акта, в котором бы были объединены и систематизированы если не все, то хотя бы большая часть норм аграрного права. Необходимость в таком нормативном акте подтверждается не только отечественной, но и зарубежной прак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источников аграрного права следует отнести и наличие здесь большого числа комплексных нормативных актов, содержащих нормы не только аграрного, но и других отрасле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точников аграрного права характерно и наличие большого числа норм рекомендательного характера, о чем уже говорилось, а также нормативных актов органов внутрихозяйственного управления, что также обусловлено особенностями регулируемых отношений, наличием большого числа разнообразных кооперативов, товариществ и обществ, внутрихозяйственные отношения которых регулируются в основном актами. Принимаемыми органами внутрихозяйственного управления этих организаций.</w:t>
      </w:r>
    </w:p>
    <w:p>
      <w:pPr>
        <w:pStyle w:val="Normal"/>
        <w:spacing w:lineRule="auto" w:line="360" w:before="0" w:after="0"/>
        <w:ind w:firstLine="709"/>
        <w:jc w:val="both"/>
        <w:rPr/>
      </w:pPr>
      <w:r>
        <w:rPr>
          <w:rFonts w:cs="Times New Roman" w:ascii="Times New Roman" w:hAnsi="Times New Roman"/>
          <w:sz w:val="28"/>
          <w:szCs w:val="28"/>
        </w:rPr>
        <w:t>Помимо вышеназванного деления источников аграрного права на унифицированные и дифференцированные, императивные и рекомендательные, в аграрно-правовой лит-ре утвердилась, и тек называемая трехчленная классификация их на нормативно-правовые акты государства, акты санкционированные и делегированные, причем последних двух видов в аграрном праве значительно больше, нежели в других отраслях. Именно в данных формах сельскохозяйственные коммерческие и некоммерческие организации осуществляют предоставленную им законом функцию правотворчества и, как отмечается в литре, роль таких актов в современных условиях неуклонно повышается, что обусловлено либерализацией хозяйственной жизни и демократизацией социально-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аграрного права могут быть квалифицированы и по другим основаниям: по субъектам аграрных правоотношений, по предмету правового регулиров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субъектам аграрных правоотношений источники аграрного права могут быть подразделены на акты, определяющие правовое положение крестьянских (фермерских) хозяйств, сельскохозяйственных производственных и непроизводственных кооперативов, акционерных обществ, сельскохозяйственных товарищест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мету правового регулирования источники аграрного права могут классифицироваться на такие виды, как нормативные акты о государственном регулировании с/х, о сельскохозяйственном землепользовании, производственно-хозяйственной деятельности аграрных коммерческих организаций, финансах и кредитах, договорных отношениях и т.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ое юридическое значение имеет классификация источников аграрного права по их юридической силе и органам, принявшим тот или иной нормативный акт по аграрным вопросам. По данному основанию источники аграрного права могут быть классифицированы на законы и подзаконные акты, а также более дробно - на законы, указы, постановления, приказы, распоряжения, инструкции и т.д.</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Роль Конституции РФ как источника аграрного прав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 основной источник аграрного пра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содержащиеся в Конституции РФ и имеющие определяющее значение для организации и деятельности сельскохозяйственных коммерческих организаций, могут быть подразделены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ющие права и свободы граждан в сфере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ющие формы и виды собственности, в том числе на землю и другие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ующие трудов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ющие систему государственных органов, их компетенцию, в том числе в сфере природопользования 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ласит ст. 34 Конституции, имеет право на свободное использование своих способностей и имущества для предпринимательской и иной запрещенной законом деятельности. Предпринимательство как самостоятельная деятельность, осуществляемая на свой страх и риск, направленная на систематическое получение прибыли от пользования имуществом, продажи товаров, выполнения работ или оказания услуг (ст. 2 ГК РФ), является основой перехода к рыночным отношениям, главным направлением реформирования с/х предприятий, повышения их эффективности, надежного обеспечения продовольственной безопасности страны. Поэтому предусмотренные Конституцией права на свободное использование своих способностей для предпринимательской деятельности имеют основополагающее значение для правового регулирования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ова система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грарного права как науки и учебной дисциплины состоит из общей, особенной и специальной частей.</w:t>
      </w:r>
    </w:p>
    <w:p>
      <w:pPr>
        <w:pStyle w:val="Normal"/>
        <w:spacing w:lineRule="auto" w:line="360" w:before="0" w:after="0"/>
        <w:ind w:firstLine="709"/>
        <w:jc w:val="both"/>
        <w:rPr/>
      </w:pPr>
      <w:r>
        <w:rPr>
          <w:rFonts w:cs="Times New Roman" w:ascii="Times New Roman" w:hAnsi="Times New Roman"/>
          <w:sz w:val="28"/>
          <w:szCs w:val="28"/>
        </w:rPr>
        <w:t>В общей части содержатся институты и положения, имеющие значение для всего аграрного права: предмет и метод в аграрном праве, история развития, источники, аграрные правоотношения. Переход к рыночным отношениям в АПК, государственное регулирование с/х, организационно-правовые формы с/х коммерческих и неком. Организаций, правовое положение крестьянских (фермерских) и личных подсобных хозяйств, правовое регулирование арендных отношений в с/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ая часть аграрного права состоит из таких разделов, как правовой режим земель, используемых с/х коммерческими организациями, и охрана окружающей среды; правовой режим имущества с/х коммерческих организаций; правовое регулирование производственно-хозяйственной деятельности с/х коммерческих организаций; правовое регулирование трудовых отношений в с/х; правовое регулирование оплаты труда и распределения доходов в с/х коммерческих организациях; защита прав с/х коммерческих организаций; ответственность за нарушение аграр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часть аграрного права посвящается основным чертам аграрного права зарубежных стран, правовому регулированию земельной и аграрной реформ в зарубежных странах.</w:t>
      </w:r>
    </w:p>
    <w:p>
      <w:pPr>
        <w:pStyle w:val="Normal"/>
        <w:spacing w:lineRule="auto" w:line="360" w:before="0" w:after="0"/>
        <w:ind w:firstLine="709"/>
        <w:jc w:val="both"/>
        <w:rPr/>
      </w:pPr>
      <w:r>
        <w:rPr>
          <w:rFonts w:cs="Times New Roman" w:ascii="Times New Roman" w:hAnsi="Times New Roman"/>
          <w:sz w:val="28"/>
          <w:szCs w:val="28"/>
        </w:rPr>
        <w:t>Система аграрного права как отрасли права хотя и имеет трехчленное деление (общая, особенная и специальная части), далеко не во всем совпадает с системами аграрного права как науки и учебной дисциплины. Поскольку оно представляет собой систему норм российского аграрного права, постольку такие его разделы, как история аграрного права, зарубежное аграрное право, являющиеся составной частью аграрного права как науки и учебной дисциплины, не входят в систему российского аграрного права как отрасли права. Вместе с тем общепринятые принципы и нормы международного права и международные договоры РФ, регулирующие аграрные отношения, являются составной частью российского аграр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ет формы и виды собственности, в том числе на землю, являющуюся главным средством с/х производства. Определяя формы собственности на землю и др. природные ресурсы, она не дает их исчерпывающего перечня, оставляя простор для осуществления предпринимательской деятельности на базе не только названных, но и иных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ее значение имеют положения Конституции и сфере, касающейся трудовых отношений, распоряжения своими способностями к труду, выбора рода деятельности. Признано и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от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Конституцией предмет ведения и компетенция федеральных органов и субъектов РФ по вопросам, имеющим первостепенное значение для регулирования аграрных отношений: условия и порядок пользования землей; управление федеральной собственностью; установление основ федеральной политики в экономической, экологической и др. сферах; определение правовых основ единого рынка, гражданское, гражданско-процессуальное и арбитражно-процессуальное законодатель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ова роль федеральных законов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аграрном праве, как и в др. отраслях, играют законы РФ. В отличие от многих др. отраслей российского права аграрное право, как уже отмечалось, е имеет единого кодифицированного законодательного 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ом кодификационного характера был закон РСФСР от 22 ноября 1990г. «О крестьянском (фермерском) хозяйстве», первый законодательный акт, в котором были закреплены основные идеи аграрной реформы в России. Учитывая, что данный законодательный акт принимался в самый начальный период проведения аграрной реформы, многие его положения не были достаточно четко сформулированы, не выдержали проверку временем и нуждаются в коренном изменении, в том числе и относительно самого понятия крестьянского(фермерского) хозяйства, его юридической природы, правового режима имущества и др. В этой связи в 1994г был разработан проект нового закона о крестьянском(фермерском) хозяйстве. Однако работа над ним не получила должного развития, поскольку другой Закон - Земельный кодекс РФ - в его новой редакции не был прин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регулирования аграрных отношений имели и другие законодательные акты, посвященные тем или иным сферам общественных отношений в агропромышленном комплексе. Таковым например, был Закон РСФСР от 11.10.1991г « О оплате за землю» подтвержден принцип платности землепользования и определены формы оплаты. Ими согласно ст. 1 Закона являются земельный налог, арендная плата и нормативная цена земли. Собственники земли, землевладельцы и землепользователи, кроме арендаторов, облагаются ежегодным земельным налогом. Обращает на себя внимание, что данный Закон, пожалуй, как ни один другой аграрный или земельный, пользуется повышенным вниманием наших законодателей, в него вносились и до сих пор вносятся те или иные поправки, дополнения и изменения, что обусловлено не только несовершенством его нормативных положений, но и значительным фискальным интересом государства к данной сфере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иняты соответствующие законодательные акты, относящиеся к организации отдельных отраслей сельскохозяйственного производства. Таковы законы РФ «о зерне», «О ветеринарии», «О племенном животноводстве», Федеральный закон от 21.07.1997г. «О государственной регистрации прав на недвижимое имущество и сделок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произошло значительное обновление аграрного законодательства. Принят новый Земельный кодекс, в котором нашли нормативно-правовое закрепление произошедшие за истекшее десятилетие земельно-аграрные преобразования. Принят новый Федеральный закон «О крестьянском (фермерском) хозяйстве», определивший правовой статус фермерских хозяйств на современном этапе. Впервые принят Федеральный закон «О личном подсобном хозяйстве», играющий заметную роль в продовольственном обеспечении страны, особенно животноводческой и плодоовощной продукцие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ое место в регулировании аграрных отношений занимают указы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Ф занимают особо важное место в регулировании аграрных отношений. Именно в указах были решены многие вопросы реформирования с/х предприятий и организаций, а также земельных отношений, еще не получивших достаточной правовой регламентации в законодательных актах, нашли разрешения неотложные задачи реформирования колхозов и совхозов, купли-продажи земли и др. К таким указам, в частности, относятся Указ от 27.10.1993г. «О регулировании земельных отношений и развитии аграрной реформы в России», Указ «О реализации конституционных прав граждан на землю», ныне утратившие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Ф также занимают важное место в регулировании аграрных отношений. Так, этими нормативными актами были определены порядок и формы реформирования колхозов и совхозов; меры по стабилизации агропромышленного комплекса, его материальной и финансовой поддержке и др.</w:t>
      </w:r>
    </w:p>
    <w:p>
      <w:pPr>
        <w:pStyle w:val="Normal"/>
        <w:spacing w:lineRule="auto" w:line="360" w:before="0" w:after="0"/>
        <w:ind w:firstLine="709"/>
        <w:jc w:val="both"/>
        <w:rPr/>
      </w:pPr>
      <w:r>
        <w:rPr>
          <w:rFonts w:cs="Times New Roman" w:ascii="Times New Roman" w:hAnsi="Times New Roman"/>
          <w:sz w:val="28"/>
          <w:szCs w:val="28"/>
        </w:rPr>
        <w:t>27 июля 2000г. Правительством РФ были одобрены Основные направления агропродовольственной политики на 2001-2010гг., в которых дана краткая характеристика современного состояния агропромышленного комплекса России, указаны основные проблемы агропромышленного комплекса России, определены цели и задачи его дальнейшего развития, материально-технические и организационно-правовые средства обеспечения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место в регулировании аграрных отношений занимают указы Президента РФ. Таковы указы о неотложных задачах реформирования колхозов и совхозов, купле-продаже земли, регулировании земельных отношений и развитии аграрной реформы в России, реализации конституционных прав на земл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ую роль в регулировании аграрных отношений занимают нормативные правовые акты Министерства с/х РФ и др. федеральных органов исполнительной власти. Так приказом Мин. с/х РФ от 31.01.2003г. №28 утверждены Методические рекомендации по бух. Учету доходов и расходов деятельности сельскохозяйственных и др. организаций А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ова роль правовых актов субъектов РФ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источников аграрного права РФ особое место занимают законы и др. нормативные правовые акты субъектов РФ-республик, краев, областей, автономных образований, городов Москвы и Санкт-Петербурга, регулирующие аграрные отношения в соответствующих государственных образованиях. Таковы, например, Постановление Верховного Совета Бурятии от 28.10.1992г «О регулировании права собственности в Республике Бурятия», Земельный кодекс республики Карелия, Закон Республики Саха (Якутия) «О плате за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такой многоуровневый характер нашего законодательства порождает опасность его несогласованности и прямого противоречия. В этой связи остро стоит вопрос о соблюдении субъектами РФ, как и самой Федерации, положений, установленных Конституцией России и договорами о разграничении полномочий между органами государственной власти РФ и ее субъектов, их компетенции и предметов ведения.</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ова роль локальных нормативных актов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колхозов и совхозов, образование новых сельскохозяйственных коммерческих формирований, обладающих большой свободой в осуществлении предпринимательской деятельности и регулировании внутрихозяйственных отношений, привело к значительному расширению круга общественных отношений, регулируемых локальными нормативными актами, особенно нормативными актами, принимаемыми органами внутрихозяйственного управления сельскохозяйственных производственных и потребительских кооперативов, товариществ и обществ. К числу таковых относится прежде всего устав того или иного сельскохозяйственного формирования, определяющий предмет и цели его деятельности, а следовательно, и его правосубъективность. В уставе кооператива решаются такие вопросы, как порядок и условия вступления в кооператив, основания и порядок прекращения членства в кооперативе, размер паевых взносов, условия и порядок формирования фондов, распределение прибыли и убытков кооператива и многие др. вопросы, касающиеся внутрикооперативных отно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ую роль в регулировании трудовых отношений играют различного рода локальные нормативные акты, принимаемые компетентными органами внутрихозяйственного управления соответствующего сельскохозяйственного формирования. Таковы, например, положения об уплате труда, правила внутреннего трудового распорядка, инструкции об охране труд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ово значение судебной и арбитражной практики в регулировании аграрных отношени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удебных и арбитражных органов по разрешению экономических споров с/х коммерческих организаций с их контрагентами, рассмотрению дел о признании недействительными актов государственных органов, не соответствующих закону и нарушающих права и законные интересы сельхоз. товаропроизводителей, имеет большое значение для правового регулирования аграрных отношений, стабилизации агропромышленного производства и его дальне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важную роль в регулировании общественных отношений на селе играют постановления высших судебных и арбитражных органов, в которых содержатся обобщения и руководящие указания судам по вопросам применения действующего законодательства и разрешения той или иной категории дел. Например, постановление Верховного Суда РФ от 22.04.1992г. «О некоторых вопросах, возникающих у судов при применении законодательства о земельной реформе», в которой обобщена деятельность судов по разрешению споров в данной сфере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 действующему законодательству споры сельхоз. формирований, а также граждан, занимающихся с/х, садоводством, огородничеством, животноводством, разрешаются как арбитражными судами общей юрисдикции, большое значение имеет четкое разграничение подведомственности этих дел судами и арбитражным судам. Этим проблемам посвящено постановление №12/12 Пленума Верховного Суда РФ от 18.08.1992г.» о некоторых вопросах подведомственности дел судам и арбитражным судам». К юрисдикции арбитражных судов согласно действующему законодательству отнесено разрешение экономических споров между предприятиями, учреждениями, организациями, являющимися юридическим лицами, независимо от ведомственной принадлежности и подчиненности, гражданами-предпринимателями, а также споров в сфер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ум Высшего Арбитражного Суда РФ в своем постановлении от 28.02.1995г. №5 «О некоторых вопросах, связанных с введением в действие части первой ГКРФ» разъяснил, что крестьянское (фермерское) хозяйство не является юридическим лицом, а глава крестьянского хозяйства признается предпринимателем с момента государственной регистрации крестьянского (фермерского) хозяйства.</w:t>
      </w:r>
    </w:p>
    <w:p>
      <w:pPr>
        <w:pStyle w:val="Normal"/>
        <w:spacing w:lineRule="auto" w:line="360" w:before="0" w:after="0"/>
        <w:ind w:firstLine="709"/>
        <w:jc w:val="both"/>
        <w:rPr/>
      </w:pPr>
      <w:r>
        <w:rPr>
          <w:rFonts w:cs="Times New Roman" w:ascii="Times New Roman" w:hAnsi="Times New Roman"/>
          <w:sz w:val="28"/>
          <w:szCs w:val="28"/>
        </w:rPr>
        <w:t xml:space="preserve">Постановлением Пленума Высшего Арбитражного Суда РФ от 31 октября 1997г. «О применении Арбитражного процессуального кодекса РФ при рассмотрении дел в суде первой инстанции», в частности, разъяснено, что наложение ареста на денежные средства или имущество затрагивает имущественные интересы как должника, так и его кредиторов. Поэтому арбитражному суду необходимо проверить аргументированность заявления о принятии таких мер обеспечения иска и принять эти меры, когда имеется реальная угроза невозможности в будущем исполнить судебный ак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3:00Z</dcterms:created>
  <dc:creator>dns</dc:creator>
  <dc:description/>
  <cp:keywords/>
  <dc:language>en-US</dc:language>
  <cp:lastModifiedBy>SYSTEM</cp:lastModifiedBy>
  <dcterms:modified xsi:type="dcterms:W3CDTF">2011-09-24T19:43:00Z</dcterms:modified>
  <cp:revision>2</cp:revision>
  <dc:subject/>
  <dc:title>ИРКУТСКАЯ ГОСУДАРСТВЕННАЯ СЕЛЬСКОХОЗЯЙСТВЕННАЯ</dc:title>
</cp:coreProperties>
</file>