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я развития уголовного российского права 1941-1991 гг.</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оенное и послевоенное уголовное законодательство (1941-1945 гг. и 1945-1953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е законодательство четырехлетия Великой Отечественной войны СССР с фашистской Германией характеризовалось тремя чертами. С одной стороны, это было законодательство чрезвычайного военного времени. Поэтому ряд норм носил временный характер, действовал лишь на период войны (например, об уголовной ответственности за распространение панических слухов). Вводилось военное положение, и правосудие в местах военных операций осуществляли военные трибуналы. Что касается второй группы законов - с пресловутым "приравниванием" (законодательной аналогии, идущей от Закона от 7 августа 1932 г.), то они отражали традиции нормотворчества сталинской модели. Так, уход с военных предприятий приравнивался к дезертирству и сурово карался - до 8 лет лишения свободы. Опоздание на любую работу влекло серьезные административные санкции. Третья группа - уголовные законы об ответственности гитлеровцев за тяжкие преступления, совершенные на временно оккупированной территории СССР.</w:t>
      </w:r>
    </w:p>
    <w:p>
      <w:pPr>
        <w:pStyle w:val="Normal"/>
        <w:spacing w:lineRule="auto" w:line="360"/>
        <w:ind w:firstLine="709"/>
        <w:jc w:val="both"/>
        <w:rPr>
          <w:sz w:val="28"/>
          <w:szCs w:val="28"/>
        </w:rPr>
      </w:pPr>
      <w:r>
        <w:rPr>
          <w:sz w:val="28"/>
          <w:szCs w:val="28"/>
        </w:rPr>
        <w:t>В судебной практике военного времени чаще обычного применялась аналогия, что вряд ли можно было оправдать чрезвычайностью ситуации. Например, кража имущества военнослужащего или из квартир эвакуированных либо находящихся в бомбоубежище лиц наказывалась как бандитизм, даже если кражу совершало одно лицо. Внес свою лепту в расширение практики осуждения по аналогии и Верховный Суд СССР. В постановлении от 24 декабря 1941 г., взяв на себя по существу функцию законодателя, он рекомендовал судам продажу гражданами товаров по повышенной против государственной цене наказывать по аналогии как спекуляцию (ст. 16 и 107 УК РСФСР), когда не было установлено скупки товаров с целью наживы. Рекомендация Верховного Суда реализоваться, естественно, не могла, ибо в условиях экономического бедствия военного времени товарообмен "по договорным ценам" имел всеобщий характер. Кроме того, она противоречила гражданскому законодательству, нормам о купле-продаже гражданами личного имущества.</w:t>
      </w:r>
    </w:p>
    <w:p>
      <w:pPr>
        <w:pStyle w:val="Normal"/>
        <w:spacing w:lineRule="auto" w:line="360"/>
        <w:ind w:firstLine="709"/>
        <w:jc w:val="both"/>
        <w:rPr>
          <w:sz w:val="28"/>
          <w:szCs w:val="28"/>
        </w:rPr>
      </w:pPr>
      <w:r>
        <w:rPr>
          <w:sz w:val="28"/>
          <w:szCs w:val="28"/>
        </w:rPr>
        <w:t>Весьма прогрессивным и своевременным был Указ Президиума Верховного Совета СССР от 2 ноября 1942 г. "Об образовании чрезвычайной государственной комиссии по установлению и расследованию злодеяний немецко-фашистских захватчиков и причиненного ими ущерба гражданам, колхозам, общественным организациям, государственным предприятиям и учреждениям СССР". Чрезвычайная комиссия по существу выполняла функции расследования международных преступлений немецкого фашизма, результаты которого в 1945 г. использовались на Нюрнбергском процессе.</w:t>
      </w:r>
    </w:p>
    <w:p>
      <w:pPr>
        <w:pStyle w:val="Normal"/>
        <w:spacing w:lineRule="auto" w:line="360"/>
        <w:ind w:firstLine="709"/>
        <w:jc w:val="both"/>
        <w:rPr>
          <w:sz w:val="28"/>
          <w:szCs w:val="28"/>
        </w:rPr>
      </w:pPr>
      <w:r>
        <w:rPr>
          <w:sz w:val="28"/>
          <w:szCs w:val="28"/>
        </w:rPr>
        <w:t>Двенадцатилетний послевоенный период с 1945 по 1953 г. был отмечен двумя направлениями уголовно-правового нормотворчества. Во-первых, были попытки (в прежних традициях) сбить неизбежный в послевоенной разрухе рост экономической преступности ужесточением уголовной кары. Во-вторых, издавались прогрессивные нормы, обусловленные исторической победой СССР в Великой Отечественной войне.</w:t>
      </w:r>
    </w:p>
    <w:p>
      <w:pPr>
        <w:pStyle w:val="Normal"/>
        <w:spacing w:lineRule="auto" w:line="360"/>
        <w:ind w:firstLine="709"/>
        <w:jc w:val="both"/>
        <w:rPr>
          <w:sz w:val="28"/>
          <w:szCs w:val="28"/>
        </w:rPr>
      </w:pPr>
      <w:r>
        <w:rPr>
          <w:sz w:val="28"/>
          <w:szCs w:val="28"/>
        </w:rPr>
        <w:t>К ряду первых видов нормотворчества относятся Указы Президиума Верховного Совета СССР 1947 г. об усилении уголовной ответственности за посягательства за государственную, общественную и личную собственность. За хищение государственного имущества и за разбой устанавливалось наказание до 25 лет лишения свободы с конфискацией имущества. Такими явно бесперспективными методами командно-административная система пыталась преодолеть глубокие раны войны - беспризорность, бездомность (в войне погибла пятая часть жилого фонда страны), нищету, голод.</w:t>
      </w:r>
    </w:p>
    <w:p>
      <w:pPr>
        <w:pStyle w:val="Normal"/>
        <w:spacing w:lineRule="auto" w:line="360"/>
        <w:ind w:firstLine="709"/>
        <w:jc w:val="both"/>
        <w:rPr>
          <w:sz w:val="28"/>
          <w:szCs w:val="28"/>
        </w:rPr>
      </w:pPr>
      <w:r>
        <w:rPr>
          <w:sz w:val="28"/>
          <w:szCs w:val="28"/>
        </w:rPr>
        <w:t>Высокогуманными, связанными с победой, явились Указы "Об амнистии в связи с победой над гитлеровской Германией", "О при знании утратившими силу Указов Президиума Верховного Совета СССР об объявлении в ряде местностей СССР военного положения" и, конечно, Указ Президиума Верховного Совета СССР "Об отмене смертной казни". В третий раз в истории Советского государства отменялась смертная казнь. В преамбуле отмечались мотивы отмены: историческая победа советского народа и обеспечение дела мира на длительное время, пожелания профсоюзов рабочих и служащих и других авторитетных организаций, выражающих мнение широких общественных кругов. В санкции норм УК, где предусматривалась смертная казнь, она заменялась лишением свободы на срок до 25 лет.</w:t>
      </w:r>
    </w:p>
    <w:p>
      <w:pPr>
        <w:pStyle w:val="Normal"/>
        <w:spacing w:lineRule="auto" w:line="360"/>
        <w:ind w:firstLine="709"/>
        <w:jc w:val="both"/>
        <w:rPr>
          <w:sz w:val="28"/>
          <w:szCs w:val="28"/>
        </w:rPr>
      </w:pPr>
      <w:r>
        <w:rPr>
          <w:sz w:val="28"/>
          <w:szCs w:val="28"/>
        </w:rPr>
        <w:t>С предложением об отмене смертной казни во всем мире Советский Союз обратился к представителям государств-членов Организации Объединенных Наций. Предложение, однако, не было принято. Стали поступать письма трудящихся о восстановлении смертной казни за наиболее тяжкие преступления. В 1950 г. смертная казнь была восстановлена. Она применялась только за измену Родине, шпионаж и диверсию.</w:t>
      </w:r>
    </w:p>
    <w:p>
      <w:pPr>
        <w:pStyle w:val="Normal"/>
        <w:spacing w:lineRule="auto" w:line="360"/>
        <w:ind w:firstLine="709"/>
        <w:jc w:val="both"/>
        <w:rPr>
          <w:sz w:val="28"/>
          <w:szCs w:val="28"/>
        </w:rPr>
      </w:pPr>
      <w:r>
        <w:rPr>
          <w:sz w:val="28"/>
          <w:szCs w:val="28"/>
        </w:rPr>
        <w:t>В рассматриваемый период был принят закон, положивший начало международному уголовному законодательству в СССР - Закон о защите мира от 12 марта 1951 г. Им устанавливалась уголовная ответственность за пропаганду войны, в какой бы форме она ни велась. Следует отметить, что именно советской науке принадлежат глубокие разработки о преступлениях против мира и человечества. Еще в 30-х гг., с захватом нацистами власти в Германии, в нашей стране появляются серьезные монографические исследования об ответственности за тяжкие международные преступления, прежде всего книги профессора МГУ А.Н.Трайнина, впоследствии научного консультанта на Нюрнбергском процессе над главными военными преступниками. Теоретическая разработка проблем уголовной ответственности за международные преступления и преступления международного характера намного обогнала законодательство. Это отставание продлилось вплоть до УК 1996 г., который ввел раздел "Преступления против мира и безопасности челове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Уголовное законодательство периода либерализации общественных отношений (1953-1960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е законодательство ознаменовало факт смерти И.В.Сталина в марте 1953 г. Указом Президиума Верховного Совета СССР "Об амнистии", на основании которого большое число заключенных оказалось на свободе и могло приступить к восстановлению народного хозяйства.</w:t>
      </w:r>
    </w:p>
    <w:p>
      <w:pPr>
        <w:pStyle w:val="Normal"/>
        <w:spacing w:lineRule="auto" w:line="360"/>
        <w:ind w:firstLine="709"/>
        <w:jc w:val="both"/>
        <w:rPr>
          <w:sz w:val="28"/>
          <w:szCs w:val="28"/>
        </w:rPr>
      </w:pPr>
      <w:r>
        <w:rPr>
          <w:sz w:val="28"/>
          <w:szCs w:val="28"/>
        </w:rPr>
        <w:t>Переломным в истории страны и уголовного законодательства явился XX съезд КПСС, состоявшийся в 1956 г. На съезде с докладом о культе личности Сталина и его последствиях выступил Первый секретарь ЦК КПСС Н.С.Хрущев. В докладе и принятом на его основе постановлении съезда беззаконие сталинщины оценивалось как преступление против партии, государства и общества. В докладе, в частности, говорилось: "Используя установку Сталина о том, что чем ближе к социализму, тем больше будет врагов, и, используя резолюцию февральско-мартовского Пленума ЦК КПСС по докладу Ежова, провокаторы, пробравшиеся в органы государственной безопасности, а также бессовестные карьеристы стали осуществлять именем партии массовый террор против кадров партии и Советского государства, против рядовых советских граждан". В докладе впервые были приведены данные о размерах репрессий. По уточненным данным, установленным коллегией КГБ СССР 13 марта 1990 г., с 1921 по 1953 г. было осуждено за контрреволюционные преступления судебными и внесудебными органами 3,7 млн. человек, из них 790 тысяч расстреляны.</w:t>
      </w:r>
    </w:p>
    <w:p>
      <w:pPr>
        <w:pStyle w:val="Normal"/>
        <w:spacing w:lineRule="auto" w:line="360"/>
        <w:ind w:firstLine="709"/>
        <w:jc w:val="both"/>
        <w:rPr>
          <w:sz w:val="28"/>
          <w:szCs w:val="28"/>
        </w:rPr>
      </w:pPr>
      <w:r>
        <w:rPr>
          <w:sz w:val="28"/>
          <w:szCs w:val="28"/>
        </w:rPr>
        <w:t>Еще до съезда партии после смерти И.В.Сталина Верховный Суд СССР приступил к пересмотру дел об осуждении за контрреволюционные преступления, о реабилитации невинно осужденных, многих, к сожалению, посмертно. Так, с 1954 по 1956 г. Верховный Суд страны реабилитировал 7679 необоснованно осужденных граждан. По данным Генеральной прокуратуры РФ и МВД России, на 1 января 2000 г. всего было реабилитировано 2438 тыс. лиц, осужденных в судебном и во внесудебном порядке к уголовному наказанию*(54). К началу 70-х гг. почти все необоснованно осужденные живые лица были освобождены.</w:t>
      </w:r>
    </w:p>
    <w:p>
      <w:pPr>
        <w:pStyle w:val="Normal"/>
        <w:spacing w:lineRule="auto" w:line="360"/>
        <w:ind w:firstLine="709"/>
        <w:jc w:val="both"/>
        <w:rPr>
          <w:sz w:val="28"/>
          <w:szCs w:val="28"/>
        </w:rPr>
      </w:pPr>
      <w:r>
        <w:rPr>
          <w:sz w:val="28"/>
          <w:szCs w:val="28"/>
        </w:rPr>
        <w:t>Сразу после XX съезда партии началась интенсивная работа по подготовке нового уголовного законодательства, прежде тормозившаяся. В Конституцию СССР вносятся демократические изменения, в частности, восстановлено положение о компетенции союзных и республиканских органов в части уголовного законодательства. Союз ССР принимает Основы уголовного законодательства, законы о государственных и воинских преступлениях, республики издают УК.</w:t>
      </w:r>
    </w:p>
    <w:p>
      <w:pPr>
        <w:pStyle w:val="Normal"/>
        <w:spacing w:lineRule="auto" w:line="360"/>
        <w:ind w:firstLine="709"/>
        <w:jc w:val="both"/>
        <w:rPr>
          <w:sz w:val="28"/>
          <w:szCs w:val="28"/>
        </w:rPr>
      </w:pPr>
      <w:r>
        <w:rPr>
          <w:sz w:val="28"/>
          <w:szCs w:val="28"/>
        </w:rPr>
        <w:t>В 1958 г. принимаются Основы уголовного законодательства Союза ССР и союзных республик. Они ознаменовали собой крупный шаг по пути укрепления законности. Закрепляя и развивая лучшие традиции российского уголовного законодательства, Основы внесли в Общую часть уголовного права много принципиальных изменений в духе упрочения законности, углубления демократизма, расширения гуманизма и справедливости.</w:t>
      </w:r>
    </w:p>
    <w:p>
      <w:pPr>
        <w:pStyle w:val="Normal"/>
        <w:spacing w:lineRule="auto" w:line="360"/>
        <w:ind w:firstLine="709"/>
        <w:jc w:val="both"/>
        <w:rPr>
          <w:sz w:val="28"/>
          <w:szCs w:val="28"/>
        </w:rPr>
      </w:pPr>
      <w:r>
        <w:rPr>
          <w:sz w:val="28"/>
          <w:szCs w:val="28"/>
        </w:rPr>
        <w:t>Укрепление законности выразилось прежде всего в четкой конструкции нормы об основаниях уголовной ответственности. Статья 3 Основ устанавливала: "Уголовной ответственности и наказанию подлежат только лица, виновные в совершении преступления, т.е. умышленно или по неосторожности совершившие предусмотренное уголовным законом общественно опасное деяние". В соответствии с данной нормой принципиальная новелла вошла в понятие преступления. Социальная характеристика преступлений как общественно-опасных деяний, наконец, дополнилась правовой - предусмотренностью деяний уголовным законом. Навсегда ушла в небытие норма об аналогии, противоречащая общепринятому принципу законности: "Нет преступления, нет наказания без указания о том в законе".</w:t>
      </w:r>
    </w:p>
    <w:p>
      <w:pPr>
        <w:pStyle w:val="Normal"/>
        <w:spacing w:lineRule="auto" w:line="360"/>
        <w:ind w:firstLine="709"/>
        <w:jc w:val="both"/>
        <w:rPr>
          <w:sz w:val="28"/>
          <w:szCs w:val="28"/>
        </w:rPr>
      </w:pPr>
      <w:r>
        <w:rPr>
          <w:sz w:val="28"/>
          <w:szCs w:val="28"/>
        </w:rPr>
        <w:t>Юридически более совершенными стали формулировки норм о соучастии, формах вины, невменяемости, необходимой обороне, крайней необходимости. Заранее не обещанные укрывательство и недонесение вынесены за рамки соучастия. Основы восстановили в полных правах термин "наказание", четко определили систему и цели наказания. Был введен в Основы и подробно регламентирован важный для прав граждан институт снятия и погашения судимости.</w:t>
      </w:r>
    </w:p>
    <w:p>
      <w:pPr>
        <w:pStyle w:val="Normal"/>
        <w:spacing w:lineRule="auto" w:line="360"/>
        <w:ind w:firstLine="709"/>
        <w:jc w:val="both"/>
        <w:rPr>
          <w:sz w:val="28"/>
          <w:szCs w:val="28"/>
        </w:rPr>
      </w:pPr>
      <w:r>
        <w:rPr>
          <w:sz w:val="28"/>
          <w:szCs w:val="28"/>
        </w:rPr>
        <w:t>Принцип демократизма нашел реализацию в нормах об исполнении наказаний, например, об исправительных работах, а также в институтах условного осуждения и условно-досрочного освобождения от дальнейшего отбытия наказания. Коллективы трудящихся имели право участвовать в их применении и исполнении.</w:t>
      </w:r>
    </w:p>
    <w:p>
      <w:pPr>
        <w:pStyle w:val="Normal"/>
        <w:spacing w:lineRule="auto" w:line="360"/>
        <w:ind w:firstLine="709"/>
        <w:jc w:val="both"/>
        <w:rPr>
          <w:sz w:val="28"/>
          <w:szCs w:val="28"/>
        </w:rPr>
      </w:pPr>
      <w:r>
        <w:rPr>
          <w:sz w:val="28"/>
          <w:szCs w:val="28"/>
        </w:rPr>
        <w:t>"Принципы гуманизма и справедливости воплотились в системе наказаний, традиционно содержащей много видов наказаний, не связанных с лишением свободы. Максимальный срок лишения свободы понижался с 25 до 10 лет. Лишь за тяжкие преступления и особо опасным рецидивистам суд мог назначать лишение свободы до 15 лет. Смертная казнь определялась как исключительная и временная вплоть до ее отмены мера наказания. Она могла назначаться за особо опасные государственные преступления и за умышленное убийство при отягчающих обстоятельствах. Однако положение ст. 22 о том, что смертная казнь может быть предусмотрена законодательством Союза ССР в отдельных случаях и за некоторые другие особо тяжкие преступления, была явно неудачной. Она давала легальную возможность расширения сферы применения этой исключительной меры наказания. И действительно, сразу же после принятия республиканских УК с 1962 г. последовала серия уголовных законов об усилении ответственности, например, за взяточничество, сопротивление работникам милиции и народным дружинникам, за особо крупное хищение государственного и общественного имущества, в которых предусматривалась смертная казнь.</w:t>
      </w:r>
    </w:p>
    <w:p>
      <w:pPr>
        <w:pStyle w:val="Normal"/>
        <w:spacing w:lineRule="auto" w:line="360"/>
        <w:ind w:firstLine="709"/>
        <w:jc w:val="both"/>
        <w:rPr>
          <w:sz w:val="28"/>
          <w:szCs w:val="28"/>
        </w:rPr>
      </w:pPr>
      <w:r>
        <w:rPr>
          <w:sz w:val="28"/>
          <w:szCs w:val="28"/>
        </w:rPr>
        <w:t>Смертная казнь, ссылка, высылка не применялись к несовершеннолетним и беременным женщинам, совершившим преступления. Ссылка и высылка также не применялись к совершившим преступление женщинам, на иждивении которых находились дети в возрасте до восьми лет.</w:t>
      </w:r>
    </w:p>
    <w:p>
      <w:pPr>
        <w:pStyle w:val="Normal"/>
        <w:spacing w:lineRule="auto" w:line="360"/>
        <w:ind w:firstLine="709"/>
        <w:jc w:val="both"/>
        <w:rPr>
          <w:sz w:val="28"/>
          <w:szCs w:val="28"/>
        </w:rPr>
      </w:pPr>
      <w:r>
        <w:rPr>
          <w:sz w:val="28"/>
          <w:szCs w:val="28"/>
        </w:rPr>
        <w:t>Из системы наказаний были исключены лишения прав в виде изгнания из пределов СССР, объявление врагом народа, поражение прав.</w:t>
      </w:r>
    </w:p>
    <w:p>
      <w:pPr>
        <w:pStyle w:val="Normal"/>
        <w:spacing w:lineRule="auto" w:line="360"/>
        <w:ind w:firstLine="709"/>
        <w:jc w:val="both"/>
        <w:rPr>
          <w:sz w:val="28"/>
          <w:szCs w:val="28"/>
        </w:rPr>
      </w:pPr>
      <w:r>
        <w:rPr>
          <w:sz w:val="28"/>
          <w:szCs w:val="28"/>
        </w:rPr>
        <w:t>Основы уголовного законодательства 1958 г. значительно сократили применение такой тяжкой меры наказания, которой в годы сталинского беззакония весьма злоупотребляли и законодатель, и суды, и местные органы власти, как конфискация имущества. "Конфискация имущества, - гласила ст. 30, - может быть назначена только за государственные и тяжкие корыстные преступления в случаях, указанных в законе".</w:t>
      </w:r>
    </w:p>
    <w:p>
      <w:pPr>
        <w:pStyle w:val="Normal"/>
        <w:spacing w:lineRule="auto" w:line="360"/>
        <w:ind w:firstLine="709"/>
        <w:jc w:val="both"/>
        <w:rPr>
          <w:sz w:val="28"/>
          <w:szCs w:val="28"/>
        </w:rPr>
      </w:pPr>
      <w:r>
        <w:rPr>
          <w:sz w:val="28"/>
          <w:szCs w:val="28"/>
        </w:rPr>
        <w:t>В духе справедливости и гуманности конструируются нормы о давности. Давностные сроки, по истечении которых совершившие преступления лица не привлекаются к ответственности, а обвинительный приговор не приводится в исполнение, значительно сокращали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головное законодательство периода замедления развития общественных отношений (1961-1985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ле вступления Основ уголовного законодательства Союза ССР и союзных республик в силу началась реформа республиканских УК 1959-1961 гг. В своих Общих частях они во многом воспроизводили Основы, однако в ряде случаев детализировали и развивали их. При этом степень конкретизации оказывалась различной. Больше всего она наблюдалась в УК Грузии и УК Эстонии. Сказалось влияние научных школ и правовых традиций.</w:t>
      </w:r>
    </w:p>
    <w:p>
      <w:pPr>
        <w:pStyle w:val="Normal"/>
        <w:spacing w:lineRule="auto" w:line="360"/>
        <w:ind w:firstLine="709"/>
        <w:jc w:val="both"/>
        <w:rPr>
          <w:sz w:val="28"/>
          <w:szCs w:val="28"/>
        </w:rPr>
      </w:pPr>
      <w:r>
        <w:rPr>
          <w:sz w:val="28"/>
          <w:szCs w:val="28"/>
        </w:rPr>
        <w:t>УК РСФСР, как и другие республиканские УК, в развитие принципа демократизма и гуманизма внес нормы об освобождении от уголовной ответственности лиц, совершивших малозначительные преступления или преступления, не представляющие большой общественной опасности, с передачей их в товарищеские суды или на поруки в трудовые коллективы.</w:t>
      </w:r>
    </w:p>
    <w:p>
      <w:pPr>
        <w:pStyle w:val="Normal"/>
        <w:spacing w:lineRule="auto" w:line="360"/>
        <w:ind w:firstLine="709"/>
        <w:jc w:val="both"/>
        <w:rPr>
          <w:sz w:val="28"/>
          <w:szCs w:val="28"/>
        </w:rPr>
      </w:pPr>
      <w:r>
        <w:rPr>
          <w:sz w:val="28"/>
          <w:szCs w:val="28"/>
        </w:rPr>
        <w:t>Наиболее серьезными изменениями Основ в конце 60-х и начале 70-х гг. явились нормы об особо опасном рецидивизме (ст. 241 Основ) и о тяжких преступлениях (ст. 71). Криминальный рецидивизм давно был реальностью, стал расти, а норма о рецидивистах в законодательстве отсутствовала.</w:t>
      </w:r>
    </w:p>
    <w:p>
      <w:pPr>
        <w:pStyle w:val="Normal"/>
        <w:spacing w:lineRule="auto" w:line="360"/>
        <w:ind w:firstLine="709"/>
        <w:jc w:val="both"/>
        <w:rPr>
          <w:sz w:val="28"/>
          <w:szCs w:val="28"/>
        </w:rPr>
      </w:pPr>
      <w:r>
        <w:rPr>
          <w:sz w:val="28"/>
          <w:szCs w:val="28"/>
        </w:rPr>
        <w:t>Классификация преступлений, потребность в которой существовала давно и постоянно, только началась введением ст. 71 "Понятие тяжкого преступления". Но институт категоризации (классификации) преступлений по характеру и степени их общественной опасности не получил тогда полного завершения. Он сформирован только в УК 1996 г.</w:t>
      </w:r>
    </w:p>
    <w:p>
      <w:pPr>
        <w:pStyle w:val="Normal"/>
        <w:spacing w:lineRule="auto" w:line="360"/>
        <w:ind w:firstLine="709"/>
        <w:jc w:val="both"/>
        <w:rPr>
          <w:sz w:val="28"/>
          <w:szCs w:val="28"/>
        </w:rPr>
      </w:pPr>
      <w:r>
        <w:rPr>
          <w:sz w:val="28"/>
          <w:szCs w:val="28"/>
        </w:rPr>
        <w:t>Наиболее серьезные нововведения в Основы последовали в связи с обсуждением и принятием Конституции СССР 1977 г. Так, 8 февраля 1977 г. Основы уголовного законодательства пополнились новыми гуманными институтами: условным осуждением с обязательным привлечением к труду (ст. 232), отсрочкой исполнения приговора (ст. 391), условным освобождением из мест лишения свободы с обязательным привлечением к труду (ст. 442).</w:t>
      </w:r>
    </w:p>
    <w:p>
      <w:pPr>
        <w:pStyle w:val="Normal"/>
        <w:spacing w:lineRule="auto" w:line="360"/>
        <w:ind w:firstLine="709"/>
        <w:jc w:val="both"/>
        <w:rPr>
          <w:sz w:val="28"/>
          <w:szCs w:val="28"/>
        </w:rPr>
      </w:pPr>
      <w:r>
        <w:rPr>
          <w:sz w:val="28"/>
          <w:szCs w:val="28"/>
        </w:rPr>
        <w:t>Условное осуждение с обязательным привлечением к труду распространялось на трудоспособных лиц, которые совершили преступление впервые, и за которое суд назначал наказание не более трех лет лишения свободы (за неосторожные преступления - до пяти лет). Осужденные содержались в условиях, близких к свободным, работали в трудовых коллективах на общих основаниях, жили в общежитиях с несколько более строгим против обычных общежитий режимом.</w:t>
      </w:r>
    </w:p>
    <w:p>
      <w:pPr>
        <w:pStyle w:val="Normal"/>
        <w:spacing w:lineRule="auto" w:line="360"/>
        <w:ind w:firstLine="709"/>
        <w:jc w:val="both"/>
        <w:rPr>
          <w:sz w:val="28"/>
          <w:szCs w:val="28"/>
        </w:rPr>
      </w:pPr>
      <w:r>
        <w:rPr>
          <w:sz w:val="28"/>
          <w:szCs w:val="28"/>
        </w:rPr>
        <w:t>Таким же неизвестным прежнему законодательству стал гуманный институт отсрочки исполнения приговора. Она применялась к впервые осужденным к лишению свободы на срок не более трех лет. С учетом характера и степени общественной опасности содеянного, личности виновного, других обстоятельств дела, а также возможности исправления лица без изоляции от общества суд вправе отсрочить исполнение приговора на срок от одного года до двух лет. При этом суд мог обязать осужденного к определенному поведению, рассчитанному на его вовлечение в труд и учебу, устранить причиненный вред и др. Вначале этот институт применялся только к несовершеннолетним и показал себя на практике эффективным: применялся к одной трети несовершеннолетних и давал низкий уровень рецидива. Позже законодатель распространил отсрочку исполнения приговора на всех осужденных.</w:t>
      </w:r>
    </w:p>
    <w:p>
      <w:pPr>
        <w:pStyle w:val="Normal"/>
        <w:spacing w:lineRule="auto" w:line="360"/>
        <w:ind w:firstLine="709"/>
        <w:jc w:val="both"/>
        <w:rPr>
          <w:sz w:val="28"/>
          <w:szCs w:val="28"/>
        </w:rPr>
      </w:pPr>
      <w:r>
        <w:rPr>
          <w:sz w:val="28"/>
          <w:szCs w:val="28"/>
        </w:rPr>
        <w:t>Аналогичную гуманистическую направленность имела норма об условном освобождении из мест лишения свободы с обязательным привлечением к труду. На основании ст. 442 Основ к совершенно летним трудоспособным лицам, отбывающим наказание в местах лишения свободы, за исключением отбывающих наказание в колониях-поселениях, если дальнейшее исправление таких лиц было возможным без изоляции их от общества, но в условиях осуществления за ними надзора суд мог применить такое условное освобождение. Освобожденный поселялся в местах, определяемых органами, ведающими исполнением приговоров.</w:t>
      </w:r>
    </w:p>
    <w:p>
      <w:pPr>
        <w:pStyle w:val="Normal"/>
        <w:spacing w:lineRule="auto" w:line="360"/>
        <w:ind w:firstLine="709"/>
        <w:jc w:val="both"/>
        <w:rPr>
          <w:sz w:val="28"/>
          <w:szCs w:val="28"/>
        </w:rPr>
      </w:pPr>
      <w:r>
        <w:rPr>
          <w:sz w:val="28"/>
          <w:szCs w:val="28"/>
        </w:rPr>
        <w:t>Отдавая должное несомненной прогрессивности многих гуманных уголовно-правовых институтов этого периода, следует вместе с тем отметить, что серьезно повлиять на тяжкую преступность того времени они не могли. С середины 60-х гг. начали проявляться застойные явления в экономической и политической жизни страны. Преступность все более профессионализировалась. Организованная преступность все теснее сращивалась с коррумпированными элементами, нередко самых высоких уровней партийной и государственной власти. Убедительное свидетельство тому представили судебные процессы по "рыбному" и "торговым" делам в РСФСР, "хлопковым" делам в Узбекистане и Азербайджане.</w:t>
      </w:r>
    </w:p>
    <w:p>
      <w:pPr>
        <w:pStyle w:val="Normal"/>
        <w:spacing w:lineRule="auto" w:line="360"/>
        <w:ind w:firstLine="709"/>
        <w:jc w:val="both"/>
        <w:rPr>
          <w:sz w:val="28"/>
          <w:szCs w:val="28"/>
        </w:rPr>
      </w:pPr>
      <w:r>
        <w:rPr>
          <w:sz w:val="28"/>
          <w:szCs w:val="28"/>
        </w:rPr>
        <w:t>С принятием третьей Конституции СССР в Основы вносятся изменения и дополнения, главным образом связанные со ст. 160 Основного закона. Текст этой статьи вошел полностью в ч. II ст. 3 Основ уголовного законодательства: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Поскольку окончательно виновность в преступлении определяет суд (органы следствия, как им и положено, делают это в предварительном порядке), в 1981 г. вносятся изменения в ст. 43 Основ "Освобождение от уголовной ответственности и наказания". Расширяется система видов освобождения от уголовной ответственности: 1) утрата лицом или деянием общественной опасности; 2) освобождение с привлечением лица к административной ответственности; 3) освобождение с передачей дела в товарищеский суд; 4) освобождение несовершеннолетнего с передачей дела в комиссию по делам несовершеннолетних; 5) освобождение лица с передачей его на поруки трудовому коллективу. Основания освобождения: совершение преступления, не представляющего большой общественной опасности, с санкцией до одного года (при передаче в товарищеский суд, замене наказания административными санкциями, общественном поручительстве).</w:t>
      </w:r>
    </w:p>
    <w:p>
      <w:pPr>
        <w:pStyle w:val="Normal"/>
        <w:spacing w:lineRule="auto" w:line="360"/>
        <w:ind w:firstLine="709"/>
        <w:jc w:val="both"/>
        <w:rPr>
          <w:sz w:val="28"/>
          <w:szCs w:val="28"/>
        </w:rPr>
      </w:pPr>
      <w:r>
        <w:rPr>
          <w:sz w:val="28"/>
          <w:szCs w:val="28"/>
        </w:rPr>
        <w:t>Замена понятия "преступление, не представляющее большой общественной опасности", на деяние, содержащее признаки преступления, не представляющего большой общественной опасности, в 1981 г. была явно неудачной. Создавая иллюзию приведения Основ в соответствие со ст. 160 Конституции СССР, новелла вносила неопределенность в центральный уголовно-правовой институт - понятие преступления. Закономерно возник принципиальный вопрос: деяние, содержащее признаки преступления, не представляющего большой общественной опасности, - это преступление или непреступное правонарушение? В юридической литературе сразу начались дискуссии из-за неверной законодательной формул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головное законодательство периода перестройки (1985-1991 гг.) и постсоветского периода (1991-2000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вшаяся в 1985 г. глубокая экономическая, государственная и правовая перестройка советского общества, провозглашение Конституцией России решимости создать демократическое правовое государство поставили на повестку дня вопрос о принятии новых Основ уголовного законодательства Союза ССР и республик, а также новых республиканских УК. Новое мышление с приоритетом в нем общечеловеческих ценностей над государственно-национальными и узкоклассовыми означало для уголовного права уточнение его социального содержания, а также обновление соотношения уголовного и международного права.</w:t>
      </w:r>
    </w:p>
    <w:p>
      <w:pPr>
        <w:pStyle w:val="Normal"/>
        <w:spacing w:lineRule="auto" w:line="360"/>
        <w:ind w:firstLine="709"/>
        <w:jc w:val="both"/>
        <w:rPr>
          <w:sz w:val="28"/>
          <w:szCs w:val="28"/>
        </w:rPr>
      </w:pPr>
      <w:r>
        <w:rPr>
          <w:sz w:val="28"/>
          <w:szCs w:val="28"/>
        </w:rPr>
        <w:t>По инициативе ученых уже в начале 80-х гг. разрабатывается теоретическая модель Уголовного кодекса (Общая часть)*(57). Многократно обсужденная в научных и вузовских учреждениях и видоизмененная, она после принятия в начале 1987 г. решения о разработке проекта новых Основ стала альтернативным документом действующим Основам уголовного законодательства 1958 г. Ее влияние на официальные проекты Основ и УК весьма велико. В декабре 1988 г. официальный текст проекта Основ уголовного законодательства Союза ССР и союзных республик был опубликован в "Известиях" для всенародного обсуждения. В течение двух лет с учетом поступивших замечаний и предложений проект дорабатывался в Верховном Совете СССР, его рабочих группах. Замечания на проект поступили, в частности, и от совещания заведующих кафедрами уголовного права юридических вузов страны. Половина предложений была воспринята в дальнейшей работе над проектом Основ. В 1991 г. Основы уголовного законодательства Союза ССР и республик были приняты Верховным Советом СССР в первом чтении.</w:t>
      </w:r>
    </w:p>
    <w:p>
      <w:pPr>
        <w:pStyle w:val="Normal"/>
        <w:spacing w:lineRule="auto" w:line="360"/>
        <w:ind w:firstLine="709"/>
        <w:jc w:val="both"/>
        <w:rPr>
          <w:sz w:val="28"/>
          <w:szCs w:val="28"/>
        </w:rPr>
      </w:pPr>
      <w:r>
        <w:rPr>
          <w:sz w:val="28"/>
          <w:szCs w:val="28"/>
        </w:rPr>
        <w:t>С начала перестройки активизировалась работа по реабилитации необоснованно осужденных лиц в период 30-40-х и 50-х гг. в связи с публикацией в условиях гласности новых документов о репрессиях. Созданная Комиссия ЦК КПСС по реабилитации необоснованно осужденных граждан собирает и публикует в "Известиях ЦК КПСС" факты и статистику нарушений законности. Верховный Суд СССР продолжает работу по пересмотру уголовных дел.</w:t>
      </w:r>
    </w:p>
    <w:p>
      <w:pPr>
        <w:pStyle w:val="Normal"/>
        <w:spacing w:lineRule="auto" w:line="360"/>
        <w:ind w:firstLine="709"/>
        <w:jc w:val="both"/>
        <w:rPr>
          <w:sz w:val="28"/>
          <w:szCs w:val="28"/>
        </w:rPr>
      </w:pPr>
      <w:r>
        <w:rPr>
          <w:sz w:val="28"/>
          <w:szCs w:val="28"/>
        </w:rPr>
        <w:t>Направленность изменений уголовного законодательства 1986-1990 гг. определялась прежде всего безотлагательностью борьбы с преступностью, которая все больше ужесточалась, вооружалась, обретала транснациональный характер. Используя крупные просчеты в кооперативной системе, активизировались теневая экономика и организованная преступность. Каждый третий рубль функционировал в теневой экономике. II Съезд народных депутатов СССР принимает постановление "Об усилении борьбы с организованной преступностью". В нем ставится задача обновления уголовного, уголовно-процессуального и исправительно-трудового законодательства. В 1991 г. вышел Указ Президента СССР "О мерах по усилению борьбы с наиболее опасными преступлениями и их организованными формами".</w:t>
      </w:r>
    </w:p>
    <w:p>
      <w:pPr>
        <w:pStyle w:val="Normal"/>
        <w:spacing w:lineRule="auto" w:line="360"/>
        <w:ind w:firstLine="709"/>
        <w:jc w:val="both"/>
        <w:rPr>
          <w:sz w:val="28"/>
          <w:szCs w:val="28"/>
        </w:rPr>
      </w:pPr>
      <w:r>
        <w:rPr>
          <w:sz w:val="28"/>
          <w:szCs w:val="28"/>
        </w:rPr>
        <w:t>Крайне острая, беспрецедентная в истории советского уголовного права ситуация сложилась во взаимоотношении общесоюзного и республиканского уголовного законодательства.</w:t>
      </w:r>
    </w:p>
    <w:p>
      <w:pPr>
        <w:pStyle w:val="Normal"/>
        <w:spacing w:lineRule="auto" w:line="360"/>
        <w:ind w:firstLine="709"/>
        <w:jc w:val="both"/>
        <w:rPr/>
      </w:pPr>
      <w:r>
        <w:rPr>
          <w:sz w:val="28"/>
          <w:szCs w:val="28"/>
        </w:rPr>
        <w:t>Вопреки установлению ст. 74 Конституции СССР о том, что при коллизиях общесоюзного и республиканского законодательства применяется общесоюзный закон, республики в своих декларациях о независимости ввели принцип приоритетности республиканского законодательства. Общесоюзные законы на территории республик могли действовать лишь после их ратификации республиканскими парламентами. В результате ряд республик принял уголовные за коны, противоречащие общесоюзным.</w:t>
      </w:r>
    </w:p>
    <w:p>
      <w:pPr>
        <w:pStyle w:val="Normal"/>
        <w:spacing w:lineRule="auto" w:line="360"/>
        <w:ind w:firstLine="709"/>
        <w:jc w:val="both"/>
        <w:rPr>
          <w:sz w:val="28"/>
          <w:szCs w:val="28"/>
        </w:rPr>
      </w:pPr>
      <w:r>
        <w:rPr>
          <w:sz w:val="28"/>
          <w:szCs w:val="28"/>
        </w:rPr>
        <w:t>Принцип законности получил реализацию в решениях I Съезда народных депутатов СССР. Съезд отменил печально известную ст. 7 Закона об уголовной ответственности за государственные преступления об антисоветской агитации и пропаганде (ст. 70 УК РСФСР), которая в годы сталинщины и в застойные 70-е гг. служила легальной основой для преследования инакомыслия. Съезд отменил также ст. 11.1 об уголовной ответственности за публичные призывы к свержению или изменению советского государственного и общественного строя (ст. 190.1 УК РСФСР). Была принята ст. 7 Закона об уголовной ответственности за государственные преступления в новой редакции: наказуем публичный призыв лишь к насильственному свержению или изменению советского государственного или общественного строя.</w:t>
      </w:r>
    </w:p>
    <w:p>
      <w:pPr>
        <w:pStyle w:val="Normal"/>
        <w:spacing w:lineRule="auto" w:line="360"/>
        <w:ind w:firstLine="709"/>
        <w:jc w:val="both"/>
        <w:rPr>
          <w:sz w:val="28"/>
          <w:szCs w:val="28"/>
        </w:rPr>
      </w:pPr>
      <w:r>
        <w:rPr>
          <w:sz w:val="28"/>
          <w:szCs w:val="28"/>
        </w:rPr>
        <w:t>Признаны незаконными, противоречащими основным гражданским и социально-экономическим правам человека репрессии, проводившиеся в отношении крестьян в период коллективизации, а также в отношении всех других граждан по политическим, социальным, национальным, религиозным и другим мотивам в 20-50-е гг. Аналогичные постановления приняты Верховным Советом РСФСР.</w:t>
      </w:r>
    </w:p>
    <w:p>
      <w:pPr>
        <w:pStyle w:val="Normal"/>
        <w:spacing w:lineRule="auto" w:line="360"/>
        <w:ind w:firstLine="709"/>
        <w:jc w:val="both"/>
        <w:rPr>
          <w:sz w:val="28"/>
          <w:szCs w:val="28"/>
        </w:rPr>
      </w:pPr>
      <w:r>
        <w:rPr>
          <w:sz w:val="28"/>
          <w:szCs w:val="28"/>
        </w:rPr>
        <w:t>Для повышения результативности уголовно-правовых средств в борьбе с организованной преступностью новые общесоюзные и республиканские законы 1987-1991 гг. признали в качестве квалифицирующего признака составов преступлений вымогательства и спекуляции "организованную группу". Тем самым законодательством конструируется новая форма соучастия.</w:t>
      </w:r>
    </w:p>
    <w:p>
      <w:pPr>
        <w:pStyle w:val="Normal"/>
        <w:spacing w:lineRule="auto" w:line="360"/>
        <w:ind w:firstLine="709"/>
        <w:jc w:val="both"/>
        <w:rPr>
          <w:sz w:val="28"/>
          <w:szCs w:val="28"/>
        </w:rPr>
      </w:pPr>
      <w:r>
        <w:rPr>
          <w:sz w:val="28"/>
          <w:szCs w:val="28"/>
        </w:rPr>
        <w:t>Преследование за инакомыслие в период авторитарно-бюрократической системы прошлого решительно осуждается в 1990 г. в Указе Президента СССР "О восстановлении прав всех жертв политических репрессий 20-50-х годов". Отменены незаконные акты против народов, подвергшихся переселению из родных мест; признаны незаконными решения внесудебных органов ОГПУ - НКВД - МГБ в 30-50-х гг. по политическим делам. С целью укрепления судебной системы в процессе построения правового государства в 1989 г. принимается Закон "Об ответственности за неуважение к суду".</w:t>
      </w:r>
    </w:p>
    <w:p>
      <w:pPr>
        <w:pStyle w:val="Normal"/>
        <w:spacing w:lineRule="auto" w:line="360"/>
        <w:ind w:firstLine="709"/>
        <w:jc w:val="both"/>
        <w:rPr>
          <w:sz w:val="28"/>
          <w:szCs w:val="28"/>
        </w:rPr>
      </w:pPr>
      <w:r>
        <w:rPr>
          <w:sz w:val="28"/>
          <w:szCs w:val="28"/>
        </w:rPr>
        <w:t>2 июля 1991 г. Верховный Совет СССР принял Основы уголовного законодательства Союза ССР и республик во втором чтении. В постановлении "О введении в действие Основ уголовного законодательства Союза ССР и республик" вступление в силу Основ предусматривалось с 1 июля 1992 г. Статья же о смертной казни, которая существенно сужала объем применения этой исключительной меры наказания, вступала в действие с момента опубликования Основ. Президенту СССР было поручено в шестимесячный срок внести в Верховный Совет СССР предложения о порядке реализации положений Основ, не предусмотренных действующим уголовным законодательством, в том числе предложения о порядке приведения мер наказания, определенных лицам, осужденным до 1 июля 1992 г., в соответствие с положениями Основ уголовного законодательства Союза ССР и республик.</w:t>
      </w:r>
    </w:p>
    <w:p>
      <w:pPr>
        <w:pStyle w:val="Normal"/>
        <w:spacing w:lineRule="auto" w:line="360"/>
        <w:ind w:firstLine="709"/>
        <w:jc w:val="both"/>
        <w:rPr>
          <w:sz w:val="28"/>
          <w:szCs w:val="28"/>
        </w:rPr>
      </w:pPr>
      <w:r>
        <w:rPr>
          <w:sz w:val="28"/>
          <w:szCs w:val="28"/>
        </w:rPr>
        <w:t>Этим же постановлением Генеральному прокурору СССР и Верховному Суду СССР совместно с Министерством юстиции СССР и Министерством внутренних дел СССР предписано до 1 марта 1992 г. разработать проект Федерального Уголовного кодекса Союза ССР и внести его на рассмотрение Верховного Совета СССР.</w:t>
      </w:r>
    </w:p>
    <w:p>
      <w:pPr>
        <w:pStyle w:val="Normal"/>
        <w:spacing w:lineRule="auto" w:line="360"/>
        <w:ind w:firstLine="709"/>
        <w:jc w:val="both"/>
        <w:rPr>
          <w:sz w:val="28"/>
          <w:szCs w:val="28"/>
        </w:rPr>
      </w:pPr>
      <w:r>
        <w:rPr>
          <w:sz w:val="28"/>
          <w:szCs w:val="28"/>
        </w:rPr>
        <w:t>При первом чтении в апреле 1991 г. и особенно при втором чтении 1-2 июля на Верховном Совете СССР наибольшие прения развернулись по нормам о необходимой обороне, смертной казни, назначении наказания по совокупности преступлений, порядке освобождения от уголовной ответственности по нереабилитирующим основаниям и о новых видах наказания, применяемых к несовершеннолетним, - привлечении их к общественно полезным работам и ограничении свободы досуга. В результате эмоционального обмена мнениями между депутатами в ст. 40 были внесены два новых преступления, за которые допускалась смертная казнь, - изнасилование несовершеннолетней при отягчающих обстоятельствах и похищение ребенка, повлекшее особо тяжкие последствия.</w:t>
      </w:r>
    </w:p>
    <w:p>
      <w:pPr>
        <w:pStyle w:val="Normal"/>
        <w:spacing w:lineRule="auto" w:line="360"/>
        <w:ind w:firstLine="709"/>
        <w:jc w:val="both"/>
        <w:rPr>
          <w:sz w:val="28"/>
          <w:szCs w:val="28"/>
        </w:rPr>
      </w:pPr>
      <w:r>
        <w:rPr>
          <w:sz w:val="28"/>
          <w:szCs w:val="28"/>
        </w:rPr>
        <w:t>Принятые 2 июля 1991 г. Основы уголовного законодательства Союза ССР и республик вследствие распада СССР и образования Содружества Независимых Государств (СНГ) в силу 1 июля 1992 г. не вступили. Достойно сожаления, что Верховный Совет РСФСР не поступил с ними так, как с Основами гражданского законодательства Союза ССР и республик. В июле 1992 г. было постановлено, что впредь до принятия нового Гражданского кодекса РФ названные Основы применяются на территории России в части, не противоречащей Конституции и законодательным актам РФ, изданным после принятия Основ.</w:t>
      </w:r>
    </w:p>
    <w:p>
      <w:pPr>
        <w:pStyle w:val="Normal"/>
        <w:spacing w:lineRule="auto" w:line="360"/>
        <w:ind w:firstLine="709"/>
        <w:jc w:val="both"/>
        <w:rPr>
          <w:sz w:val="28"/>
          <w:szCs w:val="28"/>
        </w:rPr>
      </w:pPr>
      <w:r>
        <w:rPr>
          <w:sz w:val="28"/>
          <w:szCs w:val="28"/>
        </w:rPr>
        <w:t>С начала 90-х гг. стал осуществляться переход к рыночным отношениям в экономике, к многопартийности - в политике, к мировоззренческому плюрализму - в идеологии. Преступность стала беспрецедентно высокой, насильственной, организованной, профессиональной и корыстной. В 1992 г. она перешагнула 2,5-миллионную границу зарегистрированных в России преступлений. По экспертным оценкам, в действительности органы внутренних дел ежегодно регистрируют 10-12 млн. преступлений, но не представляют их в официальные отчеты.</w:t>
      </w:r>
    </w:p>
    <w:p>
      <w:pPr>
        <w:pStyle w:val="Normal"/>
        <w:spacing w:lineRule="auto" w:line="360"/>
        <w:ind w:firstLine="709"/>
        <w:jc w:val="both"/>
        <w:rPr>
          <w:sz w:val="28"/>
          <w:szCs w:val="28"/>
        </w:rPr>
      </w:pPr>
      <w:r>
        <w:rPr>
          <w:sz w:val="28"/>
          <w:szCs w:val="28"/>
        </w:rPr>
        <w:t>Переход к рыночным отношениям привел к небывалому росту экономической преступности (75% - корыстной по удельному весу ко всей преступности). Как отмечалось на VII Съезде народных депутатов РСФСР (декабрь 1992 г.), фактически создавалась криминальная модель рынка. Съезд принял постановление "О состоянии законности, борьбы с преступностью и коррупцией". В нем предложено рассматривать обеспечение законности как приоритетную общегосударственную задачу, от решения которой зависят стабилизация социально-политической обстановки в стране и судьба экономических реформ,</w:t>
      </w:r>
    </w:p>
    <w:p>
      <w:pPr>
        <w:pStyle w:val="Normal"/>
        <w:spacing w:lineRule="auto" w:line="360"/>
        <w:ind w:firstLine="709"/>
        <w:jc w:val="both"/>
        <w:rPr>
          <w:sz w:val="28"/>
          <w:szCs w:val="28"/>
        </w:rPr>
      </w:pPr>
      <w:r>
        <w:rPr>
          <w:sz w:val="28"/>
          <w:szCs w:val="28"/>
        </w:rPr>
        <w:t>Проект УК РСФСР, опубликованный 19 октября 1992 г., обсуждался в 35 Верховных, краевых и областных судах, в 7 школах МВД, 5 государственных университетах, в 7 научно-исследовательских институтах, на трех научно-практических конференциях, отрецензирован в Гарвардской школе права (США).</w:t>
      </w:r>
    </w:p>
    <w:p>
      <w:pPr>
        <w:pStyle w:val="Normal"/>
        <w:spacing w:lineRule="auto" w:line="360"/>
        <w:ind w:firstLine="709"/>
        <w:jc w:val="both"/>
        <w:rPr>
          <w:sz w:val="28"/>
          <w:szCs w:val="28"/>
        </w:rPr>
      </w:pPr>
      <w:r>
        <w:rPr>
          <w:sz w:val="28"/>
          <w:szCs w:val="28"/>
        </w:rPr>
        <w:t>19 октября 1992 г. Президент РФ внес проект УК в Верховный Совет. В президентском представлении отмечалась актуальность нового Кодекса, недопустимость дальнейшего бессистемного изменения действующего УК 1960 г., принятого в иных политических и социально-экономических условиях. Подчеркивалось, что проект уже оказал благотворное влияние на совершенствование УК.</w:t>
      </w:r>
    </w:p>
    <w:p>
      <w:pPr>
        <w:pStyle w:val="Normal"/>
        <w:spacing w:lineRule="auto" w:line="360"/>
        <w:ind w:firstLine="709"/>
        <w:jc w:val="both"/>
        <w:rPr>
          <w:sz w:val="28"/>
          <w:szCs w:val="28"/>
        </w:rPr>
      </w:pPr>
      <w:r>
        <w:rPr>
          <w:sz w:val="28"/>
          <w:szCs w:val="28"/>
        </w:rPr>
        <w:t>Проект УК исходил из следующих концептуальных положений: 1) оптимального обновления УК в целях интенсификации уголовно-правовых мер борьбы с преступностью; 2) всеобъемлющей реализации принципов законности, вины, справедливости, равенства, гуманизма; 3) приоритетности охраны жизни и здоровья гражданина; 4) верховенства международного уголовного права над внутринациональным; 5) неуклонного следования двум генеральным направлениям уголовно-правовой политики: суровой ответственности за тяжкие преступления и криминальный рецидивизм, с одной стороны, декриминализации преступлений и либерализации наказания в отношении преступлений небольшой тяжести и случайных правонарушений - с другой; 6) всемерного повышения профилактических возможностей уголовного закона.</w:t>
      </w:r>
    </w:p>
    <w:p>
      <w:pPr>
        <w:pStyle w:val="Normal"/>
        <w:spacing w:lineRule="auto" w:line="360"/>
        <w:ind w:firstLine="709"/>
        <w:jc w:val="both"/>
        <w:rPr>
          <w:sz w:val="28"/>
          <w:szCs w:val="28"/>
        </w:rPr>
      </w:pPr>
      <w:r>
        <w:rPr>
          <w:sz w:val="28"/>
          <w:szCs w:val="28"/>
        </w:rPr>
        <w:t>Проект УК 1992 г. так и не попал в Верховный Совет. О нем знал только один комитет - Комитет по законодательству и судебно-правовой реформе. На его заседании в ноябре 1992 г. в невероятной спешке, без приглашения разработчиков состоялось обсуждение проекта. "Независимые эксперты" в лице нескольких профессоров, входивших в группу разработчиков альтернативного проекта при этом комитете и Государственно-правовом управлении Администрации Президента, не допустили его и в Верховный Совет. Воистину странная процедура законопроектной работы - Президент официально представляет в Верховный Совет проект Уголовного кодекса, а управление его администрации блокирует это и не допускает до рассмотрения в Верховном Совете.</w:t>
      </w:r>
    </w:p>
    <w:p>
      <w:pPr>
        <w:pStyle w:val="Normal"/>
        <w:spacing w:lineRule="auto" w:line="360"/>
        <w:ind w:firstLine="709"/>
        <w:jc w:val="both"/>
        <w:rPr>
          <w:sz w:val="28"/>
          <w:szCs w:val="28"/>
        </w:rPr>
      </w:pPr>
      <w:r>
        <w:rPr>
          <w:sz w:val="28"/>
          <w:szCs w:val="28"/>
        </w:rPr>
        <w:t>Через два года альтернативный проект УК был составлен. Причем сначала отдельно Общая часть, позже - Особенная. Без публикации проект обсуждался в узком кругу ряда ученых и практических работников. Проект Общей части подвергся самой резкой критике за "новации", носившие принципиальный характер.</w:t>
      </w:r>
    </w:p>
    <w:p>
      <w:pPr>
        <w:pStyle w:val="Normal"/>
        <w:spacing w:lineRule="auto" w:line="360"/>
        <w:ind w:firstLine="709"/>
        <w:jc w:val="both"/>
        <w:rPr>
          <w:sz w:val="28"/>
          <w:szCs w:val="28"/>
        </w:rPr>
      </w:pPr>
      <w:r>
        <w:rPr>
          <w:sz w:val="28"/>
          <w:szCs w:val="28"/>
        </w:rPr>
        <w:t>Жертвами идеи "устранения идеологических штампов" и "десоветизации" согласно пояснительной записке к проекту пали, ни много ни мало, - предмет уголовного законодательства, понятие преступления, определение вины и ее форм (появилась пятая форма вины), вменяемости, понятия и целей наказания, система наказаний (ее сужение и ужесточение). Особенная часть проекта в основном совпадала с проектом УК (разработчиком самой сложной главы - об экономических преступлениях - был один и тот же профессор Волженкин Б.В.). При обсуждениях проекта было признано недопустимым: а) раздвоение уголовного законодательства на кодифицированное и некодифицированное; б) отказ от общественной опасности как стержневого свойства преступления, вины, вменяемости, конкретных преступлений и индивидуализации наказания, а также освобождения от него; в) снижение возраста уголовной ответственности; г) введение кары как цели наказания; д) отказ от общей превенции как цели наказания; е) сужение системы наказания фактически до трех основных видов - штрафа, лишения свободы и смертной казни (даже конфискацию имущества в виде варианта предлагалось исключать); ж) введение уголовной ответственности юридических лиц; з) отказ от институтов особо опасного рецидивиста и судимости.</w:t>
      </w:r>
    </w:p>
    <w:p>
      <w:pPr>
        <w:pStyle w:val="Normal"/>
        <w:spacing w:lineRule="auto" w:line="360"/>
        <w:ind w:firstLine="709"/>
        <w:jc w:val="both"/>
        <w:rPr>
          <w:sz w:val="28"/>
          <w:szCs w:val="28"/>
        </w:rPr>
      </w:pPr>
      <w:r>
        <w:rPr>
          <w:sz w:val="28"/>
          <w:szCs w:val="28"/>
        </w:rPr>
        <w:t>Глубокий раскол в группе разработчиков альтернативного проекта УК привел к появлению еще одного проекта Общей части УК - "Уголовное уложение России. Общая часть". Он произвел подлинный переворот в Общей части УК, отказавшись от лучших традиций российского уголовного законодательства. В частности, авторы реанимировали формальное определение преступления, ввели невиданную доселе конструкцию форм вины, исключили из системы наказаний исправительные работы и т.д. и т.п.</w:t>
      </w:r>
    </w:p>
    <w:p>
      <w:pPr>
        <w:pStyle w:val="Normal"/>
        <w:spacing w:lineRule="auto" w:line="360"/>
        <w:ind w:firstLine="709"/>
        <w:jc w:val="both"/>
        <w:rPr>
          <w:sz w:val="28"/>
          <w:szCs w:val="28"/>
        </w:rPr>
      </w:pPr>
      <w:r>
        <w:rPr>
          <w:sz w:val="28"/>
          <w:szCs w:val="28"/>
        </w:rPr>
        <w:t>Принятая в декабре 1993 г. Конституция РФ оказала, как и положено, фундаментальное влияние на последующую законопроектную работу над УК. Целый ряд общеправовых принципов и установлений, прежде всего в связи с правами и свободами человека и гражданина, имели самое непосредственное отношение к УК. Таковы конституционные нормы о приоритете международного права над внутригосударственным, об обратной силе закона, о недопустимости дискриминации личности по признакам пола, образования, национальности, социального положения, об ограничении смертной казни только тяжкими посягательствами на жизнь человека, о равенстве всех перед законом, об одинаковой охране собственности, независимо от ее форм, о запрете двойной ответственности за одно и то же правонарушение и др.</w:t>
      </w:r>
    </w:p>
    <w:p>
      <w:pPr>
        <w:pStyle w:val="Normal"/>
        <w:spacing w:lineRule="auto" w:line="360"/>
        <w:ind w:firstLine="709"/>
        <w:jc w:val="both"/>
        <w:rPr>
          <w:sz w:val="28"/>
          <w:szCs w:val="28"/>
        </w:rPr>
      </w:pPr>
      <w:r>
        <w:rPr>
          <w:sz w:val="28"/>
          <w:szCs w:val="28"/>
        </w:rPr>
        <w:t>В октябре 1994 г. в Государственную Думу вносятся два проекта УК РФ. Один - президентский, другой - депутатский. Последний базировался на официальном президентском проекте 1992 г. Парламент образовал согласительную комиссию для объединения двух проектов в один. После принятия согласованного проекта УК парламентом в первом чтении от депутатов поступило более 2 тыс. замечаний, которые комиссия должна была учитывать, и письменно аргументировать принятие либо отклонение замечаний.</w:t>
      </w:r>
    </w:p>
    <w:p>
      <w:pPr>
        <w:pStyle w:val="Normal"/>
        <w:spacing w:lineRule="auto" w:line="360"/>
        <w:ind w:firstLine="709"/>
        <w:jc w:val="both"/>
        <w:rPr>
          <w:sz w:val="28"/>
          <w:szCs w:val="28"/>
        </w:rPr>
      </w:pPr>
      <w:r>
        <w:rPr>
          <w:sz w:val="28"/>
          <w:szCs w:val="28"/>
        </w:rPr>
        <w:t>19 июня 1995 г. проект УК принимается Госдумой в третьем чтении. 24 ноября 1995 г. Госдума в четвертый раз принимает проект, преодолев тем самым неодобрение его Комитетом по конституционному законодательству и судебной реформе Совета Федерации. В декабре Президент наложил на проект вето. Основание: "Существенным недостатком является предусмотренный в Федеральном законе срок - 1 марта. Если к этому сроку не будут внесены все необходимые изменения в Уголовно-процессуальный кодекс РСФСР, то с 1 марта 1996 г. станет вообще невозможным привлечение к уголовной ответственности преступников без нарушения Конституции Российской Федерации". Насколько обоснованны такой довод и прогноз, можно судить по тому, что уже пятый год действует УК 1996 г. при старом (1960 г.) УПК. Никаких конституционных нарушений не происходит.</w:t>
      </w:r>
    </w:p>
    <w:p>
      <w:pPr>
        <w:pStyle w:val="Normal"/>
        <w:spacing w:lineRule="auto" w:line="360"/>
        <w:ind w:firstLine="709"/>
        <w:jc w:val="both"/>
        <w:rPr>
          <w:sz w:val="28"/>
          <w:szCs w:val="28"/>
        </w:rPr>
      </w:pPr>
      <w:r>
        <w:rPr>
          <w:sz w:val="28"/>
          <w:szCs w:val="28"/>
        </w:rPr>
        <w:t>Снова создается согласительная комиссия. Ее деятельность сводилась главным образом к повышению санкций. Действительно, в проекте УК с санкциями за преступления дело обстояло плохо. Отсутствовала системность, неоправданно низкими оказались санкции за экономические преступления и за ряд других тяжких преступлений против общественной безопасности. Уместно заметить, что при разработке проекта УК 1992 г. впервые в законопроектной практике была применена оригинальная методика унификации и оптимизации санкций, прошедшая экспертизу во Франции. Она отрабатывалась группой программистов под руководством профессора С.В.Бородина. Ее применение позволило устранить умозрительность конструирования санкций и четко их систематизировать.</w:t>
      </w:r>
    </w:p>
    <w:p>
      <w:pPr>
        <w:pStyle w:val="Normal"/>
        <w:spacing w:lineRule="auto" w:line="360"/>
        <w:ind w:firstLine="709"/>
        <w:jc w:val="both"/>
        <w:rPr>
          <w:sz w:val="28"/>
          <w:szCs w:val="28"/>
        </w:rPr>
      </w:pPr>
      <w:r>
        <w:rPr>
          <w:sz w:val="28"/>
          <w:szCs w:val="28"/>
        </w:rPr>
        <w:t>Новый УК вступил в законную силу 1 января 1997 г., т.е. четыре года спустя после внесения проекта 19 октября 1992 г. в парламент. За этот срок преступность поднялась до 3-миллионного уровня (по официальной регистрации органами МВД), убийства - до 30 тыс. в год, сросшиеся организованная и экономическая преступность, а также коррупция образовали мощных "три кита" криминализированного российского рынка. Четыре года сознательного торможения принятия нового УК, когда старый был непригоден для борьбы прежде всего с экономической преступностью, были на руку исключительно криминальному миру. Невольно напрашивается историческая параллель с началом 20-х гг. В России - гражданская война, иностранная интервенция, голод, а правительство торопит и торопит с принятием Кодексов, прежде всего уголовного и гражданского. УК 1922 г. был принят за несколько месяцев после поступления его в Совнарком РСФСР, причем обсуждался он обстоятельно, ответственно и демократично.</w:t>
      </w:r>
    </w:p>
    <w:p>
      <w:pPr>
        <w:pStyle w:val="Normal"/>
        <w:spacing w:lineRule="auto" w:line="360"/>
        <w:ind w:firstLine="709"/>
        <w:jc w:val="both"/>
        <w:rPr>
          <w:sz w:val="28"/>
          <w:szCs w:val="28"/>
        </w:rPr>
      </w:pPr>
      <w:r>
        <w:rPr>
          <w:sz w:val="28"/>
          <w:szCs w:val="28"/>
        </w:rPr>
        <w:t>Процесс совершенствования нового УК будет продолжаться, ибо практика поставит проблемы его применения, меняющаяся преступность обяжет оперативно реагировать на нее уголовно-правовыми средствами. Процесс развития уголовного законодательства непрерывен и непреходящ.</w:t>
      </w:r>
    </w:p>
    <w:p>
      <w:pPr>
        <w:pStyle w:val="Normal"/>
        <w:spacing w:lineRule="auto" w:line="360"/>
        <w:ind w:firstLine="709"/>
        <w:jc w:val="both"/>
        <w:rPr>
          <w:sz w:val="28"/>
          <w:szCs w:val="28"/>
        </w:rPr>
      </w:pPr>
      <w:r>
        <w:rPr>
          <w:sz w:val="28"/>
          <w:szCs w:val="28"/>
        </w:rPr>
        <w:t>В мае 1998 г. был принят Федеральный закон "О внесении изменений и дополнений в Уголовный кодекс Российской Федерации". В Общей части они относятся к ч. 2 ст. 14 (уточнение понятия малозначительного деяния, не являющегося преступлением), к ч. 2 ст. 24 (уточнение случаев признания преступления неосторожным), к ч. 3 ст. 69 (о назначении наказания по совокупности преступлений).</w:t>
      </w:r>
    </w:p>
    <w:p>
      <w:pPr>
        <w:pStyle w:val="Normal"/>
        <w:spacing w:lineRule="auto" w:line="360"/>
        <w:ind w:firstLine="709"/>
        <w:jc w:val="both"/>
        <w:rPr>
          <w:sz w:val="28"/>
          <w:szCs w:val="28"/>
        </w:rPr>
      </w:pPr>
      <w:r>
        <w:rPr>
          <w:sz w:val="28"/>
          <w:szCs w:val="28"/>
        </w:rPr>
        <w:t>Одно дополнение находится "на стыке" Общей и Особенной частей УК. Речь идет об освобождении от наказания вследствие деятельного раскаяния лица, совершившего преступление. УК дополняется примечанием к ст. 198, в котором говорится, что лицо, уклоняющееся от уплаты таможенных платежей, налогов или страховых взносов, освобождается от уголовной ответственности, если оно добровольно явилось с повинной в правоохранительные органы, способствовало раскрытию соответствующего преступления, полностью возместило причиненный ущерб.</w:t>
      </w:r>
    </w:p>
    <w:p>
      <w:pPr>
        <w:pStyle w:val="Normal"/>
        <w:spacing w:lineRule="auto" w:line="360"/>
        <w:ind w:firstLine="709"/>
        <w:jc w:val="both"/>
        <w:rPr>
          <w:sz w:val="28"/>
          <w:szCs w:val="28"/>
        </w:rPr>
      </w:pPr>
      <w:r>
        <w:rPr>
          <w:sz w:val="28"/>
          <w:szCs w:val="28"/>
        </w:rPr>
        <w:t>Конституция РФ отнесла принятие уголовного законодательства к исключительной компетенции Федерации. Однако один из ее субъектов - Чеченская Республика Ичкерия приняла в 1996 г. собственный Уголовный кодекс. Он не имеет ничего общего с УК РФ и общепринятыми нормами международного уголовного права. Попытка соединить несоединяемое - мусульманское право с некоторыми институтами европейского права - явно не удалась.</w:t>
      </w:r>
    </w:p>
    <w:p>
      <w:pPr>
        <w:pStyle w:val="Normal"/>
        <w:spacing w:lineRule="auto" w:line="360"/>
        <w:ind w:firstLine="709"/>
        <w:jc w:val="both"/>
        <w:rPr>
          <w:sz w:val="28"/>
          <w:szCs w:val="28"/>
        </w:rPr>
      </w:pPr>
      <w:r>
        <w:rPr>
          <w:sz w:val="28"/>
          <w:szCs w:val="28"/>
        </w:rPr>
        <w:t>В УК ЧРИ - 185 статей и 17 глав. Среди них есть такие, как "Преступления, имеющие отношение к религии", "Преступления против души и тела", "Преступления, связанные с нарушением справедливости". Понятия основных уголовно-правовых институтов отсутствуют. Например, определение преступления оказалось в числе разъясняемых терминов. Преступление толкуется как "любые действия, подлежащие наказанию в соответствии с нормами того или иного любого закона". Там же поясняется, что "преступления, наказуемые в соответствии с положениями мусульманского права" - это употребление спиртных напитков, вероотступничество, прелюбодеяние, клевета, грабеж и воровство.</w:t>
      </w:r>
    </w:p>
    <w:p>
      <w:pPr>
        <w:pStyle w:val="Normal"/>
        <w:spacing w:lineRule="auto" w:line="360"/>
        <w:ind w:firstLine="709"/>
        <w:jc w:val="both"/>
        <w:rPr>
          <w:sz w:val="28"/>
          <w:szCs w:val="28"/>
        </w:rPr>
      </w:pPr>
      <w:r>
        <w:rPr>
          <w:sz w:val="28"/>
          <w:szCs w:val="28"/>
        </w:rPr>
        <w:t>Уголовная ответственность установлена по достижении совершеннолетия, которое определяется двояко: и с 15, и с 18 лет. Понятия вины и ее форм отсутствуют, неосторожность именуется не внимательностью. Не считается совершившим преступление лицо, которое "употребило алкогольные напитки или наркотические средства вследствие принуждения, по необходимости или по незнанию". Не является преступлением то, что "является случайным следствием законных действий, совершенных с добрыми намерениями, но повлекшие за собой неожиданное нанесение ущерба". Перечень подобных норм, грубо нарушающих принцип законности, можно продолжить.</w:t>
      </w:r>
    </w:p>
    <w:p>
      <w:pPr>
        <w:pStyle w:val="Normal"/>
        <w:spacing w:lineRule="auto" w:line="360"/>
        <w:ind w:firstLine="709"/>
        <w:jc w:val="both"/>
        <w:rPr>
          <w:sz w:val="28"/>
          <w:szCs w:val="28"/>
        </w:rPr>
      </w:pPr>
      <w:r>
        <w:rPr>
          <w:sz w:val="28"/>
          <w:szCs w:val="28"/>
        </w:rPr>
        <w:t>Ни в какой мере не согласуется с принципом гуманизма система наказаний, сконструированная в духе раннефеодального уголовного права. Так, смертная казнь, согласно ст. 27, исполняется либо отсечением головы, либо побиванием камнями, либо таким же путем, каким преступник лишил жизни свою жертву. Смертная казнь может служить мерой наказания либо в соответствии с тем или иным установлением шариата, либо в качестве воздаяния равным, либо в качестве назидательного наказания, при этом допускается выставление тела напоказ. Последнее допускается при наказании за грабеж.</w:t>
      </w:r>
    </w:p>
    <w:p>
      <w:pPr>
        <w:pStyle w:val="Normal"/>
        <w:spacing w:lineRule="auto" w:line="360"/>
        <w:ind w:firstLine="709"/>
        <w:jc w:val="both"/>
        <w:rPr>
          <w:sz w:val="28"/>
          <w:szCs w:val="28"/>
        </w:rPr>
      </w:pPr>
      <w:r>
        <w:rPr>
          <w:sz w:val="28"/>
          <w:szCs w:val="28"/>
        </w:rPr>
        <w:t>За прелюбодеяние - смертная казнь, за мужеложство в третий раз - смертная казнь либо пожизненное тюремное заключение.</w:t>
      </w:r>
    </w:p>
    <w:p>
      <w:pPr>
        <w:pStyle w:val="Normal"/>
        <w:spacing w:lineRule="auto" w:line="360"/>
        <w:ind w:firstLine="709"/>
        <w:jc w:val="both"/>
        <w:rPr>
          <w:sz w:val="28"/>
          <w:szCs w:val="28"/>
        </w:rPr>
      </w:pPr>
      <w:r>
        <w:rPr>
          <w:sz w:val="28"/>
          <w:szCs w:val="28"/>
        </w:rPr>
        <w:t>Реанимирован принцип талиона "око за око, зуб за зуб" в наказании "воздаяния равным". Такое наказание назначается за совершение умышленных преступлений. Потерпевший может применить в отношении преступника те же действия, которые предпринял тот против него.</w:t>
      </w:r>
    </w:p>
    <w:p>
      <w:pPr>
        <w:pStyle w:val="Normal"/>
        <w:spacing w:lineRule="auto" w:line="360"/>
        <w:ind w:firstLine="709"/>
        <w:jc w:val="both"/>
        <w:rPr>
          <w:sz w:val="28"/>
          <w:szCs w:val="28"/>
        </w:rPr>
      </w:pPr>
      <w:r>
        <w:rPr>
          <w:sz w:val="28"/>
          <w:szCs w:val="28"/>
        </w:rPr>
        <w:t>Воссоздано телесное наказание - "бичевание". Совершивший кражу наказуем по шариату отсечением кисти правой руки. Грабеж, совершенный повторно, карается отсечением левой ступни (ст. 171).</w:t>
      </w:r>
    </w:p>
    <w:p>
      <w:pPr>
        <w:pStyle w:val="Normal"/>
        <w:spacing w:lineRule="auto" w:line="360"/>
        <w:ind w:firstLine="709"/>
        <w:jc w:val="both"/>
        <w:rPr>
          <w:sz w:val="28"/>
          <w:szCs w:val="28"/>
        </w:rPr>
      </w:pPr>
      <w:r>
        <w:rPr>
          <w:sz w:val="28"/>
          <w:szCs w:val="28"/>
        </w:rPr>
        <w:t>С 1994 по 1999 г. приняты новые УК в странах-участницах СНГ - в Республиках Узбекистан (1994 г.), Казахстан (1997 г.), Кыргызстан ( 1997 г.), Таджикистан (1998 г.), Беларусь (1999 г.). Последний - наиболее оригинален.</w:t>
      </w:r>
    </w:p>
    <w:p>
      <w:pPr>
        <w:pStyle w:val="Normal"/>
        <w:spacing w:lineRule="auto" w:line="360"/>
        <w:ind w:firstLine="709"/>
        <w:jc w:val="both"/>
        <w:rPr>
          <w:sz w:val="28"/>
          <w:szCs w:val="28"/>
        </w:rPr>
      </w:pPr>
      <w:r>
        <w:rPr>
          <w:sz w:val="28"/>
          <w:szCs w:val="28"/>
        </w:rPr>
        <w:t>За четыре года действия российского УК изменения и дополнения внесены в 29 статей. Четыре нормы Особенной части Кодекса - новые (статьи 145.1, 171.1, 215.1, 327.1).</w:t>
      </w:r>
    </w:p>
    <w:p>
      <w:pPr>
        <w:pStyle w:val="Normal"/>
        <w:spacing w:lineRule="auto" w:line="360"/>
        <w:ind w:firstLine="709"/>
        <w:jc w:val="both"/>
        <w:rPr>
          <w:sz w:val="28"/>
          <w:szCs w:val="28"/>
        </w:rPr>
      </w:pPr>
      <w:r>
        <w:rPr>
          <w:sz w:val="28"/>
          <w:szCs w:val="28"/>
        </w:rPr>
        <w:t>УК РФ действует всего четыре года, и главное, что ему необходимо - стабильность. Нельзя игнорировать печальный опыт 60-х гг., когда едва вступивший в законную силу УК РСФСР сразу же подвергся многочисленным изменениям, направленным на ужесточение наказания вплоть до смертной казни.</w:t>
      </w:r>
    </w:p>
    <w:p>
      <w:pPr>
        <w:pStyle w:val="Normal"/>
        <w:spacing w:lineRule="auto" w:line="360"/>
        <w:ind w:firstLine="709"/>
        <w:jc w:val="both"/>
        <w:rPr>
          <w:sz w:val="28"/>
          <w:szCs w:val="28"/>
        </w:rPr>
      </w:pPr>
      <w:r>
        <w:rPr>
          <w:sz w:val="28"/>
          <w:szCs w:val="28"/>
        </w:rPr>
        <w:t>Характер новаций: повышение санкций, гуманизация ответственности путем частичной декриминализации и предписаний об освобождении от уголовной ответственности вследствие деятельного раскаяния, частичного расширения криминализации деяний, исправление ошибок, редакционные поправки.</w:t>
      </w:r>
    </w:p>
    <w:p>
      <w:pPr>
        <w:pStyle w:val="Normal"/>
        <w:spacing w:lineRule="auto" w:line="360"/>
        <w:ind w:firstLine="709"/>
        <w:jc w:val="both"/>
        <w:rPr>
          <w:sz w:val="28"/>
          <w:szCs w:val="28"/>
        </w:rPr>
      </w:pPr>
      <w:r>
        <w:rPr>
          <w:sz w:val="28"/>
          <w:szCs w:val="28"/>
        </w:rPr>
        <w:t>Исправление ошибок в пяти нормах Особенной части УК обусловлено уточняющими изменениями в ч. 2 ст. 24 о деяниях, совершенных только по неосторожности и наказуемых только тогда, когда это специально предусмотрено в соответствующей статье Особенной части УК. Терминологически такое указание обозначается словами "по неосторожности". Устранена ошибка первоначальной редакции ст. 15 Кодекса относительно категории неосторожных преступлений. Теперь они обоснованно перенесены из категории тяжких в категорию преступлений небольшой тяжести.</w:t>
      </w:r>
    </w:p>
    <w:p>
      <w:pPr>
        <w:pStyle w:val="Normal"/>
        <w:spacing w:lineRule="auto" w:line="360"/>
        <w:ind w:firstLine="709"/>
        <w:jc w:val="both"/>
        <w:rPr>
          <w:sz w:val="28"/>
          <w:szCs w:val="28"/>
        </w:rPr>
      </w:pPr>
      <w:r>
        <w:rPr>
          <w:sz w:val="28"/>
          <w:szCs w:val="28"/>
        </w:rPr>
        <w:t>В декабре 1999 г. заключен Договор о создании Союзного государства между Республикой Беларусь и Российской Федерацией. В нем предусмотрена разработка основ законодательства, в том числе уголовного. В ст. 2 Договора сказано о "формировании единой правовой системы", "обеспечении безопасности Союзного государства и борьбы с преступностью".</w:t>
      </w:r>
    </w:p>
    <w:p>
      <w:pPr>
        <w:pStyle w:val="Normal"/>
        <w:spacing w:lineRule="auto" w:line="360"/>
        <w:ind w:firstLine="709"/>
        <w:jc w:val="both"/>
        <w:rPr>
          <w:sz w:val="28"/>
          <w:szCs w:val="28"/>
        </w:rPr>
      </w:pPr>
      <w:r>
        <w:rPr>
          <w:sz w:val="28"/>
          <w:szCs w:val="28"/>
        </w:rPr>
        <w:t>Опыт разработки и принятия 2 июля 1991 г. Основ уголовного законодательства Союза ССР и республик, конечно, пригодится. Однако механического воспроизведения общесоюзных Основ не последует. Как представляется, в этих Основах должны найти место лишь ключевые институты Общей части уголовного законодательства, лишенные противоречий, которые сейчас имеются в УК РБ и УК РФ. К числу таковых относятся определение предмета уголовно-правового регулирования и задач Основ, временное и территориальное их действие, выдача лиц, понятие и категоризация преступлений, возрастное и стадийное начало уголовной ответственности, смертная казнь и пожизненное лишение свободы. Акцент должен быть сделан на институты, актуальные для обеих республик в противостоянии преступности.</w:t>
      </w:r>
    </w:p>
    <w:p>
      <w:pPr>
        <w:pStyle w:val="Normal"/>
        <w:spacing w:lineRule="auto" w:line="360"/>
        <w:ind w:firstLine="709"/>
        <w:jc w:val="both"/>
        <w:rPr>
          <w:sz w:val="28"/>
          <w:szCs w:val="28"/>
        </w:rPr>
      </w:pPr>
      <w:r>
        <w:rPr>
          <w:sz w:val="28"/>
          <w:szCs w:val="28"/>
        </w:rPr>
        <w:t>: Уложение о наказаниях уголовных и исправительных 1845 г., Уголовное уложение 1903 г., УК РСФСР 1922, 1926, 1960 гг., УК РФ 1996 г., не считая союзного законодательства 1924, 1958 и 1991 гг. Столь беспрецедентное множество кодексов объясняется коренными сменами политических, экономических, социальных, идеологических формаций. Монархия сменяется буржуазно-демократической республикой, а она - республикой Советов. Семидесятилетний период Советской власти, в свою очередь, прошел этапы перехода от капитализма к социализму, тоталитарного режима, строительства социализма, перестройки, наконец, мирного свержения советской системы и реставрации капитализма. В каждом из этих этапов и периодов уголовное законодательство существенно изменялось, охраняя соответствующие правоотношения.</w:t>
      </w:r>
    </w:p>
    <w:p>
      <w:pPr>
        <w:pStyle w:val="Normal"/>
        <w:spacing w:lineRule="auto" w:line="360"/>
        <w:ind w:firstLine="709"/>
        <w:jc w:val="both"/>
        <w:rPr>
          <w:sz w:val="28"/>
          <w:szCs w:val="28"/>
        </w:rPr>
      </w:pPr>
      <w:r>
        <w:rPr>
          <w:sz w:val="28"/>
          <w:szCs w:val="28"/>
        </w:rPr>
        <w:t>Однако, несмотря на столь крутые повороты в уголовно-правовой политике, доминирующей тенденцией являлась все более полная реализация принципов законности, гуманизма и справедливости. Особенно ярко она проявлялась в проекте Общей части УК РСФСР 1992 г., Основах уголовного законодательства Союза ССР и союзных республик 1958 г., Основах уголовного законодательства Союза ССР и республик 1991 г., в УК РФ 199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6:00Z</dcterms:created>
  <dc:creator>UserXP</dc:creator>
  <dc:description/>
  <cp:keywords/>
  <dc:language>en-US</dc:language>
  <cp:lastModifiedBy>SYSTEM</cp:lastModifiedBy>
  <dcterms:modified xsi:type="dcterms:W3CDTF">2011-09-24T19:46:00Z</dcterms:modified>
  <cp:revision>2</cp:revision>
  <dc:subject/>
  <dc:title>История развития уголовного российского права 1941-1991 гг</dc:title>
</cp:coreProperties>
</file>