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 работы</w:t>
      </w:r>
    </w:p>
    <w:p>
      <w:pPr>
        <w:pStyle w:val="Style22"/>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Криминалистика в дореволюционной России</w:t>
      </w:r>
    </w:p>
    <w:p>
      <w:pPr>
        <w:pStyle w:val="Contents2"/>
        <w:rPr>
          <w:caps w:val="false"/>
          <w:smallCaps w:val="false"/>
          <w:sz w:val="24"/>
          <w:szCs w:val="24"/>
          <w:lang w:val="en-US" w:eastAsia="en-US"/>
        </w:rPr>
      </w:pPr>
      <w:r>
        <w:rPr>
          <w:rStyle w:val="InternetLink"/>
          <w:lang w:val="en-US" w:eastAsia="en-US"/>
        </w:rPr>
        <w:t>Глава 2. Развитие криминалистики в советский период</w:t>
      </w:r>
    </w:p>
    <w:p>
      <w:pPr>
        <w:pStyle w:val="Contents2"/>
        <w:rPr>
          <w:caps w:val="false"/>
          <w:smallCaps w:val="false"/>
          <w:sz w:val="24"/>
          <w:szCs w:val="24"/>
          <w:lang w:val="en-US" w:eastAsia="en-US"/>
        </w:rPr>
      </w:pPr>
      <w:r>
        <w:rPr>
          <w:rStyle w:val="InternetLink"/>
          <w:lang w:val="en-US" w:eastAsia="en-US"/>
        </w:rPr>
        <w:t>2.1 Формирование частных криминалистических теорий в советский период (1917 - 50-е гг.)</w:t>
      </w:r>
    </w:p>
    <w:p>
      <w:pPr>
        <w:pStyle w:val="Contents2"/>
        <w:rPr>
          <w:caps w:val="false"/>
          <w:smallCaps w:val="false"/>
          <w:sz w:val="24"/>
          <w:szCs w:val="24"/>
          <w:lang w:val="en-US" w:eastAsia="en-US"/>
        </w:rPr>
      </w:pPr>
      <w:r>
        <w:rPr>
          <w:rStyle w:val="InternetLink"/>
          <w:lang w:val="en-US" w:eastAsia="en-US"/>
        </w:rPr>
        <w:t>2.2 Формирование общей теории криминалистики</w:t>
      </w:r>
    </w:p>
    <w:p>
      <w:pPr>
        <w:pStyle w:val="Contents2"/>
        <w:rPr>
          <w:caps w:val="false"/>
          <w:smallCaps w:val="false"/>
          <w:sz w:val="24"/>
          <w:szCs w:val="24"/>
          <w:lang w:val="en-US" w:eastAsia="en-US"/>
        </w:rPr>
      </w:pPr>
      <w:r>
        <w:rPr>
          <w:rStyle w:val="InternetLink"/>
          <w:lang w:val="en-US" w:eastAsia="en-US"/>
        </w:rPr>
        <w:t>Глава 3. Развитие криминалистики в зарубежных странах</w:t>
      </w:r>
    </w:p>
    <w:p>
      <w:pPr>
        <w:pStyle w:val="Contents2"/>
        <w:rPr>
          <w:caps w:val="false"/>
          <w:smallCaps w:val="false"/>
          <w:sz w:val="24"/>
          <w:szCs w:val="24"/>
          <w:lang w:val="en-US" w:eastAsia="en-US"/>
        </w:rPr>
      </w:pPr>
      <w:r>
        <w:rPr>
          <w:rStyle w:val="InternetLink"/>
          <w:lang w:val="en-US" w:eastAsia="en-US"/>
        </w:rPr>
        <w:t>3.1 Криминалистика в странах Центральной и Восточной Европы</w:t>
      </w:r>
    </w:p>
    <w:p>
      <w:pPr>
        <w:pStyle w:val="Contents2"/>
        <w:rPr>
          <w:caps w:val="false"/>
          <w:smallCaps w:val="false"/>
          <w:sz w:val="24"/>
          <w:szCs w:val="24"/>
          <w:lang w:val="en-US" w:eastAsia="en-US"/>
        </w:rPr>
      </w:pPr>
      <w:r>
        <w:rPr>
          <w:rStyle w:val="InternetLink"/>
          <w:lang w:val="en-US" w:eastAsia="en-US"/>
        </w:rPr>
        <w:t>3.2 Криминалистика в экономически развитых странах</w:t>
      </w:r>
    </w:p>
    <w:p>
      <w:pPr>
        <w:pStyle w:val="Contents2"/>
        <w:rPr>
          <w:caps w:val="false"/>
          <w:smallCaps w:val="false"/>
          <w:sz w:val="24"/>
          <w:szCs w:val="24"/>
          <w:lang w:val="en-US" w:eastAsia="en-US"/>
        </w:rPr>
      </w:pPr>
      <w:r>
        <w:rPr>
          <w:rStyle w:val="InternetLink"/>
          <w:lang w:val="en-US" w:eastAsia="en-US"/>
        </w:rPr>
        <w:t>Глава 4. Развитие и проблемы криминалистики на современном этапе</w:t>
      </w:r>
    </w:p>
    <w:p>
      <w:pPr>
        <w:pStyle w:val="Contents2"/>
        <w:rPr>
          <w:caps w:val="false"/>
          <w:smallCaps w:val="false"/>
          <w:sz w:val="24"/>
          <w:szCs w:val="24"/>
          <w:lang w:val="en-US" w:eastAsia="en-US"/>
        </w:rPr>
      </w:pPr>
      <w:r>
        <w:rPr>
          <w:rStyle w:val="InternetLink"/>
          <w:lang w:val="en-US" w:eastAsia="en-US"/>
        </w:rPr>
        <w:t>4.1 О понятии криминалистики</w:t>
      </w:r>
    </w:p>
    <w:p>
      <w:pPr>
        <w:pStyle w:val="Contents2"/>
        <w:rPr>
          <w:caps w:val="false"/>
          <w:smallCaps w:val="false"/>
          <w:sz w:val="24"/>
          <w:szCs w:val="24"/>
          <w:lang w:val="en-US" w:eastAsia="en-US"/>
        </w:rPr>
      </w:pPr>
      <w:r>
        <w:rPr>
          <w:rStyle w:val="InternetLink"/>
          <w:lang w:val="en-US" w:eastAsia="en-US"/>
        </w:rPr>
        <w:t>4.2 О системе криминалистики</w:t>
      </w:r>
    </w:p>
    <w:p>
      <w:pPr>
        <w:pStyle w:val="Contents2"/>
        <w:rPr>
          <w:caps w:val="false"/>
          <w:smallCaps w:val="false"/>
          <w:sz w:val="24"/>
          <w:szCs w:val="24"/>
          <w:lang w:val="en-US" w:eastAsia="en-US"/>
        </w:rPr>
      </w:pPr>
      <w:r>
        <w:rPr>
          <w:rStyle w:val="InternetLink"/>
          <w:lang w:val="en-US" w:eastAsia="en-US"/>
        </w:rPr>
        <w:t>4.3 Методика расследования отдельных видов и групп преступлений</w:t>
      </w:r>
    </w:p>
    <w:p>
      <w:pPr>
        <w:pStyle w:val="Contents2"/>
        <w:rPr>
          <w:caps w:val="false"/>
          <w:smallCaps w:val="false"/>
          <w:sz w:val="24"/>
          <w:szCs w:val="24"/>
          <w:lang w:val="en-US" w:eastAsia="en-US"/>
        </w:rPr>
      </w:pPr>
      <w:r>
        <w:rPr>
          <w:rStyle w:val="InternetLink"/>
          <w:lang w:val="en-US" w:eastAsia="en-US"/>
        </w:rPr>
        <w:t>4.4 О криминалистической характеристике преступлений</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Криминалистика (от лат. crimen - преступление, criminalis - преступный) - область специфических научных знаний о преступной деятельности и ее антиподе - деятельности по выявлению, раскрытию и расследованию преступлений, по установлению истины в процессе судопроизводства. Выявляя закономерности этих видов деятельности, на базе их познания криминалистика разрабатывает средства и методы борьбы с преступностью, решения вопросов, требующих специальных познаний по гражданским, арбитражным и иным делам, находящимся в производстве правоохранительных органов. Этими средствами и методами криминалистика вооружает оперативных сотрудников органов дознания, экспертов, следователей и судей. В этом заключается ее социальная функция, ее прикладной, практический характер.</w:t>
      </w:r>
    </w:p>
    <w:p>
      <w:pPr>
        <w:pStyle w:val="Normal"/>
        <w:ind w:firstLine="709"/>
        <w:rPr/>
      </w:pPr>
      <w:r>
        <w:rPr/>
        <w:t>Как и любая наука криминалистика проделала длительный путь развития в истории.</w:t>
      </w:r>
    </w:p>
    <w:p>
      <w:pPr>
        <w:pStyle w:val="Normal"/>
        <w:ind w:firstLine="709"/>
        <w:rPr/>
      </w:pPr>
      <w:r>
        <w:rPr/>
        <w:t>Становление криминалистики как науки складывалось на протяжении многих лет, формировалось представление о ней, разрабатывались новые идеи, доказывались существующие. Весь этот процесс становления ставил перед собой одну цель - создание науки, которая воплотила бы в себе нужные элементы иных наук, накопленный опыт поколений и сформировалась для одной цели - систематизировать имеющиеся знания в одну науку - криминалистику.</w:t>
      </w:r>
    </w:p>
    <w:p>
      <w:pPr>
        <w:pStyle w:val="Normal"/>
        <w:ind w:firstLine="709"/>
        <w:rPr/>
      </w:pPr>
      <w:r>
        <w:rPr/>
        <w:t>Исторически криминалистика возникла как наука о практических средствах и методах расследования преступлений, основанных на положениях естественных и технических наук.</w:t>
      </w:r>
    </w:p>
    <w:p>
      <w:pPr>
        <w:pStyle w:val="Normal"/>
        <w:ind w:firstLine="709"/>
        <w:rPr/>
      </w:pPr>
      <w:r>
        <w:rPr/>
        <w:t>Для изучения такого предмета как криминалистика необходимо в первую очередь ознакомиться с историей его развития.</w:t>
      </w:r>
    </w:p>
    <w:p>
      <w:pPr>
        <w:pStyle w:val="Normal"/>
        <w:ind w:firstLine="709"/>
        <w:rPr/>
      </w:pPr>
      <w:r>
        <w:rPr/>
        <w:t>Именно поэтому темой своей курсовой работы является: возникновение, становления и тенденции развития криминалистики.</w:t>
      </w:r>
    </w:p>
    <w:p>
      <w:pPr>
        <w:pStyle w:val="Normal"/>
        <w:ind w:firstLine="709"/>
        <w:rPr/>
      </w:pPr>
      <w:r>
        <w:rPr/>
        <w:t>Цель данной курсовой работы изучить развитие криминалистики в разные периоды истории, а также развитие криминалистики зарубежных стран и проблемы развития криминалистики на современном этапе.</w:t>
      </w:r>
      <w:r>
        <w:br w:type="page"/>
      </w:r>
    </w:p>
    <w:p>
      <w:pPr>
        <w:pStyle w:val="Heading2"/>
        <w:ind w:hanging="0"/>
        <w:rPr/>
      </w:pPr>
      <w:r>
        <w:rPr/>
        <w:t>Глава 1. Криминалистика в дореволюционной России</w:t>
      </w:r>
    </w:p>
    <w:p>
      <w:pPr>
        <w:pStyle w:val="Normal"/>
        <w:ind w:firstLine="709"/>
        <w:rPr/>
      </w:pPr>
      <w:r>
        <w:rPr/>
      </w:r>
    </w:p>
    <w:p>
      <w:pPr>
        <w:pStyle w:val="Normal"/>
        <w:ind w:firstLine="709"/>
        <w:rPr/>
      </w:pPr>
      <w:r>
        <w:rPr/>
        <w:t>Знание основных этапов становления отечественной криминалистики помогает глубже понять ее роль в борьбе с преступностью, а также истоки и тенденции развития.</w:t>
      </w:r>
    </w:p>
    <w:p>
      <w:pPr>
        <w:pStyle w:val="Normal"/>
        <w:ind w:firstLine="709"/>
        <w:rPr/>
      </w:pPr>
      <w:r>
        <w:rPr/>
        <w:t>Появление криминалистических методов, средств и приемов неразрывно связано с отправлением правосудия, следственной, сыскной и экспертной деятельностью. Правда, о допросах, обысках, опознании преступников упоминается уже в таких богослужебных книгах, как Ветхий и Новый заветы, Авеста, Коран. О них говорится и в памятниках права Древнего Рима, Китая, Греции, Германии, Франции, других стран. Конечно, это были умозаключения, основанные на житейском опыте, которые реализовывались в рамках тогдашних процедур обычного права. [8]</w:t>
      </w:r>
    </w:p>
    <w:p>
      <w:pPr>
        <w:pStyle w:val="Normal"/>
        <w:ind w:firstLine="709"/>
        <w:rPr/>
      </w:pPr>
      <w:r>
        <w:rPr/>
        <w:t>Преступления, то есть фактически вредные, объективно опасные для общества деяния, совершаются с начала существования человечества. Уже в Библии (гл.4) можно обнаружить одно из первых описаний умышленного причинения смерти другому человеку: "И когда они были в поле, восстал Каин на Авеля, брата своего, и убил его". Дать правовую оценку таким деяниям и квалифицировать их как преступления человечество смогло лишь с момента появления государства и права.</w:t>
      </w:r>
    </w:p>
    <w:p>
      <w:pPr>
        <w:pStyle w:val="Normal"/>
        <w:ind w:firstLine="709"/>
        <w:rPr/>
      </w:pPr>
      <w:r>
        <w:rPr/>
        <w:t>Преступность, как и право в целом, имеет тысячелетнюю историю развития. Она разнообразна и многолика (от простой кражи до заказных убийств; от нанесения в результате совершения преступления малозначительного ущерба до десятков погубленных жизней; от преступников-одиночек до преступных организаций и т.д.). Преступность постоянно на протяжении многих веков проникала во все слои общества и его сферы.</w:t>
      </w:r>
    </w:p>
    <w:p>
      <w:pPr>
        <w:pStyle w:val="Normal"/>
        <w:ind w:firstLine="709"/>
        <w:rPr/>
      </w:pPr>
      <w:r>
        <w:rPr/>
        <w:t>Начиная с первых нормативных правовых актов (древнеримские XII таблиц, древнегреческий Гортинский закон, законы царя Хаммурапи, "Русская правда" Ярослава Мудрого, Новгородская и Псковская судебные грамоты и др.) и кончая более поздними законами, законодатель безуспешно пытается дать полный перечень общественно опасных уголовно наказуемых деяний и определить меры наказания за каждое из них. Список совершаемых преступлений количественно пополняется и качественно изменяется параллельно с развитием общества.</w:t>
      </w:r>
    </w:p>
    <w:p>
      <w:pPr>
        <w:pStyle w:val="Normal"/>
        <w:ind w:firstLine="709"/>
        <w:rPr/>
      </w:pPr>
      <w:r>
        <w:rPr/>
        <w:t>Начиная с XVII в. в работах по уголовному судопроизводству появляются рекомендации о привлечении к расследованию и судебному рассмотрению уголовных дел лиц, сведущих в распознавании ядов и сличении почерков, обладающих медицинскими и другими специальными познаниями. В XVIII в. были предприняты первые попытки обобщения отечественной судебной практики. Так, Соборное уложение 1649 г. окончательно закрепостило крестьянство в России, ужесточило репрессии и повысило роль дворянства, а реформа патриарха Никона расколола православную веру и единую идеологию россиян. Эти и другие факторы усилили накал социальной напряженности среди населения и привели к усложнению криминальной ситуации в стране, в работе И.Т. Посошкова "О скудости и богатстве" (1724) рассматривались не только вопросы судопроизводства, но и обычные тогда приемы ведения следствия: испытание на дыбе, огнем и железом, лишением пищи и воды. [17]</w:t>
      </w:r>
    </w:p>
    <w:p>
      <w:pPr>
        <w:pStyle w:val="Normal"/>
        <w:ind w:firstLine="709"/>
        <w:rPr/>
      </w:pPr>
      <w:r>
        <w:rPr/>
        <w:t>В это время в России происходят народные восстания (под руководством И. Болотникова, С. Разина, К. Булавина и др.), совершаются одиночные или массовые побеги крестьян, разрастается преступная деятельность "разбойных отрядов", и, конечно, все это сопровождается грабежами, разбойными нападениями, убийствами и иными проявлениями насилия.</w:t>
      </w:r>
    </w:p>
    <w:p>
      <w:pPr>
        <w:pStyle w:val="Normal"/>
        <w:ind w:firstLine="709"/>
        <w:rPr/>
      </w:pPr>
      <w:r>
        <w:rPr/>
        <w:t>Развитие в начале XVIII в. в России промышленного производства (металлургических и оружейных заводов, суконных и полотняных мануфактур) привело к увеличению числа городов и их населения. В молодые города и иные поселения стали массово стекаться крепостные на оружейные заводы и суконные фабрики, а вместе с ними представители криминального мира - бежавшие от хозяев крестьяне, бывшие "служивые" и иные "гулящие люди".</w:t>
      </w:r>
    </w:p>
    <w:p>
      <w:pPr>
        <w:pStyle w:val="Normal"/>
        <w:ind w:firstLine="709"/>
        <w:rPr/>
      </w:pPr>
      <w:r>
        <w:rPr/>
        <w:t>В городах быстро растет количество материально обеспеченного населения и параллельно - уровень корыстно-насильственной преступности.</w:t>
      </w:r>
    </w:p>
    <w:p>
      <w:pPr>
        <w:pStyle w:val="Normal"/>
        <w:ind w:firstLine="709"/>
        <w:rPr/>
      </w:pPr>
      <w:r>
        <w:rPr/>
        <w:t>"Объезжие головы" с решеточными приказчиками, подьячие и стрельцы, наблюдавшие за порядком и безопасностью в городах и уездах, уже не справлялись со своими обязанностями.</w:t>
      </w:r>
    </w:p>
    <w:p>
      <w:pPr>
        <w:pStyle w:val="Normal"/>
        <w:ind w:firstLine="709"/>
        <w:rPr/>
      </w:pPr>
      <w:r>
        <w:rPr/>
        <w:t>Анализ судебной практики того времени показывает, что в городах усложнилась криминальная обстановка, то есть значительно увеличилось количество краж, грабежей и разбойных нападений. Появились новые разновидности преступлений и в высших слоях общества - из-за наследства совершаются заказные убийства и подделка завещаний, происходят кражи предметов роскоши и фальсификация ценных бумаг, подделка денег и крупные их хищения, контрабанда и уклонение от уплаты налогов.</w:t>
      </w:r>
    </w:p>
    <w:p>
      <w:pPr>
        <w:pStyle w:val="Normal"/>
        <w:ind w:firstLine="709"/>
        <w:rPr/>
      </w:pPr>
      <w:r>
        <w:rPr/>
        <w:t>Перед публичной властью остро встала проблема эффективной и качественной охраны общественного порядка и обеспечения внутренней безопасности на территориях слобод и других частей городов. В городах по указу Петра I создаются регулярная полиция, политический сыск, временные следственные комиссии или "майорские канцелярии", прокуратура и многоуровневые суды.</w:t>
      </w:r>
    </w:p>
    <w:p>
      <w:pPr>
        <w:pStyle w:val="Normal"/>
        <w:ind w:firstLine="709"/>
        <w:rPr/>
      </w:pPr>
      <w:r>
        <w:rPr/>
        <w:t>Эффективность и качество работы правоохранительных органов по борьбе с преступностью оставались, однако, низкими, так как государственные служащие не имели специальной подготовки, необходимой для достижения целей уголовного судопроизводства, а приемы розыска преступников и доказывания их вины в суде основывались только на житейском опыте. Полиции, следователям и судьям для достижения объективной истины по уголовным делам требовались глубокие знания современных законов, познания в области медицины, химии, техники и различных ремесел.</w:t>
      </w:r>
    </w:p>
    <w:p>
      <w:pPr>
        <w:pStyle w:val="Normal"/>
        <w:ind w:firstLine="709"/>
        <w:rPr/>
      </w:pPr>
      <w:r>
        <w:rPr/>
        <w:t>В середине XIX в. в России сформировались потребность и условия для исследований преступности, судебной и экспертной практики, разработки на основе результатов данных исследований методических рекомендаций и руководств для следователей и суда. Появилась закономерная необходимость в систематизации и обобщении эмпирического материала, результатов применения в практике первых научных разработок, формировании и преподавании специальной учебной дисциплины и нового научного знания - "полицейской" науки.</w:t>
      </w:r>
    </w:p>
    <w:p>
      <w:pPr>
        <w:pStyle w:val="Normal"/>
        <w:ind w:firstLine="709"/>
        <w:rPr/>
      </w:pPr>
      <w:r>
        <w:rPr/>
        <w:t>В эти годы своими научными трудами заложили основы данной учебной”дисциплины и "полицейской" науки практики и теоретики как из разных европейских стран. В свет выходит ряд практических руководств, содержащих криминалистические рекомендации по раскрытию и расследованию преступлений. [17]</w:t>
      </w:r>
    </w:p>
    <w:p>
      <w:pPr>
        <w:pStyle w:val="Normal"/>
        <w:ind w:firstLine="709"/>
        <w:rPr/>
      </w:pPr>
      <w:r>
        <w:rPr/>
        <w:t>В 1805 г. вышло в свет первое в России пособие, содержащее общие правила и тактические приемы расследования преступлений, "Зерцало правосудия", где названо несколько направлений изобличения виновного: "от лица" (потерпевшего), "от причины", "от дела" (т.е. происшествия), "от места", "от способа", "от орудий", "от времени" и пр.</w:t>
      </w:r>
    </w:p>
    <w:p>
      <w:pPr>
        <w:pStyle w:val="Normal"/>
        <w:ind w:firstLine="709"/>
        <w:rPr/>
      </w:pPr>
      <w:r>
        <w:rPr/>
        <w:t>Как и в других государствах, в Российской империи становление криминалистики неразрывно связано с развитием уголовного процесса. В первой половине XIX в. интерес к следственной деятельности заметно возрос: было опубликовано несколько работ, суммирующих практикуемые приемы допроса, очной ставки, обыска, иных следственных действий. В этой связи заслуживает упоминания "Опыт краткого руководства для произведения следствий" (1833) Н. Орлова. В нем говорится: "Производить следствие надлежит по горячим следам с особенным вниманием и крайней осмотрительностью, дабы ни малейших обстоятельств, особенно при начале, не было выпущено из виду". Здесь же содержатся отдельные рекомендации о тактике производства допроса свидетелей, очной ставки между ними, предъявления для опознания подозреваемых.</w:t>
      </w:r>
    </w:p>
    <w:p>
      <w:pPr>
        <w:pStyle w:val="Normal"/>
        <w:ind w:firstLine="709"/>
        <w:rPr/>
      </w:pPr>
      <w:r>
        <w:rPr/>
        <w:t>В работе Я. Баршева "Основания уголовного судопроизводства с применением к российскому уголовному судопроизводству" (1841) говорилось, например, что "домашний обыск должен быть производим неожиданно, со всею внимательностью и наблюдением над действиями лиц, живущих в обыскиваемом доме" или что "наилучшим должно почесть тот образ допроса, в котором делается переход от более общих вопросов к наиболее частным, чтобы таким образом дать обвиняемому повод высказать себя и обстоятельства преступления, также когда материал следующих вопросов заимствуется от ближайших ответов". Более того, описание хода и результатов осмотра места происшествия, "личного осмотра преступления и следов его" должно быть настолько подробным и точным, чтобы те, "которые должны воспользоваться этим актом, могли получить посредством него столь ясное и полное представление о предмете осмотра, как будто б они сами произвели его". Есть в этой работе и методические рекомендации по расследованию убийств, краж, должностных подлогов, злостного банкротства.</w:t>
      </w:r>
    </w:p>
    <w:p>
      <w:pPr>
        <w:pStyle w:val="Normal"/>
        <w:ind w:firstLine="709"/>
        <w:rPr/>
      </w:pPr>
      <w:r>
        <w:rPr/>
        <w:t>Начиная с 1864 г. вследствие коренной судебной реформы, главным достижением которой стал отказ от теории формальных доказательств, резко возрос интерес к использованию косвенных улик, приемам их собирания и оценки. Отметим, что в лекции по теории судебных доказательств, прочитанной в Санкт-Петербургском университете в 1860 г., В.Д. Спасович говорил: "... для преобразования нашей современной системы доказательств, очевидно не удовлетворяющей требованиям охранения общественного порядка, необходимо выдвинуть вперед доказательство посредством улик, предоставив судьям право приговаривать по их совокупности". [8]</w:t>
      </w:r>
    </w:p>
    <w:p>
      <w:pPr>
        <w:pStyle w:val="Normal"/>
        <w:ind w:firstLine="709"/>
        <w:rPr/>
      </w:pPr>
      <w:r>
        <w:rPr/>
        <w:t>Характерным примером здесь может служить труд А.А. Квачевского "Об уголовном преследовании, дознании и предварительном исследовании преступлений по Судебным уставам 1864 года". В нем анализировались способы совершения отдельных видов преступлений, подчеркивалась роль следов в установлении и изобличении преступника, подробно рассматривались порядок изучения документов, упаковки вещественных доказательств, другие приемы собирания судебных доказательств. Автор писал: "Одним из лучших указателей на известное лицо служат следы его пребывания на месте преступления, они бывают весьма разнообразны: следы ног, рук, пальцев, сапог, башмаков, лошадиных копыт, разных мелких вещей, принадлежащих известному лицу; следы бывают тем лучше, чем более дают определенных указаний, чем отличительнее они, чем более в них чего-либо особенного, например, отпечатков разного сорта гвоздей на подошвах, след копыта лошади, кованной на одну ногу; здесь точное измерение, то есть определение тождественности вещей с тождественностью лица, может повести "ко многим указаниям". [12]</w:t>
      </w:r>
    </w:p>
    <w:p>
      <w:pPr>
        <w:pStyle w:val="Normal"/>
        <w:ind w:firstLine="709"/>
        <w:rPr/>
      </w:pPr>
      <w:r>
        <w:rPr/>
        <w:t>Развитию криминалистических знаний в России способствовало издание переводов работ зарубежных авторов: "Руководство для судебных следователей, как система криминалистики" Г. Гросса 1892 г. Австриец по происхождению, Гросс в течение 20 лет был судебным следователем, затем стал преподавателем университета в Черновицах, а с 1902 г. - в Граце, где создал первый в истории уголовный музей., "Словесный портрет" и "Научная техника расследования преступлений" Р.А. Рейсса, "Уголовная тактика. Руководство к расследованию преступлений" А. Вейнгардта.</w:t>
      </w:r>
    </w:p>
    <w:p>
      <w:pPr>
        <w:pStyle w:val="Normal"/>
        <w:ind w:firstLine="709"/>
        <w:rPr/>
      </w:pPr>
      <w:r>
        <w:rPr/>
        <w:t>В русском переводе работа Г. Гросса была издана в 1895 г. В Смоленске и называлась "Руководство для судебных следователей, чинов общей и жандармерской полиции и др."</w:t>
      </w:r>
    </w:p>
    <w:p>
      <w:pPr>
        <w:pStyle w:val="Normal"/>
        <w:ind w:firstLine="709"/>
        <w:rPr/>
      </w:pPr>
      <w:r>
        <w:rPr/>
        <w:t>В этой работе Г. Гросс впервые провозгласил о зарождении новой самостоятельной науки, которую он называл криминалистикой. В связи с этим он и считается основоположником западноевропейской криминалистики.</w:t>
      </w:r>
    </w:p>
    <w:p>
      <w:pPr>
        <w:pStyle w:val="Normal"/>
        <w:ind w:firstLine="709"/>
        <w:rPr/>
      </w:pPr>
      <w:r>
        <w:rPr/>
        <w:t>К предмету новой науки он отнес изучение:</w:t>
      </w:r>
    </w:p>
    <w:p>
      <w:pPr>
        <w:pStyle w:val="Normal"/>
        <w:ind w:firstLine="709"/>
        <w:rPr/>
      </w:pPr>
      <w:r>
        <w:rPr/>
        <w:t>вещественных доказательств;</w:t>
      </w:r>
    </w:p>
    <w:p>
      <w:pPr>
        <w:pStyle w:val="Normal"/>
        <w:ind w:firstLine="709"/>
        <w:rPr/>
      </w:pPr>
      <w:r>
        <w:rPr/>
        <w:t>поступков или явления, составляющих элементы уголовного дела;</w:t>
      </w:r>
    </w:p>
    <w:p>
      <w:pPr>
        <w:pStyle w:val="Normal"/>
        <w:ind w:firstLine="709"/>
        <w:rPr/>
      </w:pPr>
      <w:r>
        <w:rPr/>
        <w:t>характера, психологических особенностей, привычек и способов деятельности лиц, участвующих в уголовном процессе.</w:t>
      </w:r>
    </w:p>
    <w:p>
      <w:pPr>
        <w:pStyle w:val="Normal"/>
        <w:ind w:firstLine="709"/>
        <w:rPr/>
      </w:pPr>
      <w:r>
        <w:rPr/>
        <w:t>Г. Гросс указывал на две задачи криминалистики: практическую и теоретическую. Первая касается истинны в каждом уголовном деле, а вторая заключается в изучении преступника и познании преступления вообще. [5]</w:t>
      </w:r>
    </w:p>
    <w:p>
      <w:pPr>
        <w:pStyle w:val="Normal"/>
        <w:ind w:firstLine="709"/>
        <w:rPr/>
      </w:pPr>
      <w:r>
        <w:rPr/>
        <w:t>Также в этой работе Гросс систематизировал все известные в то время средства и приемы работы с доказательствами, разработал ряд оригинальных рекомендаций по обнаружению, изъятию и исследованию следов и иных вещественных доказательств, описал быт и жаргон профессиональных преступников, наиболее распространенные в практике способы совершения и сокрытия преступлений и сформулировал основы методики раскрытия и расследования ряда опасных преступлений.</w:t>
      </w:r>
    </w:p>
    <w:p>
      <w:pPr>
        <w:pStyle w:val="Normal"/>
        <w:ind w:firstLine="709"/>
        <w:rPr/>
      </w:pPr>
      <w:r>
        <w:rPr/>
        <w:t>Начиная с 1880-х гг. журналы "Право", "Вестник полиции", "Журнал министерства юстиции", "Юридическая летопись", "Журнал гражданского и уголовного права", а также "Юридическая газета" и "Судебная газета" периодически публиковали статьи иностранных и отечественных криминалистов, что весьма способствовало распространению криминалистических знаний среди юристов-практиков.</w:t>
      </w:r>
    </w:p>
    <w:p>
      <w:pPr>
        <w:pStyle w:val="Normal"/>
        <w:ind w:firstLine="709"/>
        <w:rPr/>
      </w:pPr>
      <w:r>
        <w:rPr/>
        <w:t>В 1894 г. в Одессе вышла в свет работа М. Шимановского "Фотография в праве и правосудии". В 1908 г. С.Н. Трегубовым подготовлена "Настольная книга криминалиста-практика", а в следующем году В.И. Лебедев опубликовал "Искусство раскрытия преступлений". Эта книга была расширена и переиздана в 1912 г. с подзаголовком "Дактилоскопия". П.В. Макалинский в "Практическом руководстве для судебных следователей" (1901) так писал об использовании фотосъемки при осмотре места происшествия: "В особенности большую пользу могла бы приносить фотография в осмотрах по делам об убийствах, виновные в которых еще не известны: здесь каждая мелочь имеет значение, а между тем часто при осмотре довольно трудно угадать, на какие именно мелочи следует обратить преимущественное внимание; фотография передаст все без упущений. Притом, как бы ни был добросовестен и тщателен осмотр, как бы он ни был ясно, последовательно, картинно и даже художественно изложен, описание никогда не может дать такого наглядного представления, как фотография". Здесь же подробно излагаются приемы изготовления гипсовых слепков со следов ног и возможности экспертизы документов.</w:t>
      </w:r>
    </w:p>
    <w:p>
      <w:pPr>
        <w:pStyle w:val="Normal"/>
        <w:ind w:firstLine="709"/>
        <w:rPr/>
      </w:pPr>
      <w:r>
        <w:rPr/>
        <w:t>Накопление криминалистических знаний в сфере судебной экспертизы отличалось некоторым своеобразием. Сказались особенности развития отечественного естествознания, сыграли свою роль научные учреждения дореволюционной России. Еще в XVIII в. Императорская Академия наук по ходатайствам судов и полиции решала вопросы судебно-медицинского характера, определяла содержание золота и серебра в драгоценных сплавах. С середины XIX в. в Академии наук начали подвергать анализу спорные документы.</w:t>
      </w:r>
    </w:p>
    <w:p>
      <w:pPr>
        <w:pStyle w:val="Normal"/>
        <w:ind w:firstLine="709"/>
        <w:rPr/>
      </w:pPr>
      <w:r>
        <w:rPr/>
        <w:t>В 1818 г. была создана Российская экспедиция заготовления государственных бумаг, одной из функций которой стало проведение экспертизы подозрительных банкнот. Фотограф экспедиции Г.К. Скамони сконструировал прибор для распознавания фальшивых ценных бумаг - верификатор. В 1878 г. в составе Русского технического общества выделился фотографический отдел. В числе его учредителей выступили известные русские химики Д.И. Менделеев и А.Н. Бутлеров, которые занимались также и экспертной деятельностью.</w:t>
      </w:r>
    </w:p>
    <w:p>
      <w:pPr>
        <w:pStyle w:val="Normal"/>
        <w:ind w:firstLine="709"/>
        <w:rPr/>
      </w:pPr>
      <w:r>
        <w:rPr/>
        <w:t>Д.И. Менделеев провел ряд криминалистических исследований документов и экспертиз по делам связанным с отравлениями, фальсификацией пищевых продуктов и вин, загрязнением рек сточными водами фабрик, с возможностью и причинами самовозгорания разных веществ. Ему принадлежит также ряд криминалистических исследований с целью изыскания средств предупреждения подлогов в чеках и других денежных бумагах, разработки способов, исключающих уничтожение штемпелей на почтовых знаках, гербовых марках и других погашенных штемпелями документах.</w:t>
      </w:r>
    </w:p>
    <w:p>
      <w:pPr>
        <w:pStyle w:val="Normal"/>
        <w:ind w:firstLine="709"/>
        <w:rPr/>
      </w:pPr>
      <w:r>
        <w:rPr/>
        <w:t>А.Н. Бутлеров исследовал возможности воспламеняемости муки и мучной пыли, самовозгорание нефти и еще ряд вопросов связанных с расследованием пожаров. [10]</w:t>
      </w:r>
    </w:p>
    <w:p>
      <w:pPr>
        <w:pStyle w:val="Normal"/>
        <w:ind w:firstLine="709"/>
        <w:rPr/>
      </w:pPr>
      <w:r>
        <w:rPr/>
        <w:t>Особо следует отметить труды выдающегося русского криминалиста Е.Ф. Буринского (1849-1912) которого по праву именуют "отцом судебной фотографии",, создателя судебной фотографии, автора крупной монографии "Судебная экспертиза документов" (1903), создателя первой в России судебно-фотографическая лаборатория, созданная в 1889 г. Е.Ф. Буринским при Санкт-Петербургском окружном суде. Она послужила отправным пунктом в формировании системы российских экспертных учреждений. Вклад Е.Ф. Буринского в развитие отечественной криминалистики заключался главным образом в разработке новых фотографических методов исследования документов. В 1892 г. он был удостоен высокой награды Академии наук - премии имени М.В. Ломоносова за открытия в области научно-исследовательской фотографии и их практическое использование. Его "Судебная экспертиза документов" (1903) и сегодня читается с большим интересом. Немало сделал Е.Ф. Буринский и для совершенствования почерковедческой экспертизы. Он лично провел ряд особо сложных экспертиз, доказал перспективность использования в криминалистике математических и других точных методов. [12]</w:t>
      </w:r>
    </w:p>
    <w:p>
      <w:pPr>
        <w:pStyle w:val="Normal"/>
        <w:ind w:firstLine="709"/>
        <w:rPr/>
      </w:pPr>
      <w:r>
        <w:rPr/>
        <w:t>Многопрофильным криминалистическим учреждением стал кабинет научно-судебной экспертизы при прокуроре Санкт-Петербургской судебной палаты, открытый в 1912 г. Через два года кабинеты научно-судебной экспертизы начали действовать в Москве, Киеве и Одессе. Деятельность этих кабинетов способствовала активному внедрению криминалистических знаний в российский уголовный процесс, совершенствованию средств и методов раскрытия и расследования преступлений.</w:t>
      </w:r>
    </w:p>
    <w:p>
      <w:pPr>
        <w:pStyle w:val="Normal"/>
        <w:ind w:firstLine="709"/>
        <w:rPr/>
      </w:pPr>
      <w:r>
        <w:rPr/>
        <w:t>О том, что в рассматриваемый период научный и практический уровень криминалистики и судебной экспертизы в России был не ниже зарубежного, свидетельствует, в частности, высшая награда, полученная русским отделом судебно-полицейской фотографии на международной фотовыставке в Дрездене в 1909 г. В выставке принимали участие не только столичные, но также Самарское и Уфимское полицейские отделения. В русском отделе экспонировались руководства, таблицы и практические пособия по судебной фотографии, регистрационные снимки преступников и их отпечатков пальцев, фотоиллюстрации к раскрытию опасных преступлений: фальшивомонетничеств, убийств, разбойных нападений, краж со взломом. [8]</w:t>
      </w:r>
    </w:p>
    <w:p>
      <w:pPr>
        <w:pStyle w:val="Normal"/>
        <w:ind w:firstLine="709"/>
        <w:rPr/>
      </w:pPr>
      <w:r>
        <w:rPr/>
        <w:t>Развитие судебной медицины - научной дисциплины, первой поставленной на службу правосудию, - вызвало к жизни процессуальную фигуру сведущего лица: судебные врачи стали непременными участниками следственных дел о посягательствах на жизнь и телесных повреждениях. Затем на помощь начали призываться сведущие лица из других областей науки, техники, ремесла. Активно формируется институт судебной экспертизы, что послужило еще одним стимулом развития и использования криминалистических знаний.</w:t>
      </w:r>
    </w:p>
    <w:p>
      <w:pPr>
        <w:pStyle w:val="Normal"/>
        <w:ind w:firstLine="709"/>
        <w:rPr/>
      </w:pPr>
      <w:r>
        <w:rPr/>
        <w:t>Тенденция консолидации этих знаний с особенной силой проявилась в конце XIX и начале XX вв. Свое выражение она нашла в трудах целой плеяды полицейских и судебных чиновников и ученых - пионеров формирующейся науки. Эта деятельность шла по трем направлениям:</w:t>
      </w:r>
    </w:p>
    <w:p>
      <w:pPr>
        <w:pStyle w:val="Normal"/>
        <w:ind w:firstLine="709"/>
        <w:rPr/>
      </w:pPr>
      <w:r>
        <w:rPr/>
        <w:t>а) разработка и совершенствование средств уголовной регистрации (как тогда именовалась криминалистическая регистрация) и розыска преступников, в чем особенно были заинтересованы органы полиции;</w:t>
      </w:r>
    </w:p>
    <w:p>
      <w:pPr>
        <w:pStyle w:val="Normal"/>
        <w:ind w:firstLine="709"/>
        <w:rPr/>
      </w:pPr>
      <w:r>
        <w:rPr/>
        <w:t>б) разработка научных методов исследования вещественных доказательств;</w:t>
      </w:r>
    </w:p>
    <w:p>
      <w:pPr>
        <w:pStyle w:val="Normal"/>
        <w:ind w:firstLine="709"/>
        <w:rPr/>
      </w:pPr>
      <w:r>
        <w:rPr/>
        <w:t>в) разработка и систематизация приемов и методов организации и планирования расследования, средств, приемов и методов обнаружения, фиксации и использования доказательств.</w:t>
      </w:r>
    </w:p>
    <w:p>
      <w:pPr>
        <w:pStyle w:val="Normal"/>
        <w:ind w:firstLine="709"/>
        <w:rPr/>
      </w:pPr>
      <w:r>
        <w:rPr/>
        <w:t>Первое направление было представлено преимущественно исследованиями в области антропометрии, дактилоскопии, описания внешности человека, фотографии. [8]</w:t>
      </w:r>
      <w:r>
        <w:br w:type="page"/>
      </w:r>
    </w:p>
    <w:p>
      <w:pPr>
        <w:pStyle w:val="Heading2"/>
        <w:ind w:hanging="0"/>
        <w:rPr/>
      </w:pPr>
      <w:r>
        <w:rPr/>
        <w:t>Глава 2. Развитие криминалистики в советский период</w:t>
      </w:r>
    </w:p>
    <w:p>
      <w:pPr>
        <w:pStyle w:val="Normal"/>
        <w:ind w:firstLine="709"/>
        <w:rPr/>
      </w:pPr>
      <w:r>
        <w:rPr/>
      </w:r>
    </w:p>
    <w:p>
      <w:pPr>
        <w:pStyle w:val="Heading2"/>
        <w:ind w:hanging="0"/>
        <w:rPr/>
      </w:pPr>
      <w:r>
        <w:rPr/>
        <w:t>2.1 Формирование частных криминалистических теорий в советский период (1917 - 50-е гг.)</w:t>
      </w:r>
    </w:p>
    <w:p>
      <w:pPr>
        <w:pStyle w:val="Normal"/>
        <w:ind w:firstLine="709"/>
        <w:rPr/>
      </w:pPr>
      <w:r>
        <w:rPr/>
      </w:r>
    </w:p>
    <w:p>
      <w:pPr>
        <w:pStyle w:val="Normal"/>
        <w:ind w:firstLine="709"/>
        <w:rPr/>
      </w:pPr>
      <w:r>
        <w:rPr/>
        <w:t>Совершенствование криминалистики как науки в первые годы советской власти серьезно затормозилось. Такие ведущие отечественные криминалисты, как В.И. Лебедев, С.Н. Трегубов, Б.Л. Бразоль оказались в эмиграции, научно-судебные кабинеты в Киеве и Одессе были разграблены и не сразу возобновили свою работу.</w:t>
      </w:r>
    </w:p>
    <w:p>
      <w:pPr>
        <w:pStyle w:val="Normal"/>
        <w:ind w:firstLine="709"/>
        <w:rPr/>
      </w:pPr>
      <w:r>
        <w:rPr/>
        <w:t>В постоктябрьский период российская криминалистика продолжила свое развитие в особых исторических реалиях: механизм буржуазного государства был сломан, а органы полиции, суда и прокуратуры ликвидированы. Иными стали социально-политические ориентиры криминалистики, которая была обращена на службу партийно-государственному аппарату, использовалась для борьбы с контрреволюцией, спекуляцией, саботажем, а затем иногда и с проявлениями инакомыслия. Коренным образом изменились ее правовая и методологическая основы, поскольку уголовное и уголовно-процессуальное законодательство было пересмотрено. Все это не могло не отразиться на содержании и практическом применении криминалистических средств, методов и приемов.</w:t>
      </w:r>
    </w:p>
    <w:p>
      <w:pPr>
        <w:pStyle w:val="Normal"/>
        <w:ind w:firstLine="709"/>
        <w:rPr/>
      </w:pPr>
      <w:r>
        <w:rPr/>
        <w:t>Концепции зарубежных криминалистов подверглись огульной критике и ревизии, а их работы были объявлены носящими догматический, идеологизированный характер. И тем не менее советские криминалисты постепенно накапливали эмпирический материал, решали задачи развития своей науки, использовали ее рекомендации в практике раскрытия и расследования различных преступных посягательств.</w:t>
      </w:r>
    </w:p>
    <w:p>
      <w:pPr>
        <w:pStyle w:val="Normal"/>
        <w:ind w:firstLine="709"/>
        <w:rPr/>
      </w:pPr>
      <w:r>
        <w:rPr/>
        <w:t>Первый этап постоктябрьского развития отечественной криминалистики (1918-1940) характерен сугубо практической направленностью научных исследований. Обобщался опыт применения методов и средств, позаимствованных после соответствующей доработки из других областей знаний, а также разработанных криминалистами самостоятельно. Были продолжены переводы работ зарубежных авторов, главным образом по криминалистической технике.</w:t>
      </w:r>
    </w:p>
    <w:p>
      <w:pPr>
        <w:pStyle w:val="Normal"/>
        <w:ind w:firstLine="709"/>
        <w:rPr/>
      </w:pPr>
      <w:r>
        <w:rPr/>
        <w:t>Первую попытку определить предмет и содержание советской криминалистики предпринял в 1921 г.Г.Ю. Манс. Он писал, что криминалистика изучает способы совершения преступлений, быт уголовного элемента, приемы расследования преступлений и идентификации преступников. Тогда криминалистику считали одной из естественно-технических наук отграничивая ее, таким образом, от уголовного процесса.</w:t>
      </w:r>
    </w:p>
    <w:p>
      <w:pPr>
        <w:pStyle w:val="Normal"/>
        <w:ind w:firstLine="709"/>
        <w:rPr/>
      </w:pPr>
      <w:r>
        <w:rPr/>
        <w:t>Начальный этап советского периода развития криминалистики связан с научной и практической деятельностью И.Н. Якимова, В.И. Громова, П.С. Семеновского, С.А. Голунского, С.М. Потапова и др. Они пришли в науку, хорошо зная практику борьбы с преступностью, обобщая ее достижения в целях совершенствования средств и методов раскрытия и расследования преступлений.</w:t>
      </w:r>
    </w:p>
    <w:p>
      <w:pPr>
        <w:pStyle w:val="Normal"/>
        <w:ind w:firstLine="709"/>
        <w:rPr/>
      </w:pPr>
      <w:r>
        <w:rPr/>
        <w:t>В этот период были изданы такие книги, как "Осмотр", "Криминалистика", "Криминалистика, Уголовная тактика" И.Н. Якимова, "Руководство по осмотру места преступления" Б.М. Комаринца и Б.И. Шевченко (М., 1938), опубликованы статьи Б.М. Шавера и С.П. Митричева "О предмете и методе советской криминалистики" (1938), положившие начало разработке теоретических основ криминалистики, монография А.И. Винберга "Криминалистическая экспертиза письма" и статья С.М. Потапова "Принципы криминалистической идентификации" (1940). [8]</w:t>
      </w:r>
    </w:p>
    <w:p>
      <w:pPr>
        <w:pStyle w:val="Normal"/>
        <w:ind w:firstLine="709"/>
        <w:rPr/>
      </w:pPr>
      <w:r>
        <w:rPr/>
        <w:t>В 1935-36 гг. вышел в свет первый отечественный учебник по криминалистике, в котором имелись разделы по уголовной технике и тактике, а также методике расследования преступлений. В нем был сконцентрирован и обобщен достигнутый к тому времени уровень развития науки. В 1938-39 гг. его переиздали с некоторыми исправлениями и дополнениями. Следует отметить, что родоначальники отечественной криминалистики включали в тактику учение о профессиональном преступнике, его привычках, суевериях и жаргоне, а также другие данные, которые позднее были отнесены к предмету криминологии. До 1929 г. в тактику включались и отдельные рекомендации по расследованию краж, мошенничеств, убийств, которые затем вместе с другими частными методиками составили содержание криминалистической методики расследования преступлений.</w:t>
      </w:r>
    </w:p>
    <w:p>
      <w:pPr>
        <w:pStyle w:val="Normal"/>
        <w:ind w:firstLine="709"/>
        <w:rPr/>
      </w:pPr>
      <w:r>
        <w:rPr/>
        <w:t>Хотя в учебнике и в других криминалистических работах рассматриваемого этапа подчеркивалось, что все научные средства и методы должны применяться в полном соответствии с нормами действующих законов и обеспечивать установление истины по уголовным делам, практика органов НКВД и МГБ, как известно, шла по другому пути, применяя к "врагам народа" физические и психические пытки, фабрикацию "доказательств" их виновности и другие подобные "приемы".</w:t>
      </w:r>
    </w:p>
    <w:p>
      <w:pPr>
        <w:pStyle w:val="Normal"/>
        <w:ind w:firstLine="709"/>
        <w:rPr/>
      </w:pPr>
      <w:r>
        <w:rPr/>
        <w:t>В 1932 г. при МУРе начал работать кабинет экспертизы, преобразованный в 1935 г. в научно-техническое отделение московской милиции. В том же году открылась криминалистическая лаборатория при Московском правовом институте. Аналогичные лаборатории были организованы при Ленинградском, Свердловском, Саратовском, Иркутском, Казанском, Ташкентском и других юридических вузах. Лаборатории создавались как научно-технические базы для обучения студентов, однако в них проводились также экспертные и научно-исследовательские работы.</w:t>
      </w:r>
    </w:p>
    <w:p>
      <w:pPr>
        <w:pStyle w:val="Normal"/>
        <w:ind w:firstLine="709"/>
        <w:rPr/>
      </w:pPr>
      <w:r>
        <w:rPr/>
        <w:t>Обобщение богатого эмпирического материала на первом постоктябрьском этапе развития отечественной криминалистики послужило базой для формирования в 1940-60 гг. ряда криминалистических теорий и учений. В эти годы закладывались методологические основы криминалистики, разрабатывалась научная база ее составных частей. После напряженных дискуссий было сформулировано понятие предмета криминалистики как юридической науки о технических средствах и тактических приемах работы с судебными доказательствами в целях раскрытия и предупреждения преступлений.</w:t>
      </w:r>
    </w:p>
    <w:p>
      <w:pPr>
        <w:pStyle w:val="Normal"/>
        <w:ind w:firstLine="709"/>
        <w:rPr/>
      </w:pPr>
      <w:r>
        <w:rPr/>
        <w:t>Начавшаяся Великая отечественная война (1941-1945 гг.) приостановила фундаментальные научные исследования проблем криминалистики, но экспертная научно-исследовательская работа по отдельным частным вопросам практического значения продолжалась весьма успешно. [19]</w:t>
      </w:r>
    </w:p>
    <w:p>
      <w:pPr>
        <w:pStyle w:val="Normal"/>
        <w:ind w:firstLine="709"/>
        <w:rPr/>
      </w:pPr>
      <w:r>
        <w:rPr/>
        <w:t>Тяжелые военные условия 1941-45 гг. поставили перед отечественными криминалистами новые сложные задачи. Обострилась проблема разработки способов выявления фальшивых документов, изготавливаемых фашистскими спецслужбами для своих агентов, засылаемых в тыл Красной Армии. С этим вопросом тесно переплетался другой экспертиза оттисков печатей и штампов, машинописных и рукописных текстов, поскольку все документы имели такие оттиски, заполнялись от руки либо с помощью машинописи. Немалые трудности вызывали исследования поддельных продуктовых карточек и иных документов, регулирующих распределение продовольствия.</w:t>
      </w:r>
    </w:p>
    <w:p>
      <w:pPr>
        <w:pStyle w:val="Normal"/>
        <w:ind w:firstLine="709"/>
        <w:rPr/>
      </w:pPr>
      <w:r>
        <w:rPr/>
        <w:t>Особую актуальность приобрела разработка методик расследования различных воинских преступлений, таких, как дезертирство, неповиновение командиру, членовредительство с целью уклонения от участия в боевых действиях. Повышенные требования предъявлялись к судебной баллистике, поскольку многие преступления совершались с применением огнестрельного оружия, которое стало широко доступным. Идентификация оружия по стреляным пулям и гильзам была в те годы и осталась до настоящего времени одной из актуальнейших задач судебно-баллистической экспертизы.</w:t>
      </w:r>
    </w:p>
    <w:p>
      <w:pPr>
        <w:pStyle w:val="Normal"/>
        <w:ind w:firstLine="709"/>
        <w:rPr/>
      </w:pPr>
      <w:r>
        <w:rPr/>
        <w:t>В 1941 г. был издан переведенный с французского капитальный труд Э. Локара "Руководство по криминалистике", в котором подробно рассматривались вопросы дактилоскопии, пальмо- и плантоскопии, графометрии, исследования пыли, а также документов, отпечатанных на пишущих машинках.</w:t>
      </w:r>
    </w:p>
    <w:p>
      <w:pPr>
        <w:pStyle w:val="Normal"/>
        <w:ind w:firstLine="709"/>
        <w:rPr/>
      </w:pPr>
      <w:r>
        <w:rPr/>
        <w:t>В военные годы криминалистам-практикам очень помогла работа Б.М. Комаринца о дактилоскопической регистрации на расстоянии, вышедшая в 1937 г. Она оказалась весьма полезной, поскольку центральное уголовно-регистрационное бюро со всеми картотеками перебазировалось в Уфу, а справки наводились в основном по телефону или телеграфу. Б.М. Комаринец предложил не передавать изображения дактилоскопических узоров, что по тем временам было очень сложно и дорого, а описывать их по определенной системе. Закодированные особенности папиллярных узоров всех 10 пальцев при передаче по линиям связи сложностей не представляли.</w:t>
      </w:r>
    </w:p>
    <w:p>
      <w:pPr>
        <w:pStyle w:val="Normal"/>
        <w:ind w:firstLine="709"/>
        <w:rPr/>
      </w:pPr>
      <w:r>
        <w:rPr/>
        <w:t>С середины 40-х гг., по окончании войны, в отечественной криминалистике продолжился процесс формирования ее теоретических основ, сопровождавшийся развитием представлений о предмете, системе и природе криминалистики. Одновременно происходит формирование частных криминалистических теорий и учений. Закладываются методологические основы криминалистики, система криминалистики и ее методы, разрабатываются проблемы криминалистической трасологии, баллистики, фотографии и технического исследования документов, судебного почерковедения и криминалистической регистрации. Именно в этот период проходили дискуссии о предмете криминалистики (1955 г), разрабатывалась концепция криминалистической идентификации (С.М. Потапов, 1946 г., В. Я Колдин, 1957 г), были опубликованы оригинальные работы Б.И. Шевченко "Научные основы современной трасеологии" (1947 г), Б.М. Комаринца "Криминалистическая идентификация огнестрельного оружия по стреляным гильзам" (1945 г), С.М. Потапова "Судебная фотография" (1955 г), Н.А. Селиванова "Судебно-оперативная фотография" (1955 г), В.Ф. Орловой "Основы идентификации личности по почерку" (1952 г) и др. [3]</w:t>
      </w:r>
    </w:p>
    <w:p>
      <w:pPr>
        <w:pStyle w:val="Normal"/>
        <w:ind w:firstLine="709"/>
        <w:rPr/>
      </w:pPr>
      <w:r>
        <w:rPr/>
        <w:t>В 1946 г. вышло в свет первое издание монографии П.И. Тарасова-Родионова "Предварительное следствие". В ней рассматривался широкий круг проблем, но в особенности организационные и тактические основы, принципы и методы ведения следствия, тактика следственных действий, вопросы, разрешаемые в ходе экспертиз. Больше внимания уделялось и методикам расследования отдельных видов преступлений: хищений государственного и общественного имущества, убийств, пожаров и поджогов, транспортных происшествий.</w:t>
      </w:r>
    </w:p>
    <w:p>
      <w:pPr>
        <w:pStyle w:val="Normal"/>
        <w:ind w:firstLine="709"/>
        <w:rPr/>
      </w:pPr>
      <w:r>
        <w:rPr/>
        <w:t>С.М. Потапов "Судебная фотография" (1948) заложил основы теории криминалистической идентификации и установления групповой принадлежности. Большое внимание в рассматриваемый период уделялось разработке проблем трасологии и баллистики, которые получили оригинальное разрешение в трудах Б.М. Комаринца "Криминалистическая идентификация огнестрельного оружия по стреляным гильзам" (1945) и Б.И. Шевченко "Научные основы современной трассологии" (1947), Н.А. Селиванова "Судебно-оперативная фотография" (1955), В.Ф. Орловой "Основы идентификации личности по почерку" (1952) и др.</w:t>
      </w:r>
    </w:p>
    <w:p>
      <w:pPr>
        <w:pStyle w:val="Normal"/>
        <w:ind w:firstLine="709"/>
        <w:rPr/>
      </w:pPr>
      <w:r>
        <w:rPr/>
        <w:t>Значительное внимание уделялось совершенствованию запечатлевающих и исследовательских методов и средств судебной фотографии, разрабатывались теория и методики криминалистического исследования рукописных и машинописных документов. Дальнейшее развитие получила уголовная регистрация: сложились теоретические представления о ее научных основаниях, видах, методах использования в борьбе с преступностью.</w:t>
      </w:r>
    </w:p>
    <w:p>
      <w:pPr>
        <w:pStyle w:val="Normal"/>
        <w:ind w:firstLine="709"/>
        <w:rPr/>
      </w:pPr>
      <w:r>
        <w:rPr/>
        <w:t>В разделе следственной тактики формировалось учение о следственной версии и планировании расследования. С.А. Голунский, например, раскрыл интеллектуальный механизм планирования, роль в нем версий и способы их проверки. Велись исследования и в области тактики отдельных следственных действий: осмотра, обыска, допроса, выемки, освидетельствования, очной ставки и др.</w:t>
      </w:r>
    </w:p>
    <w:p>
      <w:pPr>
        <w:pStyle w:val="Normal"/>
        <w:ind w:firstLine="709"/>
        <w:rPr/>
      </w:pPr>
      <w:r>
        <w:rPr/>
        <w:t>Положительную роль в развитии учения о предмете криминалистика сыграло определение, сформулированное А.И. Винбергом в 1950 г. В нем говорилось: "Советская криминалистика является наукой о технических и тактических приемах и средствах обнаружения, собирания, фиксации и исследования судебных доказательств применяемых для раскрытия преступлений, выявление виновных и изыскания способов предупреждения преступления".</w:t>
      </w:r>
    </w:p>
    <w:p>
      <w:pPr>
        <w:pStyle w:val="Normal"/>
        <w:ind w:firstLine="709"/>
        <w:rPr/>
      </w:pPr>
      <w:r>
        <w:rPr/>
        <w:t>Велись активные изыскания и в области технико-криминалистического исследования документов. В 1949 г. была опубликована работа Н.В. Терзиева и А.А. Эйсмана "Введение в криминалистическое исследование документов" в двух частях. В первой книге, автором которой был Н.В. Терзиев, были рассмотрены в историческом аспекте вопросы исследований письменных документов в России и за рубежом, впервые введен автором термин "техническая экспертиза документов", охарактеризованы предмет и система криминалистического исследования документов, методика осмотра документов. Во второй книге, подготовленной А.А. Эйсманом, описаны технические средства, приемы и методы, используемые при технико-криминалистическом исследовании документов. Последующие работы А.А. Эйсмана в этом направлении обогатили криминалистику электронно-оптическими методами усиления контраста и преобразования невидимого инфракрасного изображения в видимое с помощью прибора ЭОП. [19]</w:t>
      </w:r>
    </w:p>
    <w:p>
      <w:pPr>
        <w:pStyle w:val="Normal"/>
        <w:ind w:firstLine="709"/>
        <w:rPr/>
      </w:pPr>
      <w:r>
        <w:rPr/>
        <w:t>С середины 50-х гг. активно разрабатывалось учение о версии и планировании расследования (А.Н. Васильев, С.А. Голунский, Н.А. Якубович, Г.Н. Мудьюгин).</w:t>
      </w:r>
    </w:p>
    <w:p>
      <w:pPr>
        <w:pStyle w:val="Normal"/>
        <w:ind w:firstLine="709"/>
        <w:rPr/>
      </w:pPr>
      <w:r>
        <w:rPr/>
        <w:t>Был опубликован ряд фундаментальных работ по тактике следственных действий. Начало было положено проф. Якимовым, который в 1947 г. защитил докторскую диссертацию на тему "Следственный осмотр". На эту же тему были выполнены пособие коллектива авторов ВШ МВД под руководством А.И. Винберга (1957 г), монография В.И. Попова "Осмотр места происшествия" (1956 г) и работа коллектива авторов ВНИИ криминалистики Прокуратуры СССР под руководством А.Н. Васильева "Осмотр места происшествия" (1960 г).</w:t>
      </w:r>
    </w:p>
    <w:p>
      <w:pPr>
        <w:pStyle w:val="Normal"/>
        <w:ind w:firstLine="709"/>
        <w:rPr/>
      </w:pPr>
      <w:r>
        <w:rPr/>
        <w:t>Вопросы тактики следственного эксперимента исследовались в работах Л.Е. Ароцкера (1951 г), Н.И. Гуковской (1958 г), Р.С. Белкина (1959 г). Много статей, отдельных монографических и диссертационных работ было посвящено вопросам тактики допроса, пик которых однако пришелся на последующий период (60-70-е гг.). [3]</w:t>
      </w:r>
    </w:p>
    <w:p>
      <w:pPr>
        <w:pStyle w:val="Normal"/>
        <w:ind w:firstLine="709"/>
        <w:rPr/>
      </w:pPr>
      <w:r>
        <w:rPr/>
        <w:t>Становление криминалистики в этот период тесно связано с формированием экспертно-криминалистических учреждений. Уже в 1919 г. при Центророзыске создается кабинет судебной экспертизы, который возглавил П.С. Семеновский. В 1922 г. кабинет был преобразован в НТО Управления уголовного розыска РСФСР. Одновременно в Петрограде был создан Научно-технический кабинет при подотделе уголовного розыска. В этот же период появляются и специальные экспертные учреждения, которые образовались на базе ранее действовавших на Украине кабинетов научно-судебной экспертизы. В конце 1925 г. кабинеты в Киеве, Харькове и Одессе были преобразованы в институты научно-судебной экспертизы. В 1929 г. был создан Научно-исследовательский институт криминалистики и судебной экспертизы в Белоруссии (Минск). В РСФСР до середины 30-х годов криминалистическая служба действовала лишь в органах милиции. Во второй половине 30-х годов криминалистические лаборатории создаются в Институте уголовной политики при Прокуратуре СССР, Верховном суде СССР и Наркомате юстиции РСФСР, а также при Московском, Ленинградском, Свердловском, Саратовском, Казанском и других юридических вузах, а в 1940 г. - в Ташкентском юридическом институте.</w:t>
      </w:r>
    </w:p>
    <w:p>
      <w:pPr>
        <w:pStyle w:val="Normal"/>
        <w:ind w:firstLine="709"/>
        <w:rPr/>
      </w:pPr>
      <w:r>
        <w:rPr/>
        <w:t>В 1948-51 гг. были созданы научно-исследовательские криминалистические лаборатории Министерства юстиции СССР в Ленинграде, Ростове-на-Дону, Хабаровске, Саратове, Свердловске, Новосибирске, Минске. В 1962 г. на базе Центральной криминалистической лаборатории и Московской областной НИКЛ открылся Центральный НИИ судебных экспертиз. В феврале 1949 г. был учрежден ВНИИ криминалистики Прокуратуры СССР, который обобщал следственную и экспертную практику, занимался совершенствованием научно-технических средств и методов борьбы с преступностью. В 1963 г. его переориентировали на изучение причин и разработку мер предупреждения преступности, а в 1989 г. на решение проблем укрепления законности и правопорядка. Дальнейшее развитие получили экспертные криминалистические учреждения в системе МВД.</w:t>
      </w:r>
    </w:p>
    <w:p>
      <w:pPr>
        <w:pStyle w:val="Normal"/>
        <w:ind w:firstLine="709"/>
        <w:rPr/>
      </w:pPr>
      <w:r>
        <w:rPr/>
        <w:t>Указанные лаборатории сыграли свою роль в развитии криминалистики. Сотрудники лабораторий институтов занимались производством криминалистических экспертиз для органов прокуратуры, суда, арбитража (главным образом исследованием документов), а также вели большую научно-исследовательскую работу, опираясь на данные экспертной практики. Накопленный эмпирический материал давал возможность для серьезных научных исследований важнейших проблем криминалистики, главным образом криминалистической техники. [3]</w:t>
      </w:r>
    </w:p>
    <w:p>
      <w:pPr>
        <w:pStyle w:val="Normal"/>
        <w:ind w:firstLine="709"/>
        <w:rPr/>
      </w:pPr>
      <w:r>
        <w:rPr/>
      </w:r>
    </w:p>
    <w:p>
      <w:pPr>
        <w:pStyle w:val="Heading2"/>
        <w:ind w:hanging="0"/>
        <w:rPr/>
      </w:pPr>
      <w:r>
        <w:rPr/>
        <w:t>2.2 Формирование общей теории криминалистики</w:t>
      </w:r>
    </w:p>
    <w:p>
      <w:pPr>
        <w:pStyle w:val="Normal"/>
        <w:ind w:firstLine="709"/>
        <w:rPr/>
      </w:pPr>
      <w:r>
        <w:rPr/>
      </w:r>
    </w:p>
    <w:p>
      <w:pPr>
        <w:pStyle w:val="Normal"/>
        <w:ind w:firstLine="709"/>
        <w:rPr/>
      </w:pPr>
      <w:r>
        <w:rPr/>
        <w:t>Данный этап, начавшийся в 1960-е гг., характерен нарастанием интенсивности развития отечественной криминалистики, особенно в плане формирования ее общей теории. К этому времени наша криминалистика накопила богатый эмпирический материал, послуживший основой для углубленных науковедческих изысканий. Общая теория стала той базой, которая обеспечила рост криминалистики по законам дифференциации и интеграции специальных знаний, содействовала всестороннему исследованию сущности предварительного расследования, оперативно-розыскной, судебной и экспертной деятельности, дальнейшей разработке и совершенствованию средств, методов и приемов борьбы с преступностью. Все направления криминалистической науки, ее частные теории и учения обогащались благодаря обращению к социологии, психологии, прогностике, теории вероятностей, математике, логике, кибернетике, информатике, моделированию, другим передовым направлениям научной мысли.</w:t>
      </w:r>
    </w:p>
    <w:p>
      <w:pPr>
        <w:pStyle w:val="Normal"/>
        <w:ind w:firstLine="709"/>
        <w:rPr/>
      </w:pPr>
      <w:r>
        <w:rPr/>
        <w:t>Для отечественной криминалистики на современном этапе, начиная с 1960-х годов, характерна глубокая разработка общетеоретических и методологических вопросов науки, формирование ее нового раздела - "Теоретические и методологические основы".</w:t>
      </w:r>
    </w:p>
    <w:p>
      <w:pPr>
        <w:pStyle w:val="Normal"/>
        <w:ind w:firstLine="709"/>
        <w:rPr/>
      </w:pPr>
      <w:r>
        <w:rPr/>
        <w:t>Обращение ученых криминалистов к данным вопросам - закономерный процесс развития науки, обусловленный не менее глубоким исследованием отдельных проблем в период становления и формирования науки криминалистики. В этом плане необходимо отметить появление таких фундаментальных работ, как монографии С.П. Митричева "Теоретические основы советской криминалистики" (1965), Р.С. Белкина и А.И. Винберга "Криминалистика и доказывание" (1969), цикл работ В.Я. Колдина, посвященных проблемам идентификации и ее роли в установлении истины по уголовным делам (1969, 1978), И.М. Лузгина "Методологические проблемы расследования" (1974), Н.А. Селиванова, В.Г. Танасевича, А.А. Эйсмана, Н.А. Якубович "Советская криминалистика. Теоретические проблемы" (1978), А.Л. Васильева и Н.П. Яблокова "Предмет, система и теоретические основы криминалистики" (1984), В.Я. Колдина и Н.С. Полевого "Информационные процессы и структуры в криминалистике" (1985), Р.С. Белкина - работы по проблемам теории криминалистики (1986, 1987, 1988) и др.</w:t>
      </w:r>
    </w:p>
    <w:p>
      <w:pPr>
        <w:pStyle w:val="Normal"/>
        <w:ind w:firstLine="709"/>
        <w:rPr/>
      </w:pPr>
      <w:r>
        <w:rPr/>
        <w:t>На основе общей теории сформировались новые направления в криминалистике - учение о навыках (Г.А. Самойлов), учение о способах совершения преступлений и сокрытия следов (Г.Г. Зуйков, И.М. Лузгин, В.П. Лавров), о криминалистической характеристике преступления (Р.С. Белкин, В.А. Образцов, Н.А. Селиванов, Н.Н. Яблоков), криминалистическая кибернетика (Н.С. Полевой) и др. [4]</w:t>
      </w:r>
    </w:p>
    <w:p>
      <w:pPr>
        <w:pStyle w:val="Normal"/>
        <w:ind w:firstLine="709"/>
        <w:rPr/>
      </w:pPr>
      <w:r>
        <w:rPr/>
        <w:t>Р.С. Белкин и Ю.И. Краснобаев в статье "О предмете советской криминалистики", опубликованной в журнале "Правоведение" в 1967 г. впервые высказали мнение о необходимости нового подхода к определению криминалистики. Авторы статьи пришли к выводу о том, что существенными аспектами при определении криминалистики должны быть не приемы, методы и средства собирания, исследования и оценки доказательств, а закономерность возникновения этих доказательств.</w:t>
      </w:r>
    </w:p>
    <w:p>
      <w:pPr>
        <w:pStyle w:val="Normal"/>
        <w:ind w:firstLine="709"/>
        <w:rPr/>
      </w:pPr>
      <w:r>
        <w:rPr/>
        <w:t>Большинство отечественных криминалистов присоединились к новой трактовке предмета криминалистики, иногда с теми или иными редакционными уточнениями или модификациями. [1]</w:t>
      </w:r>
    </w:p>
    <w:p>
      <w:pPr>
        <w:pStyle w:val="Normal"/>
        <w:ind w:firstLine="709"/>
        <w:rPr/>
      </w:pPr>
      <w:r>
        <w:rPr/>
        <w:t>На этой же дискуссии свое определение криминалистики предложил и профессор А.К. Васильев. В окончательном виде оно было сформулировано таким образом: "Криминалистика - это наука об организации планомерного расследования преступления, эффективном обнаружении, собирании и исследовании доказательств в соответствии с нормами уголовно-процессуального закона и о предупреждении преступлений путем применения для этих целей специальных приемов и средств, разработанных на основе естественных, технических и других специальных наук и изучения механизма преступлений и формирования доказательств". Правда, сам автор предложил, что это определение может служить лишь базой для рассуждения.</w:t>
      </w:r>
    </w:p>
    <w:p>
      <w:pPr>
        <w:pStyle w:val="Normal"/>
        <w:ind w:firstLine="709"/>
        <w:rPr/>
      </w:pPr>
      <w:r>
        <w:rPr/>
        <w:t>Впервые концепция и структура общей теории криминалистики была изложена Р.С. Белкиным в работе "Ленинская теория отражения и методологические проблемы советской криминалистики" (1970), а затем развита им в трехтомном "Курсе советской криминалистики" (1977- 1979), в других работах.</w:t>
      </w:r>
    </w:p>
    <w:p>
      <w:pPr>
        <w:pStyle w:val="Normal"/>
        <w:ind w:firstLine="709"/>
        <w:rPr/>
      </w:pPr>
      <w:r>
        <w:rPr/>
        <w:t>Термин "общая теория криминалистики" вошел в научный обиход, а содержание этой теории составило первый раздел в системе науки. Впоследствии коррективы в содержание и структуру общей теории вносили А.А. Эйсман, Н.А. Селиванов и некоторые другие ученые, но в целостном виде она в их работах представлена не была.</w:t>
      </w:r>
    </w:p>
    <w:p>
      <w:pPr>
        <w:pStyle w:val="Normal"/>
        <w:ind w:firstLine="709"/>
        <w:rPr/>
      </w:pPr>
      <w:r>
        <w:rPr/>
        <w:t>Формирование общей теории криминалистики дало толчок к целенаправленному исследованию ее составных частей (диссертационные и монографические исследования Г.Г. Зуйкова, В.Ф. Орловой, А.А. Закатова, С.И. Цветкова, И.А. Алиева, Н.Н. Лысова, В.М. Пешкова, Л.Г. Горшенина и др.).</w:t>
      </w:r>
    </w:p>
    <w:p>
      <w:pPr>
        <w:pStyle w:val="Normal"/>
        <w:ind w:firstLine="709"/>
        <w:rPr/>
      </w:pPr>
      <w:r>
        <w:rPr/>
        <w:t>Современный этап развития криминалистики, помимо разработки проблем общей теории, характеризуется и углубленным исследованием общетеоретических вопросов других разделов науки.</w:t>
      </w:r>
    </w:p>
    <w:p>
      <w:pPr>
        <w:pStyle w:val="Normal"/>
        <w:ind w:firstLine="709"/>
        <w:rPr/>
      </w:pPr>
      <w:r>
        <w:rPr/>
        <w:t>В области криминалистической техники появились работы, содержащие анализ и характеристику технико-криминалистических средств и методов работы с доказательствами, использования специальных познаний в судопроизводстве, проблем судебной экспертизы (И.А. Селиванов,</w:t>
      </w:r>
    </w:p>
    <w:p>
      <w:pPr>
        <w:pStyle w:val="Normal"/>
        <w:ind w:firstLine="709"/>
        <w:rPr/>
      </w:pPr>
      <w:r>
        <w:rPr/>
        <w:t>3.М. Соколовский, В.К. Лисиченко, В.И. Гончаренко, М.В. Салтевский, Г.И. Грамович, И.Н. Сорокотягин, А.А. Леви и др.). На основе теории криминалистической экспертизы стала формироваться общая теория судебной экспертизы (А.Р. Шляхов, А.И. Винберг и Н.Т. Малаховская, Ю.Г. Корухов, И.А. Алиев, Е.Р. Россинская, T.В. Аверьянова, С.Ф. Бычкова).</w:t>
      </w:r>
    </w:p>
    <w:p>
      <w:pPr>
        <w:pStyle w:val="Normal"/>
        <w:ind w:firstLine="709"/>
        <w:rPr/>
      </w:pPr>
      <w:r>
        <w:rPr/>
        <w:t>В области криминалистической тактики внимание ученых было обращено на проблематику следственных ситуаций (И.Ф. Герасимов, Л.Я. Драп-кин, О.Я. Баев, В.К. Гавло, В.И. Шиканов и др.), тактических комбинаций (операций) и иных криминалистических комплексов (А.В. Дулов, Р.С. Белкин, В.А. Жбанков и др.), тактического решения и тактического риска (С.И. Цветков, Р.С. Белкин, Ю.Ю. Осипов, Г.А. Зорин).</w:t>
      </w:r>
    </w:p>
    <w:p>
      <w:pPr>
        <w:pStyle w:val="Normal"/>
        <w:ind w:firstLine="709"/>
        <w:rPr/>
      </w:pPr>
      <w:r>
        <w:rPr/>
        <w:t>В области криминалистической методики были сформулированы представления о концептуальных основах этого раздела науки (А.Н. Колесниченко, И.Н. Возгрин, В.А. Образцов), продолжалась разработка вопросов изучения личности обвиняемого и потерпевшего в процессе расследования (Ф.В. Глазырин, П.П. Цветков, В.В. Вандышев и др.).</w:t>
      </w:r>
    </w:p>
    <w:p>
      <w:pPr>
        <w:pStyle w:val="Normal"/>
        <w:ind w:firstLine="709"/>
        <w:rPr/>
      </w:pPr>
      <w:r>
        <w:rPr/>
        <w:t>На стыке между тактикой и методикой велись исследования познавательной природы расследования (И.М. Лузгин, Н.А. Якубович, В.Е. Коновалова, А.А. Эйсман и др.), организационных основ расследования и его эффективности (Л.А. Соя-Серко, А.И. Михайлов, А.Б. Соловьев), системы следственных действий (И.Е. Быховский), применения данных криминалистики в различных областях правоприменительной деятельности (Ю.Г. Корухов). [8]</w:t>
      </w:r>
    </w:p>
    <w:p>
      <w:pPr>
        <w:pStyle w:val="Normal"/>
        <w:ind w:firstLine="709"/>
        <w:rPr/>
      </w:pPr>
      <w:r>
        <w:rPr/>
        <w:t>В 60-е годы развивалась система государственных экспертных учреждений министерств юстиции союзных республик, в которую до ликвидации СССР входило восемь республиканских научно-исследовательских институтов судебной экспертизы и более 50 лабораторий судебной экспертизы.</w:t>
      </w:r>
    </w:p>
    <w:p>
      <w:pPr>
        <w:pStyle w:val="Normal"/>
        <w:ind w:firstLine="709"/>
        <w:rPr/>
      </w:pPr>
      <w:r>
        <w:rPr/>
        <w:t>Поступательное развитие российской криминалистики привело к выделению из нее в качестве самостоятельных отраслей знаний теории оперативно-розыскной деятельности и судебной психологии. Возникли новые направления, связанные с применением в криминалистике положений кибернетики, теории игр, одорологии, теории моделирования. Стали активно исследоваться общие принципы и методики, объекты, специальные средства, развиваться новые виды криминалистических экспертиз, разрабатываться приемы и методы использования специальных познаний самого широкого спектра.</w:t>
      </w:r>
    </w:p>
    <w:p>
      <w:pPr>
        <w:pStyle w:val="Normal"/>
        <w:ind w:firstLine="709"/>
        <w:rPr/>
      </w:pPr>
      <w:r>
        <w:rPr/>
        <w:t>Общая теория криминалистики способствовала дальнейшему развитию учения о планировании расследования и выдвижении криминалистических версий: были уточнены элементы и содержание этого учения, его понятийный аппарат. Объектом изучения стала природа следственных действий. Комплексному анализу подвергался опыт проведения следственного осмотра и эксперимента, предъявления для опознания, допроса, очной ставки, обыска, задержания. В криминалистической тактике начал разрабатываться ряд новых перспективных направлений: учение о следственных ситуациях, криминалистических операциях, тактических комбинациях.</w:t>
      </w:r>
    </w:p>
    <w:p>
      <w:pPr>
        <w:pStyle w:val="Normal"/>
        <w:ind w:firstLine="709"/>
        <w:rPr/>
      </w:pPr>
      <w:r>
        <w:rPr/>
        <w:t>Методика расследования отдельных видов преступлений также углубила и расширила свои основы. Полнее определены ее исходные положения, в том числе предмет, система, принципы и задачи, место в структуре криминалистики. Детально разработаны методики расследования должностных хищений, убийств, изнасилований, разбоев, краж, дорожно-транспортных происшествий и др. Завершается формирование методики расследования преступлений несовершеннолетних, лиц, отбывающих наказание, нераскрытых деликтов прошлых лет и тех, которые совершаются рецидивистами, расследования групповых преступлений и др. Большое внимание уделяется разработке информационных моделей преступлений, алгоритмизации следственной деятельности, компьютеризации методик расследования.</w:t>
      </w:r>
    </w:p>
    <w:p>
      <w:pPr>
        <w:pStyle w:val="Normal"/>
        <w:ind w:firstLine="709"/>
        <w:rPr/>
      </w:pPr>
      <w:r>
        <w:rPr/>
        <w:t>Криминалистическая методика развивается благодаря изучению современных способов совершения преступлений, образующихся при этом следов; разработке систем типовых следственных ситуаций и версий; совершенствованию криминалистического анализа содеянного и личности виновного; обобщению передового опыта раскрытия и расследования преступлений особенно совершаемых организованными группами и сообществами в сфере реформируемой российской экономики: с использованием компьютерной техники, мошенничеств с кредитными картами и векселями, преступных уклонений от уплаты налогов и др.</w:t>
      </w:r>
    </w:p>
    <w:p>
      <w:pPr>
        <w:pStyle w:val="Normal"/>
        <w:ind w:firstLine="709"/>
        <w:rPr/>
      </w:pPr>
      <w:r>
        <w:rPr/>
        <w:t>В силу своей специфической природы криминалистика в советский период менее других общественных наук была идеологизирована и легко освободилась от редких "родимых пятен" классового подхода. Можно с уверенностью! констатировать, что по своему уровню и достижениям отечественная криминалистика не только не уступает уровню этой науки в других странах, но и во многом превосходит его.</w:t>
      </w:r>
    </w:p>
    <w:p>
      <w:pPr>
        <w:pStyle w:val="Normal"/>
        <w:ind w:firstLine="709"/>
        <w:rPr/>
      </w:pPr>
      <w:r>
        <w:rPr/>
        <w:t>В заключение необходимо отметить, что распад СССР негативно отразился на темпах развития криминалистики. Разрушилась фактически единая система следственных, экспертных и розыскных органов, ослабли связи между криминалистами, оказавшимися в разных суверенных государствах, затормозились прикладные и теоретические исследования. Постепенно эта негативная тенденция преодолевается, в том числе за счет укрепления связей с криминалистами, работающими в индустриально развитых странах [10].</w:t>
      </w:r>
      <w:r>
        <w:br w:type="page"/>
      </w:r>
    </w:p>
    <w:p>
      <w:pPr>
        <w:pStyle w:val="Heading2"/>
        <w:ind w:hanging="0"/>
        <w:rPr/>
      </w:pPr>
      <w:r>
        <w:rPr/>
        <w:t>Глава 3. Развитие криминалистики в зарубежных странах</w:t>
      </w:r>
    </w:p>
    <w:p>
      <w:pPr>
        <w:pStyle w:val="Normal"/>
        <w:ind w:firstLine="709"/>
        <w:rPr/>
      </w:pPr>
      <w:r>
        <w:rPr/>
      </w:r>
    </w:p>
    <w:p>
      <w:pPr>
        <w:pStyle w:val="Normal"/>
        <w:ind w:firstLine="709"/>
        <w:rPr/>
      </w:pPr>
      <w:r>
        <w:rPr/>
        <w:t>Криминалистика в европейских зарубежных странах сформировалась во второй половине XIX в. Основателем криминалистической науки считают австрийца Ганса Гросса (1847-1915), который в 1893 г. опубликовал свое известное "Руководство для судебных следователей, чинов общей и жандармской полиции". Целью его работы было, как указывал Г. Гросс, создание настольной книги, в которой были бы собраны в понятной для следователей форме все те знания, которые до тех пор можно было найти в трудах по баллистике, фотографии и т.п. Естественнонаучные знания нашли отражение в объемных главах о вещественных доказательствах, учении о тождестве, осмотре места происшествия, допросе и об отдельных видах преступлений. Труды Г. Гросса оказали существенное влияние на развитие криминалистики во всех странах, особенно относящихся к австро-германской ветви. [10]</w:t>
      </w:r>
    </w:p>
    <w:p>
      <w:pPr>
        <w:pStyle w:val="Normal"/>
        <w:ind w:firstLine="709"/>
        <w:rPr/>
      </w:pPr>
      <w:r>
        <w:rPr/>
        <w:t>Характерной чертой развития зарубежной криминалистики является почти полное отсутствие работ, посвященных исследованию ее методологических и теоретических основ. Вследствие этого и сейчас в большинстве капиталистических стран криминалистика не признается самостоятельной наукой, а рассматривается как вспомогательная, сугубо прикладная дисциплина либо вообще как "полицейская техника", лишенная правовой регламентации. Поэтому круг проблем криминалистики ограничивается комплексом специальных технических средств и приемов, ей отводится роль дисциплины, призванной разрабатывать чисто технические рекомендации по раскрытию и расследованию преступлений. И как следствие такого подхода, в ряде стран (в частности, в США) криминалистика преподается далеко не во всех юридических вузах. [6]</w:t>
      </w:r>
    </w:p>
    <w:p>
      <w:pPr>
        <w:pStyle w:val="Normal"/>
        <w:ind w:firstLine="709"/>
        <w:rPr/>
      </w:pPr>
      <w:r>
        <w:rPr/>
        <w:t>Несмотря на отмеченную "однобокость" развития, наиболее полные курсы зарубежной криминалистики обычно состоят из четырех разделов:</w:t>
      </w:r>
    </w:p>
    <w:p>
      <w:pPr>
        <w:pStyle w:val="Normal"/>
        <w:ind w:firstLine="709"/>
        <w:rPr/>
      </w:pPr>
      <w:r>
        <w:rPr/>
        <w:t>1) техника совершения преступлений;</w:t>
      </w:r>
    </w:p>
    <w:p>
      <w:pPr>
        <w:pStyle w:val="Normal"/>
        <w:ind w:firstLine="709"/>
        <w:rPr/>
      </w:pPr>
      <w:r>
        <w:rPr/>
        <w:t>2) криминалистическая техника;</w:t>
      </w:r>
    </w:p>
    <w:p>
      <w:pPr>
        <w:pStyle w:val="Normal"/>
        <w:ind w:firstLine="709"/>
        <w:rPr/>
      </w:pPr>
      <w:r>
        <w:rPr/>
        <w:t>3) криминалистическая тактика;</w:t>
      </w:r>
    </w:p>
    <w:p>
      <w:pPr>
        <w:pStyle w:val="Normal"/>
        <w:ind w:firstLine="709"/>
        <w:rPr/>
      </w:pPr>
      <w:r>
        <w:rPr/>
        <w:t>4) организация борьбы с преступностью. В первом разделе рассматриваются способы различных преступных посягательств. Два последующих посвящаются соответственно техническим и тактическим аспектам криминалистики, причем в учебниках большого объема в них выделяются особенные части, учитывающие специфику технических и тактических приемов применительно к отдельным составам преступных посягательств.</w:t>
      </w:r>
    </w:p>
    <w:p>
      <w:pPr>
        <w:pStyle w:val="Normal"/>
        <w:ind w:firstLine="709"/>
        <w:rPr/>
      </w:pPr>
      <w:r>
        <w:rPr/>
        <w:t>Раздел об организации борьбы с преступностью обычно состоит из двух частей. В первой освещаются внутригосударственные, а во второй - международные формы и методы уголовного преследования. В первой части описывается взаимодействие государственных и иных органов, в том числе частных сыскных бюро и агентств, организаций самозащиты граждан, союзов по защите от мошенничества в области кредитных операций и др. Значительное внимание уделяется использованию средств массовой информации и коммуникации, формированию профессиональных качеств следователя.</w:t>
      </w:r>
    </w:p>
    <w:p>
      <w:pPr>
        <w:pStyle w:val="Normal"/>
        <w:ind w:firstLine="709"/>
        <w:rPr/>
      </w:pPr>
      <w:r>
        <w:rPr/>
        <w:t>Вторая часть данного раздела раскрывает международно-правовые аспекты борьбы с организованной преступностью. Здесь описывается организация работы Интерпола, роль которого постепенно возрастает ввиду того, что преступность все более приобретает международный характер. Кражи произведений искусства и фальшивомонетничество, контрабанда и терроризм, торговля наркотиками и "живым товаром", подделка кредитных карточек, дорожных чеков и иные экономические преступления не признают государственных границ. Поэтому полицейские органы многих государств уже давно кооперируют свою деятельность в борьбе с международной преступностью, что положительно сказывается на результатах. Членом Интерпола является и Российская Федерация.</w:t>
      </w:r>
    </w:p>
    <w:p>
      <w:pPr>
        <w:pStyle w:val="Normal"/>
        <w:ind w:firstLine="709"/>
        <w:rPr/>
      </w:pPr>
      <w:r>
        <w:rPr/>
        <w:t>Рост преступности, наблюдаемый практически повсеместно, вынуждает государства изыскивать все более эффективные меры борьбы с нею. Полиция получает на вооружение самые современные технические средства и методы, обеспечивающие быстрое реагирование на совершенное преступное посягательство, информационный контроль за преступниками с помощью мероприятий полицейской и "внутренней" разведки.</w:t>
      </w:r>
    </w:p>
    <w:p>
      <w:pPr>
        <w:pStyle w:val="Normal"/>
        <w:ind w:firstLine="709"/>
        <w:rPr/>
      </w:pPr>
      <w:r>
        <w:rPr/>
        <w:t>Собранная информация подвергается электронной обработке и закладывается в базы данных компьютерных сетей, обслуживающих правоохранительные органы. Полицейская автоматизированная информационная сеть замкнута и обслуживает такие развитые капиталистические страны, как США, Англия, Франция, Япония, Канада. Даже из патрульного полицейского автомобиля можно получить нужную информацию, хранящуюся в памяти компьютера, включенного в эту служебную сеть. Большое внимание уделяется работе лабораторий криминалистической экспертизы, оснащенных весьма современным аналитическим оборудованием.</w:t>
      </w:r>
    </w:p>
    <w:p>
      <w:pPr>
        <w:pStyle w:val="Normal"/>
        <w:ind w:firstLine="709"/>
        <w:rPr/>
      </w:pPr>
      <w:r>
        <w:rPr/>
        <w:t>Неплохо развита и так называемая полевая криминалистика, т.е. криминалистические средства и методы, приспособленные для применения в ходе осмотра места происшествия, обыска, задержания, освидетельствования и других следственных и розыскных действий, проводимых в сложных, а зачастую и неблагоприятных условиях. Полиция США, ФРГ, Англии, Франции, Японии располагает специально оборудованными автомобилями и вертолетами, широко использует в работе телевидение, компьютерную и лазерную технику. Полицейские органы активно применяют портативные приборы и датчики для предварительного экспресс-анализа крови, наркотических и взрывчатых веществ, поиска драгоценных металлов, трупов. Они удобны и результативны в применении. Большое внимание уделяется разработке эффективных наборов средств для работы с различными следами и микрообъектами, а также для личной защиты и безопасности сотрудников полиции при задержании вооруженных преступников. [8]</w:t>
      </w:r>
    </w:p>
    <w:p>
      <w:pPr>
        <w:pStyle w:val="Normal"/>
        <w:ind w:firstLine="709"/>
        <w:rPr/>
      </w:pPr>
      <w:r>
        <w:rPr/>
        <w:t>В повседневной деятельности полиции используются многие новейшие достижения научно-технического прогресса, в частности средства микроанализа, голографии, компьютерных технологий. Электроника широко представлена также в криминалистической фотографии: это автоматические камеры, обеспечивающие точную наводку на резкость, установку выдержки и диафрагмы даже при съемках в сложных условиях; микропроцессоры, которыми оснащены фотоувеличители, регулирующие автоматический подбор светофильтров при печатании цветных снимков, и т.д. В большинстве развитых капиталистических государств полиция уже давно использует только цветные фотоматериалы. Применяются фотоаппараты, исключающие процесс фотопечати, цифровые камеры, снимающие на дискеты. Отснятые кадры можно сразу же просмотреть на экране монитора, вывести на печать через принтер компьютера, передать по телекоммуникационным каналам. Давно и широко распространена цветная видеозапись, в том числе цифровая.</w:t>
      </w:r>
    </w:p>
    <w:p>
      <w:pPr>
        <w:pStyle w:val="Normal"/>
        <w:ind w:firstLine="709"/>
        <w:rPr/>
      </w:pPr>
      <w:r>
        <w:rPr/>
        <w:t>Все более совершенствуются криминалистические средства предотвращения преступных посягательств: различные системы контроля и допуска, исключающие недозволенное проникновение на охраняемый объект, пронос оружия, взрывчатки, наркотиков, драгоценных металлов, товаров, снабженных специальными бирками, и т.д. Активно применяются портативные детекторы фальшивых денег и ценных бумаг, следящие и регистрирующие системы в банках, супермаркетах и других учреждениях, где сосредоточиваются крупные суммы денег и ценные товары.</w:t>
      </w:r>
    </w:p>
    <w:p>
      <w:pPr>
        <w:pStyle w:val="Normal"/>
        <w:ind w:firstLine="709"/>
        <w:rPr/>
      </w:pPr>
      <w:r>
        <w:rPr/>
        <w:t>Большое внимание уделяется разработке и использованию аналитических средств при допросах, в особенности устройств типа полиграф, вариограф, детектор скрываемого знания и т.п.</w:t>
      </w:r>
    </w:p>
    <w:p>
      <w:pPr>
        <w:pStyle w:val="Normal"/>
        <w:ind w:firstLine="709"/>
        <w:rPr/>
      </w:pPr>
      <w:r>
        <w:rPr/>
        <w:t>Приборы типа полиграф уже многие годы применяются в практике борьбы с преступностью более 20 государств, в том числе США, Швейцарии, Японии, Турции и др. Там созданы специальные лаборатории, обслуживаемые квалифицированными специалистами. Некоторые современные конструкции полиграфов бесконтактно регистрируют десятки различных психофизиологических параметров, динамика которых анализируется встроенным компьютером по специальной программе. Точность диагностики причастности лиц, подозреваемых в совершении преступлений, обеспечивается в пределах 75 - 100%. (Подобные устройства, причем отечественного производства, стали применяться с 1995 г. и органами МВД. С их помощью, например, в Краснодарском крае уже раскрыты сотни самых различных преступлений)</w:t>
      </w:r>
    </w:p>
    <w:p>
      <w:pPr>
        <w:pStyle w:val="Normal"/>
        <w:ind w:firstLine="709"/>
        <w:rPr/>
      </w:pPr>
      <w:r>
        <w:rPr/>
        <w:t>Усилиями зарубежных криминалистов решены такие крупные научно-практические проблемы, как компьютерная обработка, хранение и анализ дактилоскопической информации, идентификация человека по его генотипу, отождествление по голосу и др. Эти подлинно значительные достижения в сфере криминалистической техники и судебной экспертизы должны активнее использоваться отечественными криминалистами, что послужит совершенствованию их профессиональной деятельности в сложных современных условиях. [19]</w:t>
      </w:r>
    </w:p>
    <w:p>
      <w:pPr>
        <w:pStyle w:val="Normal"/>
        <w:ind w:firstLine="709"/>
        <w:rPr/>
      </w:pPr>
      <w:r>
        <w:rPr/>
      </w:r>
    </w:p>
    <w:p>
      <w:pPr>
        <w:pStyle w:val="Heading2"/>
        <w:ind w:hanging="0"/>
        <w:rPr/>
      </w:pPr>
      <w:r>
        <w:rPr/>
        <w:t>3.1 Криминалистика в странах Центральной и Восточной Европы</w:t>
      </w:r>
    </w:p>
    <w:p>
      <w:pPr>
        <w:pStyle w:val="Normal"/>
        <w:ind w:firstLine="709"/>
        <w:rPr/>
      </w:pPr>
      <w:r>
        <w:rPr/>
      </w:r>
    </w:p>
    <w:p>
      <w:pPr>
        <w:pStyle w:val="Normal"/>
        <w:ind w:firstLine="709"/>
        <w:rPr/>
      </w:pPr>
      <w:r>
        <w:rPr/>
        <w:t>После второй мировой войны до конца 1980-х годов эти страны находились под значительным воздействием политической и идеологической доктрины Советского Союза, что не могло не отразиться и в такой области знаний, как криминалистика. В довоенных Болгарии, Польше, Югославии собственной отечественной криминалистики практически не было. В Чехословакии, Венгрии, Восточной Германии, напротив, имелись собственные, достаточно ощутимые успехи в данной области. Однако и криминалистика, и криминалистические учреждения во всех этих странах после происшедших политических изменений создавались заново, используя главным образом опыт и достигнутые результаты советской криминалистики.</w:t>
      </w:r>
    </w:p>
    <w:p>
      <w:pPr>
        <w:pStyle w:val="Normal"/>
        <w:ind w:firstLine="709"/>
        <w:rPr/>
      </w:pPr>
      <w:r>
        <w:rPr/>
        <w:t>Уровень развития криминалистики в восточноевропейских странах к середине 80-х годов достаточно полно отражен в книге "Криминалистика социалистических стран", опубликованной в 1986 г. (редактор - проф.В.Я. Колдин). В создании этой работы приняли участие ученые МГУ им. М.В. Ломоносова, Университета им. Гумбольдта в Берлине, Карпова университета в Праге, Софийского университета им. Охридски, Будапештского университета им. Л. Этвёша, Варшавского университета, ведущие ученые-криминалисты других учреждений - Академии МВД, ВНИИСЭ, Института прокуратуры и др.</w:t>
      </w:r>
    </w:p>
    <w:p>
      <w:pPr>
        <w:pStyle w:val="Normal"/>
        <w:ind w:firstLine="709"/>
        <w:rPr/>
      </w:pPr>
      <w:r>
        <w:rPr/>
        <w:t>Большинство криминалистов восточноевропейских стран восприняли советскую концепцию криминалистики, однако есть и некоторые различия в понимании природы криминалистики, ее предмета, системы и др. Различие взглядов на природу криминалистики связано в основном с традиционным включением в нее в таких странах, как Германия, Венгрия, судебной медицины, судебной психиатрии, судебной психологии и других "судебных" наук. Отсюда концепция двойственной - юридической и естественно-технической - природы криминалистики (Э. Штельцер, И. Кэртес).</w:t>
      </w:r>
    </w:p>
    <w:p>
      <w:pPr>
        <w:pStyle w:val="Normal"/>
        <w:ind w:firstLine="709"/>
        <w:rPr/>
      </w:pPr>
      <w:r>
        <w:rPr/>
        <w:t>Исторически обусловленные особенности правовой культуры и законодательства в каждой из этих стран определяют особенности возникновения и развития криминалистики, структуру криминалистических учреждений.</w:t>
      </w:r>
    </w:p>
    <w:p>
      <w:pPr>
        <w:pStyle w:val="Normal"/>
        <w:ind w:firstLine="709"/>
        <w:rPr/>
      </w:pPr>
      <w:r>
        <w:rPr/>
        <w:t>В Болгарии первый национальный учебник по криминалистике для высших учебных заведений был подготовлен профессором И. Вакарелски в двух томах и вышел в свет в 1959-1961 гг. К числу наиболее известных ученых относятся Ц. Цеков, К. Бобев, Г. Георгиев.</w:t>
      </w:r>
    </w:p>
    <w:p>
      <w:pPr>
        <w:pStyle w:val="Normal"/>
        <w:ind w:firstLine="709"/>
        <w:rPr/>
      </w:pPr>
      <w:r>
        <w:rPr/>
        <w:t>Основными центрами криминалистических исследований до последнего времени были Научно-исследовательский институт криминалистики и криминологии МВД, Софийский университет. Экспертные исследования осуществляют Институт криминалистики, Центральная лаборатория криминалистической экспертизы при Министерстве юстиции и научно-технические подразделения милиции,</w:t>
      </w:r>
    </w:p>
    <w:p>
      <w:pPr>
        <w:pStyle w:val="Normal"/>
        <w:ind w:firstLine="709"/>
        <w:rPr/>
      </w:pPr>
      <w:r>
        <w:rPr/>
        <w:t>В Венгрии научно-исследовательская и практическая работа в области криминалистической экспертизы активно проводилась в Институте криминалистической техники МВД, созданном в 1965 г., в Научно-исследовательском институте криминологии и криминалистики при Генеральной прокуратуре. Производство некоторых (некриминалистических) видов экспертизы поручено учреждениям Министерства юстиции. Так, в Будапеште созданы институты судебно-бухгалтерской и судебно-технической экспертизы, подчиненные МЮ Венгрии.</w:t>
      </w:r>
    </w:p>
    <w:p>
      <w:pPr>
        <w:pStyle w:val="Normal"/>
        <w:ind w:firstLine="709"/>
        <w:rPr/>
      </w:pPr>
      <w:r>
        <w:rPr/>
        <w:t>Видным ученым криминалистом Венгрии является Имре Кэртес. Его работы хорошо известны в нашей стране. Ряд работ по истории криминалистики написан профессором Геза Катона.</w:t>
      </w:r>
    </w:p>
    <w:p>
      <w:pPr>
        <w:pStyle w:val="Normal"/>
        <w:ind w:firstLine="709"/>
        <w:rPr/>
      </w:pPr>
      <w:r>
        <w:rPr/>
        <w:t>Восточная Германия (бывшая ГДР.), хотя и изменила свой государственный статус, находясь в составе ФРГ, в основном сохраняет структуру научно-практических учреждений криминалистики, созданных ранее. Криминалистика в Германии всегда отличалась высоким научно-практическим уровнем, квалифицированными специалистами, а ее учреждения - современным оборудованием. Авторами, получившими мировую известность, были в начале XX в. Р. Гейндль, А. Вайнгардт, Е. Аннушат, А. Гельвиг, X. Шнайкерт. В 70-е и 80-е годы существенный вклад в развитие криминалистики ГДР внесли такие ученые, как Э. Штельцер, К. Користка, X. Шихт, А. Форкер, Ф. Шюрих и др.</w:t>
      </w:r>
    </w:p>
    <w:p>
      <w:pPr>
        <w:pStyle w:val="Normal"/>
        <w:ind w:firstLine="709"/>
        <w:rPr/>
      </w:pPr>
      <w:r>
        <w:rPr/>
        <w:t>В Чехии и Словакии (ранее ЧСФР) основы криминалистики заложены задолго до второй мировой войны. Предвоенная чехословацкая криминалистика по своему уровню превосходила криминалистику многих развитых европейских стран. Дактилоскопическая регистрация была основана в Праге еще на рубеже XIX и XX вв. В период после февральской революции 1948 г. были созданы новые криминалистические учреждения (в Праге - Криминалистический институт общественной безопасности). В 1959-1968 гг. был подготовлен и издан пятитомный учебник криминалистики, в создании которого большая роль принадлежит известному ученому Б. Немецу. Широко известны работы Я. Пещака, Я. Мусила. Научно-исследовательская работа в области криминалистики ведется в Карповом университете в Праге, в университетах им. Я. Коменского в Братиславе, им.</w:t>
      </w:r>
    </w:p>
    <w:p>
      <w:pPr>
        <w:pStyle w:val="Normal"/>
        <w:ind w:firstLine="709"/>
        <w:rPr/>
      </w:pPr>
      <w:r>
        <w:rPr/>
        <w:t>Я. Пуркинье в Брно. Экспертные учреждения находятся в составе МВД, а также в системе Министерства юстиции Чехии и Словакии.</w:t>
      </w:r>
    </w:p>
    <w:p>
      <w:pPr>
        <w:pStyle w:val="Normal"/>
        <w:ind w:firstLine="709"/>
        <w:rPr/>
      </w:pPr>
      <w:r>
        <w:rPr/>
        <w:t>В Польше научные криминалистические исследования с 1955 г. проводились в Институте криминалистики Главного управления гражданской милиции, в Краковском институте судебных экспертиз - одном из старейших экспертных учреждений страны, а также в криминалистических лабораториях при университетах - в Варшаве, Кракове, Вроцлаве, Познани, Лодзи, Торуне. Было издано несколько учебников криминалистики (авторы - П. Хорошовски, В. Гутекунст, Б. Холыст).</w:t>
      </w:r>
    </w:p>
    <w:p>
      <w:pPr>
        <w:pStyle w:val="Normal"/>
        <w:ind w:firstLine="709"/>
        <w:rPr/>
      </w:pPr>
      <w:r>
        <w:rPr/>
      </w:r>
    </w:p>
    <w:p>
      <w:pPr>
        <w:pStyle w:val="Heading2"/>
        <w:ind w:hanging="0"/>
        <w:rPr/>
      </w:pPr>
      <w:r>
        <w:rPr/>
        <w:t>3.2 Криминалистика в экономически развитых странах</w:t>
      </w:r>
    </w:p>
    <w:p>
      <w:pPr>
        <w:pStyle w:val="Normal"/>
        <w:ind w:firstLine="709"/>
        <w:rPr/>
      </w:pPr>
      <w:r>
        <w:rPr/>
      </w:r>
    </w:p>
    <w:p>
      <w:pPr>
        <w:pStyle w:val="Normal"/>
        <w:ind w:firstLine="709"/>
        <w:rPr/>
      </w:pPr>
      <w:r>
        <w:rPr/>
        <w:t>В большинстве стран Западной Европы, а также США, Канаде, экономически развитых странах Азии преобладает представление о криминалистике как полицейской науке, использующей в борьбе с преступностью достижения естественно-технических наук. При этом, ориентируясь на разработку приемов и методов исследования вещественных доказательств, западноевропейские и американские криминалисты не уделяют достаточного внимания анализу предмета этой науки, разработке ее общей методологии. Такой подход приводит к крайней неопределенности научного статуса данной области знаний.</w:t>
      </w:r>
    </w:p>
    <w:p>
      <w:pPr>
        <w:pStyle w:val="Normal"/>
        <w:ind w:firstLine="709"/>
        <w:rPr/>
      </w:pPr>
      <w:r>
        <w:rPr/>
        <w:t>Различное понимание ее природы и предмета проявляется в различии наименований: естественнонаучная криминалистика (natur wissenschaftliche Kriminalistik), полицейская лаборатория (police laboratory), полицейская техника (Police technique), полицейская наука (Polizei wissenschaft), научная полиция (Police scientifique), судебная наука (forensic science) и т.п.</w:t>
      </w:r>
    </w:p>
    <w:p>
      <w:pPr>
        <w:pStyle w:val="Normal"/>
        <w:ind w:firstLine="709"/>
        <w:rPr/>
      </w:pPr>
      <w:r>
        <w:rPr/>
        <w:t>Австро-германская ветвь криминалистики, развившаяся на трудах Г. Гросса, охватывает криминалистическую технику, тактику, криминологию, а также организацию работы репрессивных органов. Французские, а позднее и англо-американские криминалисты представляют криминалистику как сугубо техническую науку. Но при всех различиях в понимании предмета криминалистики уровень развития криминалистической техники в этих странах достаточно высок, что отвечает требованиям борьбы с современной преступностью, все больше приобретающей международный характер.</w:t>
      </w:r>
    </w:p>
    <w:p>
      <w:pPr>
        <w:pStyle w:val="Normal"/>
        <w:ind w:firstLine="709"/>
        <w:rPr/>
      </w:pPr>
      <w:r>
        <w:rPr/>
        <w:t>Современная преступность характеризуется такими чертами, как профессионализм, организованность, сращивание преступных групп с полицией и иными частями государственного аппарата, рост числа насильственных и экономических преступлений, латентность. Совершенствуются способы совершения преступлений путем применения новейших технических средств: полиграфической техники, ЭВМ, современных средств транспорта. Возросла преступность правящего класса - так называемая "беловоротничковая" преступность государственных чиновников.</w:t>
      </w:r>
    </w:p>
    <w:p>
      <w:pPr>
        <w:pStyle w:val="Normal"/>
        <w:ind w:firstLine="709"/>
        <w:rPr/>
      </w:pPr>
      <w:r>
        <w:rPr/>
        <w:t>Все это вынуждает более радикально изыскивать меры по защите от ставшей общенациональным бедствием преступности. Полиция оснащается современными техническими средствами, обеспечивающими быстрое реагирование на совершенное преступление и информационный надзор за преступниками путем осуществления мероприятий по усовершенствованию полицейской и "внутренней разведки", т.е. по сбору, исследованию и интерпретации информации о преступности. Собранная информация подвергается электронной обработке, вводится в память ЭВМ, образуя полицейскую автоматизированную информационную сеть, полностью охватывающую такие экономически развитые страны, как США, Англия, ФРГ, Япония.</w:t>
      </w:r>
    </w:p>
    <w:p>
      <w:pPr>
        <w:pStyle w:val="Normal"/>
        <w:ind w:firstLine="709"/>
        <w:rPr/>
      </w:pPr>
      <w:r>
        <w:rPr/>
        <w:t>Большое внимание уделяется созданию сети лабораторий криминалистической экспертизы, оснащенных современным оборудованием, и развитию так называемой полевой криминалистики (т.е. криминалистических средств и методов, приспособленных для применения в условиях производства осмотра места преступления, обыска, освидетельствования и других следственно-оперативных действий). Последняя успешно применяется при предварительном анализе крови, наркотических веществ, для поиска трупов, металлов, взрывчатых веществ, фиксации остатков несгоревшего пороха и т.п. В практике "научной" и "технической" полиции взяты на вооружение все новейшие достижения научно-технической революции, особенно средства микроанализа и вычислительной техники. Электроника широко используется и в судебной фотографии.</w:t>
      </w:r>
    </w:p>
    <w:p>
      <w:pPr>
        <w:pStyle w:val="Normal"/>
        <w:ind w:firstLine="709"/>
        <w:rPr/>
      </w:pPr>
      <w:r>
        <w:rPr/>
        <w:t>Наиболее известными криминалистическими учреждениями в Великобритании являются: Британская академия криминалистических наук, Управление лондонской полиции (Скотленд-Ярд), Научно-исследовательский центр МВД (Н О К R Е), сотрудничающий с Институтом атомной энергии в Олдермастоне. Для производства экспертиз созданы восемь региональных лабораторий, хорошо оснащенных техникой и имеющих высококвалифицированные кадры. Особенно высокие результаты достигнуты в области серологии, геноскопии.</w:t>
      </w:r>
    </w:p>
    <w:p>
      <w:pPr>
        <w:pStyle w:val="Normal"/>
        <w:ind w:firstLine="709"/>
        <w:rPr/>
      </w:pPr>
      <w:r>
        <w:rPr/>
        <w:t>В США созданы центральные лаборатории и лаборатории штатов с филиалами на местах при полиции или местной администрации. Свою сеть лабораторий имеет ФБР. Центральная лаборатория ФБР является самым крупным криминалистическим учреждением. В ней сосредоточена автоматизированная система информации для всей страны по отдельным отраслям криминалистики, доступная всем лабораториям. [12]</w:t>
      </w:r>
    </w:p>
    <w:p>
      <w:pPr>
        <w:pStyle w:val="Normal"/>
        <w:ind w:firstLine="709"/>
        <w:rPr/>
      </w:pPr>
      <w:r>
        <w:rPr/>
        <w:t>В ФРГ действует Полицейский институт в Хильтрупе, Исследовательский центр в федеральном ведомстве криминальной полиции в Висбадене, Институт криминалистической техники в Гамбурге.</w:t>
      </w:r>
    </w:p>
    <w:p>
      <w:pPr>
        <w:pStyle w:val="Normal"/>
        <w:ind w:firstLine="709"/>
        <w:rPr/>
      </w:pPr>
      <w:r>
        <w:rPr/>
        <w:t>В экономически высокоразвитых странах со сравнительно небольшой численностью населения и небольшой территорией, с хорошей дорожной сетью обычно имеются общенациональные институты или лаборатории криминалистической техники. Так, в Швейцарии действует Полицейский институт в Недебурге, в Швеции - Национальная криминалистическая лаборатория в Линчепинге.</w:t>
      </w:r>
      <w:r>
        <w:br w:type="page"/>
      </w:r>
    </w:p>
    <w:p>
      <w:pPr>
        <w:pStyle w:val="Heading2"/>
        <w:ind w:hanging="0"/>
        <w:rPr/>
      </w:pPr>
      <w:r>
        <w:rPr/>
        <w:t>Глава 4. Развитие и проблемы криминалистики на современном этапе</w:t>
      </w:r>
    </w:p>
    <w:p>
      <w:pPr>
        <w:pStyle w:val="Normal"/>
        <w:ind w:firstLine="709"/>
        <w:rPr/>
      </w:pPr>
      <w:r>
        <w:rPr/>
      </w:r>
    </w:p>
    <w:p>
      <w:pPr>
        <w:pStyle w:val="Normal"/>
        <w:ind w:firstLine="709"/>
        <w:rPr/>
      </w:pPr>
      <w:r>
        <w:rPr/>
        <w:t>Распад Советского Союза не мог пройти бесследно для нашей науки: содружество криминалистов также распалось, научные связи криминалистов бывших союзных республик в последние годы были сведены к минимуму. Однако главная задача криминалистики - помогать своими научными разработками правоохранительным органам в борьбе с преступностью - осталась. Естественно, решая эту задачу, криминалисты стран бывшего Советского Союза идут своими путями, с учетом политических, культурных и других особенностей каждой страны. Тем не менее, единство общей задачи, очевидно, предполагает, что частные задачи науки криминалистики в каждой стране также являются сходными, и решать их надо такими же или сходными методами, при помощи аналогичных средств. Поэтому так важен обмен опытом между криминалистами, а основные проблемы, стоящие перед современной криминалистикой, должны представлять определенный интерес также и для криминалистов сопредельных стран.</w:t>
      </w:r>
    </w:p>
    <w:p>
      <w:pPr>
        <w:pStyle w:val="Normal"/>
        <w:ind w:firstLine="709"/>
        <w:rPr/>
      </w:pPr>
      <w:r>
        <w:rPr/>
      </w:r>
    </w:p>
    <w:p>
      <w:pPr>
        <w:pStyle w:val="Heading2"/>
        <w:ind w:hanging="0"/>
        <w:rPr/>
      </w:pPr>
      <w:r>
        <w:rPr/>
        <w:t>4.1 О понятии криминалистики</w:t>
      </w:r>
    </w:p>
    <w:p>
      <w:pPr>
        <w:pStyle w:val="Normal"/>
        <w:ind w:firstLine="709"/>
        <w:rPr/>
      </w:pPr>
      <w:r>
        <w:rPr/>
      </w:r>
    </w:p>
    <w:p>
      <w:pPr>
        <w:pStyle w:val="Normal"/>
        <w:ind w:firstLine="709"/>
        <w:rPr/>
      </w:pPr>
      <w:r>
        <w:rPr/>
        <w:t>Одной из основных проблем науки криминалистики является определение ее понятия. Подавляющее большинство российских криминалистов считает, что наиболее удачным является определение, предложенное в свое время профессором Р.С. Белкиным: криминалистика - это наука о закономерностях механизма преступления, возникновения информации о преступлении и его участниках, собирания, исследования, оценки и использования доказательств и основанных на познании этих закономерностей средствах и методах судебного исследования и предотвращения преступлений.</w:t>
      </w:r>
    </w:p>
    <w:p>
      <w:pPr>
        <w:pStyle w:val="Normal"/>
        <w:ind w:firstLine="709"/>
        <w:rPr/>
      </w:pPr>
      <w:r>
        <w:rPr/>
        <w:t>К сожалению, в последнее время отдельными учеными предпринимаются попытки под видом некоторых, на первый взгляд, несущественных изменений фактически отказаться от этого определения.</w:t>
      </w:r>
    </w:p>
    <w:p>
      <w:pPr>
        <w:pStyle w:val="Normal"/>
        <w:ind w:firstLine="709"/>
        <w:rPr/>
      </w:pPr>
      <w:r>
        <w:rPr/>
        <w:t>Переход от тоталитарного государства к демократическому и связанные с этим перемены во всех сферах общественной жизни, в том числе в судебной системе, привели к резкому повышению роли и значения адвокатуры. Наиболее заметно возросла роль адвокатуры в процессе осуществления защиты по уголовным делам. Появилась особая учебная дисциплина - теория профессиональной защиты по уголовным делам, и, естественно, возникла проблема определения места этой дисциплины в системе учебных курсов. Некоторые авторы рассматривают теорию профессиональной защиты как часть криминалистики и считают, что дальнейшее развитие этой теории должно осуществляться в рамках криминалистики.</w:t>
      </w:r>
    </w:p>
    <w:p>
      <w:pPr>
        <w:pStyle w:val="Normal"/>
        <w:ind w:firstLine="709"/>
        <w:rPr/>
      </w:pPr>
      <w:r>
        <w:rPr/>
        <w:t>Один из активных сторонников данной концепции профессор О.Я. Баев пишет: "Криминалистика есть наука о закономерностях возникновения, собирания, исследования, использования и оценки информации, связанной с совершением преступлений, их расследованием и рассмотрением уголовных дел в суде, а также основанных на познании этих закономерностей средствах и способах информационно-познавательной деятельности органа дознания, следователя, эксперта, прокурора и адвоката - каждым в соответствии со своей уголовно-процессуальной функцией и полномочиями.</w:t>
      </w:r>
    </w:p>
    <w:p>
      <w:pPr>
        <w:pStyle w:val="Normal"/>
        <w:ind w:firstLine="709"/>
        <w:rPr/>
      </w:pPr>
      <w:r>
        <w:rPr/>
        <w:t>На первый взгляд, это определение очень близко к определению Р.С. Белкина. Только вместо слов "собирание, исследование, оценка и использование доказательств" здесь говорится о собирании, исследовании, оценке и использования информации, вместо слов "судебное исследование и предотвращение преступлений" - о познавательной деятельности, а к числу субъектов такой деятельности, наряду с органом дознания, следователем и прокурором, отнесен еще и адвокат.</w:t>
      </w:r>
    </w:p>
    <w:p>
      <w:pPr>
        <w:pStyle w:val="Normal"/>
        <w:ind w:firstLine="709"/>
        <w:rPr/>
      </w:pPr>
      <w:r>
        <w:rPr/>
        <w:t>Такие, казалось бы, незначительные изменения коренным образом меняют смысл определения. Получается, что защитник в уголовном процессе играет ту же роль, что и следователь, и представитель государственного обвинения. Это, на наш взгляд, принципиально неправильно.</w:t>
      </w:r>
    </w:p>
    <w:p>
      <w:pPr>
        <w:pStyle w:val="Normal"/>
        <w:ind w:firstLine="709"/>
        <w:rPr/>
      </w:pPr>
      <w:r>
        <w:rPr/>
        <w:t>Главное, что отличает криминалистику от теории профессиональной защиты по уголовным делам, - коренное отличие в целях. Все положения науки криминалистики направлены на то, чтобы помочь следователю и суду в установлении объективной истины по делу. В то же время целью защитника является исключительно отстаивание интересов его клиента. Установление истины входит в задачу защитника лишь постольку, поскольку это совпадает с интересами клиента. Если такого совпадения нет, установление истины по делу прямо противоречит интересам защитника и, значит, не может входить в круг задач теории профессиональной защиты. [18]</w:t>
      </w:r>
    </w:p>
    <w:p>
      <w:pPr>
        <w:pStyle w:val="Normal"/>
        <w:ind w:firstLine="709"/>
        <w:rPr/>
      </w:pPr>
      <w:r>
        <w:rPr/>
        <w:t>Но если цели следователя и защитника не совпадают, а в большинстве случаев прямо противоположны, ясно, что проблемы теории профессиональной защиты нельзя разрабатывать в рамках одной общей науки - криминалистики. Фактически это сделает криминалистику беспредметной, приведет к размыванию ее фундаментальных основ, разрушению ее стержня. Наука, в рамках которой одновременно будет идти речь о том, как изобличить предполагаемого преступника, и о том, как помочь ему уйти от ответственности, не сможет играть позитивную роль в борьбе с преступностью.</w:t>
      </w:r>
    </w:p>
    <w:p>
      <w:pPr>
        <w:pStyle w:val="Normal"/>
        <w:ind w:firstLine="709"/>
        <w:rPr/>
      </w:pPr>
      <w:r>
        <w:rPr/>
        <w:t>Совершенно очевидно, что теория профессиональной защиты, будучи частью теории адвокатской деятельности, не входит и не должна входить в предмет науки криминалистики - она должна быть самостоятельной наукой и учебной дисциплиной. В науке и учебном курсе криминалистики могут рассматриваться вопросы взаимодействия следователя с защитником; естественно, речь здесь должна идти о взаимодействии в самом широком смысле, т.е. в первую очередь о преодолении следователем противодействия со стороны защитника.</w:t>
      </w:r>
    </w:p>
    <w:p>
      <w:pPr>
        <w:pStyle w:val="Normal"/>
        <w:ind w:firstLine="709"/>
        <w:rPr/>
      </w:pPr>
      <w:r>
        <w:rPr/>
      </w:r>
    </w:p>
    <w:p>
      <w:pPr>
        <w:pStyle w:val="Heading2"/>
        <w:ind w:hanging="0"/>
        <w:rPr/>
      </w:pPr>
      <w:r>
        <w:rPr/>
        <w:t>4.2 О системе криминалистики</w:t>
      </w:r>
    </w:p>
    <w:p>
      <w:pPr>
        <w:pStyle w:val="Normal"/>
        <w:ind w:firstLine="709"/>
        <w:rPr/>
      </w:pPr>
      <w:r>
        <w:rPr/>
      </w:r>
    </w:p>
    <w:p>
      <w:pPr>
        <w:pStyle w:val="Normal"/>
        <w:ind w:firstLine="709"/>
        <w:rPr/>
      </w:pPr>
      <w:r>
        <w:rPr/>
        <w:t>Согласно представлениям, которые господствовали в криминалистике многие годы, наша наука и ее учебный курс состоят из четырех разделов:</w:t>
      </w:r>
    </w:p>
    <w:p>
      <w:pPr>
        <w:pStyle w:val="Normal"/>
        <w:ind w:firstLine="709"/>
        <w:rPr/>
      </w:pPr>
      <w:r>
        <w:rPr/>
        <w:t>1. Общая теория и методология,</w:t>
      </w:r>
    </w:p>
    <w:p>
      <w:pPr>
        <w:pStyle w:val="Normal"/>
        <w:ind w:firstLine="709"/>
        <w:rPr/>
      </w:pPr>
      <w:r>
        <w:rPr/>
        <w:t>2. Криминалистическая техника. Научный потенциал криминалистической техники составляют крупные монографические исследования, посвященные общим и отдельным ее проблемам: Г.Л. Грановского, Б.И. Шевченко, И.Ф. Крылова - в области трассологии, Л.Е. Ароцкера, В.Ф. Орловой, А.И. Манцветовой - в области почерковедения, А.А. Гусева, Д.Я. Мирского, В.И. Фурлетова, А.А. Эйсмана - в технико-криминалистическом исследовании документов; Б.М. Комаринца, С.Д. Кустановича, Е.Н. Тихонова - по вопросам теории и методики судебно-баллистической экспертизы; В.А. Снеткова, А.М. Зинина, З.И. Кирсанова - в области портретной идентификации.</w:t>
      </w:r>
    </w:p>
    <w:p>
      <w:pPr>
        <w:pStyle w:val="Normal"/>
        <w:ind w:firstLine="709"/>
        <w:rPr/>
      </w:pPr>
      <w:r>
        <w:rPr/>
        <w:t>3. Криминалистическая тактика, Криминалистическая тактика, ранее называвшаяся в работах И.Н. Якимова уголовной тактикой, как раздел науки криминалистики наиболее интенсивно стала развиваться с середины 50-х годов. Наиболее активно и последовательно ее проблемы исследовались в трудах А.Н. Васильева, который именовал ее следственной тактикой. В разработку теоретических проблем криминалистической тактики большой вклад внесли Р.С. Белкин, Л.Я. Драпкин, А.В. Дулов, Г.А. Зорин, В.Е. Коновалова, А.Н. Колесниченко, А.М. Ларин, И.М. Лузгин и другие ученые. Вопросы тактики отдельных следственных действий исследовались в работах Л.Е. Ароцкера, Р.С. Белкина, Н.И. Гуковской, А.Р. Ратинова, Г.И. Качарова, Л.М. Корнеевой, А.Б. Соловьева, Н.И. Порубова, З.Г. Самошиной, В.И. Шиканова и др.</w:t>
      </w:r>
      <w:r>
        <w:br w:type="page"/>
      </w:r>
    </w:p>
    <w:p>
      <w:pPr>
        <w:pStyle w:val="Heading2"/>
        <w:ind w:hanging="0"/>
        <w:rPr/>
      </w:pPr>
      <w:r>
        <w:rPr/>
        <w:t>4.3 Методика расследования отдельных видов и групп преступлений</w:t>
      </w:r>
    </w:p>
    <w:p>
      <w:pPr>
        <w:pStyle w:val="Normal"/>
        <w:ind w:firstLine="709"/>
        <w:rPr/>
      </w:pPr>
      <w:r>
        <w:rPr/>
      </w:r>
    </w:p>
    <w:p>
      <w:pPr>
        <w:pStyle w:val="Normal"/>
        <w:ind w:firstLine="709"/>
        <w:rPr/>
      </w:pPr>
      <w:r>
        <w:rPr/>
        <w:t>Эта система, сложившаяся к середине прошлого века, в свое время вполне соответствовала требованиям науки и практики. Однако, уже в 70-х гг. многие видные криминалисты стали ее критиковать. Дело в том, что в криминалистике появились новые направления, новые частные научные теории, которые "не вписывались" ни в один из существовавших разделов традиционной структуры. Такие частные теории, как криминалистические версии и планирование расследования, взаимодействие следователя с оперативно-розыскными аппаратами и другими службами органов внутренних дел, использование помощи населения в раскрытии и расследовании преступлений, розыскная и профилактическая работа следователя и ряд других, явно не относятся ни к криминалистической технике, ни к тактике отдельных следственных действий, ни к криминалистической методике. Сложилась традиция, согласно которой почти все новые подразделы включались в раздел криминалистической тактики, хотя с тактикой следственных действий ни один из них не связан. Исключение составил подраздел "Криминалистическая регистрация", который включался в раздел криминалистической техники, хотя с техникой он также никоим образом не связан.</w:t>
      </w:r>
    </w:p>
    <w:p>
      <w:pPr>
        <w:pStyle w:val="Normal"/>
        <w:ind w:firstLine="709"/>
        <w:rPr/>
      </w:pPr>
      <w:r>
        <w:rPr/>
        <w:t>О том, что прежняя система исчерпала свой потенциал и требовала срочного изменения, свидетельствует, в частности, такой факт. В последние годы в учебниках криминалистики появились главы, посвященные использованию электронно-вычислительной техники в раскрытии и расследовании преступлений. Эти главы также начали включать в раздел криминалистической техники. Компьютер, таким образом, превратился в средство криминалистической техники.</w:t>
      </w:r>
    </w:p>
    <w:p>
      <w:pPr>
        <w:pStyle w:val="Normal"/>
        <w:ind w:firstLine="709"/>
        <w:rPr/>
      </w:pPr>
      <w:r>
        <w:rPr/>
        <w:t>Как следствие такого подхода вся система криминалистики в значительной степени утратила логическую стройность и упорядоченность. Что же касается раздела криминалистической тактики, то в нем накопилось столько самого разнообразного материала, что в ряде случаев стало просто непонятно, о чем же идет речь в данном разделе.</w:t>
      </w:r>
    </w:p>
    <w:p>
      <w:pPr>
        <w:pStyle w:val="Normal"/>
        <w:ind w:firstLine="709"/>
        <w:rPr/>
      </w:pPr>
      <w:r>
        <w:rPr/>
        <w:t>Вот, например, какое определение криминалистической тактики предлагается в одном из учебников. "Криминалистическая тактика - это часть криминалистики, состоящая из научных рекомендаций, образующих систему тактических приемов, применяемых в специфической деятельности при расследовании уголовных дел, по организации и планированию расследования преступлений, применению логических и психологических методов познания, используемых в соответствии с уголовно-процессуальными нормами в целях полного, всестороннего и объективного выяснения всех подлежащих доказыванию обстоятельств совершенного преступления". [14]</w:t>
      </w:r>
    </w:p>
    <w:p>
      <w:pPr>
        <w:pStyle w:val="Normal"/>
        <w:ind w:firstLine="709"/>
        <w:rPr/>
      </w:pPr>
      <w:r>
        <w:rPr/>
        <w:t>Это определение подходит практически для любого раздела криминалистики. Только о главном в тактике - о том, что это система научных положений и разрабатываемых на их основе рекомендаций по проведению отдельных следственных и судебных действий, - здесь почему-то не говорится.</w:t>
      </w:r>
    </w:p>
    <w:p>
      <w:pPr>
        <w:pStyle w:val="Normal"/>
        <w:ind w:firstLine="709"/>
        <w:rPr/>
      </w:pPr>
      <w:r>
        <w:rPr/>
        <w:t>Стремясь найти выход из создавшегося положения, некоторые ведущие криминалисты еще много лет назад предлагали объединить названные выше частные криминалистические теории (применительно к учебным курсам - темы) в отдельный самостоятельный раздел. Эту идею удалось реализовать в 1993 г., когда в Омске был издан учебник криминалистики, предназначенный для работников уголовного розыска. Поскольку частные теории, входящие в новый раздел, направлены, главным образом, на совершенствование организации расследования, данный раздел закономерно получил название "Организация раскрытия и расследования преступлений".</w:t>
      </w:r>
    </w:p>
    <w:p>
      <w:pPr>
        <w:pStyle w:val="Normal"/>
        <w:ind w:firstLine="709"/>
        <w:rPr/>
      </w:pPr>
      <w:r>
        <w:rPr/>
        <w:t>Таким образом, в результате сравнительно небольшой перестройки, никоим образом не затрагивающей концептуальные основы криминалистики, учебный курс приобрел необходимую стройность. Во всех разделах криминалистики в первом подразделе рассматриваются общие вопросы данного раздела, а затем следуют подразделы, раскрывающие его содержание. При этом традиционная система в основном сохраняется, а из теоретического багажа науки не теряется ничего. Из криминалистической техники в новый раздел переходит подраздел "Криминалистическая регистрация", а из криминалистической тактики - все, что не относится к следственным действиям. Теперь появилась возможность сформулировать четкое определение понятия криминалистической тактики. Это - система научных положений и разрабатываемых на их основе рекомендаций по проведению отдельных следственных и судебных действий (в учебниках в разделе тактики речь идет только о следственных действиях).</w:t>
      </w:r>
    </w:p>
    <w:p>
      <w:pPr>
        <w:pStyle w:val="Normal"/>
        <w:ind w:firstLine="709"/>
        <w:rPr/>
      </w:pPr>
      <w:r>
        <w:rPr/>
        <w:t>Сейчас в России конкурируют две системы учебных курсов криминалистики. В некоторых учебниках курс изложен по новой пятичастной системе; такая структура рекомендована в действующей учебной программе для вузов Министерства внутренних дел. Именно так криминалистика преподается в большинстве юридических вузов МВД РФ; на новую систему перешли также некоторые гражданские вузы. Такая структура курса криминалистики для данного этапа ее развития является, на наш взгляд, оптимальной. В других учебниках курс строится по прежней четырехчастной схеме; так он преподается во всех остальных юридических вузах.</w:t>
      </w:r>
    </w:p>
    <w:p>
      <w:pPr>
        <w:pStyle w:val="Normal"/>
        <w:ind w:firstLine="709"/>
        <w:rPr/>
      </w:pPr>
      <w:r>
        <w:rPr/>
      </w:r>
    </w:p>
    <w:p>
      <w:pPr>
        <w:pStyle w:val="Heading2"/>
        <w:ind w:hanging="0"/>
        <w:rPr/>
      </w:pPr>
      <w:r>
        <w:rPr/>
        <w:t>4.4 О криминалистической характеристике преступлений</w:t>
      </w:r>
    </w:p>
    <w:p>
      <w:pPr>
        <w:pStyle w:val="Normal"/>
        <w:ind w:firstLine="709"/>
        <w:rPr/>
      </w:pPr>
      <w:r>
        <w:rPr/>
      </w:r>
    </w:p>
    <w:p>
      <w:pPr>
        <w:pStyle w:val="Normal"/>
        <w:ind w:firstLine="709"/>
        <w:rPr/>
      </w:pPr>
      <w:r>
        <w:rPr/>
        <w:t>В конце 60-х гг. в криминалистике появилось новое для того времени понятие - криминалистическая характеристика преступлений. Как отмечалось в литературе, эту научную категорию можно рассматривать применительно к нескольким уровням:</w:t>
      </w:r>
    </w:p>
    <w:p>
      <w:pPr>
        <w:pStyle w:val="Normal"/>
        <w:ind w:firstLine="709"/>
        <w:rPr/>
      </w:pPr>
      <w:r>
        <w:rPr/>
        <w:t>1) как общее понятие,</w:t>
      </w:r>
    </w:p>
    <w:p>
      <w:pPr>
        <w:pStyle w:val="Normal"/>
        <w:ind w:firstLine="709"/>
        <w:rPr/>
      </w:pPr>
      <w:r>
        <w:rPr/>
        <w:t>2) как криминалистические характеристики преступлений конкретных видов и групп. Разумеется, можно говорить и о третьем уровне классификации - о криминалистических характеристиках отдельных преступлений, но в таком случае речь будет идти лишь об обстоятельствах одного преступления, которые могут оказаться нетипичными. Для науки криминалистики такие случаи, как правило, не представляют особого интереса, поскольку ее приемы и рекомендации рассчитаны именно на обстоятельства типичные, характерные для определенных видов и групп преступлений.</w:t>
      </w:r>
    </w:p>
    <w:p>
      <w:pPr>
        <w:pStyle w:val="Normal"/>
        <w:ind w:firstLine="709"/>
        <w:rPr/>
      </w:pPr>
      <w:r>
        <w:rPr/>
        <w:t>Таким образом, криминалистическая характеристика - это категория, связанная преимущественно с конкретными видами преступлений.</w:t>
      </w:r>
    </w:p>
    <w:p>
      <w:pPr>
        <w:pStyle w:val="Normal"/>
        <w:ind w:firstLine="709"/>
        <w:rPr/>
      </w:pPr>
      <w:r>
        <w:rPr/>
        <w:t>Наиболее удачным представляется такое определение типовой криминалистической характеристики: это - система данных о криминалистически значимых признаках преступлений конкретного вида или группы, отражающих закономерные связи между этими признаками и служащих построению типовых версий, которые берутся за основу при планировании расследования преступлений данного вида или группы. [15]</w:t>
      </w:r>
    </w:p>
    <w:p>
      <w:pPr>
        <w:pStyle w:val="Normal"/>
        <w:ind w:firstLine="709"/>
        <w:rPr/>
      </w:pPr>
      <w:r>
        <w:rPr/>
        <w:t>К числу наиболее значимых в криминалистическом отношении особенностей преступлений конкретного вида или группы (элементов или компонентов криминалистических характеристик) относятся:</w:t>
      </w:r>
    </w:p>
    <w:p>
      <w:pPr>
        <w:pStyle w:val="Normal"/>
        <w:ind w:firstLine="709"/>
        <w:rPr/>
      </w:pPr>
      <w:r>
        <w:rPr/>
        <w:t>1. Непосредственный предмет преступного посягательства;</w:t>
      </w:r>
    </w:p>
    <w:p>
      <w:pPr>
        <w:pStyle w:val="Normal"/>
        <w:ind w:firstLine="709"/>
        <w:rPr/>
      </w:pPr>
      <w:r>
        <w:rPr/>
        <w:t>2. Способ совершения и сокрытия преступления;</w:t>
      </w:r>
    </w:p>
    <w:p>
      <w:pPr>
        <w:pStyle w:val="Normal"/>
        <w:ind w:firstLine="709"/>
        <w:rPr/>
      </w:pPr>
      <w:r>
        <w:rPr/>
        <w:t>3. Обстоятельства, при которых готовилось и было совершено преступление (время, место, условия охраны объекта и т.д.);</w:t>
      </w:r>
    </w:p>
    <w:p>
      <w:pPr>
        <w:pStyle w:val="Normal"/>
        <w:ind w:firstLine="709"/>
        <w:rPr/>
      </w:pPr>
      <w:r>
        <w:rPr/>
        <w:t>4. Особенности оставляемых преступниками следов (механизм следообразования в широком смысле);</w:t>
      </w:r>
    </w:p>
    <w:p>
      <w:pPr>
        <w:pStyle w:val="Normal"/>
        <w:ind w:firstLine="709"/>
        <w:rPr/>
      </w:pPr>
      <w:r>
        <w:rPr/>
        <w:t>5. Личность потерпевшего;</w:t>
      </w:r>
    </w:p>
    <w:p>
      <w:pPr>
        <w:pStyle w:val="Normal"/>
        <w:ind w:firstLine="709"/>
        <w:rPr/>
      </w:pPr>
      <w:r>
        <w:rPr/>
        <w:t>6. Личность преступника.</w:t>
      </w:r>
    </w:p>
    <w:p>
      <w:pPr>
        <w:pStyle w:val="Normal"/>
        <w:ind w:firstLine="709"/>
        <w:rPr/>
      </w:pPr>
      <w:r>
        <w:rPr/>
        <w:t>Компоненту (элементы) криминалистических характеристик неразрывно связаны между собой и взаимозависимы. Поэтому, зная, например, способ совершения преступления, обстоятельства, при которых оно было совершено, следы, которые были оставлены преступниками, кто является потерпевшим, можно с очень большой степенью вероятности определить неизвестный элемент - личность преступника.</w:t>
      </w:r>
    </w:p>
    <w:p>
      <w:pPr>
        <w:pStyle w:val="Normal"/>
        <w:ind w:firstLine="709"/>
        <w:rPr/>
      </w:pPr>
      <w:r>
        <w:rPr/>
        <w:t>Правда, надежды многих ученых-криминалистов, которые считали, что разработка криминалистических характеристик, типичных следственных ситуаций и связанных с ними программ (алгоритмов) действий следователя позволит без особого труда раскрывать самые сложные преступления, оправдались далеко не в полной мере. Как показала практика, типовая криминалистическая характеристика вида или группы преступлений, разработанная без учета специфических особенностей конкретного, достаточно узкого региона, существенного практического значения не имеет. Кроме того, применительно даже к одному региону эти особенности очень быстро изменяются в связи с изменениями в экономике, законодательстве, политике и т.д.; появляются новые виды преступлений, новые способы их совершения и сокрытия, изменяется контингент преступников. Следовательно, типовые криминалистические характеристики, чтобы иметь практическую значимость, должны быть строго конкретными не только по месту, но и по времени - уже через год-два они могут оказаться устаревшими.</w:t>
      </w:r>
    </w:p>
    <w:p>
      <w:pPr>
        <w:pStyle w:val="Normal"/>
        <w:ind w:firstLine="709"/>
        <w:rPr/>
      </w:pPr>
      <w:r>
        <w:rPr/>
        <w:t>Отсюда следует вывод: типовые криминалистические характеристики видов и групп преступлений, разработанные без учета указанной выше специфики, следует рассматривать лишь как теоретическую базу для создания на их основе видовых и групповых криминалистических характеристик преступлений для определенного региона и на определенный (весьма непродолжительный) период.</w:t>
      </w:r>
    </w:p>
    <w:p>
      <w:pPr>
        <w:pStyle w:val="Normal"/>
        <w:ind w:firstLine="709"/>
        <w:rPr/>
      </w:pPr>
      <w:r>
        <w:rPr/>
        <w:t>Ограниченные возможности непосредственного практического использования типовых криминалистических характеристик привели проф. Р.С. Белкина к ошибочному, по нашему мнению, выводу о том, что криминалистическая характеристика преступлений "…изжила себя и из реальности, которой она представлялась все эти годы, превратилась в иллюзию, в криминалистический фантом". [2]</w:t>
      </w:r>
    </w:p>
    <w:p>
      <w:pPr>
        <w:pStyle w:val="Normal"/>
        <w:ind w:firstLine="709"/>
        <w:rPr/>
      </w:pPr>
      <w:r>
        <w:rPr/>
        <w:t>Это мнение не встретило поддержки в криминалистической литературе. Нам неизвестны высказывания российских авторов, которые согласились бы с выводом Р.С. Белкина. Напротив, все, кто участвовал в дискуссии по данному вопросу, отмечали практическую значимость данной научной категории.</w:t>
      </w:r>
    </w:p>
    <w:p>
      <w:pPr>
        <w:pStyle w:val="Normal"/>
        <w:ind w:firstLine="709"/>
        <w:rPr/>
      </w:pPr>
      <w:r>
        <w:rPr/>
        <w:t>Надо отметить, что в этом отношении зарубежные криминалисты солидарны с российскими. "Именно криминалистическая характеристика преступлений, - пишут проф. В.Э. Курапка, проф. Г. Малевски и доктор права С. Матулене, - является основным элементом методики расследования каждого вида преступления. Только хорошо понимая ее суть и систему, можно эффективно, оперативно и целенаправленно расследовать конкретное преступление, ибо в противном случае эта деятельность будет не спланированным, основанным на научных рекомендациях расследованием, а конгломератом хаотичных, невзаимосвязанных действий, которые преследуют очень туманно представляемую цель". И далее: "Без криминалистической характеристики невозможно даже приступить к разработке методик расследования преступлений, поскольку это делается на основании анализа наиболее типичных признаков преступлений". [16]</w:t>
      </w:r>
    </w:p>
    <w:p>
      <w:pPr>
        <w:pStyle w:val="Normal"/>
        <w:ind w:firstLine="709"/>
        <w:rPr/>
      </w:pPr>
      <w:r>
        <w:rPr/>
        <w:t>С этими суждениями, на наш взгляд, трудно не согласиться.</w:t>
      </w:r>
    </w:p>
    <w:p>
      <w:pPr>
        <w:pStyle w:val="Normal"/>
        <w:ind w:firstLine="709"/>
        <w:rPr/>
      </w:pPr>
      <w:r>
        <w:rPr/>
        <w:t>О некоторых разработках российских криминалистов, имеющих наибольшее практическое значение</w:t>
      </w:r>
    </w:p>
    <w:p>
      <w:pPr>
        <w:pStyle w:val="Normal"/>
        <w:ind w:firstLine="709"/>
        <w:rPr/>
      </w:pPr>
      <w:r>
        <w:rPr/>
        <w:t>Выше шла речь о теоретических проблемах современной криминалистики. Однако было бы совершенно неправильно думать, что криминалисты заняты только или главным образом обсуждением теоретических вопросов. Наряду с этим ведется постоянная целенаправленная деятельность по созданию новых технико-криминалистических средств, разработке наиболее эффективных тактико-криминалистических приемов и методов, совершенствованию организации раскрытия и расследования преступлений, созданию новых и оптимизации имеющихся методик расследования преступлений отдельных видов и групп.</w:t>
      </w:r>
    </w:p>
    <w:p>
      <w:pPr>
        <w:pStyle w:val="Normal"/>
        <w:ind w:firstLine="709"/>
        <w:rPr/>
      </w:pPr>
      <w:r>
        <w:rPr/>
        <w:t>Назовем лишь некоторые из направлений деятельности российских криминалистов тех, в которых достигнуты наиболее заметные практические результаты.</w:t>
      </w:r>
    </w:p>
    <w:p>
      <w:pPr>
        <w:pStyle w:val="Normal"/>
        <w:ind w:firstLine="709"/>
        <w:rPr/>
      </w:pPr>
      <w:r>
        <w:rPr/>
        <w:t>Долгие годы велись научные споры о принципиальной возможности использования в процессе доказывания полиграфа. Окончательно этот вопрос не решен и в настоящее время. Однако здесь произошли серьезные сдвиги. На практике при расследовании по уголовным делам все чаще назначаются и проводятся особого рода экспертизы - психофизиологические. Уже принято решение о необходимости подготовки судебных экспертов по проведению исследований психофизиологии человека с использованием полиграфа [8]. Нет сомнений, что в близком будущем такие экспертизы станут повседневным явлением в практике правоохранительных органов.</w:t>
      </w:r>
    </w:p>
    <w:p>
      <w:pPr>
        <w:pStyle w:val="Normal"/>
        <w:ind w:firstLine="709"/>
        <w:rPr/>
      </w:pPr>
      <w:r>
        <w:rPr/>
        <w:t>Аналогичное решение наметилось и в отношении другой спорной проблемы - использования в доказывании результатов применения служебно-розыскных собак (согласно современной терминологии - ольфакторном исследовании пахучих следов человека).</w:t>
      </w:r>
    </w:p>
    <w:p>
      <w:pPr>
        <w:pStyle w:val="Normal"/>
        <w:ind w:firstLine="709"/>
        <w:rPr/>
      </w:pPr>
      <w:r>
        <w:rPr/>
        <w:t>Результаты экспертиз запаховых следов человека, выполняемых в Экспертно - криминалистическом центре МВД России, уже более десяти лет используются в судах наравне с другими доказательствами. В настоящее время судебные исследования пахучих следов проводятся и в ряде других экспертно-криминалистических подразделений МВД РФ.</w:t>
      </w:r>
    </w:p>
    <w:p>
      <w:pPr>
        <w:pStyle w:val="Normal"/>
        <w:ind w:firstLine="709"/>
        <w:rPr/>
      </w:pPr>
      <w:r>
        <w:rPr/>
        <w:t>Важно подчеркнуть, что экспертиза запаховых следов человека имеет мало общего с так называемой "кинологической выборкой". Хотя в обоих случаях используется биодетектор - собака, методика проведения экспертиз совершенно другая. При проведении ольфакторной экспертизы решающее значение имеет не инструмент (сигнальное поведение собак), а методическое обеспечение адекватности его применения, специальные познания экспертов не только в области кинологии, но и вопросах судебной экспертизы вещественных доказательств. Как пишет В.И. Старовойтов, "в экспертном исследовании запаховых следов собаки привлекаются к детекции - узнаванию задаваемых к поиску запахов, но только специалисты на основании наблюдений, воспроизведения получаемых данных, процедуры анализа и системы перепроверки сигнального поведения собак осуществляют, в конечном счете, выбор объекта-носителя выявляемого запахового признака". [17]</w:t>
      </w:r>
    </w:p>
    <w:p>
      <w:pPr>
        <w:pStyle w:val="Normal"/>
        <w:ind w:firstLine="709"/>
        <w:rPr/>
      </w:pPr>
      <w:r>
        <w:rPr/>
        <w:t>Очевидно, экспертизы запаховых следов человека также в скором времени станут одним из средств доказывания в уголовном процессе.</w:t>
      </w:r>
    </w:p>
    <w:p>
      <w:pPr>
        <w:pStyle w:val="Normal"/>
        <w:ind w:firstLine="709"/>
        <w:rPr/>
      </w:pPr>
      <w:r>
        <w:rPr/>
        <w:t>Серьезные работы ведутся в области криминалистической тактики. Наряду с дальнейшим совершенствованием тактических приемов проведения традиционных следственных действий - следственного осмотра, допроса, предъявления для опознания, обыска и выемки - в последнее время опубликован целый ряд работ, посвященных проведению новых и недостаточно изученных следственных действий - проверке показаний на месте, получению образцов для сравнительного исследования, прослушиванию и записи переговоров, эксгумации. Перечисление этих работ (даже отдельных изданий, не говоря уже о статьях) заняло бы слишком много места.</w:t>
      </w:r>
    </w:p>
    <w:p>
      <w:pPr>
        <w:pStyle w:val="Normal"/>
        <w:ind w:firstLine="709"/>
        <w:rPr/>
      </w:pPr>
      <w:r>
        <w:rPr/>
        <w:t>Особо следует сказать о криминалистической методике. Этот раздел в последние годы развивается наиболее активно. Практически по всем частным методикам имеются серьезные работы (монографии, учебные пособия), которые практические работники могут использовать при расследовании соответствующих преступлений. Достаточно привести только один пример. Лишь совсем недавно правоохранительные органы столкнулись с необходимостью расследования так называемых компьютерных преступлений, а к настоящему моменту издано уже более десяти работ, посвященных этой методике. Изданы пособия по методикам расследования таких новых и относительно редких преступлений, как мошенничество в сфере оборота жилища, преступные нарушения авторских и смежных прав, укрытие валютной выручки за рубежом и т.д.</w:t>
      </w:r>
    </w:p>
    <w:p>
      <w:pPr>
        <w:pStyle w:val="Normal"/>
        <w:ind w:firstLine="709"/>
        <w:rPr/>
      </w:pPr>
      <w:r>
        <w:rPr/>
        <w:t>Разумеется, далеко не все работы российских криминалистов могут представлять одинаковый интерес для наших коллег из зарубежных стран. Это обусловлено многими факторами, и прежде всего - различиями в уголовно-процессуальном законодательстве. Думается, однако, что данное обстоятельство никоим образом не умаляет международных научных связей криминалистов. Эти связи должны развиваться и крепнуть.</w:t>
      </w:r>
      <w:r>
        <w:br w:type="page"/>
      </w:r>
    </w:p>
    <w:p>
      <w:pPr>
        <w:pStyle w:val="Heading2"/>
        <w:ind w:hanging="0"/>
        <w:rPr/>
      </w:pPr>
      <w:r>
        <w:rPr/>
        <w:t>Заключение</w:t>
      </w:r>
    </w:p>
    <w:p>
      <w:pPr>
        <w:pStyle w:val="Normal"/>
        <w:ind w:firstLine="709"/>
        <w:rPr/>
      </w:pPr>
      <w:r>
        <w:rPr/>
      </w:r>
    </w:p>
    <w:p>
      <w:pPr>
        <w:pStyle w:val="Normal"/>
        <w:ind w:firstLine="709"/>
        <w:rPr/>
      </w:pPr>
      <w:r>
        <w:rPr/>
        <w:t>Криминалистика прошла длительный путь развития в разные периоды истории.</w:t>
      </w:r>
    </w:p>
    <w:p>
      <w:pPr>
        <w:pStyle w:val="Normal"/>
        <w:ind w:firstLine="709"/>
        <w:rPr/>
      </w:pPr>
      <w:r>
        <w:rPr/>
        <w:t>Она возникла много лет назад, так как преступления совершаются с начала существования человечества, уже в таких в таких богослужебных книгах, как Ветхий и Новый заветы, Авеста, Коран.</w:t>
      </w:r>
    </w:p>
    <w:p>
      <w:pPr>
        <w:pStyle w:val="Normal"/>
        <w:ind w:firstLine="709"/>
        <w:rPr/>
      </w:pPr>
      <w:r>
        <w:rPr/>
        <w:t>В дореволюционный период ученые начинают уделять больше внимания расследованию преступления и личности преступника. Пишутся первые труды по криминалистике.</w:t>
      </w:r>
    </w:p>
    <w:p>
      <w:pPr>
        <w:pStyle w:val="Normal"/>
        <w:ind w:firstLine="709"/>
        <w:rPr/>
      </w:pPr>
      <w:r>
        <w:rPr/>
        <w:t>В развитии отечественной криминалистики различаются три этапа: этап ее становления и накопления эмпирического материала (конец XIX в. - 1930-е годы), этап формирования частных криминалистических теорий (конец 1930-х - конец 1960-х годов) и, наконец, с конца 1960-х годов - этап формирования обшей теории криминалистики и дальнейшего развития ее частных теорий. Отечественная криминалистика обладает значительным научным потенциалом, развитой теорией и обширным арсеналом средств, методов и рекомендаций практике. Она включает четыре раздела: общую теорию криминалистики, криминалистическую технику, криминалистическую тактику и криминалистическую методику (или методику расследования и предотвращения отдельных видов преступлений). Каждый из этих разделов состоит из ряда подразделов или отраслей.</w:t>
      </w:r>
    </w:p>
    <w:p>
      <w:pPr>
        <w:pStyle w:val="Normal"/>
        <w:ind w:firstLine="709"/>
        <w:rPr/>
      </w:pPr>
      <w:r>
        <w:rPr/>
        <w:t>Следует сделать вывод: криминалистика - динамично развивающаяся наука, ее общественная значимость возрастает в связи с растущей актуальностью проблемы повышения эффективности борьбы с преступностью.</w:t>
      </w:r>
      <w:r>
        <w:br w:type="page"/>
      </w:r>
    </w:p>
    <w:p>
      <w:pPr>
        <w:pStyle w:val="Heading2"/>
        <w:ind w:hanging="0"/>
        <w:rPr/>
      </w:pPr>
      <w:r>
        <w:rPr/>
        <w:t>Список литературы</w:t>
      </w:r>
    </w:p>
    <w:p>
      <w:pPr>
        <w:pStyle w:val="Normal"/>
        <w:ind w:firstLine="709"/>
        <w:rPr/>
      </w:pPr>
      <w:r>
        <w:rPr/>
      </w:r>
    </w:p>
    <w:p>
      <w:pPr>
        <w:pStyle w:val="Style19"/>
        <w:rPr>
          <w:rFonts w:cs="Times New Roman"/>
        </w:rPr>
      </w:pPr>
      <w:r>
        <w:rPr/>
        <w:t>1. Аверьянова Т.В., Белкин Р.С., Корухов Ю.Г., Россинская Е.Р. Криминалистика: Учебник для вузов / Под ред. заслуженного деятеля науки Российской Федерации, профессора Р.С. Белкина. - М.: Издательство НОРМА, 2001.</w:t>
      </w:r>
    </w:p>
    <w:p>
      <w:pPr>
        <w:pStyle w:val="Style19"/>
        <w:rPr>
          <w:rFonts w:cs="Times New Roman"/>
        </w:rPr>
      </w:pPr>
      <w:r>
        <w:rPr/>
        <w:t>2. Белкин Р.С. Криминалистика: проблемы сегодняшнего дня.</w:t>
      </w:r>
      <w:r>
        <w:rPr>
          <w:rFonts w:cs="Times New Roman" w:ascii="Times New Roman" w:hAnsi="Times New Roman"/>
        </w:rPr>
        <w:t xml:space="preserve"> </w:t>
      </w:r>
      <w:r>
        <w:rPr/>
        <w:t>М., 2007.</w:t>
      </w:r>
    </w:p>
    <w:p>
      <w:pPr>
        <w:pStyle w:val="Style19"/>
        <w:rPr>
          <w:rFonts w:cs="Times New Roman"/>
        </w:rPr>
      </w:pPr>
      <w:r>
        <w:rPr/>
        <w:t>3. Белкин Р.С. История отечественной криминалистики.</w:t>
      </w:r>
      <w:r>
        <w:rPr>
          <w:rFonts w:cs="Times New Roman" w:ascii="Times New Roman" w:hAnsi="Times New Roman"/>
        </w:rPr>
        <w:t xml:space="preserve"> </w:t>
      </w:r>
      <w:r>
        <w:rPr/>
        <w:t>М., 1999.</w:t>
      </w:r>
    </w:p>
    <w:p>
      <w:pPr>
        <w:pStyle w:val="Style19"/>
        <w:rPr>
          <w:rFonts w:cs="Times New Roman"/>
        </w:rPr>
      </w:pPr>
      <w:r>
        <w:rPr/>
        <w:t>4. Белкин Р.С., Винберг А.И. История советской криминалистики.</w:t>
      </w:r>
      <w:r>
        <w:rPr>
          <w:rFonts w:cs="Times New Roman" w:ascii="Times New Roman" w:hAnsi="Times New Roman"/>
        </w:rPr>
        <w:t xml:space="preserve"> </w:t>
      </w:r>
      <w:r>
        <w:rPr/>
        <w:t>М., 1982, 1983.</w:t>
      </w:r>
    </w:p>
    <w:p>
      <w:pPr>
        <w:pStyle w:val="Style19"/>
        <w:rPr>
          <w:rFonts w:cs="Times New Roman"/>
        </w:rPr>
      </w:pPr>
      <w:r>
        <w:rPr/>
        <w:t>5. Гросс Г. Руководство для судебных следователей.</w:t>
      </w:r>
    </w:p>
    <w:p>
      <w:pPr>
        <w:pStyle w:val="Style19"/>
        <w:rPr>
          <w:rFonts w:cs="Times New Roman"/>
        </w:rPr>
      </w:pPr>
      <w:r>
        <w:rPr/>
        <w:t>6. Гусаков А.Н. Криминалистика США: теория и практика ее применения. Екатеринбург, 1993.</w:t>
      </w:r>
    </w:p>
    <w:p>
      <w:pPr>
        <w:pStyle w:val="Style19"/>
        <w:rPr>
          <w:rFonts w:cs="Times New Roman"/>
        </w:rPr>
      </w:pPr>
      <w:r>
        <w:rPr/>
        <w:t>7. Ищенко Е.П., Любарский М.Г. В поисках истины.</w:t>
      </w:r>
      <w:r>
        <w:rPr>
          <w:rFonts w:cs="Times New Roman" w:ascii="Times New Roman" w:hAnsi="Times New Roman"/>
        </w:rPr>
        <w:t xml:space="preserve"> </w:t>
      </w:r>
      <w:r>
        <w:rPr/>
        <w:t>М., 1984.</w:t>
      </w:r>
    </w:p>
    <w:p>
      <w:pPr>
        <w:pStyle w:val="Style19"/>
        <w:rPr>
          <w:rFonts w:cs="Times New Roman"/>
        </w:rPr>
      </w:pPr>
      <w:r>
        <w:rPr/>
        <w:t>8. Ищенко Е.П., Топорков А.А. Криминалистика: Учебник. Изд.2-е, испр. и доп. /</w:t>
      </w:r>
      <w:r>
        <w:rPr>
          <w:rFonts w:cs="Times New Roman" w:ascii="Times New Roman" w:hAnsi="Times New Roman"/>
        </w:rPr>
        <w:t xml:space="preserve"> </w:t>
      </w:r>
      <w:r>
        <w:rPr/>
        <w:t>Под ред. доктора юридических наук, профессора Е.П. Ищенко.</w:t>
      </w:r>
      <w:r>
        <w:rPr>
          <w:rFonts w:cs="Times New Roman" w:ascii="Times New Roman" w:hAnsi="Times New Roman"/>
        </w:rPr>
        <w:t xml:space="preserve"> </w:t>
      </w:r>
      <w:r>
        <w:rPr/>
        <w:t>М., "Инфра-М", 2005.</w:t>
      </w:r>
    </w:p>
    <w:p>
      <w:pPr>
        <w:pStyle w:val="Style19"/>
        <w:rPr>
          <w:rFonts w:cs="Times New Roman"/>
        </w:rPr>
      </w:pPr>
      <w:r>
        <w:rPr/>
        <w:t>9. Комиссарова Я.В. Практические аспекты назначения и производства психофизиологической экспертизы по уголовным делам / Вестник криминалистики. 2004. Вып.1 (9)</w:t>
      </w:r>
    </w:p>
    <w:p>
      <w:pPr>
        <w:pStyle w:val="Style19"/>
        <w:rPr>
          <w:rFonts w:cs="Times New Roman"/>
        </w:rPr>
      </w:pPr>
      <w:r>
        <w:rPr/>
        <w:t>10. Костров А.И., Печерский В.В., Страхов А.В. Криминалистика Ч.1-Мн.: МИУ., 2006</w:t>
      </w:r>
    </w:p>
    <w:p>
      <w:pPr>
        <w:pStyle w:val="Style19"/>
        <w:rPr>
          <w:rFonts w:cs="Times New Roman"/>
        </w:rPr>
      </w:pPr>
      <w:r>
        <w:rPr/>
        <w:t>11. Крылов И.Ф. В мире криминалистики.</w:t>
      </w:r>
      <w:r>
        <w:rPr>
          <w:rFonts w:cs="Times New Roman" w:ascii="Times New Roman" w:hAnsi="Times New Roman"/>
        </w:rPr>
        <w:t xml:space="preserve"> </w:t>
      </w:r>
      <w:r>
        <w:rPr/>
        <w:t>Л., 1980;</w:t>
      </w:r>
    </w:p>
    <w:p>
      <w:pPr>
        <w:pStyle w:val="Style19"/>
        <w:rPr>
          <w:rFonts w:cs="Times New Roman"/>
        </w:rPr>
      </w:pPr>
      <w:r>
        <w:rPr/>
        <w:t>12. Самошина З.Г. Исторический очерк развития криминалистики в МГУ.</w:t>
      </w:r>
      <w:r>
        <w:rPr>
          <w:rFonts w:cs="Times New Roman" w:ascii="Times New Roman" w:hAnsi="Times New Roman"/>
        </w:rPr>
        <w:t xml:space="preserve"> </w:t>
      </w:r>
      <w:r>
        <w:rPr/>
        <w:t>М., 1982</w:t>
      </w:r>
    </w:p>
    <w:p>
      <w:pPr>
        <w:pStyle w:val="Style19"/>
        <w:rPr>
          <w:rFonts w:cs="Times New Roman"/>
        </w:rPr>
      </w:pPr>
      <w:r>
        <w:rPr/>
        <w:t>13. Криминалистика: учеб. для вузов/ под ред.Р.С. Белкина-М.: НОРМА-ИНФРА., 1990.</w:t>
      </w:r>
    </w:p>
    <w:p>
      <w:pPr>
        <w:pStyle w:val="Style19"/>
        <w:rPr>
          <w:rFonts w:cs="Times New Roman"/>
        </w:rPr>
      </w:pPr>
      <w:r>
        <w:rPr/>
        <w:t>14. Криминалистика: Учеб. / Под ред. Т.А. Седовой, А.А. Эксархопуло. СПб., 2005.</w:t>
      </w:r>
    </w:p>
    <w:p>
      <w:pPr>
        <w:pStyle w:val="Style19"/>
        <w:rPr>
          <w:rFonts w:cs="Times New Roman"/>
        </w:rPr>
      </w:pPr>
      <w:r>
        <w:rPr/>
        <w:t>15. Криминалистика: Учеб. для вузов / Под ред.А. А. Хмырова, В.Д. Зеленского. Краснодар, 1998.</w:t>
      </w:r>
    </w:p>
    <w:p>
      <w:pPr>
        <w:pStyle w:val="Style19"/>
        <w:rPr>
          <w:rFonts w:cs="Times New Roman"/>
        </w:rPr>
      </w:pPr>
      <w:r>
        <w:rPr/>
        <w:t>16. Куртка В.Э., Малевски Г., Матулене С. О понятии криминалистической характеристики преступлений и ее уровнях // Вестник криминалистики. 2005. Вып.2 (14).</w:t>
      </w:r>
    </w:p>
    <w:p>
      <w:pPr>
        <w:pStyle w:val="Style19"/>
        <w:rPr>
          <w:rFonts w:cs="Times New Roman"/>
        </w:rPr>
      </w:pPr>
      <w:r>
        <w:rPr/>
        <w:t>17. Кустов А.М. Криминалистика - этапы эволюционного развития.</w:t>
      </w:r>
    </w:p>
    <w:p>
      <w:pPr>
        <w:pStyle w:val="Style19"/>
        <w:rPr>
          <w:rFonts w:cs="Times New Roman"/>
        </w:rPr>
      </w:pPr>
      <w:r>
        <w:rPr/>
        <w:t>18. Филиппов А.Г. Криминалистика и теория профессиональной защиты по уголовным делам // Вестник криминалистики. 2003. Вып.1 (5).</w:t>
      </w:r>
    </w:p>
    <w:p>
      <w:pPr>
        <w:pStyle w:val="Style19"/>
        <w:rPr>
          <w:rFonts w:cs="Times New Roman"/>
        </w:rPr>
      </w:pPr>
      <w:r>
        <w:rPr/>
        <w:t>19. Яблоков Н.П. Криминалистика: учеб. для вузов/Н.П. Яблоков.</w:t>
      </w:r>
      <w:r>
        <w:rPr>
          <w:rFonts w:cs="Times New Roman" w:ascii="Times New Roman" w:hAnsi="Times New Roman"/>
        </w:rPr>
        <w:t xml:space="preserve"> </w:t>
      </w:r>
      <w:r>
        <w:rPr/>
        <w:t>М., 2007.</w:t>
      </w:r>
    </w:p>
    <w:p>
      <w:pPr>
        <w:pStyle w:val="Normal"/>
        <w:ind w:firstLine="709"/>
        <w:rPr>
          <w:rFonts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11">
    <w:name w:val="Верхний колонтитул Знак1"/>
    <w:qFormat/>
    <w:rPr>
      <w:kern w:val="2"/>
      <w:sz w:val="28"/>
      <w:szCs w:val="28"/>
      <w:lang w:val="ru-RU" w:eastAsia="en-US"/>
    </w:rPr>
  </w:style>
  <w:style w:type="character" w:styleId="21">
    <w:name w:val="Знак Знак2"/>
    <w:qFormat/>
    <w:rPr>
      <w:kern w:val="2"/>
      <w:sz w:val="28"/>
      <w:szCs w:val="28"/>
      <w:lang w:val="ru-RU" w:eastAsia="en-US"/>
    </w:rPr>
  </w:style>
  <w:style w:type="character" w:styleId="Style7">
    <w:name w:val="Основной текст Знак"/>
    <w:qFormat/>
    <w:rPr>
      <w:rFonts w:ascii="Times New Roman" w:hAnsi="Times New Roman" w:eastAsia="Times New Roman" w:cs="Times New Roman"/>
      <w:sz w:val="28"/>
      <w:szCs w:val="28"/>
    </w:rPr>
  </w:style>
  <w:style w:type="character" w:styleId="Style8">
    <w:name w:val="Верхний колонтитул Знак"/>
    <w:qFormat/>
    <w:rPr>
      <w:kern w:val="2"/>
      <w:sz w:val="24"/>
      <w:szCs w:val="24"/>
    </w:rPr>
  </w:style>
  <w:style w:type="character" w:styleId="InternetLink">
    <w:name w:val="Hyperlink"/>
    <w:rPr>
      <w:color w:val="000000"/>
      <w:position w:val="0"/>
      <w:sz w:val="28"/>
      <w:sz w:val="28"/>
      <w:szCs w:val="28"/>
      <w:u w:val="single"/>
      <w:vertAlign w:val="baseline"/>
    </w:rPr>
  </w:style>
  <w:style w:type="character" w:styleId="Style9">
    <w:name w:val="Основной текст с отступом Знак"/>
    <w:qFormat/>
    <w:rPr>
      <w:rFonts w:ascii="Times New Roman" w:hAnsi="Times New Roman" w:eastAsia="Times New Roman" w:cs="Times New Roman"/>
      <w:sz w:val="28"/>
      <w:szCs w:val="28"/>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eastAsia="Times New Roman"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2">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концевой сноски Знак"/>
    <w:qFormat/>
    <w:rPr>
      <w:rFonts w:ascii="Times New Roman" w:hAnsi="Times New Roman" w:eastAsia="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Абзац списка"/>
    <w:basedOn w:val="Normal"/>
    <w:qFormat/>
    <w:pPr>
      <w:ind w:left="720" w:firstLine="709"/>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5"/>
    <w:next w:val="Normal"/>
    <w:qFormat/>
    <w:pPr/>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8:00Z</dcterms:created>
  <dc:creator>Ольга</dc:creator>
  <dc:description/>
  <cp:keywords/>
  <dc:language>en-US</dc:language>
  <cp:lastModifiedBy>SYSTEM</cp:lastModifiedBy>
  <dcterms:modified xsi:type="dcterms:W3CDTF">2011-09-24T19:48:00Z</dcterms:modified>
  <cp:revision>2</cp:revision>
  <dc:subject/>
  <dc:title>Содержание работы:</dc:title>
</cp:coreProperties>
</file>