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История развития Конституци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Этапы </w:t>
      </w:r>
      <w:r>
        <w:rPr>
          <w:rFonts w:cs="Times New Roman" w:ascii="Times New Roman" w:hAnsi="Times New Roman"/>
          <w:color w:val="000000"/>
          <w:sz w:val="28"/>
          <w:szCs w:val="28"/>
          <w:lang w:val="uk-UA" w:eastAsia="en-US"/>
        </w:rPr>
        <w:t>р</w:t>
      </w:r>
      <w:r>
        <w:rPr>
          <w:rFonts w:cs="Times New Roman" w:ascii="Times New Roman" w:hAnsi="Times New Roman"/>
          <w:color w:val="000000"/>
          <w:sz w:val="28"/>
          <w:szCs w:val="28"/>
          <w:lang w:val="en-US" w:eastAsia="en-US"/>
        </w:rPr>
        <w:t>азвития Конституци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нятие Конституции Российской Федерации 1993 го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Правовые особенности Конституци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конститу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Юридические </w:t>
      </w:r>
      <w:r>
        <w:rPr>
          <w:rFonts w:cs="Times New Roman" w:ascii="Times New Roman" w:hAnsi="Times New Roman"/>
          <w:color w:val="000000"/>
          <w:sz w:val="28"/>
          <w:szCs w:val="28"/>
          <w:lang w:val="uk-UA" w:eastAsia="en-US"/>
        </w:rPr>
        <w:t>с</w:t>
      </w:r>
      <w:r>
        <w:rPr>
          <w:rFonts w:cs="Times New Roman" w:ascii="Times New Roman" w:hAnsi="Times New Roman"/>
          <w:color w:val="000000"/>
          <w:sz w:val="28"/>
          <w:szCs w:val="28"/>
          <w:lang w:val="en-US" w:eastAsia="en-US"/>
        </w:rPr>
        <w:t>войства Конституци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щность конститу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труктура конститу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ункции конститу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I. Конституционные поправки и пересмотр Конституции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цедура изменения действующей конституции РФ 1993 год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рядок пересмотра положений конституции РФ 1993 года и внесение в нее поправок и изменени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Введение</w:t>
      </w:r>
    </w:p>
    <w:p>
      <w:pPr>
        <w:pStyle w:val="TextBodyIndent"/>
        <w:spacing w:lineRule="auto" w:line="360" w:before="0" w:after="0"/>
        <w:ind w:left="0"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Самое главное – конституция придает высшую юридическую силу фундаментальным правам и свободам человека, защищает его честь и достоин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ключений сегодня практически не существует. Даже Великобритания, в которой нет единого и кодифицированного основного закона, располагает комплексом юридических актов, а также традиций, составляющих в совокупности ее конститу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едставить себе многочисленные правовые акты, действующие в стране, в виде определенного организованного и взаимосвязанного целого, некоей системы, то конституция – это основание, стержень и одновременно источник развития всего права. На базе конституции происходит становление различных отраслей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конституции определяется тем, что нормы, установленные в ней, должны выступать как форма воплощения государственной воли на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и подстраивали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принята на всенародном голосовании 12 декабря 1993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лосовании (референдуме) по проекту новой Конституции приняли участие 58 млн. 187 тыс. 755 избирателей, или 54,8% зарегистрированных избирателей. За принятие Конституции проголосовало 32 млн. 937 тысяч 630 избирателей, или 58,4% избирателей, принявших участие в голос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вступила в силу 25 декабря 1993 года, с момента ее официального опублик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ие и вступление в силу Конституции 1993 года ознаменовало собой начало качественно нового этапа в истории российской государ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является ядром правовой системы Российской Федерации, основным источником всех отраслей права и в первую очередь основанием отрасти «Конституционное пра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качестве предмета регулирования Конституция РФ выступает как концентрированное внешнее выражение связи человека и государства устройства государства и организации государственной власти имеющее огромное значение для нормального существования этих отношений и требующее поэтому повышенного внимания со стороны конституционно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и конституционное право - это отрасль российского права представляющая собой систему правовых норм, регулирующих основы взаимоотношений человека и государства, устройства государства и организации государственной власти путем закрепления в Конституции РФ и конституционном законодательстве основ конституционного строя, основ правового статуса человека и гражданина, федеративного устройства, основ организации системы государственной власти и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ктуальность данной темы заключается в том, что Конституция РФ 1993 г. обрела определенную устойчивость и дала мощный импульс для становления новой российской государств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омненно ее влияние на развитие всей правовой системы, всего российского законодательства. За прошедшее время законодательство РФ существенно обновилось и стало занимать ведущее положение в регулировании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экономики, основанной на свободном рыночном хозяй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Обязанность соблюдать Конституцию и федеральные законы касается всех органов государственной власти, местного самоуправления, должностных лиц и граждан, что имеет особое значение для обеспечения законности, стабильности и правопорядка в государстве и обще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актуальным является вопрос о поправках в конституцию. В связи с недавно внесенными поправками об изменении сроков полномочия Президента РФ и Государственной Думы РФ. Срок исполнения полномочий которых увеличен на один год, Президента на два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рассмотреть вопрос о Конституции Российской Федерации 12 декабря 1993 года, как нормативно-правового акта, а так же, принятие, сущность и правовые особенности Основного зако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раскрытия цели необходимо поставить ряд задач, рассмотреть:</w:t>
      </w:r>
    </w:p>
    <w:p>
      <w:pPr>
        <w:pStyle w:val="Style17"/>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Конституции РФ и её развитие;</w:t>
      </w:r>
    </w:p>
    <w:p>
      <w:pPr>
        <w:pStyle w:val="Style17"/>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авовые особенности Конституции РФ;</w:t>
      </w:r>
    </w:p>
    <w:p>
      <w:pPr>
        <w:pStyle w:val="Style17"/>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нятия Конституции Российской Федерации;</w:t>
      </w:r>
    </w:p>
    <w:p>
      <w:pPr>
        <w:pStyle w:val="Style17"/>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ые поправки и пересмотр Конституци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данной дипломной работы состоит из введения, где рассматривается актуальность темы, ставится цель и задач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ая глава содержит вопрос о Конституции РФ: понятие конституции, основные черты и истории её становления с первой конституции 1918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торой главе рассматривается вопрос о Конституции РФ как источнике отрасли государственного права, рассматриваются виды конституций, юридические свойства, сущность, структура и функ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ретьей главе будет рассматриваться вопрос о порядке внесения поправок в конституцию и её изменен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и подводятся итоги и выводы проделанной работы, и краткие рекомендации. В списке использованных источников содержится перечень литературы: нормативно-правовых актов, журнальных статей и учебный пособий, которые были использованы при работе над данной дипломной работой.</w:t>
      </w:r>
      <w:r>
        <w:br w:type="page"/>
      </w:r>
    </w:p>
    <w:p>
      <w:pPr>
        <w:pStyle w:val="Heading1"/>
        <w:spacing w:lineRule="auto" w:line="360" w:before="0" w:after="0"/>
        <w:ind w:firstLine="709"/>
        <w:jc w:val="both"/>
        <w:rPr>
          <w:rFonts w:ascii="Times New Roman" w:hAnsi="Times New Roman" w:cs="Times New Roman"/>
          <w:bCs w:val="false"/>
          <w:color w:val="000000"/>
          <w:sz w:val="28"/>
          <w:lang w:val="en-US" w:eastAsia="en-US"/>
        </w:rPr>
      </w:pPr>
      <w:r>
        <w:rPr>
          <w:rFonts w:cs="Times New Roman" w:ascii="Times New Roman" w:hAnsi="Times New Roman"/>
          <w:bCs w:val="false"/>
          <w:color w:val="000000"/>
          <w:sz w:val="28"/>
          <w:lang w:val="en-US" w:eastAsia="en-US"/>
        </w:rPr>
        <w:t>Глава I. История развития Конституции Российской Федерации</w:t>
      </w:r>
    </w:p>
    <w:p>
      <w:pPr>
        <w:pStyle w:val="Heading2"/>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Cs w:val="false"/>
          <w:color w:val="000000"/>
          <w:sz w:val="28"/>
          <w:szCs w:val="28"/>
          <w:lang w:val="en-US" w:eastAsia="en-US"/>
        </w:rPr>
        <w:t>§1. Этапы развития Конституции Российской Федераци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изменение конституции влияют многие факторы - интересы различных социальных групп, преобразование формы правления или государственного устройства, господствующие в обществе официальные взгляды и воззрения на государство, право, их общественную роль.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требность в новой конституции в любой стране возникает после каких-либо масштабных событий общественно-политического характера: революции, завоевание независимости, распада государства, образование нового государственного единства, изменение формы правления и политического режи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новая конституция обобщает конкретный опыт истории и обогащает его новым содерж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ыстория конституции в России берёт свое начало в начале Х1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1Х (А.С Алексеева, М.М. Ковалевского, Ф.Ф. Кокошкина, С.А. Котляревского, Н.И. Лазаревского ти др.) стала проводиться идея конституционной монархии</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терес представляют конституционные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1Х)</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и, которую подготовил царь-реформатор Александр 11, даровавший в 1861 году крестьянам волю, не суждено было появиться на свет из-за его убий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ым шагом на пути перехода от монархии к республике в России стало оформление конституционной монархии путем принятия Манифеста от 6 августа 1905 года, который учредил Государственную Думу - первый русский парламент с совещательными функциями, и провозгласил избирательные права российских подданных. Манифест от 17 октября 1905 года “Об усовершенствовании государственного порядка” шел ещё дальше. Государственная Дума наделялась законодательными функциями. Провозглашались неотъемлемые гражданские права: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онное значение имели “Учреждение Государственной Думы” от 20 февраля 1906 года; Указ “О переустройстве учреждения Государственного совета” от 20 февраля 1906 г, Основные государственные законы от 23 апреля 1906 года</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вестный русский государствовед Н.И. Лазаревский отмечал, что в силу актов 1905-1906 г.г. в России учреждался конституционный строй, который ограничивал основы самодержавия парламентом</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Однако конституционный процесс, начавшийся в дооктябрьской России, был прерван Октябрьской революцией 1917 г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В этот период принимаются декреты 11 и 111 Всероссийских Съездов Советов: “Рабочим, солдатам и крестьянам!”(Обращение 11 Всероссийского Съезда Советов от 7 ноября (25 октября) 1917 года; “О мире”, “О земле”, “О полноте власти Советов”, “Об учреждении Совета Народных Комиссаров”, датированное 8 ноября 1917 г., Декларация прав народов России от 15 ноября (2)1917 г,. Декларация прав трудящегося и эксплуатируемого народа от 25(12) января 1918 г., Резолюция 3-его Всероссийского Съезда Советов “О федеральных учреждениях Российской Республики от 28(15) января 1918 г. и др</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Этими актами провозглашалась диктатура пролетариата и закреплялось полновластие Сов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м старого государственного аппарата - администрации, суда, армии, полиции, земства</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иная от первых декретов Октября конституционное законодательство России прошло довольно длительную эволюцию: от конституций 1918, 1925, 1937,1978 годов до Конституции Российской Федерации 1993 г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ая Конституция РСФСР была принята V Всероссийским съездом Советов 10 июля 1918 г.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 (ст.20). В то же время, идеологизированная направленность Конституции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СФСР от 1918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единая, взаимосвязанная система центральных и местных органов государственной вла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ая Конституция РСФСР, принятая 11 мая 1925 года, вслед за Конституцией СССР 1924 г, отразила смягчение политической и экономической обстановки в стране, происшедшее в связи с окончанием гражданской войны и образованием СССР. 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ла “Российская Республика есть социалистическое государство рабочих и крестьян, строящееся на основе федерации национальных советских республик” (Статья 2 Конституции РСФСР 1925 года). Эта Конституция подробно регламентировала устройство советской власти: полномочия Всероссийского Съезда Советов, ВЦИК и СНК, закрепляла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тья Конституция РСФСР была принята 21 января 1937 года, вслед за Конституцией СССР 1936 года. Он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твертая Конституция - Конституция (Основной Закон) РСФСР от 12 апреля 1978 года, разрабатывалась в соответствии с Конституцией СССР 1977 года. Она воплощала теоретически несостоятельную концепцию построения развитого социализма и общенародного социалистического государства</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СФСР 1978 года была идеологизированным документом. Марксистско-ленинское учение, идеи коммунизма признавались государственной идеологией (преамбула, ст.6). Государство провозглашалось основным орудием построения социализма и коммунизма. Закреплялась руководящая роль КПСС, которая, согласно Конституции, придавала научно обоснованный характер борьбе народа за победу коммунизма (ст.6). В соответствии со ст.8 Конституции трудовые коллективы обязывались воспитывать своих членов в духе коммунистической нравственности. Статья 20 Конституции РСФСР упоминала о коммунистическом идеале; ст. ст. 45, 49 - о целях коммунистического строительства</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убокие перемены общественного строя после 1985 года в СССР и РФ, особенно после провала августовского путча 1991 года, распад СССР не могли не отразиться на содержании Конституции России 1978 года. Она неоднократно и существенно меняла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 Необходимость конституционных перемен назревала объективно</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w:t>
      </w:r>
    </w:p>
    <w:p>
      <w:pPr>
        <w:pStyle w:val="Heading2"/>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Cs w:val="false"/>
          <w:color w:val="000000"/>
          <w:sz w:val="28"/>
          <w:szCs w:val="28"/>
          <w:lang w:val="en-US" w:eastAsia="en-US"/>
        </w:rPr>
        <w:t>§2. Принятие Конституции Российской Федерации 1993 год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о и неотвратимо назревавшая, копившаяся в годы застоя потребность перемен достигла своей критической точки и первоначально выразилась в требованиях реформирования союзной федерации. Это происходило в остром противоборстве союзных и республиканских властей. Все республики, в том числе и РСФСР, приняли Декларации о своем государственном суверените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оссийской Декларации впервые была поставлена задача разработки новой Конституции РСФСР на основе провозглашенных в ней принципов, в том числе принципа разделения властей. Была образована Конституционная комиссия Съезда, которая начала эту работу</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ложная расстановка политических сил в составе народных депутатов приводила к значительной затяжке принятия новой Конститу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1993 года принималась не в спокойных условиях, а в состоянии острейшего политического кризиса, противостояния законодательной власти и президента. Иногда этот конфликт приписывают несовершенству государственного строя начала 90-х годов, тому, что законодатели нарушили принцип разделения властей в свою пользу</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изис носил политический, а не правовой характер и решался он политическими и силовыми, а не правовыми мето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ная российская система начала 90-х годов, латаемая на каждом Съезде народных депутатов старая советская Конституция способствовали развитию кризи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их условиях принятие новой конституции должно явиться той основой, которая будет способствовать установлению необходимой стабильности в обще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ектов новой конституции в предшествующие годы было подготовлено много. Основными из них являлись Проект Конституционной комиссии и проект, подготовленный Конституционным Совещанием, созванным по решению Президента Российской Федерации. Последний вобрал в себя многие положения проекта Конституционной комиссии и был принят за основу при окончательной доработке Конституции с привлечением субъектов федерации, депутатов, их различных фракций, специалистов, рабочих групп</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ьная президентская власть – стержень Конституции 1993 года, ее основное политическое содержание. Своеобразной формой ее защиты явилась и процедура поправок и пересмотра Конституции. Полномочия президента получили тщательную юридическую проработку. Пожалуй, только пределы этих полномочий не всегда ясно обозначены. Такова, например ст. 20 Конституции, устанавливающая только одно ограничение относительно полномочия президента издавать указы и распоряжения (они не должны противоречить Конституции РФ и федеральным законам), но ничего не говорящая об их характере (Статья 2 Конституции РСФСР 1925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ой определенности, характерной для положений о полномочиях Президента, не хватает ряду других очень важных разделов Конституции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декабря 1993 года было проведено всенародное голосование по принятию проекта новой Конституции Российской Федерации, а также выборы депутатов Совета Федерации и Государственной Думы — верхней и нижней палат Федерального Собрания Российской Федерации — нового российского парламента, вводимого заключительными и переходными положениями этой Конституции</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зидент Российской Федерации Б. Н. Ельцин после разгона Верховного Совета России и ввиду фактического игнорирования действия Конституции Российской Федерации — России 1978 года издал указ от 1 октября 1993 года № 1557 «Об утверждении Положения о выборах депутатов Государственной думы» и указ от 15 октября 1993 года № 1633 «О проведении всенародного голосования по проекту Конституции Российской Федерации». Целью всенародного голосования было утверждение новой Конституции России, дающей президенту более широкие полномочия</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нициатором всенародного голосования был Президент России, что прямо противоречило Закону РСФСР от 16 октября 1990 года № 241-1 «О референдуме РСФСР», в котором говорилось, что право принятия решения о проведении всероссийского референдума — всенародного голосования по наиболее важным вопросам государственной и общественной жизни Республики — принадлежит Съезду народных депутатов РСФСР, а в периоды между съездами — Верховному Совету РСФСР (ст. 9). Решение о проведении референдума могло быть принято либо Съездом народных депутатов РСФСР, либо Верховным Советом РСФСР по их собственной инициативе, а также по требованию: не менее чем одного миллиона граждан РСФСР, имеющих право на участие в референдуме; не менее одной трети от общего числа народных депутатов РСФСР (ст.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 соответствии со ст. 35 закона «О референдуме РСФС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проведении референдума по вопросам принятия, изменения и дополнения Конституции РСФСР решения считаются принятыми, если за них проголосовало более половины граждан РСФСР, внесённых в списки для участия в референдуме</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чём данный закон был отменён лишь 16 октября 1995 года Федеральным конституционным законом от 10 октября 1995 года № 2-ФКЗ «О референдуме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президент не вправе был инициировать референдум и за новую конституцию проголосовало только около четверти от списочного состава избирателей, она всё же была принята, так как всенародное голосование проводилось в соответствии с «Положением о всенародном голосовании», утверждённым ранее указом президента, который тоже вступал в противоречие с действовавшей Конституцией Российской Федерации — России, в ст. 121-8 которой прямо утверждалос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ы Президента Российской Федерации не могут противоречить Конституции и законам Российской Федерации. В случае противоречия акта Президента Конституции, закону Российской Федерации действует норма Конституции, закона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и всенародного голос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ферендуме участвовало 58 187 775 зарегистрированных избирателей (54,8 %), большинство из которых — 32 937 630 (58,43 %) проголосовали за принятие новой Конституции</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что составило гораздо менее половины всех избирателей. Замечания об искажениях в отчётах о проценте участия в голосовании поступили через несколько месяцев после референдума, однако они не были ни подтверждены, ни опровергнуты. Отсутствие детального отчёта о результатах голосования затрудняет оценку соответствующих данных</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временно были проведены выборы в Государственную думу и выборы в Совет Федерации первого созыва — органы, введение которых предусматривалось проектом новой Конститу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указу президента России Б. Н. Ельцина от 19 октября 1993 года № 1661 «О некоторых мерах по обеспечению государственной и общественной безопасности в период проведения избирательной кампании 1993 года» от участия в выборах в Федеральное Собрание были отстранены как имеющие отношение к вооруженному мятежу партии и организации, члены которых принимали участие в столкновениях конституционного кризиса 1993 года на стороне Верховного Совета России</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ыборах в Думу победила ЛДПР. Демократические партии и блоки (включая проправительственный «Выбор России») в сумме получили менее половины голосов избирателей (менее 17 % от списочного сост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самым в России установилась смешанная республика с двухпалатным парламентом при сохранении на посту президента России Б. Н. Ельц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сии о фальсифик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мае 1994 года были опубликованы выводы экспертной группы А. А. Собянина при администрации президента о масштабных фальсификациях на референдуме (после этой публикации президентская администрация прекратила сотрудничество с группой). Согласно выводам данной комиссии, в референдуме принимало участие не более 46 % от списочного состава избирателей</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 в связи с чем легитимность принятия Конституции и по результатам голосования подвергается сомнению некоторыми исследователя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ко, Центризбирком при подведении итогов посчитал Конституцию принятой, и 25 декабря 1993 года она была опубликована в Российской газете. Избирательные бюллетени были вскоре уничтожены по распоряжению председателя Центризбиркома Н. Рябова</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дна из версий о крупномаштабных фальсификациях была основана на предположении, что миллионы бюллетеней были «вброшены» в пользу ЛДПР и КПРФ, хотя на самом деле в 1993 году с большим отрывом должна была победить партия власти в лице «Выбора России». Согласно ей, люди, вбрасывающие бюллетени в пользу оппозиции, были вынуждены одновременно вбрасывать и бюллетени конституционного референдума. При этом будучи противниками демократических реформ гипотетические фальсификаторы добавляли бюллетени «против» проекта Конституции. По такой версии как раз дополнительные голоса «против» и обеспечили многомиллионное увеличение явки на конституционном референдуме. Критики данной гипотезы указывают, то что весь «математический расчет» общей цифры в 9 миллионов «вброшенных» бюллетеней, появившийся в марте 1994 года, занимает одну строчку: приписанное число голосов равно официальному числу голосов «против» Конституции минус три седьмых официального числа голосов «за». То есть его авторы основывались на простейшей экстраполяции на всю Россию официальных данных о пропорции сторонников и противников Конституции в Москве, Санкт-Петербурге и нескольких других продемократических регионов</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Конституция была принята всенародным голосованием 12 декабря и вступила в действие со дня ее опубликования 25 декабря 1993 года. Общие особенности, которые ей присущи и отличают от бывших советских конституций, весьма значительны. Они закладывались еще в последних редакциях постепенно реформируемой Конституции 1978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Конституция 1993 года придала характеристике сущности закрепляемого и утверждаемого ею общественного и государственного строя строго правовое оформл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на впервые применила дефиницию общественного строя как конституционного, что означает коренное отличие его принципов от постулатов и устоев социалистического строя</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ституции более четко проработаны нормы о разделении вла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а внесла значительные изменения в систему органов государственной власти. Вместо Съезда и Верховного Совета учредила Федеральное Собрание, коренным образом преобразовала принципы двухпалатного построения представительного органа государственной вла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обеспечила высокий уровень своей стабильности, закрепив достаточно сложный внесения поправ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к сожалению, многие положения Конституции РФ далеки от совершенства, в них нет ясности, нет правовой нормы. А это ведет к тому, что значительная по масштабам и очень важная сфера отношений продолжает регулироваться не правовыми, а какими-то иными, в первую очередь политическими методами и средствами</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государственных органов последнего десятилетия крупную роль играет Администрация Президента. В Конституции этот институт лишь упомянут, о его структуре и полномочиях не сказано нич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расплывчато определен способ формирования Совета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ого рода примеры свидетельствуют о том, что Конституция не всегда служит надежной основой для правового регулирования</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оинство Конституции видят в том, что она позволяет изменять систему, не изменяя текста. В связи с этим недостатки в деятельности органов власти приписываются всецело неудачному применению Конституции, а отнюдь не ее содерж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казывается противоречащая правовому идеалу и теории права мысль, что каждая норма, любой закон, как всякий текст, по природе своей неясны и допускают разные толкования. В Конституционном Суде Российской Федерации видят орган, призванный вносить определенность в неясно составленную Конституцию. Между тем, роль Конституционного Суда состоит в толковании Конституции (ФКЗ от 21.07.1994 года № 1-ФКЗ «О Конституционном суде РФ»), а не в восполнении пробелов законодательства и создании новых нор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минирующим настроением в работе творцов Конституции было заимствование западных образцов демократии, «мировых стандарт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Это была ошибочная установка, превратившая текст Конституции в «каталог современных достижений в области демократии и прав человека</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ю следует ориентироваться не на мировые стандарты, не на заимствование, а на поиски модели, пусть менее совершенной, но зато соответствующей условиям национальной жизни и потому работающей и способной вывести страну из кризиса, в котором она пребывает не одно десятилетие. Без творческого приспособления мирового опыта Конституция РФ остается политической декларацией, а не основополагающим источником действующего права.</w:t>
      </w:r>
      <w:r>
        <w:br w:type="page"/>
      </w:r>
    </w:p>
    <w:p>
      <w:pPr>
        <w:pStyle w:val="Heading1"/>
        <w:spacing w:lineRule="auto" w:line="360" w:before="0" w:after="0"/>
        <w:ind w:firstLine="709"/>
        <w:jc w:val="both"/>
        <w:rPr/>
      </w:pPr>
      <w:r>
        <w:rPr>
          <w:rFonts w:cs="Times New Roman" w:ascii="Times New Roman" w:hAnsi="Times New Roman"/>
          <w:bCs w:val="false"/>
          <w:color w:val="000000"/>
          <w:sz w:val="28"/>
          <w:lang w:val="en-US" w:eastAsia="en-US"/>
        </w:rPr>
        <w:t xml:space="preserve">Глава </w:t>
      </w:r>
      <w:r>
        <w:rPr>
          <w:rFonts w:cs="Times New Roman" w:ascii="Times New Roman" w:hAnsi="Times New Roman"/>
          <w:color w:val="000000"/>
          <w:sz w:val="28"/>
          <w:lang w:val="en-US" w:eastAsia="en-US"/>
        </w:rPr>
        <w:t>II. Правовые особенности Конституции Российской Федерации</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конституции</w:t>
      </w:r>
    </w:p>
    <w:p>
      <w:pPr>
        <w:pStyle w:val="32"/>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32"/>
        <w:rPr/>
      </w:pPr>
      <w:r>
        <w:rPr>
          <w:color w:val="000000"/>
          <w:lang w:val="en-US" w:eastAsia="en-US"/>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 Конституция на высшем уровне регулирует общественные отношения, связанные с организацией власти, правами и свободами, обязанностями человека и гражданина, формами правления и государственного устройства</w:t>
      </w:r>
      <w:r>
        <w:rPr>
          <w:rStyle w:val="FootnoteCharacters"/>
          <w:rStyle w:val="FootnoteAnchor"/>
          <w:color w:val="000000"/>
          <w:lang w:val="en-US" w:eastAsia="en-US"/>
        </w:rPr>
        <w:footnoteReference w:id="39"/>
      </w:r>
      <w:r>
        <w:rPr>
          <w:color w:val="000000"/>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от латинского constitutio – устанавливаю, учреждаю) - обязательный признак правового государства, основанного на господстве права, отрицании произвола власти и бесправия подвластных. Регулирующая роль конституции касается всего общественного организма. Она охватывает не только государственную организацию, но и негосударственные сферы - социально-экономическое устройство, культурную жизнь, отношения в сфере гражданского общества. Никакая конституция не может обойти взаимоотношения государства с институтами собственности, общественными и религиозными учреждениями. Нормы конституции, как и право в целом оказывает формирующее воздействие на различные стороны общественной жизни - государственно-политическую, экономическую, социальную и духовную</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ермин «конституция» - употребляется в 2 основных значениях: 1) конституция – фактическая - реально существующие в той или иной стране основы общественного или государственного строя и 2) конституция юридическая – особого рода юридический документ</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Термин «юридическая конституция» также имеет 2 значения: материальное и формальное. В материальном значении конституция – система правовых актов, регулирующих основы общественного и государственного строя, правового положения личности и объединений граждан независимо от того, в каком правовом документе закреплены эти нормы. Они могут быть закреплены как в конституции, так и в других правовых актах, порядок которых отличается от порядка принятия конституции, однако является более усложненным по сравнению с правилами принятия других актов. В РФ такими актами являются федеральные конституционные законы (о судебной системе, о правительстве, о референдуме и т.д.)</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 xml:space="preserve"> Во многих зарубежных странах акты такого рода называются органическими законами</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 В формальном значении конституция - это особого рода правовой акт (или несколько актов, могут быть и конституционные обычаи), которые (-рые) официально объявлен (-ны), как, например, в Великобритании, конституцией государства</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 При использовании термина «конституция» чаще всего имеется в виду юридическая конституция в ее формальном знач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ю можно рассматривать как микромодель общества, его юридический каркас, в рамках и на основе которого функционирует механизм государственной власти, обеспечиваются права и свободы граждан.</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val="en-US" w:eastAsia="en-US"/>
        </w:rPr>
        <w:t xml:space="preserve">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Слово (термин) "конституция" означает "установление", "устройство". </w:t>
      </w:r>
      <w:r>
        <w:rPr>
          <w:rStyle w:val="FootnoteCharacters"/>
          <w:rStyle w:val="FootnoteAnchor"/>
          <w:rFonts w:eastAsia="Arial Unicode MS" w:cs="Times New Roman" w:ascii="Times New Roman" w:hAnsi="Times New Roman"/>
          <w:color w:val="000000"/>
          <w:sz w:val="28"/>
          <w:szCs w:val="28"/>
          <w:lang w:val="en-US" w:eastAsia="en-US"/>
        </w:rPr>
        <w:footnoteReference w:id="45"/>
      </w:r>
      <w:r>
        <w:rPr>
          <w:rFonts w:eastAsia="Arial Unicode M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val="en-US" w:eastAsia="en-US"/>
        </w:rPr>
        <w:t xml:space="preserve">Конституция закрепляет основы конституционного строя государства, его территориальное </w:t>
      </w:r>
      <w:r>
        <w:rPr>
          <w:rFonts w:cs="Times New Roman" w:ascii="Times New Roman" w:hAnsi="Times New Roman"/>
          <w:color w:val="000000"/>
          <w:sz w:val="28"/>
          <w:szCs w:val="28"/>
          <w:lang w:val="en-US" w:eastAsia="en-US"/>
        </w:rPr>
        <w:t>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оритет Конституции - не самоцель данного документа, он обеспечивает единообразное применение Закона, является главным критерием при разрешении дел о соответствии Конституции федеральных законов, нормативных актов Президента, Совета Федерации, Государственной Думы, Правительства РФ, различных правовых актов субъектов Федерации (включая их конституции и уставы). Необходимость соблюдения Конституции признана практически всеми политическими силами, а это неизбежно влечет за собой повышение значения и ответственности всех государственных правотворческих органов</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ы Конституции первичны по отношению ко всем другим правовым нормам. Определённым нормам конституции законодатель придаёт статус прямого и непосредственного действия, что позволяет заинтересованному субъекту требовать защиты своих прав в судебном порядке, ссылаясь только на конституционную формулировку.</w:t>
      </w:r>
      <w:r>
        <w:rPr>
          <w:rStyle w:val="FootnoteCharacters"/>
          <w:rStyle w:val="FootnoteAnchor"/>
          <w:rFonts w:cs="Times New Roman" w:ascii="Times New Roman" w:hAnsi="Times New Roman"/>
          <w:color w:val="000000"/>
          <w:sz w:val="28"/>
          <w:szCs w:val="28"/>
          <w:lang w:val="en-US" w:eastAsia="en-US"/>
        </w:rPr>
        <w:footnoteReference w:id="47"/>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 xml:space="preserve">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eastAsia="Arial Unicode MS" w:cs="Times New Roman" w:ascii="Times New Roman" w:hAnsi="Times New Roman"/>
          <w:color w:val="000000"/>
          <w:sz w:val="28"/>
          <w:szCs w:val="28"/>
          <w:lang w:val="en-US" w:eastAsia="en-US"/>
        </w:rPr>
        <w:t>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val="en-US" w:eastAsia="en-US"/>
        </w:rPr>
        <w:t>В отличие от обычных законов, Основной закон государства характеризуется стабильностью и долговечностью</w:t>
      </w:r>
      <w:r>
        <w:rPr>
          <w:rStyle w:val="FootnoteCharacters"/>
          <w:rStyle w:val="FootnoteAnchor"/>
          <w:rFonts w:eastAsia="Arial Unicode MS" w:cs="Times New Roman" w:ascii="Times New Roman" w:hAnsi="Times New Roman"/>
          <w:color w:val="000000"/>
          <w:sz w:val="28"/>
          <w:szCs w:val="28"/>
          <w:lang w:val="en-US" w:eastAsia="en-US"/>
        </w:rPr>
        <w:footnoteReference w:id="48"/>
      </w:r>
      <w:r>
        <w:rPr>
          <w:rFonts w:eastAsia="Arial Unicode MS" w:cs="Times New Roman" w:ascii="Times New Roman" w:hAnsi="Times New Roman"/>
          <w:color w:val="000000"/>
          <w:sz w:val="28"/>
          <w:szCs w:val="28"/>
          <w:lang w:val="en-US" w:eastAsia="en-US"/>
        </w:rPr>
        <w:t xml:space="preserve">. Эти качества конституции обусловлены двумя обстоятельствами. </w:t>
      </w:r>
    </w:p>
    <w:p>
      <w:pPr>
        <w:pStyle w:val="Normal"/>
        <w:spacing w:lineRule="auto" w:line="360" w:before="0" w:after="0"/>
        <w:ind w:firstLine="709"/>
        <w:jc w:val="both"/>
        <w:rPr/>
      </w:pPr>
      <w:r>
        <w:rPr>
          <w:rFonts w:eastAsia="Arial Unicode MS" w:cs="Times New Roman" w:ascii="Times New Roman" w:hAnsi="Times New Roman"/>
          <w:color w:val="000000"/>
          <w:sz w:val="28"/>
          <w:szCs w:val="28"/>
          <w:lang w:val="en-US" w:eastAsia="en-US"/>
        </w:rPr>
        <w:t>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w:t>
      </w:r>
      <w:r>
        <w:rPr>
          <w:rStyle w:val="FootnoteCharacters"/>
          <w:rStyle w:val="FootnoteAnchor"/>
          <w:rFonts w:eastAsia="Arial Unicode MS" w:cs="Times New Roman" w:ascii="Times New Roman" w:hAnsi="Times New Roman"/>
          <w:color w:val="000000"/>
          <w:sz w:val="28"/>
          <w:szCs w:val="28"/>
          <w:lang w:val="en-US" w:eastAsia="en-US"/>
        </w:rPr>
        <w:footnoteReference w:id="49"/>
      </w:r>
      <w:r>
        <w:rPr>
          <w:rFonts w:eastAsia="Arial Unicode MS" w:cs="Times New Roman" w:ascii="Times New Roman" w:hAnsi="Times New Roman"/>
          <w:color w:val="000000"/>
          <w:sz w:val="28"/>
          <w:szCs w:val="28"/>
          <w:lang w:val="en-US" w:eastAsia="en-US"/>
        </w:rPr>
        <w:t>. 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32"/>
        <w:rPr>
          <w:color w:val="000000"/>
          <w:lang w:val="en-US" w:eastAsia="en-US"/>
        </w:rPr>
      </w:pPr>
      <w:r>
        <w:rPr>
          <w:color w:val="000000"/>
          <w:lang w:val="en-US" w:eastAsia="en-US"/>
        </w:rPr>
        <w:t xml:space="preserve">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Конституция обеспечивает стабильность конституционного строя, создаёт баланс институтов государственной власти (Конституция РФ).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 важнейший юридический, политический и идеологический нормативный правовой акт, занимающий особое место в правовой системе российского демократического государства.</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Конституция РФ – это единый, обладающий особыми юридическими свойствами нормативно –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Юридические свойства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Юридические свойства</w:t>
      </w:r>
      <w:r>
        <w:rPr>
          <w:rFonts w:cs="Times New Roman" w:ascii="Times New Roman" w:hAnsi="Times New Roman"/>
          <w:color w:val="000000"/>
          <w:sz w:val="28"/>
          <w:szCs w:val="28"/>
          <w:lang w:val="en-US" w:eastAsia="en-US"/>
        </w:rPr>
        <w:t xml:space="preserve"> конституции - это правовые признаки ее как основного закона государ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юридическим свойствам Конституции относятся: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редительный характер,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гитимность,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рховенство,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бильность,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ямое действие,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за текущего законодательства,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альность, </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граммность</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Учредительный</w:t>
      </w:r>
      <w:r>
        <w:rPr>
          <w:rFonts w:cs="Times New Roman" w:ascii="Times New Roman" w:hAnsi="Times New Roman"/>
          <w:color w:val="000000"/>
          <w:sz w:val="28"/>
          <w:szCs w:val="28"/>
          <w:lang w:val="en-US" w:eastAsia="en-US"/>
        </w:rPr>
        <w:t xml:space="preserve"> характер Конституции проявляется в том, что ее нормы закрепляют основы государственного и общественного устройства, учреждают важнейшие государственные институты, через которые реализуется государственная власть, принципы их создания и деятельности. Кроме того, конституционные нормы устанавливают порядок создания всех действующих в государстве правовых норм их иерархию в правовой системе.</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Легитимность</w:t>
      </w:r>
      <w:r>
        <w:rPr>
          <w:rFonts w:cs="Times New Roman" w:ascii="Times New Roman" w:hAnsi="Times New Roman"/>
          <w:color w:val="000000"/>
          <w:sz w:val="28"/>
          <w:szCs w:val="28"/>
          <w:lang w:val="en-US" w:eastAsia="en-US"/>
        </w:rPr>
        <w:t xml:space="preserve"> Конституции РФ состоит в том, что она принимается народом (путем референдума) или от имени народа (представительным органом государства - парламентом или же органом, специально созданным для принятия конституции, - учредительным собранием), которому принадлежит вся полнота государственной в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ю РФ, принятую всенародным голосование 12 декабря 1993 г. можно назвать легитимной «с определенной долей условности». Ее одобрили 58,4% избирателей, принявших участие в голосовании, что составляет 31% всех зарегистрированных избир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Конституции Российской Федерации 1993 года впервые в истории страны получил закрепление </w:t>
      </w:r>
      <w:r>
        <w:rPr>
          <w:rFonts w:cs="Times New Roman" w:ascii="Times New Roman" w:hAnsi="Times New Roman"/>
          <w:iCs/>
          <w:color w:val="000000"/>
          <w:sz w:val="28"/>
          <w:szCs w:val="28"/>
          <w:lang w:val="en-US" w:eastAsia="en-US"/>
        </w:rPr>
        <w:t>принцип верховенства</w:t>
      </w:r>
      <w:r>
        <w:rPr>
          <w:rFonts w:cs="Times New Roman" w:ascii="Times New Roman" w:hAnsi="Times New Roman"/>
          <w:color w:val="000000"/>
          <w:sz w:val="28"/>
          <w:szCs w:val="28"/>
          <w:lang w:val="en-US" w:eastAsia="en-US"/>
        </w:rPr>
        <w:t>.</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 xml:space="preserve"> Юридическое верховенство конституции означает ее высшую юридическую силу по отношению ко всем иным нормативным актам, включая и федеральные законы, и упомянутые выше федеральные конституционные законы. Все они должны соответствовать конституции и не могут ей противоречить.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ховенство Конституции РФ приобретает дополнительное значение в условиях федеративного государственного устройства России, когда субъекты Федерации имеют свою конституцию и свое законодательство. Республиканские конституции и принимаемые субъектами другие нормативно-правовые акты не должны противоречить федеральной Конституции (ч. 1 ст. 15 Конституции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ое верховенство конституций обычно подчеркивается в них самих. Так, согласно ч. 1 ст. 15 Конституции РФ 1993 г.,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Конституция РФ Ст.15). Строгое и точное соблюдение Конституции — это наивысшая норма поведения для всех граждан, всех общественных объединений, всех государственн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32"/>
        <w:rPr/>
      </w:pPr>
      <w:r>
        <w:rPr>
          <w:iCs/>
          <w:color w:val="000000"/>
          <w:lang w:val="en-US" w:eastAsia="en-US"/>
        </w:rPr>
        <w:t>Стабильность</w:t>
      </w:r>
      <w:r>
        <w:rPr>
          <w:color w:val="000000"/>
          <w:lang w:val="en-US" w:eastAsia="en-US"/>
        </w:rPr>
        <w:t xml:space="preserve"> Конституции - важнейшее условие режима законности, устойчивости всей правовой системы и организации государственной власти, определенности отношений между личностью и государством</w:t>
      </w:r>
      <w:r>
        <w:rPr>
          <w:rStyle w:val="FootnoteCharacters"/>
          <w:rStyle w:val="FootnoteAnchor"/>
          <w:color w:val="000000"/>
          <w:lang w:val="en-US" w:eastAsia="en-US"/>
        </w:rPr>
        <w:footnoteReference w:id="53"/>
      </w:r>
      <w:r>
        <w:rPr>
          <w:color w:val="000000"/>
          <w:lang w:val="en-US" w:eastAsia="en-US"/>
        </w:rPr>
        <w:t xml:space="preserve">. Стабильность Конституции зависит от многих факторов (например, от расклада социально-политических сил, действующих на политической арене страны, от уровня политической и правовой культуры граждан, от совершенства положений самой Конституции и др.). Гарантией стабильности Конституции РФ служит жесткий порядок ее пересмотра и внесения конституционных поправо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онституция РФ имеет </w:t>
      </w:r>
      <w:r>
        <w:rPr>
          <w:rFonts w:cs="Times New Roman" w:ascii="Times New Roman" w:hAnsi="Times New Roman"/>
          <w:iCs/>
          <w:color w:val="000000"/>
          <w:sz w:val="28"/>
          <w:szCs w:val="28"/>
          <w:lang w:val="en-US" w:eastAsia="en-US"/>
        </w:rPr>
        <w:t>прямое действие</w:t>
      </w:r>
      <w:r>
        <w:rPr>
          <w:rFonts w:cs="Times New Roman" w:ascii="Times New Roman" w:hAnsi="Times New Roman"/>
          <w:color w:val="000000"/>
          <w:sz w:val="28"/>
          <w:szCs w:val="28"/>
          <w:lang w:val="en-US" w:eastAsia="en-US"/>
        </w:rPr>
        <w:t xml:space="preserve"> (ч. 2 ст. 15 Конституции РФ). Это означает, что нормы Конституции РФ являются непосредственно действующими, то есть для их осуществления не требуется в качестве обязательного условия принятия дополнительных, конкретизирующих отраслевых правовых норм. Вместе с тем многие нормы Конституции РФ, в силу высокого уровня обобщенности правового регулирования, нуждаются в дополнительной регламентации путем принятия актов текуще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облема обеспечения прямого действия Конституции РФ при осуществлении правосудия получила разрешение в Постановлении Пленума Верховного Суда Российской Федерации от 31 октября 1995 г. «О некоторых вопросах применения судами Конституции Российской Федерации при осуществлении правосудия»,</w:t>
      </w:r>
      <w:r>
        <w:rPr>
          <w:rStyle w:val="FootnoteCharacters"/>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де говорится о том, что суд, разрешая дело, применяет непосредственно Конституцию РФ, в час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огда закрепленные нормой Конституции РФ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когда суд придет к выводу, что федеральный закон, действовавший на территории Российской Федерации до вступления в силу Конституции РФ, противоречит 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 когда закон либо иной нормативный правовой акт, принятый субъектом Российской Федерации по предметам совместного ведения Российской Федерации и субъектов Российской Федерации, противоречит Конституции РФ, а федеральный закон, который должен регулировать рассматриваемые судом правоотношения, отсутствует (Постановлении Пленума Верховного Суда Российской Федерации от 31 октября 1995 г. «О некоторых вопросах применения судами Конституции Российской Федерации при осуществлении правосудия» \ Бюллетень Верховного Суда РФ. 1996. № 1.)</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Реальность</w:t>
      </w:r>
      <w:r>
        <w:rPr>
          <w:rFonts w:cs="Times New Roman" w:ascii="Times New Roman" w:hAnsi="Times New Roman"/>
          <w:color w:val="000000"/>
          <w:sz w:val="28"/>
          <w:szCs w:val="28"/>
          <w:lang w:val="en-US" w:eastAsia="en-US"/>
        </w:rPr>
        <w:t xml:space="preserve"> Конституции означает соответствие конституционных предписаний (юридической конституции) складывающимся в действительности общественным отношениям (конституции фактической). Другими словами, конституция должна отражать достигнутую ступень развития общественных отношений в политической, экономической, социальной сферах, в противном случае она будет фиктивной.</w:t>
      </w:r>
      <w:r>
        <w:rPr>
          <w:rStyle w:val="FootnoteCharacters"/>
          <w:rStyle w:val="FootnoteAnchor"/>
          <w:rFonts w:cs="Times New Roman" w:ascii="Times New Roman" w:hAnsi="Times New Roman"/>
          <w:color w:val="000000"/>
          <w:sz w:val="28"/>
          <w:szCs w:val="28"/>
          <w:lang w:val="en-US" w:eastAsia="en-US"/>
        </w:rPr>
        <w:footnoteReference w:id="55"/>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еальности конституции свидетельствует исполнимость и гарантированность ее предписаний. Например, возможность граждан, руководствуясь Конституцией, ссылаясь на нее, обращаться за судебной защитой своих прав и свобод является показателем реальности конституционных норм, посвященных правовому статусу лич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нституция как ядро правовой системы</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своими положениями способствует согласованности всего правового развития и систематизации права. Она — основной источник права, содержащий исходные начала всей системы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 числу юридических свойств конституции относится и то, что она является </w:t>
      </w:r>
      <w:r>
        <w:rPr>
          <w:rFonts w:cs="Times New Roman" w:ascii="Times New Roman" w:hAnsi="Times New Roman"/>
          <w:iCs/>
          <w:color w:val="000000"/>
          <w:sz w:val="28"/>
          <w:szCs w:val="28"/>
          <w:lang w:val="en-US" w:eastAsia="en-US"/>
        </w:rPr>
        <w:t>базой текущего законодательства</w:t>
      </w:r>
      <w:r>
        <w:rPr>
          <w:rFonts w:cs="Times New Roman" w:ascii="Times New Roman" w:hAnsi="Times New Roman"/>
          <w:color w:val="000000"/>
          <w:sz w:val="28"/>
          <w:szCs w:val="28"/>
          <w:lang w:val="en-US" w:eastAsia="en-US"/>
        </w:rPr>
        <w:t>, определяет его характер. Текущее законодательство развивает предписания Конституции, исходит из ее духа при детальном регулировании различных общественных отношений</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тупая в качестве юридической базы для развития всех отраслей российского права, конституция регулирует и закрепляет процесс создания правовых норм и актов, которыми обеспечивается проведение политических, культурных и социально-экономических преобразований в обществе. Насколько стабильным и эволюционным будет развитие самой конституции, настолько реформирование государственной и общественной сфер жизнедеятельности приобретет завершенный характер". </w:t>
      </w:r>
      <w:r>
        <w:rPr>
          <w:rStyle w:val="FootnoteCharacters"/>
          <w:rStyle w:val="FootnoteAnchor"/>
          <w:rFonts w:cs="Times New Roman" w:ascii="Times New Roman" w:hAnsi="Times New Roman"/>
          <w:color w:val="000000"/>
          <w:sz w:val="28"/>
          <w:szCs w:val="28"/>
          <w:lang w:val="en-US" w:eastAsia="en-US"/>
        </w:rPr>
        <w:footnoteReference w:id="57"/>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 этим конституции часто предусматривают необходимость принятия нормативных актов, развивающих ее положения. Так, Конституция РФ делает это следующими методами:</w:t>
      </w:r>
    </w:p>
    <w:p>
      <w:pPr>
        <w:pStyle w:val="Style17"/>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 указывает виды федеральных конституционных законов или федеральных законов, требуемых для регулирования определенных вопросов. Конституция конкретно предусматривает принятие и многих федеральных законов - о гражданстве (ст. 6), о военной службе (ст. 59), об альтернативной гражданской службе (ст. 59) и др.;</w:t>
      </w:r>
    </w:p>
    <w:p>
      <w:pPr>
        <w:pStyle w:val="Style17"/>
        <w:numPr>
          <w:ilvl w:val="0"/>
          <w:numId w:val="8"/>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использует указание на то, что определенные общественные отношения регулируются "федеральным законом", не называя конкретный по наименованию или содержанию акт. В соответствии с ч. 5. ст. 37, где закреплено право граждан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Конституция РФ </w:t>
      </w:r>
      <w:r>
        <w:rPr>
          <w:rFonts w:cs="Times New Roman" w:ascii="Times New Roman" w:hAnsi="Times New Roman"/>
          <w:color w:val="000000"/>
          <w:sz w:val="28"/>
          <w:szCs w:val="24"/>
          <w:lang w:val="en-US" w:eastAsia="en-US"/>
        </w:rPr>
        <w:t>года ст.37 ч.5)</w:t>
      </w:r>
      <w:r>
        <w:rPr>
          <w:rFonts w:cs="Times New Roman" w:ascii="Times New Roman" w:hAnsi="Times New Roman"/>
          <w:color w:val="000000"/>
          <w:sz w:val="28"/>
          <w:szCs w:val="28"/>
          <w:lang w:val="en-US" w:eastAsia="en-US"/>
        </w:rPr>
        <w:t>;</w:t>
      </w:r>
    </w:p>
    <w:p>
      <w:pPr>
        <w:pStyle w:val="Style17"/>
        <w:numPr>
          <w:ilvl w:val="0"/>
          <w:numId w:val="8"/>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говорит о необходимости дополнительного регулирования общественных отношений либо закрепления гарантий для их участников в акте текущего законодательства, оставляя на последующее разрешение вопроса о виде акта и принимающем его органе. Например, в ст. 43 говорится, что Российская Федерация "устанавливает федеральные государственные образовательные стандарты" (Конституция РФ ст. 43) - понятно, что для этого необходим соответствующий нормативный акт (ФЗ РФ «Об образовании);</w:t>
      </w:r>
    </w:p>
    <w:p>
      <w:pPr>
        <w:pStyle w:val="Style17"/>
        <w:numPr>
          <w:ilvl w:val="0"/>
          <w:numId w:val="8"/>
        </w:numPr>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зачастую содержит такие формулировки статей, что из текста очевидна обязательность последующего текущего нормативного регулирования, обеспечивающего применение конституционной нормы. Так, согласно ст. 46,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онституция РФ ст.46) - то есть применение нормы без специального закона попросту невозможн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же Конституция во многих случаях говорит о том, что права и интересы граждан гарантируются либо охраняются законом, а соответствующие действия органов и должностных лиц регулируются законом; при этом подразумевается не акт в форме закона, а вся гамма правовых норм, необходимых для соответствующего случая. Например, ч. 1 ст. 35 гласит: "Право частной собственности охраняется законом" (</w:t>
      </w:r>
      <w:r>
        <w:rPr>
          <w:rFonts w:cs="Times New Roman" w:ascii="Times New Roman" w:hAnsi="Times New Roman"/>
          <w:color w:val="000000"/>
          <w:sz w:val="28"/>
          <w:szCs w:val="24"/>
          <w:lang w:val="en-US" w:eastAsia="en-US"/>
        </w:rPr>
        <w:t>Конституция РФ 1993 года ст.35 ч.1)</w:t>
      </w:r>
      <w:r>
        <w:rPr>
          <w:rFonts w:cs="Times New Roman" w:ascii="Times New Roman" w:hAnsi="Times New Roman"/>
          <w:color w:val="000000"/>
          <w:sz w:val="28"/>
          <w:szCs w:val="28"/>
          <w:lang w:val="en-US" w:eastAsia="en-US"/>
        </w:rPr>
        <w:t>. Здесь имеется в виду не просто отдельный акт в виде закона, а любые правовые средства, лишь бы они служили защите данного пра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облема соотношения конституции и текущего законодательства довольно многогранна, и она решается с учетом как роли конституционных идей, так и формально-правовой зависимости от конституции многих правовых актов".</w:t>
      </w:r>
      <w:r>
        <w:rPr>
          <w:rStyle w:val="FootnoteCharacters"/>
          <w:rStyle w:val="FootnoteAnchor"/>
          <w:rFonts w:cs="Times New Roman" w:ascii="Times New Roman" w:hAnsi="Times New Roman"/>
          <w:color w:val="000000"/>
          <w:sz w:val="28"/>
          <w:szCs w:val="28"/>
          <w:lang w:val="en-US" w:eastAsia="en-US"/>
        </w:rPr>
        <w:footnoteReference w:id="58"/>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Программность</w:t>
      </w:r>
      <w:r>
        <w:rPr>
          <w:rFonts w:cs="Times New Roman" w:ascii="Times New Roman" w:hAnsi="Times New Roman"/>
          <w:color w:val="000000"/>
          <w:sz w:val="28"/>
          <w:szCs w:val="28"/>
          <w:lang w:val="en-US" w:eastAsia="en-US"/>
        </w:rPr>
        <w:t xml:space="preserve"> Конституции проявляется в том, что сформулированные в ней нормы-принципы, нормы-цели определяют основные направления, цели и задачи дальнейшего развития общества и государства.</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 xml:space="preserve"> Так, характеристика Российского государства в качестве правового, содержащаяся в ч. 1 ст. 1 Конституции РФ, не может служить основанием для признания его таковым, но это идеал, к которому Российская Федерация должна стремить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юридическим свойствам Конституции Российской Федерации относится ее </w:t>
      </w:r>
      <w:r>
        <w:rPr>
          <w:rFonts w:cs="Times New Roman" w:ascii="Times New Roman" w:hAnsi="Times New Roman"/>
          <w:iCs/>
          <w:color w:val="000000"/>
          <w:sz w:val="28"/>
          <w:szCs w:val="28"/>
          <w:lang w:val="en-US" w:eastAsia="en-US"/>
        </w:rPr>
        <w:t>особая охрана</w:t>
      </w:r>
      <w:r>
        <w:rPr>
          <w:rFonts w:cs="Times New Roman" w:ascii="Times New Roman" w:hAnsi="Times New Roman"/>
          <w:color w:val="000000"/>
          <w:sz w:val="28"/>
          <w:szCs w:val="28"/>
          <w:lang w:val="en-US" w:eastAsia="en-US"/>
        </w:rPr>
        <w:t xml:space="preserve">, в которой задействована вся система органов государственной власти, осуществляющих эту охрану в различных форма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r>
        <w:rPr>
          <w:rStyle w:val="FootnoteCharacters"/>
          <w:rStyle w:val="FootnoteAnchor"/>
          <w:rFonts w:cs="Times New Roman" w:ascii="Times New Roman" w:hAnsi="Times New Roman"/>
          <w:color w:val="000000"/>
          <w:sz w:val="28"/>
          <w:szCs w:val="28"/>
          <w:lang w:val="en-US" w:eastAsia="en-US"/>
        </w:rPr>
        <w:footnoteReference w:id="6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щность Конститу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аво призвано выражать компромисс разных общественных сил, государства и общества, то, в первую очередь, эту задачу решают конституционные акты, поскольку именно в них сфокусированы главные интересы разных общественных групп, отдельных людей. Конституция в идеале есть средство выражения ценностей, приемлемых для власти и народа, большинства и меньшинств, отдельных классов и слоев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ла Конституции в обеспечении хотя бы минимального баланса всех групп общественных запросов, такого баланса, который, даже не будучи во всем справедливым, удерживает людей от агрессивных способов отстаивания собственных интересов. В этом и заключена глубинная сущность Конституции</w:t>
      </w:r>
      <w:r>
        <w:rPr>
          <w:rStyle w:val="FootnoteCharacters"/>
          <w:rStyle w:val="FootnoteAnchor"/>
          <w:rFonts w:cs="Times New Roman" w:ascii="Times New Roman" w:hAnsi="Times New Roman"/>
          <w:color w:val="000000"/>
          <w:sz w:val="28"/>
          <w:szCs w:val="28"/>
          <w:lang w:val="en-US" w:eastAsia="en-US"/>
        </w:rPr>
        <w:footnoteReference w:id="61"/>
      </w:r>
      <w:r>
        <w:rPr>
          <w:rFonts w:cs="Times New Roman" w:ascii="Times New Roman" w:hAnsi="Times New Roman"/>
          <w:color w:val="000000"/>
          <w:sz w:val="28"/>
          <w:szCs w:val="28"/>
          <w:lang w:val="en-US" w:eastAsia="en-US"/>
        </w:rPr>
        <w:t>.</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Конституции проявляется через ее функции, в числе которых, на наш взгляд, следует назвать:</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редительную;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ятивную;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уховно-мировоззренческую;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еспечения общественной устойчивости;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единения традиций и модернизации;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атегического целеполагания; </w:t>
      </w:r>
    </w:p>
    <w:p>
      <w:pPr>
        <w:pStyle w:val="Style17"/>
        <w:numPr>
          <w:ilvl w:val="0"/>
          <w:numId w:val="3"/>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систематизации законодательства, права</w:t>
      </w:r>
      <w:r>
        <w:rPr>
          <w:rStyle w:val="FootnoteCharacters"/>
          <w:rStyle w:val="FootnoteAnchor"/>
          <w:rFonts w:cs="Times New Roman" w:ascii="Times New Roman" w:hAnsi="Times New Roman"/>
          <w:color w:val="000000"/>
          <w:sz w:val="28"/>
          <w:szCs w:val="28"/>
          <w:lang w:val="en-US" w:eastAsia="en-US"/>
        </w:rPr>
        <w:footnoteReference w:id="6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является актом учредительным, закрепляющим наиболее фундаментальные устои общества и государства, его исходные принципы и институты. Предмет конституционного регулирования - государство, власть, общество в целом. Конституция учреждает территориальные, организационные формы власти, способы вхождения людей во власть, очерчивает основы их правового положения, определяет место страны в мире. В законодательстве есть множество актов, более объемных, чем Конституция, однако ни один из них не имеет такого масштабного предмета регулирования, как она. Отношения, учреждаемые названными актами, производны от отношений, учреждаемых Конституцией. Поэтому Конституцию еще можно охарактеризовать как первичный учредительный акт</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не только учреждает общественные и государственные институты, но и регулирует их текущую деятельность с помощью закрепления прав, свобод, обязанностей, полномочий, запретов, мер принуждения. Конституция обеспечивает как положительное, так и охранительное регулирование. В этой части она действует, как и другие нормативные правовые акты. Необычность регулятивной функции Конституции, в отличие от регулирующего действия иных актов, проявляется лишь в самом предмете регулирования: отношениях по отправлению верховной государственной власти, ограничению государственной власти и обеспечению автономного статуса индивидов в обществ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имеет ярко выраженное духовно-мировоззренческое назначение. Мировоззрение - система взглядов, идей о том, как устроен (должен быть устроен) мир, какое место занимает (должен занимать) в нем человек. Формой мировоззрения является идеология - система индивидуальных, групповых, классовых воззрений на отношения людей друг к другу, власти, установок (программ) по сохранению, изменению существующего общественного порядка, исходя из соответствующих интересов</w:t>
      </w:r>
      <w:r>
        <w:rPr>
          <w:rStyle w:val="FootnoteCharacters"/>
          <w:rStyle w:val="FootnoteAnchor"/>
          <w:rFonts w:cs="Times New Roman" w:ascii="Times New Roman" w:hAnsi="Times New Roman"/>
          <w:color w:val="000000"/>
          <w:sz w:val="28"/>
          <w:szCs w:val="28"/>
          <w:lang w:val="en-US" w:eastAsia="en-US"/>
        </w:rPr>
        <w:footnoteReference w:id="64"/>
      </w:r>
      <w:r>
        <w:rPr>
          <w:rFonts w:cs="Times New Roman" w:ascii="Times New Roman" w:hAnsi="Times New Roman"/>
          <w:color w:val="000000"/>
          <w:sz w:val="28"/>
          <w:szCs w:val="28"/>
          <w:lang w:val="en-US" w:eastAsia="en-US"/>
        </w:rPr>
        <w:t>. Закрепляя общественно-государственное устройство, место в нем человека, Конституция зримо отражает определенное мировоззрение, делает тот или иной идеологический выбор. Скажем, российские Конституции советского периода в качестве целей общественного развития называли построение вначале социалистического общества ("от каждого по способностям, каждому по труду"), затем коммунистического общества ("от каждого по способностям, каждому по потребностям")</w:t>
      </w:r>
      <w:r>
        <w:rPr>
          <w:rStyle w:val="FootnoteCharacters"/>
          <w:rStyle w:val="FootnoteAnchor"/>
          <w:rFonts w:cs="Times New Roman" w:ascii="Times New Roman" w:hAnsi="Times New Roman"/>
          <w:color w:val="000000"/>
          <w:sz w:val="28"/>
          <w:szCs w:val="28"/>
          <w:lang w:val="en-US" w:eastAsia="en-US"/>
        </w:rPr>
        <w:footnoteReference w:id="6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выражает моральные установки, господствующие в обществе. С помощью Конституции происходит перевод на язык права распространенных в нем культурных ценностей: национальных, религиозных, этических, др. Конституция отвечает за юридическое освящение названных ценностей, придание им статуса непреложных начал, требующих к себе выспренного отно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призвана обеспечивать устойчивость общества, сопрягать воедино разные поколения, десятилетия, даже столетия. В идеале она - средство обеспечения многолетней, многопоколенной преемственности в обществе, а значит - сила, которая наряду с государством, религией, языком формирует народ, превращает его из объекта манипуляций в субъект истории, знающий свои исторические корни, держащийся за них, способный на сознательный выбор собственного пути. Конституция, пережившая несколько людских поколений, начинает восприниматься людьми как часть среды, которую им не дано менять и которая ценна сама по себе, а не как прикладное средство решения очередных политических задач. Это резко усиливает действенность Конституции</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стойчивость общества нельзя отождествлять с застоем. Устойчивость не отрицает, более того, предполагает эволюционные перемены. Поэтому Конституция не может не решать проблему соотношения в обществе традиций и модернизации, культурно-исторической (в самом широком смысле) преемственности и введения в социально-экономическую, политическую, духовную жизнь общества новых элементов, ценностей иных народов, культур, что делает конституционный процесс внутренне противоречивым. Необходим, следовательно, поиск путей, позволяющих обеспечить одновременно и историческое затвердение конституционного материала, и его непрерывное соответствие вечно изменяющейся общественно-политической практ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ю можно менять не за счет изменения ее текста, ее привычных и уже дошедших до людей формулировок, а за счет ее нового истолкования, например, в рамках конституционно-судебных процедур</w:t>
      </w:r>
      <w:r>
        <w:rPr>
          <w:rStyle w:val="FootnoteCharacters"/>
          <w:rStyle w:val="FootnoteAnchor"/>
          <w:rFonts w:cs="Times New Roman" w:ascii="Times New Roman" w:hAnsi="Times New Roman"/>
          <w:color w:val="000000"/>
          <w:sz w:val="28"/>
          <w:szCs w:val="28"/>
          <w:lang w:val="en-US" w:eastAsia="en-US"/>
        </w:rPr>
        <w:footnoteReference w:id="6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е к толкованию как способу совершенствования Конституции и органичного соединения в конституционном процессе устойчивости и изменчивости требует наличия ряда условий, без которых возможности правового толкования не будут востребованы. Среди упомянутых условий назовем д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ервых, в стране должны сложиться влиятельные группы, заинтересованные в общественно-политической стабильности, осознающие этот свой интерес и способные противостоять превращению в серьезную угрозу для страны радикальных консерватизма и модернизации. Другими словами, необходимо складывание в обществе среднего класса, уравновешивающего иные общественные течения. А это уже проблема во многом социально-экономическая и глубже - цивилизационная</w:t>
      </w:r>
      <w:r>
        <w:rPr>
          <w:rStyle w:val="FootnoteCharacters"/>
          <w:rStyle w:val="FootnoteAnchor"/>
          <w:rFonts w:cs="Times New Roman" w:ascii="Times New Roman" w:hAnsi="Times New Roman"/>
          <w:color w:val="000000"/>
          <w:sz w:val="28"/>
          <w:szCs w:val="28"/>
          <w:lang w:val="en-US" w:eastAsia="en-US"/>
        </w:rPr>
        <w:footnoteReference w:id="6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Конституция не должна содержать положения, выражающие узко групповые интересы отдельных слоев: классов, этносов, профессиональных сословий. Узко групповая идеологическая и тому подобная нацеленность Конституции всегда будет побуждать конституционно "обделенные" группы к пересмотру ее положений. Поэтому конституционный текст должен вбирать в себя лишь те идеи и принципы, что принимаются или, по крайней мере, не отвергаются всеми общественными группами, способными влиять на выбор политического курса государства и общества</w:t>
      </w:r>
      <w:r>
        <w:rPr>
          <w:rStyle w:val="FootnoteCharacters"/>
          <w:rStyle w:val="FootnoteAnchor"/>
          <w:rFonts w:cs="Times New Roman" w:ascii="Times New Roman" w:hAnsi="Times New Roman"/>
          <w:color w:val="000000"/>
          <w:sz w:val="28"/>
          <w:szCs w:val="28"/>
          <w:lang w:val="en-US" w:eastAsia="en-US"/>
        </w:rPr>
        <w:footnoteReference w:id="6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и и модернизация как обеспечиваемые правом ценности разводят Конституцию и обычное (текущее) законодательство. Конституция должна быть направлена по преимуществу на сохранение сложившихся устоев общества. Обычное законодательство, наоборот, важно нацеливать на обеспечение необходимых изменений в допускаемых Конституцией предел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выполняет в обществе функцию стратегического целеполагания. Она закрепляет цели развития государства, всего общества, ориентирует национальное право, стимулирует совершенствование отраслевого законодательства, направляя последнее на детализацию собственного содержания применительно к конкретным общественным условиям. Конституция - та постоянная суть, которая в разных исторических условиях требует несовпадающих нормативных решений однотипных ситуаций. Таким образом, Конституция - это особым образом выраженный план правотворческой деятельности всех управомоченных субъектов</w:t>
      </w:r>
      <w:r>
        <w:rPr>
          <w:rStyle w:val="FootnoteCharacters"/>
          <w:rStyle w:val="FootnoteAnchor"/>
          <w:rFonts w:cs="Times New Roman" w:ascii="Times New Roman" w:hAnsi="Times New Roman"/>
          <w:color w:val="000000"/>
          <w:sz w:val="28"/>
          <w:szCs w:val="28"/>
          <w:lang w:val="en-US" w:eastAsia="en-US"/>
        </w:rPr>
        <w:footnoteReference w:id="7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 основа систематизации национального права. Она предопределяет его структуру, преодолевает разрозненность отдельных разделов законодательства, отраслей права. Для нас привычно использование эталонов мер, весов, времени. Конституция содержит правовые стандарты, эталоны, обязательные для законодателя, правоприменителей, иных субъектов права. Конституция - это своеобразный поверочный инструмент, с помощью которого выявляются и разрешаются внутриправовые противоречия, а значит усиливается системность права.</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опросу о том, в чем состоит сущность конституции, различные теории придерживаются неодинаковых взглядов.</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Одним из распространенных представлений является трактовка сущности конституции как общественного договора</w:t>
      </w:r>
      <w:r>
        <w:rPr>
          <w:rStyle w:val="FootnoteCharacters"/>
          <w:rStyle w:val="FootnoteAnchor"/>
          <w:rFonts w:cs="Times New Roman" w:ascii="Times New Roman" w:hAnsi="Times New Roman"/>
          <w:color w:val="000000"/>
          <w:sz w:val="28"/>
          <w:szCs w:val="28"/>
          <w:lang w:val="en-US" w:eastAsia="en-US"/>
        </w:rPr>
        <w:footnoteReference w:id="71"/>
      </w:r>
      <w:r>
        <w:rPr>
          <w:rFonts w:cs="Times New Roman" w:ascii="Times New Roman" w:hAnsi="Times New Roman"/>
          <w:color w:val="000000"/>
          <w:sz w:val="28"/>
          <w:szCs w:val="28"/>
          <w:lang w:val="en-US" w:eastAsia="en-US"/>
        </w:rPr>
        <w:t>.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Согласно таким концепциям конституция есть выражение суверенитета народа, проявление его единой воли.</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Теологическая теория видит сущность конституции в воплощении в ней божественных предписаний человеческому обществу о правилах жизни и считают, что в конституции выражаются идеи высшей справедливости, разума</w:t>
      </w:r>
      <w:r>
        <w:rPr>
          <w:rStyle w:val="FootnoteCharacters"/>
          <w:rStyle w:val="FootnoteAnchor"/>
          <w:rFonts w:cs="Times New Roman" w:ascii="Times New Roman" w:hAnsi="Times New Roman"/>
          <w:color w:val="000000"/>
          <w:sz w:val="28"/>
          <w:szCs w:val="28"/>
          <w:lang w:val="en-US" w:eastAsia="en-US"/>
        </w:rPr>
        <w:footnoteReference w:id="72"/>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которые представители школы естественного права полагают, что сущность конституции заключается в воплощении в ней многовекового опыта, постепенно складывающихся традиций данного народа</w:t>
      </w:r>
      <w:r>
        <w:rPr>
          <w:rStyle w:val="FootnoteCharacters"/>
          <w:rStyle w:val="FootnoteAnchor"/>
          <w:rFonts w:cs="Times New Roman" w:ascii="Times New Roman" w:hAnsi="Times New Roman"/>
          <w:color w:val="000000"/>
          <w:sz w:val="28"/>
          <w:szCs w:val="28"/>
          <w:lang w:val="en-US" w:eastAsia="en-US"/>
        </w:rPr>
        <w:footnoteReference w:id="73"/>
      </w:r>
      <w:r>
        <w:rPr>
          <w:rFonts w:cs="Times New Roman" w:ascii="Times New Roman" w:hAnsi="Times New Roman"/>
          <w:color w:val="000000"/>
          <w:sz w:val="28"/>
          <w:szCs w:val="28"/>
          <w:lang w:val="en-US" w:eastAsia="en-US"/>
        </w:rPr>
        <w:t>. Только такие конституции обладают, по этой концепции, в отличие от "революционных" конституций, которые составляются в кабинетах, исходя из чисто умственных представлений и заимствовании чужого опыта.</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чтобы не допустить произвола, деспотизма, она сама себя ограничивает и закрепляет пределы этого ограничения в конституции</w:t>
      </w:r>
      <w:r>
        <w:rPr>
          <w:rStyle w:val="FootnoteCharacters"/>
          <w:rStyle w:val="FootnoteAnchor"/>
          <w:rFonts w:cs="Times New Roman" w:ascii="Times New Roman" w:hAnsi="Times New Roman"/>
          <w:color w:val="000000"/>
          <w:sz w:val="28"/>
          <w:szCs w:val="28"/>
          <w:lang w:val="en-US" w:eastAsia="en-US"/>
        </w:rPr>
        <w:footnoteReference w:id="74"/>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только волю господствующего класса, то есть является классовой по своей сущности</w:t>
      </w:r>
      <w:r>
        <w:rPr>
          <w:rStyle w:val="FootnoteCharacters"/>
          <w:rStyle w:val="FootnoteAnchor"/>
          <w:rFonts w:cs="Times New Roman" w:ascii="Times New Roman" w:hAnsi="Times New Roman"/>
          <w:color w:val="000000"/>
          <w:sz w:val="28"/>
          <w:szCs w:val="28"/>
          <w:lang w:val="en-US" w:eastAsia="en-US"/>
        </w:rPr>
        <w:footnoteReference w:id="75"/>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Общедемократическая сущность Конституции предполагает, что полноправными гражданами являются все члены общества, как согласные с Конституцией, так и несогласные с ней. Всем предоставляется право в легальной форме проповедовать свои взгляды, отстаивать их, признается идеологическое политическое разнообразие</w:t>
      </w:r>
      <w:r>
        <w:rPr>
          <w:rStyle w:val="FootnoteCharacters"/>
          <w:rStyle w:val="FootnoteAnchor"/>
          <w:rFonts w:cs="Times New Roman" w:ascii="Times New Roman" w:hAnsi="Times New Roman"/>
          <w:color w:val="000000"/>
          <w:sz w:val="28"/>
          <w:szCs w:val="28"/>
          <w:lang w:val="en-US" w:eastAsia="en-US"/>
        </w:rPr>
        <w:footnoteReference w:id="76"/>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Конституцию как нормативный правовой акт, занимающий самостоятельное и особое место в системе современного демократического государства, от всех других правовых актов отличают следующие черты.</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Прежде всего, необходимо отметить, что Конституция в современном значении этого понятия является актом, который принимается народом или от имени народа. Характерно, что возникновение в XVII веке самой идеи о необходимости такого акта, как конституция было связано именно с этой ее чертой.</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Эта сущностная черта конституции и поныне признается доминирующей в конституционной теории и практике. Не случайно конституции большинства демократических государств мира начинаются словами: "Мы, народ … принимаем (провозглашаем, учреждаем и т.п.) настоящую конституцию" (Преамбула Конституции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обенность субъекта, принимающего конституцию, обусловливает и вторую сущностную черту конституции - ее учредительный характер. Поскольку народ в демократическом государстве есть носитель суверенитета и единственный источник власти, только он обладает и ее высшим проявлением -- учредительной властью</w:t>
      </w:r>
      <w:r>
        <w:rPr>
          <w:rStyle w:val="FootnoteCharacters"/>
          <w:rStyle w:val="FootnoteAnchor"/>
          <w:rFonts w:cs="Times New Roman" w:ascii="Times New Roman" w:hAnsi="Times New Roman"/>
          <w:color w:val="000000"/>
          <w:sz w:val="28"/>
          <w:szCs w:val="28"/>
          <w:lang w:val="en-US" w:eastAsia="en-US"/>
        </w:rPr>
        <w:footnoteReference w:id="77"/>
      </w:r>
      <w:r>
        <w:rPr>
          <w:rFonts w:cs="Times New Roman" w:ascii="Times New Roman" w:hAnsi="Times New Roman"/>
          <w:color w:val="000000"/>
          <w:sz w:val="28"/>
          <w:szCs w:val="28"/>
          <w:lang w:val="en-US" w:eastAsia="en-US"/>
        </w:rPr>
        <w:t xml:space="preserve">. В содержании последней вкладывается именно право принимать конституцию и посредством ее учреждать те основы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 xml:space="preserve">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ограничений. Не может быть такой правовой нормы, которая не могла бы быть включена в конституцию по признаку того, что она не соответствует какому-либо правовому данного государства. </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 xml:space="preserve">Важной чертой, характеризующей конституцию является особый предмет конституционного регулирования, то есть специфика того слоя общественных отношений, которые она регулирует и закрепляет. </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воздействие отличается всеохватывающим характером, чего не имеет никакой другой нормативный правовой акт. Конституция затрагивает все сферы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ю отличают и особые юридические свойства. Они производны от перечисленных выше сущностных черт и выражаются:</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ерховенстве конституции;</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ее высшей юридической силе;</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ее роли как ядра правовой системы государства и системы права; </w:t>
      </w:r>
    </w:p>
    <w:p>
      <w:pPr>
        <w:pStyle w:val="Style17"/>
        <w:numPr>
          <w:ilvl w:val="0"/>
          <w:numId w:val="9"/>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обой охране конституции;</w:t>
      </w:r>
    </w:p>
    <w:p>
      <w:pPr>
        <w:pStyle w:val="Style17"/>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в особом порядке принятия и пересмотра конституции, внесения в нее поправок</w:t>
      </w:r>
      <w:r>
        <w:rPr>
          <w:rStyle w:val="FootnoteCharacters"/>
          <w:rStyle w:val="FootnoteAnchor"/>
          <w:rFonts w:cs="Times New Roman" w:ascii="Times New Roman" w:hAnsi="Times New Roman"/>
          <w:color w:val="000000"/>
          <w:sz w:val="28"/>
          <w:szCs w:val="28"/>
          <w:lang w:val="en-US" w:eastAsia="en-US"/>
        </w:rPr>
        <w:footnoteReference w:id="7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4. Структура Конституции</w:t>
      </w:r>
    </w:p>
    <w:p>
      <w:pPr>
        <w:pStyle w:val="22"/>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2"/>
        <w:spacing w:lineRule="auto" w:line="360" w:before="0" w:after="0"/>
        <w:ind w:firstLine="709"/>
        <w:jc w:val="both"/>
        <w:rPr/>
      </w:pPr>
      <w:r>
        <w:rPr>
          <w:rFonts w:cs="Times New Roman" w:ascii="Times New Roman" w:hAnsi="Times New Roman"/>
          <w:color w:val="000000"/>
          <w:sz w:val="28"/>
          <w:szCs w:val="28"/>
          <w:lang w:val="en-US" w:eastAsia="en-US"/>
        </w:rPr>
        <w:t>Каждая часть конституции - это элемент её композиции как юридического акта. Если категория "содержание" отвечает на вопрос, что в конституции заключено, то "система" дает представление о том, какова внутренняя организация этого нормативно-правового акта</w:t>
      </w:r>
      <w:r>
        <w:rPr>
          <w:rStyle w:val="FootnoteCharacters"/>
          <w:rStyle w:val="FootnoteAnchor"/>
          <w:rFonts w:cs="Times New Roman" w:ascii="Times New Roman" w:hAnsi="Times New Roman"/>
          <w:color w:val="000000"/>
          <w:sz w:val="28"/>
          <w:szCs w:val="28"/>
          <w:lang w:val="en-US" w:eastAsia="en-US"/>
        </w:rPr>
        <w:footnoteReference w:id="79"/>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конституции оказывает непосредственное воздействие на её систему. Изменение содержания конституции влечет за собой изменение её системы.</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онституции - это обусловленная предметом конституционного регулирования субъективная организация норм, создаваемая законодателем с учетом требования законодательной техники и национальных традиций в праве. Иначе говоря, система конституции - это способ организации заключенного в её тексте нормативного материала. Помимо других причин систем конституции обусловлена удобством пользования актом, максимальной компактностью, доступностью их для понимания гражданами.</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Элементами системы конституции выступают преамбула, разделы, главы, статьи. Система конституции представляет собой определенную взаимосвязь её элементов - преамбулы, разделов, глав, статей. Она обеспечивает внутреннюю согласованность этих элементов, отсутствие логических противоречий внутри акта, последовательность расположенных структурных элементов конституции</w:t>
      </w:r>
      <w:r>
        <w:rPr>
          <w:rStyle w:val="FootnoteCharacters"/>
          <w:rStyle w:val="FootnoteAnchor"/>
          <w:rFonts w:cs="Times New Roman" w:ascii="Times New Roman" w:hAnsi="Times New Roman"/>
          <w:color w:val="000000"/>
          <w:sz w:val="28"/>
          <w:szCs w:val="28"/>
          <w:lang w:val="en-US" w:eastAsia="en-US"/>
        </w:rPr>
        <w:footnoteReference w:id="80"/>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каждый раздел, равно как и глава, имеет конкретное наименование.</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ая Конституция РФ состоит из двух разделов - первый содержит главы (1-9) второй - заключительные и переходные поло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еамбула, т.е. вводная часть, дана для уяснения содержания Конституции, её особенностей. Она имеет вспомогательное значение. Воздействие конституционной преамбулы усиливается в сочетании с конкретными нормативными предписаниями этого основного закона государства</w:t>
      </w:r>
      <w:r>
        <w:rPr>
          <w:rStyle w:val="FootnoteCharacters"/>
          <w:rStyle w:val="FootnoteAnchor"/>
          <w:rFonts w:cs="Times New Roman" w:ascii="Times New Roman" w:hAnsi="Times New Roman"/>
          <w:color w:val="000000"/>
          <w:sz w:val="28"/>
          <w:szCs w:val="28"/>
          <w:lang w:val="en-US" w:eastAsia="en-US"/>
        </w:rPr>
        <w:footnoteReference w:id="81"/>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В преамбуле Конституции России 1993 года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 Преамбула - своеобразная увертюра к тексту Конституции</w:t>
      </w:r>
      <w:r>
        <w:rPr>
          <w:rStyle w:val="FootnoteCharacters"/>
          <w:rStyle w:val="FootnoteAnchor"/>
          <w:rFonts w:cs="Times New Roman" w:ascii="Times New Roman" w:hAnsi="Times New Roman"/>
          <w:color w:val="000000"/>
          <w:sz w:val="28"/>
          <w:szCs w:val="28"/>
          <w:lang w:val="en-US" w:eastAsia="en-US"/>
        </w:rPr>
        <w:footnoteReference w:id="82"/>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е место в Конституции выдвигаются разделы и главы, закрепляющие основы конституционного строя, механизм народовластия.</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первый можно условно назвать по наименованию первой главы - "Основы конституционного строя " и состоит из девяти гл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ы конституционного стро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а и свободы человека и граждан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Федеративное устрой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езидент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едеральное Собр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авительство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удебная вл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Местное самоупр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Конституционные поправки и пересмотр Конституции.</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отношений личности - общества - -государства производен от общественно-политической и социально-экономической систем. Поэтому и глава, регулирующая эту группу отношений следует за главой об основах конституционного строя.</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раздел Конституции Российской Федерации 1993 года составляют заключительные и переходные положения, обеспечивающие процедуру реализации отдельных конституционных установлений.</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ую обусловленность системы конституции нельзя понимать как раз и навсегда установленный жесткий механизм взаимосвязей. Речь идёт о наличии таких групп норм, которые обязательно присутствуют в конституции и объединяются не произвольно, а на основе внутренних закономерностей. Расширение объекта конституционного регулирования отражается в системе конституции. Сейчас система конституции более сложна, чем прежде. </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5. Функции Конституции</w:t>
      </w:r>
    </w:p>
    <w:p>
      <w:pPr>
        <w:pStyle w:val="22"/>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2"/>
        <w:spacing w:lineRule="auto" w:line="360" w:before="0" w:after="0"/>
        <w:ind w:firstLine="709"/>
        <w:jc w:val="both"/>
        <w:rPr/>
      </w:pPr>
      <w:r>
        <w:rPr>
          <w:rFonts w:cs="Times New Roman" w:ascii="Times New Roman" w:hAnsi="Times New Roman"/>
          <w:color w:val="000000"/>
          <w:sz w:val="28"/>
          <w:szCs w:val="28"/>
          <w:lang w:val="en-US" w:eastAsia="en-US"/>
        </w:rPr>
        <w:t>Роль конституции в обществе реализуется в ее функциях. Можно выделить три ее функции: политическую, правовую и гуманистическую</w:t>
      </w:r>
      <w:r>
        <w:rPr>
          <w:rStyle w:val="FootnoteCharacters"/>
          <w:rStyle w:val="FootnoteAnchor"/>
          <w:rFonts w:cs="Times New Roman" w:ascii="Times New Roman" w:hAnsi="Times New Roman"/>
          <w:color w:val="000000"/>
          <w:sz w:val="28"/>
          <w:szCs w:val="28"/>
          <w:lang w:val="en-US" w:eastAsia="en-US"/>
        </w:rPr>
        <w:footnoteReference w:id="83"/>
      </w:r>
      <w:r>
        <w:rPr>
          <w:rFonts w:cs="Times New Roman" w:ascii="Times New Roman" w:hAnsi="Times New Roman"/>
          <w:color w:val="000000"/>
          <w:sz w:val="28"/>
          <w:szCs w:val="28"/>
          <w:lang w:val="en-US" w:eastAsia="en-US"/>
        </w:rPr>
        <w:t>.</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w:t>
      </w:r>
      <w:r>
        <w:rPr>
          <w:rStyle w:val="FootnoteCharacters"/>
          <w:rStyle w:val="FootnoteAnchor"/>
          <w:rFonts w:cs="Times New Roman" w:ascii="Times New Roman" w:hAnsi="Times New Roman"/>
          <w:color w:val="000000"/>
          <w:sz w:val="28"/>
          <w:szCs w:val="28"/>
          <w:lang w:val="en-US" w:eastAsia="en-US"/>
        </w:rPr>
        <w:footnoteReference w:id="84"/>
      </w:r>
      <w:r>
        <w:rPr>
          <w:rFonts w:cs="Times New Roman" w:ascii="Times New Roman" w:hAnsi="Times New Roman"/>
          <w:color w:val="000000"/>
          <w:sz w:val="28"/>
          <w:szCs w:val="28"/>
          <w:lang w:val="en-US" w:eastAsia="en-US"/>
        </w:rPr>
        <w:t>.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2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w:t>
      </w:r>
      <w:r>
        <w:rPr>
          <w:rStyle w:val="FootnoteCharacters"/>
          <w:rStyle w:val="FootnoteAnchor"/>
          <w:rFonts w:cs="Times New Roman" w:ascii="Times New Roman" w:hAnsi="Times New Roman"/>
          <w:color w:val="000000"/>
          <w:sz w:val="28"/>
          <w:szCs w:val="28"/>
          <w:lang w:val="en-US" w:eastAsia="en-US"/>
        </w:rPr>
        <w:footnoteReference w:id="85"/>
      </w:r>
      <w:r>
        <w:rPr>
          <w:rFonts w:cs="Times New Roman" w:ascii="Times New Roman" w:hAnsi="Times New Roman"/>
          <w:color w:val="000000"/>
          <w:sz w:val="28"/>
          <w:szCs w:val="28"/>
          <w:lang w:val="en-US" w:eastAsia="en-US"/>
        </w:rPr>
        <w:t>.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22"/>
        <w:spacing w:lineRule="auto" w:line="360" w:before="0" w:after="0"/>
        <w:ind w:firstLine="709"/>
        <w:jc w:val="both"/>
        <w:rPr/>
      </w:pPr>
      <w:r>
        <w:rPr>
          <w:rFonts w:cs="Times New Roman" w:ascii="Times New Roman" w:hAnsi="Times New Roman"/>
          <w:color w:val="000000"/>
          <w:sz w:val="28"/>
          <w:szCs w:val="28"/>
          <w:lang w:val="en-US" w:eastAsia="en-US"/>
        </w:rPr>
        <w:t>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w:t>
      </w:r>
      <w:r>
        <w:rPr>
          <w:rStyle w:val="FootnoteCharacters"/>
          <w:rStyle w:val="FootnoteAnchor"/>
          <w:rFonts w:cs="Times New Roman" w:ascii="Times New Roman" w:hAnsi="Times New Roman"/>
          <w:color w:val="000000"/>
          <w:sz w:val="28"/>
          <w:szCs w:val="28"/>
          <w:lang w:val="en-US" w:eastAsia="en-US"/>
        </w:rPr>
        <w:footnoteReference w:id="86"/>
      </w:r>
      <w:r>
        <w:rPr>
          <w:rFonts w:cs="Times New Roman" w:ascii="Times New Roman" w:hAnsi="Times New Roman"/>
          <w:color w:val="000000"/>
          <w:sz w:val="28"/>
          <w:szCs w:val="28"/>
          <w:lang w:val="en-US" w:eastAsia="en-US"/>
        </w:rPr>
        <w:t xml:space="preserve">. При этом конституция возлагает на государство обязанность обеспечения его достойного и цивилизованного существования. </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II. Конституционные поправки и пересмотр Конституции Российской Федерации</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роцедура изменения действующей Конституции РФ 1993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Конституцией Российской Федерации Президент России ежегодно выступает перед Федеральным Собранием с посланием о положении в стране и об основных направлениях внутренней и внешней политики. Первое послание Президента Российской Федерации Федеральному Собранию "Об укреплении российского государства (основные направления внутренней и внешней политики)" было оглашено 24 февраля 1994 го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ание Президента 2007 года было посвящено плану комплексной модернизации России в XXI веке. В нем были названы национальные приоритеты - рост национального благосостояния и пенсионная реформа, построенная на принципах софинансирования, определены механизмы их реализации и источники финансирования, а также поднята тема духовного и культурного единства народа, тема патриотизма, любви к единому Отечеству</w:t>
      </w:r>
      <w:r>
        <w:rPr>
          <w:rStyle w:val="FootnoteCharacters"/>
          <w:rStyle w:val="FootnoteAnchor"/>
          <w:rFonts w:cs="Times New Roman" w:ascii="Times New Roman" w:hAnsi="Times New Roman"/>
          <w:color w:val="000000"/>
          <w:sz w:val="28"/>
          <w:szCs w:val="28"/>
          <w:lang w:val="en-US" w:eastAsia="en-US"/>
        </w:rPr>
        <w:footnoteReference w:id="87"/>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05 ноября 2008 года Президент РФ обратился к Федеральному Собранию с ежегодным Послани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м Послании Президент РФ обозначил пути развития России. В частности, Президент РФ отметил, что действия в экономике будут базироваться на концепции четырех "И" - институты, инвестиции, инфраструктура, инновации. Предложено расширить конституционные права Федерального Собрания, отнести к предметам ведения Государственной Думы контрольные функции в отношении исполнительной власти, установив конституционную норму, обязывающую Правительство РФ ежегодно отчитываться в Государственной Думе по итогам деятельности и по вопросам, поставленным непосредственно парламентом. Также Президент РФ предложил увеличить конституционные полномочия Президента РФ и Государственной Думы до 6 и 5 лет соответственно. Отдельное внимание Президент РФ уделил антикоррупционным вопросам, мерам, направленным на дальнейшее повышение уровня и качества народного представительства во власти, вопросам развития судебной системы, стратегии развития российского образования, вопросам экономики и международным отношения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нициатором внесения поправок в Конституцию выступил Президент РФ Дмитрий Медведев, хотя несколькими годами ранее, он выступал против</w:t>
      </w:r>
      <w:r>
        <w:rPr>
          <w:rStyle w:val="FootnoteCharacters"/>
          <w:rStyle w:val="FootnoteAnchor"/>
          <w:rFonts w:cs="Times New Roman" w:ascii="Times New Roman" w:hAnsi="Times New Roman"/>
          <w:color w:val="000000"/>
          <w:sz w:val="28"/>
          <w:szCs w:val="28"/>
          <w:lang w:val="en-US" w:eastAsia="en-US"/>
        </w:rPr>
        <w:footnoteReference w:id="88"/>
      </w:r>
      <w:r>
        <w:rPr>
          <w:rFonts w:cs="Times New Roman" w:ascii="Times New Roman" w:hAnsi="Times New Roman"/>
          <w:color w:val="000000"/>
          <w:sz w:val="28"/>
          <w:szCs w:val="28"/>
          <w:lang w:val="en-US" w:eastAsia="en-US"/>
        </w:rPr>
        <w:t>. Но так или иначе, поправки в январе 2009 года вступили в силу</w:t>
      </w:r>
      <w:r>
        <w:rPr>
          <w:rStyle w:val="FootnoteCharacters"/>
          <w:rStyle w:val="FootnoteAnchor"/>
          <w:rFonts w:cs="Times New Roman" w:ascii="Times New Roman" w:hAnsi="Times New Roman"/>
          <w:color w:val="000000"/>
          <w:sz w:val="28"/>
          <w:szCs w:val="28"/>
          <w:lang w:val="en-US" w:eastAsia="en-US"/>
        </w:rPr>
        <w:footnoteReference w:id="89"/>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ируя порядок изменения Конституции Российской Федерации, следует подчеркнуть крайнюю сложность конституционного пересмотра. "Создатели действующей Конституции Российской Федерации пошли по пути намеренно усложненного варианта ее реформирования".</w:t>
      </w:r>
      <w:r>
        <w:rPr>
          <w:rStyle w:val="FootnoteCharacters"/>
          <w:rStyle w:val="FootnoteAnchor"/>
          <w:rFonts w:cs="Times New Roman" w:ascii="Times New Roman" w:hAnsi="Times New Roman"/>
          <w:color w:val="000000"/>
          <w:sz w:val="28"/>
          <w:szCs w:val="28"/>
          <w:lang w:val="en-US" w:eastAsia="en-US"/>
        </w:rPr>
        <w:footnoteReference w:id="90"/>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цедура изменения действующей Конституции РФ 1993 г. предусмотрена в главе 9 - "Конституционные поправки и пересмотр Конституции". </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cs="Times New Roman" w:ascii="Times New Roman" w:hAnsi="Times New Roman"/>
          <w:color w:val="000000"/>
          <w:sz w:val="28"/>
          <w:szCs w:val="28"/>
          <w:lang w:val="en-US" w:eastAsia="en-US"/>
        </w:rPr>
        <w:t xml:space="preserve">Субъекты законодательной инициатив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езидент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вет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сударственная Ду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авительство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законодательные (представительные) органы субъект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группа численностью не менее 1/5 членов Совета Федерации или депутатов Государственной Думы. </w:t>
      </w:r>
      <w:r>
        <w:rPr>
          <w:rFonts w:cs="Times New Roman" w:ascii="Times New Roman" w:hAnsi="Times New Roman"/>
          <w:iCs/>
          <w:color w:val="000000"/>
          <w:sz w:val="28"/>
          <w:szCs w:val="28"/>
          <w:lang w:val="en-US" w:eastAsia="en-US"/>
        </w:rPr>
        <w:t>(ст. 134 Конституции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ая инициатива органов государственной власти оформляется в виде соответствующих актов (например, постановлений Государственной Думы, постановлений Правительства и т.д.). Эти акты должны приниматься с соблюдением установленных процедур и прави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частности, акты конституционной инициативы законодательных (представительных) органов субъектов Российской Федерации должны отвечать тем формальным требованиям, которые установлены в конституциях (уставах) субъектов Российской Федерации и регламентах их законодательных (представительных) органов</w:t>
      </w:r>
      <w:r>
        <w:rPr>
          <w:rStyle w:val="FootnoteCharacters"/>
          <w:rStyle w:val="FootnoteAnchor"/>
          <w:rFonts w:cs="Times New Roman" w:ascii="Times New Roman" w:hAnsi="Times New Roman"/>
          <w:color w:val="000000"/>
          <w:sz w:val="28"/>
          <w:szCs w:val="28"/>
          <w:lang w:val="en-US" w:eastAsia="en-US"/>
        </w:rPr>
        <w:footnoteReference w:id="91"/>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ая инициатива групп депутатов Федерального Собрания оформляется в виде законопроекта или предложения о конституционном пересмотре, которые подписываются не менее чем 1/5 членов Совета Федерации или депутатов Государственной Ду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дложения о пересмотре Конституции должны быть оформлены в соответствии с теми требованиями, которые установлены регламентами Совета Федерации (Регламент Совета Федерации \ Принят постановлением Совета Федерации Федерального Собрания Российской Федерации от 30 января 2002 года № 33-СФ (с изменением и дополнением постановлением Совета Федерации Федерального Собрания Российской Федерации от 29.12.2008 N 532-СФ)) и Государственной Думы (Регламент Государственной Думы РФ от 22 января 1998 г. N 2134-II ГД (с изменением и дополнением от 28.01.2009 N 1643-5 ГД)). Так, в Государственной Думе необходимым условием внесения законопроекта является представление: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ста законопроекта;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снования необходимости его принятия, включающего развернутую характеристику законопроекта, с указанием его целей, основных положений, места в системе действующего законодательства, а также прогноза социально - экономических и иных последствий его принятия;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равки о состоянии законодательства в данной сфере правового регулирования;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чня законов и иных нормативных актов, отмены, изменения, дополнения или принятия которых потребует принятие данного законопроекта;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ложений о разработке нормативных правовых актов, принятие которых необходимо для реализации данного закона;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инансово - экономического обоснования, если реализация законопроекта потребует дополнительных материальных и иных затрат (ст. 96 Регламента Государственной Дум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м случае, если не выполнены указанные требования, либо форма представленного проекта не соответствует установленным нормам, законопроект может быть возвращен Советом Государственной Думы его инициаторам (ст. 99 Регламента Государственной Думы).</w:t>
      </w:r>
      <w:r>
        <w:rPr>
          <w:rStyle w:val="FootnoteCharacters"/>
          <w:rStyle w:val="FootnoteAnchor"/>
          <w:rFonts w:cs="Times New Roman" w:ascii="Times New Roman" w:hAnsi="Times New Roman"/>
          <w:color w:val="000000"/>
          <w:sz w:val="28"/>
          <w:szCs w:val="28"/>
          <w:lang w:val="en-US" w:eastAsia="en-US"/>
        </w:rPr>
        <w:footnoteReference w:id="92"/>
      </w:r>
    </w:p>
    <w:p>
      <w:pPr>
        <w:pStyle w:val="Heading2"/>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рядок пересмотра положений Конституции РФ 1993 года и внесение в нее поправок и измен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9 ее положения с точки зрения порядка изменения Конституции поделены на четыре част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ервая часть</w:t>
      </w:r>
      <w:r>
        <w:rPr>
          <w:rFonts w:cs="Times New Roman" w:ascii="Times New Roman" w:hAnsi="Times New Roman"/>
          <w:color w:val="000000"/>
          <w:sz w:val="28"/>
          <w:szCs w:val="28"/>
          <w:lang w:val="en-US" w:eastAsia="en-US"/>
        </w:rPr>
        <w:t xml:space="preserve"> - это положения глав 1 "Основы конституционного строя", 2 "Права и свободы человека и гражданина" и самой главы 9. Эти положения не могут быть пересмотрены самим Федеральным Собранием - парламентом РФ. Необходимость их изменения влечет за собой принятие новой Конституции. Федеральное Собрание вправе лишь дать изначальную оценку соответствующих предложений</w:t>
      </w:r>
      <w:r>
        <w:rPr>
          <w:rStyle w:val="FootnoteCharacters"/>
          <w:rStyle w:val="FootnoteAnchor"/>
          <w:rFonts w:cs="Times New Roman" w:ascii="Times New Roman" w:hAnsi="Times New Roman"/>
          <w:color w:val="000000"/>
          <w:sz w:val="28"/>
          <w:szCs w:val="28"/>
          <w:lang w:val="en-US" w:eastAsia="en-US"/>
        </w:rPr>
        <w:footnoteReference w:id="93"/>
      </w:r>
      <w:r>
        <w:rPr>
          <w:rFonts w:cs="Times New Roman" w:ascii="Times New Roman" w:hAnsi="Times New Roman"/>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ламентом Государственной Думы предусмотрен следующий порядок рассмотрения вопроса о пересмотре гл. 1, 2 и 9 Конституции. Соответствующие предложения должны содержать новую редакцию указанных глав Конституции или их статей, частей, пунктов, а также обоснование новелл, внесенных в порядке законодательной инициативы. Предложение направляется Советом Государственной Думы в Комитет Государственной Думы по законодательству и судебно - правовой реформе для подготовки заключения, после чего включается Советом Государственной Думы в календарь рассмотрения вопросов (ст. 128). По итогам обсуждения Государственная Дума принимает решение об одобрении или отклонении предлож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сли предложение о пересмотре положений глав 1, 2 и 9 Конституции РФ будет поддержано тремя пятыми голосов от общего числа членов Совета Федерации и депутатов Государственной Думы (т.е. не одной, а обеих палат), то в соответствии с федеральным конституционным законом созывается Конституционное Собрание в порядке, предусмотренном соответствующим федеральным конституционным законом</w:t>
      </w:r>
      <w:r>
        <w:rPr>
          <w:rStyle w:val="FootnoteCharacters"/>
          <w:rStyle w:val="FootnoteAnchor"/>
          <w:rFonts w:cs="Times New Roman" w:ascii="Times New Roman" w:hAnsi="Times New Roman"/>
          <w:color w:val="000000"/>
          <w:sz w:val="28"/>
          <w:szCs w:val="28"/>
          <w:lang w:val="en-US" w:eastAsia="en-US"/>
        </w:rPr>
        <w:footnoteReference w:id="9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но, согласно ч. 3 ст. 135 Конституции РФ, либо подтверждает неизменность Конституции РФ, либо разрабатывает проект новой Конституции РФ, который принимается Конституционным Собранием двумя третями голосов от общего числа его членов или выносится на референдум (всенародное голосование). При проведении всенародного голосования Конституция РФ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r>
        <w:rPr>
          <w:rStyle w:val="FootnoteCharacters"/>
          <w:rStyle w:val="FootnoteAnchor"/>
          <w:rFonts w:cs="Times New Roman" w:ascii="Times New Roman" w:hAnsi="Times New Roman"/>
          <w:color w:val="000000"/>
          <w:sz w:val="28"/>
          <w:szCs w:val="28"/>
          <w:lang w:val="en-US" w:eastAsia="en-US"/>
        </w:rPr>
        <w:footnoteReference w:id="95"/>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й выше порядок пересмотра гл. 1, 2 и 9 Конституции Российской Федерации подчеркивает особую значимость и вместе с тем необходимость обеспечения стабильности данных норм Конститу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Вторая часть</w:t>
      </w:r>
      <w:r>
        <w:rPr>
          <w:rFonts w:cs="Times New Roman" w:ascii="Times New Roman" w:hAnsi="Times New Roman"/>
          <w:color w:val="000000"/>
          <w:sz w:val="28"/>
          <w:szCs w:val="28"/>
          <w:lang w:val="en-US" w:eastAsia="en-US"/>
        </w:rPr>
        <w:t xml:space="preserve"> - это поправки к главам 3-8 Конституции (т.е. к ее остальному тексту). В соответствии со ст. 136 они принимаются в порядке, предусмотренном для принятия федерального конституционного закона (ст. 108).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данной статье речь идет не о федеральных конституционных законах, исчерпывающий перечень которых содержится в самом тексте Конституции, а о федеральных законах, которые принимаются в порядке, предусмотренном для принятия федеральных конституционных законов</w:t>
      </w:r>
      <w:r>
        <w:rPr>
          <w:rStyle w:val="FootnoteCharacters"/>
          <w:rStyle w:val="FootnoteAnchor"/>
          <w:rFonts w:cs="Times New Roman" w:ascii="Times New Roman" w:hAnsi="Times New Roman"/>
          <w:color w:val="000000"/>
          <w:sz w:val="28"/>
          <w:szCs w:val="28"/>
          <w:lang w:val="en-US" w:eastAsia="en-US"/>
        </w:rPr>
        <w:footnoteReference w:id="96"/>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тановлении Конституционного Суда РФ от 31 октября 1995 г. по делу о толковании ст. 136 говорится, что поправки к главам 3-8 принимаются в форме особого правового акта - закона РФ о поправке к Конституции Российской Федерации (Постановление Конституционного Суда РФ от 31 октября 1995 г. N 12-П по делу о толковании статьи 136 Конституции Российской Федерации//"Российская газета" от 9 ноября 1995 г.). В порядке реализации данного постановления КС в РФ принят Федеральный закон от 6 февраля 1998 г. "О порядке принятия и вступления в силу поправок к Конституции Российской Федерации" (Федеральный закон от 4 марта 1998 г. N 33-ФЗ "О порядке принятия и вступления в силу поправок к Конституции Российской Федерации".</w:t>
      </w:r>
    </w:p>
    <w:p>
      <w:pPr>
        <w:pStyle w:val="Normal"/>
        <w:spacing w:lineRule="auto" w:line="360" w:before="0" w:after="0"/>
        <w:ind w:firstLine="709"/>
        <w:jc w:val="both"/>
        <w:rPr>
          <w:rFonts w:ascii="Times New Roman" w:hAnsi="Times New Roman" w:eastAsia="Arial Unicode MS"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стад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Инициатива субъекта о внесении такого предложения, подготовка проекта закона о поправке к Конституции и направление его в Государственную Дум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оект, поступивший в палату в порядке осуществления права законодательной инициативы, передается Советом Государственной Думы на заключение Комитета по законодательству и судебно - правовой реформе. Комитет проводит предварительное рассмотрение проекта с участием инициатора законопроекта, представителя Президента Российской Федерации, представителя Правительства Российской Федерации, а также представителей других комитетов палаты. Заключение комитета и подготовленный к рассмотрению проект федерального закона направляются в Совет Государственной Думы для включения его в календарь рассмотрения вопро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Рассмотрение Государственной Думой проекта закона в трех чтениях</w:t>
      </w:r>
      <w:r>
        <w:rPr>
          <w:rStyle w:val="FootnoteCharacters"/>
          <w:rStyle w:val="FootnoteAnchor"/>
          <w:rFonts w:cs="Times New Roman" w:ascii="Times New Roman" w:hAnsi="Times New Roman"/>
          <w:color w:val="000000"/>
          <w:sz w:val="28"/>
          <w:szCs w:val="28"/>
          <w:lang w:val="en-US" w:eastAsia="en-US"/>
        </w:rPr>
        <w:footnoteReference w:id="97"/>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рассмотрения законопроекта заслушиваются доклад инициатора проекта закона, содоклад Комитета по законодательству и судебно - правовой реформе, выступления представителя Президента Российской Федерации, представителя Правительства Российской Федерации, представителей фракций и депутатских групп, а также экспертов и иных лиц, приглашенных по решению палаты для участия в обсужд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поправка к проекту обсуждается и ставится на голосование в отдельности. Для принятия поправки необходимо, чтобы за нее проголосовало не менее 2/3 от общего числа депутатов Государственной Ду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статейного обсуждения и голосования поправок, проверки текста проекта и устранения имеющихся в нем противоречий Государственная Дума принимает федеральный закон о внесении поправки в соответствующую статью гл. 3 - 8 Конституции в целом, если за него проголосовало не менее 2/3 от общего числа депутатов Государственной Думы (ст. 130 - 133 Регламента Государственной Ду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ятый проект закона в течение пяти дней со дня одобрения направляется в Совет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смотрение проекта закона в соответствующих комитетах Совета Федерации и принятие решения к рассмотрению либо его возвращение в Государственную Ду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 Рассмотрение Советом Федерации проекта закона. Закон о поправке к Конституции считается принятым, если за его одобрение проголосовало не менее 3/4 от общего числа членов Совета Федерации</w:t>
      </w:r>
      <w:r>
        <w:rPr>
          <w:rStyle w:val="FootnoteCharacters"/>
          <w:rStyle w:val="FootnoteAnchor"/>
          <w:rFonts w:cs="Times New Roman" w:ascii="Times New Roman" w:hAnsi="Times New Roman"/>
          <w:color w:val="000000"/>
          <w:sz w:val="28"/>
          <w:szCs w:val="28"/>
          <w:lang w:val="en-US" w:eastAsia="en-US"/>
        </w:rPr>
        <w:footnoteReference w:id="98"/>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овет Федерации отклоняет представленный закон либо принимает его в ином виде, то для преодоления возникших разногласий создается согласительная комиссия, порядок деятельности которой устанавливается регламентами палат Федерального Собр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6. Опубликование Председателем Совета Федерации не позднее пяти дней со дня принятия закона уведомления для всеобщего сведения, включающего текст закона о поправке к Конституции с указанием дат его одобрения Государственной Думой и Советом Федерации</w:t>
      </w:r>
      <w:r>
        <w:rPr>
          <w:rStyle w:val="FootnoteCharacters"/>
          <w:rStyle w:val="FootnoteAnchor"/>
          <w:rFonts w:cs="Times New Roman" w:ascii="Times New Roman" w:hAnsi="Times New Roman"/>
          <w:color w:val="000000"/>
          <w:sz w:val="28"/>
          <w:szCs w:val="28"/>
          <w:lang w:val="en-US" w:eastAsia="en-US"/>
        </w:rPr>
        <w:footnoteReference w:id="99"/>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Направление Председателем Совета Федерации закона о поправке к Конституции не позднее пяти дней со дня его принятия в законодательные (представительные) органы субъектов Российской Федерации для рассмот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ассмотрение закона в срок не позднее одного года со дня его принятия законодательным (представительным) органом субъекта РФ и направление его в Совет Федерации в течение 14 дней со дня принятия постановления о законе РФ о поправке к Конститу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Установление Советом Федерации результатов одобрения закона (не менее 2/3 голосов) законодательными (представительными) органами субъектов РФ, оформление их в соответствии с регламентом Совета Федерации и направление в течение семи дней со дня установления результатов Президенту Российской Федерации для подписания и официального опублик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Подписание Президентом Российской Федерации в срок не позднее 14 дней со дня получения закона и осуществление официального опублик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Вступление закона Российской Федерации о поправке к Конституции в силу со дня его официального опубликования, если самим законом не установлена иная дата вступления в сил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2. Внесение Президентом Российской Федерации принятой поправки к Конституции Российской Федерации и осуществление официального опубликования Конституции в месячный срок со дня вступления в силу закона</w:t>
      </w:r>
      <w:r>
        <w:rPr>
          <w:rStyle w:val="FootnoteCharacters"/>
          <w:rStyle w:val="FootnoteAnchor"/>
          <w:rFonts w:cs="Times New Roman" w:ascii="Times New Roman" w:hAnsi="Times New Roman"/>
          <w:color w:val="000000"/>
          <w:sz w:val="28"/>
          <w:szCs w:val="28"/>
          <w:lang w:val="en-US" w:eastAsia="en-US"/>
        </w:rPr>
        <w:footnoteReference w:id="100"/>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Третья часть</w:t>
      </w:r>
      <w:r>
        <w:rPr>
          <w:rFonts w:cs="Times New Roman" w:ascii="Times New Roman" w:hAnsi="Times New Roman"/>
          <w:color w:val="000000"/>
          <w:sz w:val="28"/>
          <w:szCs w:val="28"/>
          <w:lang w:val="en-US" w:eastAsia="en-US"/>
        </w:rPr>
        <w:t xml:space="preserve"> - это изменения ст. 65 Конституции РФ, касающиеся состава субъектов РФ. Согласно ч. 1 ст. 137, они вносятся на основании федерального конституционного закона о принятии в РФ и образовании в ее составе нового субъекта РФ, об изменении конституционно-правового статуса субъекта РФ.</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Четвертая часть</w:t>
      </w:r>
      <w:r>
        <w:rPr>
          <w:rFonts w:cs="Times New Roman" w:ascii="Times New Roman" w:hAnsi="Times New Roman"/>
          <w:color w:val="000000"/>
          <w:sz w:val="28"/>
          <w:szCs w:val="28"/>
          <w:lang w:val="en-US" w:eastAsia="en-US"/>
        </w:rPr>
        <w:t xml:space="preserve"> - изменения, касающиеся наименования субъекта РФ. В ч. 2 ст. 137 Конституции указано: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Ф подлежит включению в ст. 65 Конституции РФ</w:t>
      </w:r>
      <w:r>
        <w:rPr>
          <w:rStyle w:val="FootnoteCharacters"/>
          <w:rStyle w:val="FootnoteAnchor"/>
          <w:rFonts w:cs="Times New Roman" w:ascii="Times New Roman" w:hAnsi="Times New Roman"/>
          <w:color w:val="000000"/>
          <w:sz w:val="28"/>
          <w:szCs w:val="28"/>
          <w:lang w:val="en-US" w:eastAsia="en-US"/>
        </w:rPr>
        <w:footnoteReference w:id="101"/>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Конституционный Суд РФ в постановлении от 28 ноября 1995 г. (Постановление Конституционного Суда РФ от 28 ноября 1995 г. N 15-П по делу о толковании части 2 статьи 137 Конституции Российской Федерации// "Российская газета" от 14 декабря 1995 г.) по делу о толковании ч. 2 ст. 137 Конституции определил, что изменения наименования субъекта включаются в текст ст. 65 указом Президента РФ на основании решения субъекта РФ, принятого в установленном им (т.е. субъектом) порядк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порных случаях, говорится в постановлении, Президент использует полномочия, предусмотренные ч. 1 ст. 85 Конституции РФ. В ч. 1 ст. 85 сказано, что Президент использует согласительные процедуры для разрешения разногласий между органами государственной власти РФ и субъектов РФ, а также между такими органами субъек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недостижения согласованного решения Президент может передать разрешение спора на рассмотрение соответствующего суда. Думается, поскольку речь идет об изменении Конституции РФ, это будет КС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сех случаях, рассмотренных выше, поправки к ст. 65 не подлежат, в отличие от федеральных законов о внесении поправок к иным положениям гл. 3 - 8 Конституции, одобрению со стороны законодательных (представительных) органов субъектов Российской Федерации.</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 это единый, обладающий особыми юридическими свойствами нормативно –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принятием Конституции Российской Федерации 1993 г. в нашей стране начался новый этап государственной реформы. Будучи принятый всенародным голосованием, федеральный Основной Закон сыграл заметную позитивную роль в закреплении демократических преобразований в России, в том числе и в сфере федеративн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1993 года - первая в истории страны полноценная конституция, признающая неотчуждаемость основных прав и свобод человека и предусматривающая демократизм организации публичной власти, ее правовой характер. Главная проблема - реализовать этот потенциал, обеспечив адекватную интерпретацию Конституции в контексте развития России, ее государственной и общественной жиз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 Конституция Российской Федерации - бесспорная и единственная в своем роде правовая гарантия стабильности политического и общественного строя, это генеральное соглашение между всеми социальными группами, включая власть, бизнес, общество в целом, о фундаментальных правилах, по которым живет стр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Ф по своей правовой природе является фундаментом правовой системы России. Эффективная правовая охрана Конституции - основа незыблемости общественного и государственного строя. Обладает такими юридическими свойствами:</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чредительный характер (нормы Конституции закрепляют основы государственного и общественного устройства, учреждают важнейшие государственные органы и т.д.);</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егитимность (Конституция – это акт, принимаемый, как правило, народом, или от имени народа);</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ерховенство (Конституция имеет верховенство на всей территории РФ, обеспечивает формирование правового государства, подчинение государства праву);</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ое действие (Конституцию РФ должны соблюдать все органы государственной власти, органы местного самоуправления, должностные лица, граждане и их объединения);</w:t>
      </w:r>
    </w:p>
    <w:p>
      <w:pPr>
        <w:pStyle w:val="Style16"/>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 реальность (соответствие норм Конституции складывающимся в действительности общественными отношениями, способностью объективно отражать достигнутое в политической, экономической, социальной и других сферах);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личие базовых, основных принципов(она определяет процесс правотворчества – устанавливает порядок и субъектов принятия правовых актов, содержит перечень нормативных правовых актов, которые должны быть приняты в соответствии с ней);</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граммность (конституционные положения придают ориентацию развитию общества, характеризуют общность важнейших целей государства, личности в какой-то степени отражают общенациональную, общенародную идею);</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табильность (обеспечивает сохранение принципов общественного и государственного строя); </w:t>
      </w:r>
    </w:p>
    <w:p>
      <w:pPr>
        <w:pStyle w:val="Style16"/>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обая охрана (в ней задействована вся система государственных органов государственной власти, осуществляющих охрану в различных правовых форм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 Только взятые вместе эти черты и свойства дают исчерпывающее представление о Конституции РФ в целом.</w:t>
      </w:r>
    </w:p>
    <w:p>
      <w:pPr>
        <w:pStyle w:val="Style18"/>
        <w:spacing w:lineRule="auto" w:line="360"/>
        <w:ind w:firstLine="709"/>
        <w:jc w:val="both"/>
        <w:rPr>
          <w:color w:val="000000"/>
          <w:sz w:val="28"/>
          <w:szCs w:val="28"/>
          <w:lang w:val="en-US" w:eastAsia="en-US"/>
        </w:rPr>
      </w:pPr>
      <w:r>
        <w:rPr>
          <w:color w:val="000000"/>
          <w:sz w:val="28"/>
          <w:szCs w:val="28"/>
          <w:lang w:val="en-US" w:eastAsia="en-US"/>
        </w:rPr>
        <w:t>В заключение стоит отметить, что система охраны Конституции РФ еще находится в стадии становления и далека от идеала. Но, несмотря на это, возникновение такой системы свидетельствует о повышении роли Конституции в нашем государстве, что само по себе важно, поскольку именно Конституция, принятая всенародным голосованием, должна ограничивать граждан РФ от произвола государственных органов, обеспечивать достойное существование всем гражданам России и не допустить возврата к тоталитаризму.</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22"/>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22"/>
        <w:tabs>
          <w:tab w:val="clear" w:pos="708"/>
          <w:tab w:val="left" w:pos="440"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правовые акты:</w:t>
      </w:r>
    </w:p>
    <w:p>
      <w:pPr>
        <w:pStyle w:val="Normal"/>
        <w:widowControl w:val="false"/>
        <w:numPr>
          <w:ilvl w:val="0"/>
          <w:numId w:val="4"/>
        </w:numPr>
        <w:tabs>
          <w:tab w:val="clear" w:pos="708"/>
          <w:tab w:val="left" w:pos="44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Принята на всенародном голосовании 12.12.1993 г. // Собр. законодательства - 2009. - №4. - Ст.445.</w:t>
      </w:r>
    </w:p>
    <w:p>
      <w:pPr>
        <w:pStyle w:val="Style17"/>
        <w:numPr>
          <w:ilvl w:val="0"/>
          <w:numId w:val="4"/>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О Конституционном суде Российской федерации: ФКЗ от 21.07.1994 г. № 1-ФКЗ (с изм. и доп. от 05.02.2007 № 2-ФКЗ) // Собр. законодательства - 2007. - №.7 - Ст.829.</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авительстве РФ: ФКЗ от 17.12.1997 г. № 2-ФКЗ (с изм. и доп. От 30.12.2008 №8-ФКЗ) // Собр. законодательства - 2009. - №1. – Ст.3.</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Судебной системе в РФ: ФКЗ от 31.12.1996 г. № 3-ФКЗ (с изм. и доп. от 28.04.2008 №2-ФКЗ) // Собр. законодательства - 2008- №18. – Ст.1937.</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еферендуме РФ: ФКЗ от 28.06.2004 г. № 5-ФКЗ (с изм. и доп. от 24.04.2008 № 1-ФКЗ) // Собр. законодательства - 2008. - №17. – Ст.1754.</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гражданстве РФ: ФЗ от 31.05.2002 г. № 62-ФЗ (с изм. и доп. от 30.12.2008 № 301-ФЗ) // Собр. законодательства - 2009. - №1. – Ст.9</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воинской обязанности и военной службе в РФ: ФЗ от 28.03.1998 г. № 53-ФЗ (с изм. и доп. от 09.02.2009 № 1-ФЗ) // Собр. законодательства, - 2009. - №7. – Ст.769.</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альтернативной гражданской службе: ФЗ от 25.07.2002 г. № 113-Ф№ (с изм. и доп. от 06.07.2006 № 104-ФЗ) // Рос. газета - 2006. – 1 июля.</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образовании: ФЗ от 10.07.1992 г. № 3266-1 (с изм. и доп. от 01.12.2008) // Рос. газета - 2008. – 8 декабря.</w:t>
      </w:r>
    </w:p>
    <w:p>
      <w:pPr>
        <w:pStyle w:val="22"/>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О референдуме РСФСР: Закон РСФСР от 16 октября 1990 г. № 241-1 // Рос. газета - 1990. - 2 декабря.</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полномочном представителе Президента РФ в федеральном округе: Указ Президента РФ от 13.05.2000 г. № 849 // Рос. газета – 2000. – 15 мая. </w:t>
      </w:r>
    </w:p>
    <w:p>
      <w:pPr>
        <w:pStyle w:val="22"/>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О проведении всенародного голосования по проекту Конституции Российской Федерации: Указ Президента РФ от 15 октября 1993 г. № 1633 // Рос. газета - 1993. – 20 октября.</w:t>
      </w:r>
    </w:p>
    <w:p>
      <w:pPr>
        <w:pStyle w:val="22"/>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О некоторых мерах по обеспечению государственной и общественной безопасности в период проведения избирательной кампании 1993 г.: Указ Президента РФ от 19 октября 1993 года № 1661 // Рос. газета - 1993. – 25 октября.</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ламент Государственной Думы РФ от 22 января 1998 г. N 2134-II ГД (с изм. и доп. от 28.01.2009 N 1643-5 ГД) // Рос. газета – 2009. – 30 января. </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ламент Совета Федерации: Принят постановлением Совета Федерации Федерального Собрания Российской Федерации от 30.01.2002 г. № 33-СФ (с изм. и доп. Постановлением Совета Федерации Федерального Собрания Российской Федерации от 29.12.2008 N 532-СФ) // Рос. газета – 2009. – 21января.</w:t>
      </w:r>
    </w:p>
    <w:p>
      <w:pPr>
        <w:pStyle w:val="22"/>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ание Президента РФ Федеральному Собранию: Послание Президента РФ Федеральному Собранию РФ от 05.11.2008 г. // Рос. газета - 2008. – 6 ноября.</w:t>
      </w:r>
    </w:p>
    <w:p>
      <w:pPr>
        <w:pStyle w:val="22"/>
        <w:tabs>
          <w:tab w:val="clear" w:pos="708"/>
          <w:tab w:val="left" w:pos="440"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ециальная литература:</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кьян С.А.. Конституционное право России. В 2 т. – М.: Юристъ, 2007. - 784с. – Т.2.</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вакьян С.А. Конституция России: природа, эволюция, современность: 2-е изд. - М.: Сашко, 2000. – 22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вакьян С.А. Конституция Российской Федерации: Итоги развития // Констит. и муницип. право - 2008 - №23 – С.3-9.</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вакьян С.А. Политические отношения и конституционное регулирование в современной России: проблемы и перспективы // Журнал российского права -2003.- N 11. – С.43-54.</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втономов А. Конституция как ценность // Сравнительное конституционное обозрение - 2008 - №3- С.17-19.</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втономов А.С.. Конституционное (государственное) право зарубежных стран – М.:ТК Велби, Проспект, 2003. - 40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ничкин Е.С. «Преобразование» Конституции Российской Федерации (к вопросу о дискуссии вокруг одной правовой категории) // Констит. и муницип. право – 2008 - №22. – С.2-6.</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рбузскин А.М. Конституционное право зарубежных стран. – М.: Юристъ, 2004. – 666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Афанасьева В.И. Манифест 1812 года — первый российский Закон об охране авторских прав // История государства и права – 2007 - №6. – С.14-15.</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аглай М.В.. Конституционное право Российской Федерации. – М.: Норма, 2007. - 784с.</w:t>
      </w:r>
    </w:p>
    <w:p>
      <w:pPr>
        <w:pStyle w:val="22"/>
        <w:numPr>
          <w:ilvl w:val="0"/>
          <w:numId w:val="6"/>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Безуглов А.А., Солдатов С.А. Конституционное право России. - М.: Профобразование, 2003. – 896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Борисов А.Б.. Комментарий к Конституции Российской Федерации (постатейный): С коммент. Констит. суда РФ. – М.: Книжный мир, 2009. - 27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Виноградов В. Конституция России: Взгляд 15 лет спустя // Сравнительное конституционное обозрение - 2008. - №3. – С.9-13. </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аврилов А. В чем сила Основного Закона? // Рос. газета - 2003 – 29 августа.</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ригонис Э. П., Григонис В. П. Конституционное право зарубежных стран. – СПб.: Питер, 2002. - 416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ровская Т.В. Федерализм в России: Проблемы и перспективы развития // Констит. и муницип. право – 2008 - №14 – С.17-20.</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атнова А. Баглай М. Конституция - рубашка на вырост // Рос. газете - 2003 - 3 октя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атнова А. Конституция - это математика свободы. [Глава КС Валерий Зорькин считает, что менять Основной Закон нет необходимости] // Рос. газета - 2003 - 9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атнова А. Под сводом закона. [Валерий Зорькин: Изменения в Конституции повлекут необратимые перемены] // Рос. газета - 2007 - 12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атнова А. Праздники меняются, Конституция остается // Рос. газета – 2004 - 11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ьин А., Омельченко И. Конституция сената. [Совет Федерации одобрил поправки Дмитрия Медведева в Конституцию] // Рос. газета – 2008 - 27 ноября.</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История государства и права России / Под ред. Чибиряева С.А. – М., 2001. – 528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леандрова В.М., Мулуняев Р.С. История государства и права России. – 2-е изд. / Под ред. Ю.П. Титова. - М.: ТК Велби, 2008. – 576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отечественного государства и права / Под ред. Чистякова О.И. – М.: Юристъ, 2004. – 544с. - ч.1.</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отечественного государства и права / Под ред. Чистякова О.И. – М.: Юристъ, 2004. – 544с. - ч.2.</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История политических и правовых учений / Под общ. ред. Хорошилова А.Н. – М.: Юнити-Дана, 2001. – 344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политических и правовых учений / Под общ. ред. Нерсесянца В.С. – М.: Норма, 2005. – 944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злова Е.И., Кутафин О.Е. Конституционное право России. – М.: ТК Велби, Проспект, 2006. - 608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котов А.Н. Конституция и общество: баланс интересов // ЧиновникЪ – 2003 - №6 – С.15-21.</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мментарий к Конституции РФ 2-е изд. доп. и перераб. / Под общ. ред. Карповича В.Д. – М.: Юрайт-М, 2002. – 96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абричидзе Б.Н., Ким-Кимен А.Н., Чернявский А.Г. Конституционное право. – М.: Тк Велби, 2003. – 47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онное право / Под ред. Жилина Г.А. – М.: Омега-Л, 2002. – 67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онное право зарубежных стран: Учебник / Под общ. ред. Баглая М.В., Лейбо Ю.Л. и Энтина Л.М. – М.: Норма-Инфра-М, 2008. – 1056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онное право России / Под ред. Прудникова А.С. Авсеенко В.И. – М.: Юнити-Дана, 2007. – 768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Шульженко Ю.Л. Конституционное право России. Курс лекций. – М.: ТК Велби, Проспект, 2007. - 48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я Российской Федерации в решениях Конституционного Суда России. – М.: Институт права и публичной политики, 2005. – 67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я Российской Федерации с коммент. Констит. суда РФ. – М.: Инфра-М, 2008. - 20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онюхова И.А. Конституционное право Российской Федерации. Общая часть. – М.: Городец, 2006. - 592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вец А. Верховенство конституции - принцип конституционализма // Журнал российского права - 2002 - N 7 – С.15-18.</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равец И. А.Сущность конституций и конституционный процесс: Динамика социально-политического содержания российских конституций // Правоведение -2002. - № 2. - С. 43 - 57</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узнецов И.Н. История государства и права России. – М.: Дашков и К, 2003. – 452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ьмин В. Сигнальный метод. [Дмитрий Медведев выступил против внесения изменений в Конституцию] // Рос. газета - 2006 - 13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ьмин В. Три возможности права. [В Кремле отметили юбилей Конституции] // Рос. газета – 2008 - 15 декабря.</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Лассаль Ф. О сущности конституции. - СПб.: Питер, 1996. – 189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укьянова Е.А. Некоторые проблемы Конституции Российской Федерации // Констит. и муницип. право – 2007 - №15 – С.14-20.</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Лучин В.О. Конституция РФ: Проблемы реализации. – М.: Юристъ, 2002. – 310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тышин О.В. Конституция РФ 1993 года как памятник эпохи // Государство и право – 2004. – N4. - С.21-24.</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Матузов М.М., Малько В.К., Теория государства и права. – М.: Юристъ, 2004. – 512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хайлов А. Конституция в современном прочтении. [Поправки окончательно вписаны в Основной Закон] // Рос. газета – 2009 - 21 янва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хайлов А. Лицо Конституции // Рос. газета – 2008 - 10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удников А.С.. Конституционное право России. – М.: Юнити-Дана, 2007. - 768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ковский В. В. Референдум в России: итоги демократических преобразований // Социологические исследования. — 1995. — № 10.-С.5-9</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ленарное заседание Госдумы (комментарий) // КоммерсантЪ - 1994 — № 95(563). — 26 мая.</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езультаты референдума 12 декабря 1993 по проекту Конституции Российской Федерации. — Федеральный центр информатизации при Центральной избирательной комиссии Российской Федерации // Рос. газета, 1993. – 25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мянцев О.Г. Состязательный конституционный процесс. Два проекта Конституции (май – август 1993 г.) // Констит.и муницип. право – 2008 - №23 – С.10-18.</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обянин А.А., Суховольский В.Г. Итоги выборов 12 декабря 1993 года и будущий федеральный закон о выборах // Конституционное право: восточноевропейское обозрение. — 1994. — № 1. — С. 2—10.</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ергеев С.Г. Конституционное право России. – М.: Дашков и К, 2008. - 576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Смоленский М.Б. Конституционное (государственное) право России. – Ростов-на-Дону: Феникс, 2002. - 416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ычнюк И. О некоторых противоречиях российской Конституции // Констит. и муницип. право – 2008 - №1. – С.8-9.</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Хабриева Т.Я., Чиркин В.Е. Теория современной конституции. – М.: Юристъ, 2005. – 22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Хропанюк А.И. Теория государства и права. – М.: Омега–Л, Интерстиль, 2003. – 38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Чиркин В.Е. Конституционное право зарубежных стран. – М.: Юристъ, 2002. - 62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Чиркин В.Е. Конституционное право России. – М.: Юристъ, 2008. - 448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Шаповал В.Н. Сравнительное конституционное право. – М.: Княгиня Ольга, 2007. - 416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Шестакова К.Д. Конституционное право зарубежных стран. – М.: ПРИОР, 2008. - 192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Эбзеев В.С. Человек, народ, государство в конституционном строе РФ. – М.: Юристъ, 2005. – 120с.</w:t>
      </w:r>
    </w:p>
    <w:p>
      <w:pPr>
        <w:pStyle w:val="Style17"/>
        <w:numPr>
          <w:ilvl w:val="0"/>
          <w:numId w:val="6"/>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Эриашвили Конституционное право зарубежных стран: Учебник для вузов / Под ред. Лучина В.О., Василевича Г.А., Прудникова А.С.. – М.: Юнити-Дана, Закон и право, 2001. – 687с.</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дина Л. Успеть за переменами в стране. [Поправки в Конституцию важны для укрепления политической системы] // Рос. газета – 2008 - 3 декабря.</w:t>
      </w:r>
    </w:p>
    <w:p>
      <w:pPr>
        <w:pStyle w:val="Style17"/>
        <w:numPr>
          <w:ilvl w:val="0"/>
          <w:numId w:val="6"/>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влева Е. Право имею! [60 лет назад была принята Всеобщая декларация прав человека] // Рос. газета – 2008 - 10 декабря.</w:t>
      </w:r>
    </w:p>
    <w:p>
      <w:pPr>
        <w:pStyle w:val="Normal"/>
        <w:tabs>
          <w:tab w:val="clear" w:pos="708"/>
          <w:tab w:val="left" w:pos="440"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ы судебной практики:</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 Констит. Суда РФ от 31.10.1995 г. N 12-П по делу о толковании статьи 136 Конституции Российской Федерации // Рос. газета – 1995 - 9 ноября.</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 Констит. Суда РФ от 28.11.1995 г. N 15-П по делу о толковании части 2 статьи 137 Конституции Российской Федерации // Рос. газета – 1995. - 14 декабря.</w:t>
      </w:r>
    </w:p>
    <w:p>
      <w:pPr>
        <w:pStyle w:val="Style17"/>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 Констит. Суда РФ от 18.07.2003 г. № 13-П по делу о проверке конституционности статей 115 и 231 ГПК РСФСР, статей 26б 251 и 253 ГПК Российской Федерации, статей 1, 21 и 22 Федерального закона «О прокуратуре Российской Федерации» в связи с запросами Государственного Собрания -- Курултая Республики Башкортостан, Государственного Совета Республики Татарстан и Верховного Суда Республики Татарстан // Рос. газета – 2004 – 29 июля.</w:t>
      </w:r>
    </w:p>
    <w:p>
      <w:pPr>
        <w:pStyle w:val="Style17"/>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ост. Пленума ВС РФ от 31 октября 1995 г. «О некоторых вопросах применения судами Конституции Российской Федерации при осуществлении правосудия».// Бюллетень Верховного Суда РФ. - 1996. - № 1.</w:t>
      </w:r>
    </w:p>
    <w:p>
      <w:pPr>
        <w:pStyle w:val="22"/>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Пост. Пленума ВС РФ от 31 октября 1995 года «О некоторых вопросах применения судами Конституции РФ при осуществления правосудия» // Бюллетень Верховного Суда РФ. - 1996. - № 1.</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2-е изд. / Под ред. Титова Ю.П.. - М., 2008. - С.183.</w:t>
      </w:r>
    </w:p>
  </w:footnote>
  <w:footnote w:id="3">
    <w:p>
      <w:pPr>
        <w:pStyle w:val="Footnote"/>
        <w:spacing w:lineRule="auto" w:line="276"/>
        <w:ind w:hanging="0"/>
        <w:rPr/>
      </w:pPr>
      <w:r>
        <w:rPr>
          <w:rStyle w:val="FootnoteCharacters"/>
        </w:rPr>
        <w:footnoteRef/>
      </w:r>
      <w:r>
        <w:rPr>
          <w:sz w:val="24"/>
          <w:szCs w:val="24"/>
        </w:rPr>
        <w:t xml:space="preserve"> </w:t>
      </w:r>
      <w:r>
        <w:rPr>
          <w:sz w:val="24"/>
          <w:szCs w:val="24"/>
        </w:rPr>
        <w:t>История политических и правовых учений / Под общ. ред. Хорошилова А.Н.. – М., 2001. - С.278.</w:t>
      </w:r>
    </w:p>
  </w:footnote>
  <w:footnote w:id="4">
    <w:p>
      <w:pPr>
        <w:pStyle w:val="Footnote"/>
        <w:spacing w:lineRule="auto" w:line="276"/>
        <w:ind w:hanging="0"/>
        <w:rPr/>
      </w:pPr>
      <w:r>
        <w:rPr>
          <w:rStyle w:val="FootnoteCharacters"/>
        </w:rPr>
        <w:footnoteRef/>
      </w:r>
      <w:r>
        <w:rPr>
          <w:sz w:val="24"/>
          <w:szCs w:val="24"/>
        </w:rPr>
        <w:t xml:space="preserve"> </w:t>
      </w:r>
      <w:r>
        <w:rPr>
          <w:sz w:val="24"/>
          <w:szCs w:val="24"/>
        </w:rPr>
        <w:t>Малахов В.П. История политических и правовых учений. – М., 2003. - С.357.</w:t>
      </w:r>
    </w:p>
  </w:footnote>
  <w:footnote w:id="5">
    <w:p>
      <w:pPr>
        <w:pStyle w:val="Footnote"/>
        <w:spacing w:lineRule="auto" w:line="276"/>
        <w:ind w:hanging="0"/>
        <w:rPr/>
      </w:pPr>
      <w:r>
        <w:rPr>
          <w:rStyle w:val="FootnoteCharacters"/>
        </w:rPr>
        <w:footnoteRef/>
      </w:r>
      <w:r>
        <w:rPr>
          <w:sz w:val="24"/>
          <w:szCs w:val="24"/>
        </w:rPr>
        <w:t xml:space="preserve"> </w:t>
      </w:r>
      <w:r>
        <w:rPr>
          <w:sz w:val="24"/>
          <w:szCs w:val="24"/>
        </w:rPr>
        <w:t>История политических и правовых учений / Под общ. ред. Нерсесянца В.С. – М., 2005 -  С.553, 561.</w:t>
      </w:r>
    </w:p>
  </w:footnote>
  <w:footnote w:id="6">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Чибиряева С.А. – М., 2001. - С.194.</w:t>
      </w:r>
    </w:p>
  </w:footnote>
  <w:footnote w:id="7">
    <w:p>
      <w:pPr>
        <w:pStyle w:val="Footnote"/>
        <w:spacing w:lineRule="auto" w:line="276"/>
        <w:ind w:hanging="0"/>
        <w:rPr/>
      </w:pPr>
      <w:r>
        <w:rPr>
          <w:rStyle w:val="FootnoteCharacters"/>
        </w:rPr>
        <w:footnoteRef/>
      </w:r>
      <w:r>
        <w:rPr>
          <w:sz w:val="24"/>
          <w:szCs w:val="24"/>
        </w:rPr>
        <w:t xml:space="preserve"> </w:t>
      </w:r>
      <w:r>
        <w:rPr>
          <w:sz w:val="24"/>
          <w:szCs w:val="24"/>
        </w:rPr>
        <w:t>История отечественного государства и права ч. 1 - 3-е изд. / Под ред. Чистякова О.И. – М., 2004. - С.362.</w:t>
      </w:r>
    </w:p>
  </w:footnote>
  <w:footnote w:id="8">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2-е изд / Под ред. Титова Ю.П.. - М., 2008. - С.229.</w:t>
      </w:r>
    </w:p>
  </w:footnote>
  <w:footnote w:id="9">
    <w:p>
      <w:pPr>
        <w:pStyle w:val="Footnote"/>
        <w:spacing w:lineRule="auto" w:line="276"/>
        <w:ind w:hanging="0"/>
        <w:rPr/>
      </w:pPr>
      <w:r>
        <w:rPr>
          <w:rStyle w:val="FootnoteCharacters"/>
        </w:rPr>
        <w:footnoteRef/>
      </w:r>
      <w:r>
        <w:rPr>
          <w:sz w:val="24"/>
          <w:szCs w:val="24"/>
        </w:rPr>
        <w:t xml:space="preserve"> </w:t>
      </w:r>
      <w:r>
        <w:rPr>
          <w:sz w:val="24"/>
          <w:szCs w:val="24"/>
        </w:rPr>
        <w:t>Афанасьева В.И. Манифест 1812 года — первый российский Закон об охране авторских прав // История государства и права  – 2007. - № 6 – С.14-15.</w:t>
      </w:r>
    </w:p>
  </w:footnote>
  <w:footnote w:id="10">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Чибиряева С.А. – М., 2001. - С.330-331.</w:t>
      </w:r>
    </w:p>
  </w:footnote>
  <w:footnote w:id="11">
    <w:p>
      <w:pPr>
        <w:pStyle w:val="Footnote"/>
        <w:spacing w:lineRule="auto" w:line="276"/>
        <w:ind w:hanging="0"/>
        <w:rPr/>
      </w:pPr>
      <w:r>
        <w:rPr>
          <w:rStyle w:val="FootnoteCharacters"/>
        </w:rPr>
        <w:footnoteRef/>
      </w:r>
      <w:r>
        <w:rPr>
          <w:sz w:val="24"/>
          <w:szCs w:val="24"/>
        </w:rPr>
        <w:t xml:space="preserve"> </w:t>
      </w:r>
      <w:r>
        <w:rPr>
          <w:sz w:val="24"/>
          <w:szCs w:val="24"/>
        </w:rPr>
        <w:t>История политических и правовых учений / Под общ. ред. Нерсесянца В.С. – М. – 2005. С.820.</w:t>
      </w:r>
    </w:p>
  </w:footnote>
  <w:footnote w:id="12">
    <w:p>
      <w:pPr>
        <w:pStyle w:val="Footnote"/>
        <w:spacing w:lineRule="auto" w:line="276"/>
        <w:ind w:hanging="0"/>
        <w:rPr/>
      </w:pPr>
      <w:r>
        <w:rPr>
          <w:rStyle w:val="FootnoteCharacters"/>
        </w:rPr>
        <w:footnoteRef/>
      </w:r>
      <w:r>
        <w:rPr>
          <w:sz w:val="24"/>
          <w:szCs w:val="24"/>
        </w:rPr>
        <w:t xml:space="preserve"> </w:t>
      </w:r>
      <w:r>
        <w:rPr>
          <w:sz w:val="24"/>
          <w:szCs w:val="24"/>
        </w:rPr>
        <w:t>Кузнецов И.Н. История государства и права России. – М., 2003. - С.221.</w:t>
      </w:r>
    </w:p>
  </w:footnote>
  <w:footnote w:id="13">
    <w:p>
      <w:pPr>
        <w:pStyle w:val="Footnote"/>
        <w:spacing w:lineRule="auto" w:line="276"/>
        <w:ind w:hanging="0"/>
        <w:rPr/>
      </w:pPr>
      <w:r>
        <w:rPr>
          <w:rStyle w:val="FootnoteCharacters"/>
        </w:rPr>
        <w:footnoteRef/>
      </w:r>
      <w:r>
        <w:rPr>
          <w:sz w:val="24"/>
          <w:szCs w:val="24"/>
        </w:rPr>
        <w:t xml:space="preserve"> </w:t>
      </w:r>
      <w:r>
        <w:rPr>
          <w:sz w:val="24"/>
          <w:szCs w:val="24"/>
        </w:rPr>
        <w:t>История отечественного государства и права ч.2. / Под ред. Чистякова О.И. – М., 2004. - С.59.</w:t>
      </w:r>
    </w:p>
  </w:footnote>
  <w:footnote w:id="14">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Чибиряева С.А. – М., 2001. - С.333.</w:t>
      </w:r>
    </w:p>
  </w:footnote>
  <w:footnote w:id="15">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Титова Ю.П. - М., 2008. - С.326-327.</w:t>
      </w:r>
    </w:p>
  </w:footnote>
  <w:footnote w:id="16">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Чибиряева С.А. – М., 2001. - С.443.</w:t>
      </w:r>
    </w:p>
  </w:footnote>
  <w:footnote w:id="17">
    <w:p>
      <w:pPr>
        <w:pStyle w:val="Footnote"/>
        <w:spacing w:lineRule="auto" w:line="276"/>
        <w:ind w:hanging="0"/>
        <w:rPr/>
      </w:pPr>
      <w:r>
        <w:rPr>
          <w:rStyle w:val="FootnoteCharacters"/>
        </w:rPr>
        <w:footnoteRef/>
      </w:r>
      <w:r>
        <w:rPr>
          <w:sz w:val="24"/>
          <w:szCs w:val="24"/>
        </w:rPr>
        <w:t xml:space="preserve"> </w:t>
      </w:r>
      <w:r>
        <w:rPr>
          <w:sz w:val="24"/>
          <w:szCs w:val="24"/>
        </w:rPr>
        <w:t>Кузнецов И.Н. История государства и права России. – М., 2003. - С.298.</w:t>
      </w:r>
    </w:p>
  </w:footnote>
  <w:footnote w:id="18">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Титова Ю.П. – 2-е изд. М., 2008. - С.471.</w:t>
      </w:r>
    </w:p>
  </w:footnote>
  <w:footnote w:id="19">
    <w:p>
      <w:pPr>
        <w:pStyle w:val="Footnote"/>
        <w:spacing w:lineRule="auto" w:line="276"/>
        <w:ind w:hanging="0"/>
        <w:rPr/>
      </w:pPr>
      <w:r>
        <w:rPr>
          <w:rStyle w:val="FootnoteCharacters"/>
        </w:rPr>
        <w:footnoteRef/>
      </w:r>
      <w:r>
        <w:rPr>
          <w:sz w:val="24"/>
          <w:szCs w:val="24"/>
        </w:rPr>
        <w:t xml:space="preserve"> </w:t>
      </w:r>
      <w:r>
        <w:rPr>
          <w:sz w:val="24"/>
          <w:szCs w:val="24"/>
        </w:rPr>
        <w:t>История отечественного государства и права ч.2 / Под ред. Чистякова О.И. – М., 2004. - С.430.</w:t>
      </w:r>
    </w:p>
  </w:footnote>
  <w:footnote w:id="20">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Титова Ю.П. – 2-е изд. М., 2008. - С.473.</w:t>
      </w:r>
    </w:p>
  </w:footnote>
  <w:footnote w:id="21">
    <w:p>
      <w:pPr>
        <w:pStyle w:val="Footnote"/>
        <w:spacing w:lineRule="auto" w:line="276"/>
        <w:ind w:hanging="0"/>
        <w:rPr/>
      </w:pPr>
      <w:r>
        <w:rPr>
          <w:rStyle w:val="FootnoteCharacters"/>
        </w:rPr>
        <w:footnoteRef/>
      </w:r>
      <w:r>
        <w:rPr>
          <w:sz w:val="24"/>
          <w:szCs w:val="24"/>
        </w:rPr>
        <w:t xml:space="preserve"> </w:t>
      </w:r>
      <w:r>
        <w:rPr>
          <w:sz w:val="24"/>
          <w:szCs w:val="24"/>
        </w:rPr>
        <w:t>История отечественного государства и права ч.2. / Под ред. Чистякова О.И. – М., 2004. - С.491.</w:t>
      </w:r>
    </w:p>
  </w:footnote>
  <w:footnote w:id="22">
    <w:p>
      <w:pPr>
        <w:pStyle w:val="Footnote"/>
        <w:spacing w:lineRule="auto" w:line="276"/>
        <w:ind w:hanging="0"/>
        <w:rPr/>
      </w:pPr>
      <w:r>
        <w:rPr>
          <w:rStyle w:val="FootnoteCharacters"/>
        </w:rPr>
        <w:footnoteRef/>
      </w:r>
      <w:r>
        <w:rPr/>
        <w:t xml:space="preserve"> </w:t>
      </w:r>
      <w:r>
        <w:rPr>
          <w:sz w:val="24"/>
          <w:szCs w:val="24"/>
        </w:rPr>
        <w:t>История отечественного государства и права ч.2. / Под ред. Чистякова О.И. – М., 2004. - С.430.</w:t>
      </w:r>
    </w:p>
  </w:footnote>
  <w:footnote w:id="23">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Титова Ю.П. - М., 2008. - С.473.</w:t>
      </w:r>
    </w:p>
  </w:footnote>
  <w:footnote w:id="24">
    <w:p>
      <w:pPr>
        <w:pStyle w:val="Footnote"/>
        <w:spacing w:lineRule="auto" w:line="276"/>
        <w:ind w:hanging="0"/>
        <w:rPr/>
      </w:pPr>
      <w:r>
        <w:rPr>
          <w:rStyle w:val="FootnoteCharacters"/>
        </w:rPr>
        <w:footnoteRef/>
      </w:r>
      <w:r>
        <w:rPr>
          <w:sz w:val="24"/>
          <w:szCs w:val="24"/>
        </w:rPr>
        <w:t xml:space="preserve"> </w:t>
      </w:r>
      <w:r>
        <w:rPr>
          <w:sz w:val="24"/>
          <w:szCs w:val="24"/>
        </w:rPr>
        <w:t>Кузнецов И.Н. История государства и права России. – М., 2003. - С.316.</w:t>
      </w:r>
    </w:p>
  </w:footnote>
  <w:footnote w:id="25">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Чибиряева С.А. – М., 2001. -  С.518.</w:t>
      </w:r>
    </w:p>
  </w:footnote>
  <w:footnote w:id="26">
    <w:p>
      <w:pPr>
        <w:pStyle w:val="Footnote"/>
        <w:spacing w:lineRule="auto" w:line="276"/>
        <w:ind w:hanging="0"/>
        <w:rPr/>
      </w:pPr>
      <w:r>
        <w:rPr>
          <w:rStyle w:val="FootnoteCharacters"/>
        </w:rPr>
        <w:footnoteRef/>
      </w:r>
      <w:r>
        <w:rPr>
          <w:sz w:val="24"/>
          <w:szCs w:val="24"/>
        </w:rPr>
        <w:t xml:space="preserve"> </w:t>
      </w:r>
      <w:r>
        <w:rPr>
          <w:sz w:val="24"/>
          <w:szCs w:val="24"/>
        </w:rPr>
        <w:t>Авакьян С.А. Конституция России: Природа, эволюция, современность. - 2-е изд. - М., 2000. - С.98.</w:t>
      </w:r>
    </w:p>
  </w:footnote>
  <w:footnote w:id="27">
    <w:p>
      <w:pPr>
        <w:pStyle w:val="Footnote"/>
        <w:spacing w:lineRule="auto" w:line="276"/>
        <w:ind w:hanging="0"/>
        <w:rPr/>
      </w:pPr>
      <w:r>
        <w:rPr>
          <w:rStyle w:val="FootnoteCharacters"/>
        </w:rPr>
        <w:footnoteRef/>
      </w:r>
      <w:r>
        <w:rPr>
          <w:sz w:val="24"/>
          <w:szCs w:val="24"/>
        </w:rPr>
        <w:t xml:space="preserve"> </w:t>
      </w:r>
      <w:r>
        <w:rPr>
          <w:sz w:val="24"/>
          <w:szCs w:val="24"/>
        </w:rPr>
        <w:t>Смоленский М.Б. Конституционное (государственное) право России. – М., 2002. - С.76.</w:t>
      </w:r>
    </w:p>
  </w:footnote>
  <w:footnote w:id="28">
    <w:p>
      <w:pPr>
        <w:pStyle w:val="Footnote"/>
        <w:spacing w:lineRule="auto" w:line="276"/>
        <w:ind w:hanging="0"/>
        <w:rPr/>
      </w:pPr>
      <w:r>
        <w:rPr>
          <w:rStyle w:val="FootnoteCharacters"/>
        </w:rPr>
        <w:footnoteRef/>
      </w:r>
      <w:r>
        <w:rPr>
          <w:sz w:val="24"/>
          <w:szCs w:val="24"/>
        </w:rPr>
        <w:t xml:space="preserve"> </w:t>
      </w:r>
      <w:r>
        <w:rPr>
          <w:sz w:val="24"/>
          <w:szCs w:val="24"/>
        </w:rPr>
        <w:t>Румянцев О.Г. Состязательный конституционный процесс. Два проекта Конституции (май – август 1993 г.) // Констит. и муницип. право– 2008 - №23. – с.10-18.</w:t>
      </w:r>
    </w:p>
  </w:footnote>
  <w:footnote w:id="29">
    <w:p>
      <w:pPr>
        <w:pStyle w:val="Footnote"/>
        <w:spacing w:lineRule="auto" w:line="276"/>
        <w:ind w:hanging="0"/>
        <w:rPr/>
      </w:pPr>
      <w:r>
        <w:rPr>
          <w:rStyle w:val="FootnoteCharacters"/>
        </w:rPr>
        <w:footnoteRef/>
      </w:r>
      <w:r>
        <w:rPr>
          <w:sz w:val="24"/>
          <w:szCs w:val="24"/>
        </w:rPr>
        <w:t xml:space="preserve"> </w:t>
      </w:r>
      <w:r>
        <w:rPr>
          <w:sz w:val="24"/>
          <w:szCs w:val="24"/>
        </w:rPr>
        <w:t>Результаты референдума 12 декабря 1993 по проекту Конституции Российской Федерации. — Федеральный центр информатизации при Центральной избирательной комиссии Российской Федерации</w:t>
      </w:r>
    </w:p>
  </w:footnote>
  <w:footnote w:id="30">
    <w:p>
      <w:pPr>
        <w:pStyle w:val="Footnote"/>
        <w:spacing w:lineRule="auto" w:line="276"/>
        <w:ind w:hanging="0"/>
        <w:rPr/>
      </w:pPr>
      <w:r>
        <w:rPr>
          <w:rStyle w:val="FootnoteCharacters"/>
        </w:rPr>
        <w:footnoteRef/>
      </w:r>
      <w:r>
        <w:rPr>
          <w:sz w:val="24"/>
          <w:szCs w:val="24"/>
        </w:rPr>
        <w:t xml:space="preserve">  </w:t>
      </w:r>
      <w:r>
        <w:rPr>
          <w:sz w:val="24"/>
          <w:szCs w:val="24"/>
        </w:rPr>
        <w:t>Платковский В.В. Референдум в России: итоги демократических преобразований // Социологические исследования. — 1995. — № 10.- С.5-9.</w:t>
      </w:r>
    </w:p>
  </w:footnote>
  <w:footnote w:id="31">
    <w:p>
      <w:pPr>
        <w:pStyle w:val="Footnote"/>
        <w:spacing w:lineRule="auto" w:line="276"/>
        <w:ind w:hanging="0"/>
        <w:rPr/>
      </w:pPr>
      <w:r>
        <w:rPr>
          <w:rStyle w:val="FootnoteCharacters"/>
        </w:rPr>
        <w:footnoteRef/>
      </w:r>
      <w:r>
        <w:rPr>
          <w:sz w:val="24"/>
          <w:szCs w:val="24"/>
        </w:rPr>
        <w:t xml:space="preserve"> </w:t>
      </w:r>
      <w:r>
        <w:rPr>
          <w:sz w:val="24"/>
          <w:szCs w:val="24"/>
        </w:rPr>
        <w:t>Румянцев О.Г. Состязательный конституционный процесс. Два проекта Конституции (май – август 1993 г.) // Констит. и муницип. право– 2008 - №23. – С.10-18.</w:t>
      </w:r>
    </w:p>
  </w:footnote>
  <w:footnote w:id="32">
    <w:p>
      <w:pPr>
        <w:pStyle w:val="Footnote"/>
        <w:spacing w:lineRule="auto" w:line="276"/>
        <w:ind w:hanging="0"/>
        <w:rPr/>
      </w:pPr>
      <w:r>
        <w:rPr>
          <w:rStyle w:val="FootnoteCharacters"/>
        </w:rPr>
        <w:footnoteRef/>
      </w:r>
      <w:r>
        <w:rPr>
          <w:sz w:val="24"/>
          <w:szCs w:val="24"/>
        </w:rPr>
        <w:t xml:space="preserve"> </w:t>
      </w:r>
      <w:r>
        <w:rPr>
          <w:sz w:val="24"/>
          <w:szCs w:val="24"/>
        </w:rPr>
        <w:t>Собянин А.А., Суховольский В.Г. Итоги выборов 12 декабря 1993 года и будущий федеральный закон о выборах // Констит. право: Восточноевропейское обозрение. — 1994. — № 1. — С. 2—10.</w:t>
      </w:r>
    </w:p>
  </w:footnote>
  <w:footnote w:id="33">
    <w:p>
      <w:pPr>
        <w:pStyle w:val="Footnote"/>
        <w:spacing w:lineRule="auto" w:line="276"/>
        <w:ind w:hanging="0"/>
        <w:rPr/>
      </w:pPr>
      <w:r>
        <w:rPr>
          <w:rStyle w:val="FootnoteCharacters"/>
        </w:rPr>
        <w:footnoteRef/>
      </w:r>
      <w:r>
        <w:rPr>
          <w:sz w:val="24"/>
          <w:szCs w:val="24"/>
        </w:rPr>
        <w:t xml:space="preserve"> </w:t>
      </w:r>
      <w:r>
        <w:rPr>
          <w:sz w:val="24"/>
          <w:szCs w:val="24"/>
        </w:rPr>
        <w:t>Пленарное заседание Госдумы (комментарий) // КоммерсантЪ. — № 95. — 26.05.1994 года</w:t>
      </w:r>
    </w:p>
  </w:footnote>
  <w:footnote w:id="34">
    <w:p>
      <w:pPr>
        <w:pStyle w:val="Footnote"/>
        <w:spacing w:lineRule="auto" w:line="276"/>
        <w:ind w:hanging="0"/>
        <w:rPr/>
      </w:pPr>
      <w:r>
        <w:rPr>
          <w:rStyle w:val="FootnoteCharacters"/>
        </w:rPr>
        <w:footnoteRef/>
      </w:r>
      <w:r>
        <w:rPr>
          <w:sz w:val="24"/>
          <w:szCs w:val="24"/>
        </w:rPr>
        <w:t xml:space="preserve"> </w:t>
      </w:r>
      <w:r>
        <w:rPr>
          <w:sz w:val="24"/>
          <w:szCs w:val="24"/>
        </w:rPr>
        <w:t>Филиппов М.Г. Воображая Фальсификации: Спор о Народном Волеизлеянии в 1993 году // Непрекосновенный Запас. — 2008. — 61.-С.13-16.</w:t>
      </w:r>
    </w:p>
  </w:footnote>
  <w:footnote w:id="35">
    <w:p>
      <w:pPr>
        <w:pStyle w:val="Footnote"/>
        <w:spacing w:lineRule="auto" w:line="276"/>
        <w:ind w:hanging="0"/>
        <w:rPr/>
      </w:pPr>
      <w:r>
        <w:rPr>
          <w:rStyle w:val="FootnoteCharacters"/>
        </w:rPr>
        <w:footnoteRef/>
      </w:r>
      <w:r>
        <w:rPr>
          <w:sz w:val="24"/>
          <w:szCs w:val="24"/>
        </w:rPr>
        <w:t xml:space="preserve"> </w:t>
      </w:r>
      <w:r>
        <w:rPr>
          <w:sz w:val="24"/>
          <w:szCs w:val="24"/>
        </w:rPr>
        <w:t>Михайлов А. Лицо Конституции / Рос. газета – 2008 - 10 декабря.</w:t>
      </w:r>
    </w:p>
  </w:footnote>
  <w:footnote w:id="36">
    <w:p>
      <w:pPr>
        <w:pStyle w:val="Footnote"/>
        <w:spacing w:lineRule="auto" w:line="276"/>
        <w:ind w:hanging="0"/>
        <w:rPr/>
      </w:pPr>
      <w:r>
        <w:rPr>
          <w:rStyle w:val="FootnoteCharacters"/>
        </w:rPr>
        <w:footnoteRef/>
      </w:r>
      <w:r>
        <w:rPr>
          <w:sz w:val="24"/>
          <w:szCs w:val="24"/>
        </w:rPr>
        <w:t xml:space="preserve"> </w:t>
      </w:r>
      <w:r>
        <w:rPr>
          <w:sz w:val="24"/>
          <w:szCs w:val="24"/>
        </w:rPr>
        <w:t>История отечественного государства и права ч.2. / Под ред. Чистякова О.И. – М., 2004. - С.493.</w:t>
      </w:r>
    </w:p>
  </w:footnote>
  <w:footnote w:id="37">
    <w:p>
      <w:pPr>
        <w:pStyle w:val="Footnote"/>
        <w:spacing w:lineRule="auto" w:line="276"/>
        <w:ind w:hanging="0"/>
        <w:rPr/>
      </w:pPr>
      <w:r>
        <w:rPr>
          <w:rStyle w:val="FootnoteCharacters"/>
        </w:rPr>
        <w:footnoteRef/>
      </w:r>
      <w:r>
        <w:rPr>
          <w:sz w:val="24"/>
          <w:szCs w:val="24"/>
        </w:rPr>
        <w:t xml:space="preserve"> </w:t>
      </w:r>
      <w:r>
        <w:rPr>
          <w:sz w:val="24"/>
          <w:szCs w:val="24"/>
        </w:rPr>
        <w:t>История государства и права России / Под ред. Титова Ю.П. – 2-е изд. М., 2008. - С.538.</w:t>
      </w:r>
    </w:p>
  </w:footnote>
  <w:footnote w:id="38">
    <w:p>
      <w:pPr>
        <w:pStyle w:val="Footnote"/>
        <w:spacing w:lineRule="auto" w:line="276"/>
        <w:ind w:hanging="0"/>
        <w:rPr/>
      </w:pPr>
      <w:r>
        <w:rPr>
          <w:rStyle w:val="FootnoteCharacters"/>
        </w:rPr>
        <w:footnoteRef/>
      </w:r>
      <w:r>
        <w:rPr>
          <w:sz w:val="24"/>
          <w:szCs w:val="24"/>
        </w:rPr>
        <w:t xml:space="preserve"> </w:t>
      </w:r>
      <w:r>
        <w:rPr>
          <w:sz w:val="24"/>
          <w:szCs w:val="24"/>
        </w:rPr>
        <w:t xml:space="preserve">Кузьмин В. Три возможности права. [В Кремле отметили юбилей Конституции] / Рос. газета. – 2008 - 15 декабря. </w:t>
      </w:r>
    </w:p>
  </w:footnote>
  <w:footnote w:id="39">
    <w:p>
      <w:pPr>
        <w:pStyle w:val="Footnote"/>
        <w:spacing w:lineRule="auto" w:line="276"/>
        <w:ind w:hanging="0"/>
        <w:rPr/>
      </w:pPr>
      <w:r>
        <w:rPr>
          <w:rStyle w:val="FootnoteCharacters"/>
        </w:rPr>
        <w:footnoteRef/>
      </w:r>
      <w:r>
        <w:rPr>
          <w:sz w:val="24"/>
          <w:szCs w:val="24"/>
        </w:rPr>
        <w:t xml:space="preserve"> </w:t>
      </w:r>
      <w:r>
        <w:rPr>
          <w:sz w:val="24"/>
          <w:szCs w:val="24"/>
        </w:rPr>
        <w:t>Автономов А. Конституция как ценность // Сравнительное констит. обозрение - 2008 - № 3 – С.17-19.</w:t>
      </w:r>
    </w:p>
  </w:footnote>
  <w:footnote w:id="40">
    <w:p>
      <w:pPr>
        <w:pStyle w:val="Footnote"/>
        <w:spacing w:lineRule="auto" w:line="276"/>
        <w:ind w:hanging="0"/>
        <w:rPr/>
      </w:pPr>
      <w:r>
        <w:rPr>
          <w:rStyle w:val="FootnoteCharacters"/>
        </w:rPr>
        <w:footnoteRef/>
      </w:r>
      <w:r>
        <w:rPr>
          <w:sz w:val="24"/>
          <w:szCs w:val="24"/>
        </w:rPr>
        <w:t xml:space="preserve"> </w:t>
      </w:r>
      <w:r>
        <w:rPr>
          <w:sz w:val="24"/>
          <w:szCs w:val="24"/>
        </w:rPr>
        <w:t>Конституция Российской Федерации в решениях Конституционного Суда России. – М., 2005. - С.91.</w:t>
      </w:r>
    </w:p>
  </w:footnote>
  <w:footnote w:id="41">
    <w:p>
      <w:pPr>
        <w:pStyle w:val="Footnote"/>
        <w:spacing w:lineRule="auto" w:line="276"/>
        <w:ind w:hanging="0"/>
        <w:rPr/>
      </w:pPr>
      <w:r>
        <w:rPr>
          <w:rStyle w:val="FootnoteCharacters"/>
        </w:rPr>
        <w:footnoteRef/>
      </w:r>
      <w:r>
        <w:rPr>
          <w:sz w:val="24"/>
          <w:szCs w:val="24"/>
        </w:rPr>
        <w:t xml:space="preserve"> </w:t>
      </w:r>
      <w:r>
        <w:rPr>
          <w:sz w:val="24"/>
          <w:szCs w:val="24"/>
        </w:rPr>
        <w:t>Прудников А.С. Конституционное право России. – М., 2007. - С.70.</w:t>
      </w:r>
    </w:p>
  </w:footnote>
  <w:footnote w:id="42">
    <w:p>
      <w:pPr>
        <w:pStyle w:val="Footnote"/>
        <w:spacing w:lineRule="auto" w:line="276"/>
        <w:ind w:hanging="0"/>
        <w:rPr/>
      </w:pPr>
      <w:r>
        <w:rPr>
          <w:rStyle w:val="FootnoteCharacters"/>
        </w:rPr>
        <w:footnoteRef/>
      </w:r>
      <w:r>
        <w:rPr>
          <w:sz w:val="24"/>
          <w:szCs w:val="24"/>
        </w:rPr>
        <w:t xml:space="preserve"> </w:t>
      </w:r>
      <w:r>
        <w:rPr>
          <w:sz w:val="24"/>
          <w:szCs w:val="24"/>
        </w:rPr>
        <w:t>Виноградов В. Конституция России: взгляд 15 лет спустя // Сравнительное конституционное обозрение - 2008 - № 3 – С.9-13.</w:t>
      </w:r>
    </w:p>
  </w:footnote>
  <w:footnote w:id="43">
    <w:p>
      <w:pPr>
        <w:pStyle w:val="Footnote"/>
        <w:spacing w:lineRule="auto" w:line="276"/>
        <w:ind w:hanging="0"/>
        <w:rPr/>
      </w:pPr>
      <w:r>
        <w:rPr>
          <w:rStyle w:val="FootnoteCharacters"/>
        </w:rPr>
        <w:footnoteRef/>
      </w:r>
      <w:r>
        <w:rPr>
          <w:sz w:val="24"/>
          <w:szCs w:val="24"/>
        </w:rPr>
        <w:t xml:space="preserve"> </w:t>
      </w:r>
      <w:r>
        <w:rPr>
          <w:sz w:val="24"/>
          <w:szCs w:val="24"/>
        </w:rPr>
        <w:t>Арбузскин А.М. Конституционное право зарубежных стран. – М., 2004. - С.25.</w:t>
      </w:r>
    </w:p>
  </w:footnote>
  <w:footnote w:id="44">
    <w:p>
      <w:pPr>
        <w:pStyle w:val="Footnote"/>
        <w:spacing w:lineRule="auto" w:line="276"/>
        <w:ind w:hanging="0"/>
        <w:rPr/>
      </w:pPr>
      <w:r>
        <w:rPr>
          <w:rStyle w:val="FootnoteCharacters"/>
        </w:rPr>
        <w:footnoteRef/>
      </w:r>
      <w:r>
        <w:rPr>
          <w:sz w:val="24"/>
          <w:szCs w:val="24"/>
        </w:rPr>
        <w:t xml:space="preserve"> </w:t>
      </w:r>
      <w:r>
        <w:rPr>
          <w:sz w:val="24"/>
          <w:szCs w:val="24"/>
        </w:rPr>
        <w:t>Григонис Э.П., Григонис В.П. Конституционное право зарубежных стран. – СПб., 2002. - С.112.</w:t>
      </w:r>
    </w:p>
  </w:footnote>
  <w:footnote w:id="45">
    <w:p>
      <w:pPr>
        <w:pStyle w:val="Footnote"/>
        <w:spacing w:lineRule="auto" w:line="276"/>
        <w:ind w:hanging="0"/>
        <w:rPr/>
      </w:pPr>
      <w:r>
        <w:rPr>
          <w:rStyle w:val="FootnoteCharacters"/>
        </w:rPr>
        <w:footnoteRef/>
      </w:r>
      <w:r>
        <w:rPr>
          <w:sz w:val="24"/>
          <w:szCs w:val="24"/>
        </w:rPr>
        <w:t xml:space="preserve"> </w:t>
      </w:r>
      <w:r>
        <w:rPr>
          <w:sz w:val="24"/>
          <w:szCs w:val="24"/>
        </w:rPr>
        <w:t>Баглай М.В. Конституционное право Российской Федерации: Учеб. для вузов.- 6-е изд. изм. и доп. – М., 2007. - С.80.</w:t>
      </w:r>
    </w:p>
  </w:footnote>
  <w:footnote w:id="46">
    <w:p>
      <w:pPr>
        <w:pStyle w:val="Normal"/>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аврилов А. В чем сила Основного Закона? / Рос. газета, 2003 - 29 августа.</w:t>
      </w:r>
    </w:p>
  </w:footnote>
  <w:footnote w:id="47">
    <w:p>
      <w:pPr>
        <w:pStyle w:val="Footnote"/>
        <w:spacing w:lineRule="auto" w:line="276"/>
        <w:ind w:hanging="0"/>
        <w:rPr/>
      </w:pPr>
      <w:r>
        <w:rPr>
          <w:rStyle w:val="FootnoteCharacters"/>
        </w:rPr>
        <w:footnoteRef/>
      </w:r>
      <w:r>
        <w:rPr>
          <w:sz w:val="24"/>
          <w:szCs w:val="24"/>
        </w:rPr>
        <w:t xml:space="preserve"> </w:t>
      </w:r>
      <w:r>
        <w:rPr>
          <w:sz w:val="24"/>
          <w:szCs w:val="24"/>
        </w:rPr>
        <w:t>Баглай М.В. Конституционное право Российской Федерации: Учеб. для вузов.- 6-е изд. изм. и доп. – М., 2007. - С.85.</w:t>
      </w:r>
    </w:p>
  </w:footnote>
  <w:footnote w:id="48">
    <w:p>
      <w:pPr>
        <w:pStyle w:val="Footnote"/>
        <w:spacing w:lineRule="auto" w:line="276"/>
        <w:ind w:hanging="0"/>
        <w:rPr/>
      </w:pPr>
      <w:r>
        <w:rPr>
          <w:rStyle w:val="FootnoteCharacters"/>
        </w:rPr>
        <w:footnoteRef/>
      </w:r>
      <w:r>
        <w:rPr>
          <w:sz w:val="24"/>
          <w:szCs w:val="24"/>
        </w:rPr>
        <w:t xml:space="preserve"> </w:t>
      </w:r>
      <w:r>
        <w:rPr>
          <w:sz w:val="24"/>
          <w:szCs w:val="24"/>
        </w:rPr>
        <w:t>Гаврилов А. В чем сила Основного Закона? / Рос. газета, 2003 - 29 августа. – с.3</w:t>
      </w:r>
    </w:p>
  </w:footnote>
  <w:footnote w:id="49">
    <w:p>
      <w:pPr>
        <w:pStyle w:val="Footnote"/>
        <w:spacing w:lineRule="auto" w:line="276"/>
        <w:ind w:hanging="0"/>
        <w:rPr/>
      </w:pPr>
      <w:r>
        <w:rPr>
          <w:rStyle w:val="FootnoteCharacters"/>
        </w:rPr>
        <w:footnoteRef/>
      </w:r>
      <w:r>
        <w:rPr>
          <w:sz w:val="24"/>
          <w:szCs w:val="24"/>
        </w:rPr>
        <w:t xml:space="preserve"> </w:t>
      </w:r>
      <w:r>
        <w:rPr>
          <w:sz w:val="24"/>
          <w:szCs w:val="24"/>
        </w:rPr>
        <w:t>Аничкин Е.С. «Преобразование» Конституции Российской Федерации (к вопросу о дискуссии вокруг одной правовой категории) // Констит. и муницип. право– 2008. - №22 – С.2-6.</w:t>
      </w:r>
    </w:p>
  </w:footnote>
  <w:footnote w:id="50">
    <w:p>
      <w:pPr>
        <w:pStyle w:val="Footnote"/>
        <w:spacing w:lineRule="auto" w:line="276"/>
        <w:ind w:hanging="0"/>
        <w:rPr/>
      </w:pPr>
      <w:r>
        <w:rPr>
          <w:rStyle w:val="FootnoteCharacters"/>
        </w:rPr>
        <w:footnoteRef/>
      </w:r>
      <w:r>
        <w:rPr>
          <w:sz w:val="24"/>
          <w:szCs w:val="24"/>
        </w:rPr>
        <w:t xml:space="preserve"> </w:t>
      </w:r>
      <w:r>
        <w:rPr>
          <w:sz w:val="24"/>
          <w:szCs w:val="24"/>
        </w:rPr>
        <w:t>Закатнова А. Закон прав. Председатель Конституционного суда Валерий Зорькин о главном в Основном Законе / Рос. газета  - 2008 - 12 декабря. – с.3</w:t>
      </w:r>
    </w:p>
  </w:footnote>
  <w:footnote w:id="51">
    <w:p>
      <w:pPr>
        <w:pStyle w:val="Footnote"/>
        <w:spacing w:lineRule="auto" w:line="276"/>
        <w:ind w:hanging="0"/>
        <w:rPr/>
      </w:pPr>
      <w:r>
        <w:rPr>
          <w:rStyle w:val="FootnoteCharacters"/>
        </w:rPr>
        <w:footnoteRef/>
      </w:r>
      <w:r>
        <w:rPr>
          <w:sz w:val="24"/>
          <w:szCs w:val="24"/>
        </w:rPr>
        <w:t xml:space="preserve"> </w:t>
      </w:r>
      <w:r>
        <w:rPr>
          <w:sz w:val="24"/>
          <w:szCs w:val="24"/>
        </w:rPr>
        <w:t>Статычнюк И.О. некоторых противоречиях российской Конституции // Констит. и муницип. право  – 2008 - №1. – С.8-9.</w:t>
      </w:r>
    </w:p>
  </w:footnote>
  <w:footnote w:id="52">
    <w:p>
      <w:pPr>
        <w:pStyle w:val="Footnote"/>
        <w:spacing w:lineRule="auto" w:line="276"/>
        <w:ind w:hanging="0"/>
        <w:rPr/>
      </w:pPr>
      <w:r>
        <w:rPr>
          <w:rStyle w:val="FootnoteCharacters"/>
        </w:rPr>
        <w:footnoteRef/>
      </w:r>
      <w:r>
        <w:rPr>
          <w:sz w:val="24"/>
          <w:szCs w:val="24"/>
        </w:rPr>
        <w:t xml:space="preserve"> </w:t>
      </w:r>
      <w:r>
        <w:rPr>
          <w:sz w:val="24"/>
          <w:szCs w:val="24"/>
        </w:rPr>
        <w:t>Кравец А. Верховенство конституции - принцип конституционализма // Журнал российского права – 2002. -  № 7. – С.15-18.</w:t>
      </w:r>
    </w:p>
  </w:footnote>
  <w:footnote w:id="53">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96.</w:t>
      </w:r>
    </w:p>
  </w:footnote>
  <w:footnote w:id="54">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96.</w:t>
      </w:r>
    </w:p>
  </w:footnote>
  <w:footnote w:id="55">
    <w:p>
      <w:pPr>
        <w:pStyle w:val="Footnote"/>
        <w:spacing w:lineRule="auto" w:line="276"/>
        <w:ind w:hanging="0"/>
        <w:rPr/>
      </w:pPr>
      <w:r>
        <w:rPr>
          <w:rStyle w:val="FootnoteCharacters"/>
        </w:rPr>
        <w:footnoteRef/>
      </w:r>
      <w:r>
        <w:rPr>
          <w:sz w:val="24"/>
          <w:szCs w:val="24"/>
        </w:rPr>
        <w:t xml:space="preserve"> </w:t>
      </w:r>
      <w:r>
        <w:rPr>
          <w:sz w:val="24"/>
          <w:szCs w:val="24"/>
        </w:rPr>
        <w:t>Лассаль Ф. О сущности конституции. - СПб., 1996. - С. 45.</w:t>
      </w:r>
    </w:p>
  </w:footnote>
  <w:footnote w:id="56">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96.</w:t>
      </w:r>
    </w:p>
  </w:footnote>
  <w:footnote w:id="57">
    <w:p>
      <w:pPr>
        <w:pStyle w:val="Normal"/>
        <w:autoSpaceDE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акьян С.А. Конституция России: Природа, эволюция, современность. - 2-е изд. - М., 2000. -  С.124.</w:t>
      </w:r>
    </w:p>
  </w:footnote>
  <w:footnote w:id="58">
    <w:p>
      <w:pPr>
        <w:pStyle w:val="Footnote"/>
        <w:spacing w:lineRule="auto" w:line="276"/>
        <w:ind w:hanging="0"/>
        <w:rPr/>
      </w:pPr>
      <w:r>
        <w:rPr>
          <w:rStyle w:val="FootnoteCharacters"/>
        </w:rPr>
        <w:footnoteRef/>
      </w:r>
      <w:r>
        <w:rPr>
          <w:sz w:val="24"/>
          <w:szCs w:val="24"/>
        </w:rPr>
        <w:t xml:space="preserve"> </w:t>
      </w:r>
      <w:r>
        <w:rPr>
          <w:sz w:val="24"/>
          <w:szCs w:val="24"/>
        </w:rPr>
        <w:t xml:space="preserve">Авакьян С.А. Конституция России: Природа, эволюция, современность. - 2-е изд. - М., 2000. -  С.156. </w:t>
      </w:r>
    </w:p>
  </w:footnote>
  <w:footnote w:id="59">
    <w:p>
      <w:pPr>
        <w:pStyle w:val="Footnote"/>
        <w:spacing w:lineRule="auto" w:line="276"/>
        <w:ind w:hanging="0"/>
        <w:rPr/>
      </w:pPr>
      <w:r>
        <w:rPr>
          <w:rStyle w:val="FootnoteCharacters"/>
        </w:rPr>
        <w:footnoteRef/>
      </w:r>
      <w:r>
        <w:rPr>
          <w:sz w:val="24"/>
          <w:szCs w:val="24"/>
        </w:rPr>
        <w:t xml:space="preserve"> </w:t>
      </w:r>
      <w:r>
        <w:rPr>
          <w:sz w:val="24"/>
          <w:szCs w:val="24"/>
        </w:rPr>
        <w:t>Лассаль Ф. О сущности конституции. - СПб., 1996. - С.48.</w:t>
      </w:r>
    </w:p>
  </w:footnote>
  <w:footnote w:id="60">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96.</w:t>
      </w:r>
    </w:p>
  </w:footnote>
  <w:footnote w:id="61">
    <w:p>
      <w:pPr>
        <w:pStyle w:val="Footnote"/>
        <w:spacing w:lineRule="auto" w:line="276"/>
        <w:ind w:hanging="0"/>
        <w:rPr/>
      </w:pPr>
      <w:r>
        <w:rPr>
          <w:rStyle w:val="FootnoteCharacters"/>
        </w:rPr>
        <w:footnoteRef/>
      </w:r>
      <w:r>
        <w:rPr>
          <w:sz w:val="24"/>
          <w:szCs w:val="24"/>
        </w:rPr>
        <w:t xml:space="preserve"> </w:t>
      </w:r>
      <w:r>
        <w:rPr>
          <w:sz w:val="24"/>
          <w:szCs w:val="24"/>
        </w:rPr>
        <w:t>Статычнюк И. О некоторых противоречиях российской Конституции // Констит. и муницип. право – 2008 - №1  – С.8-9.</w:t>
      </w:r>
    </w:p>
  </w:footnote>
  <w:footnote w:id="62">
    <w:p>
      <w:pPr>
        <w:pStyle w:val="Footnote"/>
        <w:spacing w:lineRule="auto" w:line="276"/>
        <w:ind w:hanging="0"/>
        <w:rPr/>
      </w:pPr>
      <w:r>
        <w:rPr>
          <w:rStyle w:val="FootnoteCharacters"/>
        </w:rPr>
        <w:footnoteRef/>
      </w:r>
      <w:r>
        <w:rPr>
          <w:sz w:val="24"/>
          <w:szCs w:val="24"/>
        </w:rPr>
        <w:t xml:space="preserve"> </w:t>
      </w:r>
      <w:r>
        <w:rPr>
          <w:sz w:val="24"/>
          <w:szCs w:val="24"/>
        </w:rPr>
        <w:t>Кокотов А.Н.. Конституция и общество: Баланс интересов  // ЧиновникЪ - 2003 - №6 – С.15-21.</w:t>
      </w:r>
    </w:p>
  </w:footnote>
  <w:footnote w:id="63">
    <w:p>
      <w:pPr>
        <w:pStyle w:val="Footnote"/>
        <w:spacing w:lineRule="auto" w:line="276"/>
        <w:ind w:hanging="0"/>
        <w:rPr/>
      </w:pPr>
      <w:r>
        <w:rPr>
          <w:rStyle w:val="FootnoteCharacters"/>
        </w:rPr>
        <w:footnoteRef/>
      </w:r>
      <w:r>
        <w:rPr>
          <w:sz w:val="24"/>
          <w:szCs w:val="24"/>
        </w:rPr>
        <w:t xml:space="preserve"> </w:t>
      </w:r>
      <w:r>
        <w:rPr>
          <w:sz w:val="24"/>
          <w:szCs w:val="24"/>
        </w:rPr>
        <w:t>Шульженко Ю.Л. Конституционное право России. Курс лекций. – М., 2007. - С.48.</w:t>
      </w:r>
    </w:p>
  </w:footnote>
  <w:footnote w:id="64">
    <w:p>
      <w:pPr>
        <w:pStyle w:val="Footnote"/>
        <w:spacing w:lineRule="auto" w:line="276"/>
        <w:ind w:hanging="0"/>
        <w:rPr/>
      </w:pPr>
      <w:r>
        <w:rPr>
          <w:rStyle w:val="FootnoteCharacters"/>
        </w:rPr>
        <w:footnoteRef/>
      </w:r>
      <w:r>
        <w:rPr>
          <w:sz w:val="24"/>
          <w:szCs w:val="24"/>
        </w:rPr>
        <w:t xml:space="preserve"> </w:t>
      </w:r>
      <w:r>
        <w:rPr>
          <w:sz w:val="24"/>
          <w:szCs w:val="24"/>
        </w:rPr>
        <w:t>Кокотов А.Н. Конституция и общество: Баланс интересов  // ЧиновникЪ  – 2003. - №6– С.15-21.</w:t>
      </w:r>
    </w:p>
  </w:footnote>
  <w:footnote w:id="65">
    <w:p>
      <w:pPr>
        <w:pStyle w:val="Footnote"/>
        <w:spacing w:lineRule="auto" w:line="276"/>
        <w:ind w:hanging="0"/>
        <w:rPr/>
      </w:pPr>
      <w:r>
        <w:rPr>
          <w:rStyle w:val="FootnoteCharacters"/>
        </w:rPr>
        <w:footnoteRef/>
      </w:r>
      <w:r>
        <w:rPr>
          <w:sz w:val="24"/>
          <w:szCs w:val="24"/>
        </w:rPr>
        <w:t xml:space="preserve"> </w:t>
      </w:r>
      <w:r>
        <w:rPr>
          <w:sz w:val="24"/>
          <w:szCs w:val="24"/>
        </w:rPr>
        <w:t>Хабриева Т.Я., Чиркин В.Е. Теория современной конституции. – М., 2005. - С.49.</w:t>
      </w:r>
    </w:p>
  </w:footnote>
  <w:footnote w:id="66">
    <w:p>
      <w:pPr>
        <w:pStyle w:val="Footnote"/>
        <w:spacing w:lineRule="auto" w:line="276"/>
        <w:ind w:hanging="0"/>
        <w:rPr/>
      </w:pPr>
      <w:r>
        <w:rPr>
          <w:rStyle w:val="FootnoteCharacters"/>
        </w:rPr>
        <w:footnoteRef/>
      </w:r>
      <w:r>
        <w:rPr>
          <w:sz w:val="24"/>
          <w:szCs w:val="24"/>
        </w:rPr>
        <w:t xml:space="preserve"> </w:t>
      </w:r>
      <w:r>
        <w:rPr>
          <w:sz w:val="24"/>
          <w:szCs w:val="24"/>
        </w:rPr>
        <w:t>Кокотов А.Н. Конституция и общество: Баланс интересов  // ЧиновникЪ – 2003 - №6 – С.15-21.</w:t>
      </w:r>
    </w:p>
  </w:footnote>
  <w:footnote w:id="67">
    <w:p>
      <w:pPr>
        <w:pStyle w:val="Footnote"/>
        <w:spacing w:lineRule="auto" w:line="276"/>
        <w:ind w:hanging="0"/>
        <w:rPr/>
      </w:pPr>
      <w:r>
        <w:rPr>
          <w:rStyle w:val="FootnoteCharacters"/>
        </w:rPr>
        <w:footnoteRef/>
      </w:r>
      <w:r>
        <w:rPr>
          <w:sz w:val="24"/>
          <w:szCs w:val="24"/>
        </w:rPr>
        <w:t xml:space="preserve"> </w:t>
      </w:r>
      <w:r>
        <w:rPr>
          <w:sz w:val="24"/>
          <w:szCs w:val="24"/>
        </w:rPr>
        <w:t>Юдина Л. Успеть за переменами в стране. [Поправки в Конституцию важны для укрепления политической системы ] / Рос. газета, 2008 - 3 декабря.</w:t>
      </w:r>
    </w:p>
  </w:footnote>
  <w:footnote w:id="68">
    <w:p>
      <w:pPr>
        <w:pStyle w:val="Footnote"/>
        <w:spacing w:lineRule="auto" w:line="276"/>
        <w:ind w:hanging="0"/>
        <w:rPr/>
      </w:pPr>
      <w:r>
        <w:rPr>
          <w:rStyle w:val="FootnoteCharacters"/>
        </w:rPr>
        <w:footnoteRef/>
      </w:r>
      <w:r>
        <w:rPr>
          <w:sz w:val="24"/>
          <w:szCs w:val="24"/>
        </w:rPr>
        <w:t xml:space="preserve"> </w:t>
      </w:r>
      <w:r>
        <w:rPr>
          <w:sz w:val="24"/>
          <w:szCs w:val="24"/>
        </w:rPr>
        <w:t>Закатнова А. Конституция - это математика свободы. [Глава КС Валерий Зорькин считает, что менять Основной Закон нет необходимости] / Рос. газета, 2003 - 9 декабря.</w:t>
      </w:r>
    </w:p>
  </w:footnote>
  <w:footnote w:id="69">
    <w:p>
      <w:pPr>
        <w:pStyle w:val="Footnote"/>
        <w:spacing w:lineRule="auto" w:line="276"/>
        <w:ind w:hanging="0"/>
        <w:rPr/>
      </w:pPr>
      <w:r>
        <w:rPr>
          <w:rStyle w:val="FootnoteCharacters"/>
        </w:rPr>
        <w:footnoteRef/>
      </w:r>
      <w:r>
        <w:rPr>
          <w:sz w:val="24"/>
          <w:szCs w:val="24"/>
        </w:rPr>
        <w:t xml:space="preserve"> </w:t>
      </w:r>
      <w:r>
        <w:rPr>
          <w:sz w:val="24"/>
          <w:szCs w:val="24"/>
        </w:rPr>
        <w:t>Михайлов А. Лицо Конституции / Рос. газета, 2008 - 10 декабря.</w:t>
      </w:r>
    </w:p>
  </w:footnote>
  <w:footnote w:id="70">
    <w:p>
      <w:pPr>
        <w:pStyle w:val="Footnote"/>
        <w:spacing w:lineRule="auto" w:line="276"/>
        <w:ind w:hanging="0"/>
        <w:rPr/>
      </w:pPr>
      <w:r>
        <w:rPr>
          <w:rStyle w:val="FootnoteCharacters"/>
        </w:rPr>
        <w:footnoteRef/>
      </w:r>
      <w:r>
        <w:rPr>
          <w:sz w:val="24"/>
          <w:szCs w:val="24"/>
        </w:rPr>
        <w:t xml:space="preserve"> </w:t>
      </w:r>
      <w:r>
        <w:rPr>
          <w:sz w:val="24"/>
          <w:szCs w:val="24"/>
        </w:rPr>
        <w:t>Кокотов А.Н. Конституция и общество: Баланс интересов  // ЧиновникЪ  – 2003 - №6. – С.15-21.</w:t>
      </w:r>
    </w:p>
  </w:footnote>
  <w:footnote w:id="71">
    <w:p>
      <w:pPr>
        <w:pStyle w:val="Footnote"/>
        <w:spacing w:lineRule="auto" w:line="276"/>
        <w:ind w:hanging="0"/>
        <w:rPr/>
      </w:pPr>
      <w:r>
        <w:rPr>
          <w:rStyle w:val="FootnoteCharacters"/>
        </w:rPr>
        <w:footnoteRef/>
      </w:r>
      <w:r>
        <w:rPr>
          <w:sz w:val="24"/>
          <w:szCs w:val="24"/>
        </w:rPr>
        <w:t xml:space="preserve"> </w:t>
      </w:r>
      <w:r>
        <w:rPr>
          <w:sz w:val="24"/>
          <w:szCs w:val="24"/>
        </w:rPr>
        <w:t>Автономов А.С. Конституционное (государственное) право зарубежных стран. – М., 2003. - С.42.</w:t>
      </w:r>
    </w:p>
  </w:footnote>
  <w:footnote w:id="72">
    <w:p>
      <w:pPr>
        <w:pStyle w:val="Footnote"/>
        <w:spacing w:lineRule="auto" w:line="276"/>
        <w:ind w:hanging="0"/>
        <w:rPr/>
      </w:pPr>
      <w:r>
        <w:rPr>
          <w:rStyle w:val="FootnoteCharacters"/>
        </w:rPr>
        <w:footnoteRef/>
      </w:r>
      <w:r>
        <w:rPr>
          <w:sz w:val="24"/>
          <w:szCs w:val="24"/>
        </w:rPr>
        <w:t xml:space="preserve"> </w:t>
      </w:r>
      <w:r>
        <w:rPr>
          <w:sz w:val="24"/>
          <w:szCs w:val="24"/>
        </w:rPr>
        <w:t>Козлова Е.И., Кутафин О.Е. Конституционное право России. – М., 2006. - С.72.</w:t>
      </w:r>
    </w:p>
  </w:footnote>
  <w:footnote w:id="73">
    <w:p>
      <w:pPr>
        <w:pStyle w:val="Footnote"/>
        <w:spacing w:lineRule="auto" w:line="276"/>
        <w:ind w:hanging="0"/>
        <w:rPr/>
      </w:pPr>
      <w:r>
        <w:rPr>
          <w:rStyle w:val="FootnoteCharacters"/>
        </w:rPr>
        <w:footnoteRef/>
      </w:r>
      <w:r>
        <w:rPr>
          <w:sz w:val="24"/>
          <w:szCs w:val="24"/>
        </w:rPr>
        <w:t xml:space="preserve"> </w:t>
      </w:r>
      <w:r>
        <w:rPr>
          <w:sz w:val="24"/>
          <w:szCs w:val="24"/>
        </w:rPr>
        <w:t>Автономов А.С. Конституционное (государственное) право зарубежных стран. – М., 2003. - С.44.</w:t>
      </w:r>
    </w:p>
  </w:footnote>
  <w:footnote w:id="74">
    <w:p>
      <w:pPr>
        <w:pStyle w:val="Footnote"/>
        <w:spacing w:lineRule="auto" w:line="276"/>
        <w:ind w:hanging="0"/>
        <w:rPr/>
      </w:pPr>
      <w:r>
        <w:rPr>
          <w:rStyle w:val="FootnoteCharacters"/>
        </w:rPr>
        <w:footnoteRef/>
      </w:r>
      <w:r>
        <w:rPr>
          <w:sz w:val="24"/>
          <w:szCs w:val="24"/>
        </w:rPr>
        <w:t xml:space="preserve"> </w:t>
      </w:r>
      <w:r>
        <w:rPr>
          <w:sz w:val="24"/>
          <w:szCs w:val="24"/>
        </w:rPr>
        <w:t>Чиркин В.Е. Конституционное право зарубежных стран. – М., 2002. - С.36.</w:t>
      </w:r>
    </w:p>
  </w:footnote>
  <w:footnote w:id="75">
    <w:p>
      <w:pPr>
        <w:pStyle w:val="Footnote"/>
        <w:spacing w:lineRule="auto" w:line="276"/>
        <w:ind w:hanging="0"/>
        <w:rPr/>
      </w:pPr>
      <w:r>
        <w:rPr>
          <w:rStyle w:val="FootnoteCharacters"/>
        </w:rPr>
        <w:footnoteRef/>
      </w:r>
      <w:r>
        <w:rPr>
          <w:sz w:val="24"/>
          <w:szCs w:val="24"/>
        </w:rPr>
        <w:t xml:space="preserve"> </w:t>
      </w:r>
      <w:r>
        <w:rPr>
          <w:sz w:val="24"/>
          <w:szCs w:val="24"/>
        </w:rPr>
        <w:t>Арбузскин А.М. Конституционное право зарубежных стран. – М., 2004. - С.32.</w:t>
      </w:r>
    </w:p>
  </w:footnote>
  <w:footnote w:id="76">
    <w:p>
      <w:pPr>
        <w:pStyle w:val="Footnote"/>
        <w:spacing w:lineRule="auto" w:line="276"/>
        <w:ind w:hanging="0"/>
        <w:rPr/>
      </w:pPr>
      <w:r>
        <w:rPr>
          <w:rStyle w:val="FootnoteCharacters"/>
        </w:rPr>
        <w:footnoteRef/>
      </w:r>
      <w:r>
        <w:rPr>
          <w:sz w:val="24"/>
          <w:szCs w:val="24"/>
        </w:rPr>
        <w:t xml:space="preserve"> </w:t>
      </w:r>
      <w:r>
        <w:rPr>
          <w:sz w:val="24"/>
          <w:szCs w:val="24"/>
        </w:rPr>
        <w:t>Козлова Е.И., Кутафин О.Е. Конституционное право России. – М., 2006. - С.92.</w:t>
      </w:r>
    </w:p>
  </w:footnote>
  <w:footnote w:id="77">
    <w:p>
      <w:pPr>
        <w:pStyle w:val="Footnote"/>
        <w:spacing w:lineRule="auto" w:line="276"/>
        <w:ind w:hanging="0"/>
        <w:rPr/>
      </w:pPr>
      <w:r>
        <w:rPr>
          <w:rStyle w:val="FootnoteCharacters"/>
        </w:rPr>
        <w:footnoteRef/>
      </w:r>
      <w:r>
        <w:rPr>
          <w:sz w:val="24"/>
          <w:szCs w:val="24"/>
        </w:rPr>
        <w:t xml:space="preserve"> </w:t>
      </w:r>
      <w:r>
        <w:rPr>
          <w:sz w:val="24"/>
          <w:szCs w:val="24"/>
        </w:rPr>
        <w:t>Арбузскин А.М. Конституционное право зарубежных стран. – М., 2004. - С.32.</w:t>
      </w:r>
    </w:p>
  </w:footnote>
  <w:footnote w:id="78">
    <w:p>
      <w:pPr>
        <w:pStyle w:val="Footnote"/>
        <w:spacing w:lineRule="auto" w:line="276"/>
        <w:ind w:hanging="0"/>
        <w:rPr/>
      </w:pPr>
      <w:r>
        <w:rPr>
          <w:rStyle w:val="FootnoteCharacters"/>
        </w:rPr>
        <w:footnoteRef/>
      </w:r>
      <w:r>
        <w:rPr>
          <w:sz w:val="24"/>
          <w:szCs w:val="24"/>
        </w:rPr>
        <w:t xml:space="preserve"> </w:t>
      </w:r>
      <w:r>
        <w:rPr>
          <w:sz w:val="24"/>
          <w:szCs w:val="24"/>
        </w:rPr>
        <w:t>Авакьян С.А. Конституционное право России. В 2 т. Т. 2. – М. 2005. - С.138.</w:t>
      </w:r>
    </w:p>
  </w:footnote>
  <w:footnote w:id="79">
    <w:p>
      <w:pPr>
        <w:pStyle w:val="Footnote"/>
        <w:spacing w:lineRule="auto" w:line="276"/>
        <w:ind w:hanging="0"/>
        <w:rPr/>
      </w:pPr>
      <w:r>
        <w:rPr>
          <w:rStyle w:val="FootnoteCharacters"/>
        </w:rPr>
        <w:footnoteRef/>
      </w:r>
      <w:r>
        <w:rPr>
          <w:sz w:val="24"/>
          <w:szCs w:val="24"/>
        </w:rPr>
        <w:t xml:space="preserve"> </w:t>
      </w:r>
      <w:r>
        <w:rPr>
          <w:sz w:val="24"/>
          <w:szCs w:val="24"/>
        </w:rPr>
        <w:t>Шульженко Ю.Л. Конституционное право России. Курс лекций. – М., 2007. - С.43.</w:t>
      </w:r>
    </w:p>
  </w:footnote>
  <w:footnote w:id="80">
    <w:p>
      <w:pPr>
        <w:pStyle w:val="Footnote"/>
        <w:spacing w:lineRule="auto" w:line="276"/>
        <w:ind w:hanging="0"/>
        <w:rPr/>
      </w:pPr>
      <w:r>
        <w:rPr>
          <w:rStyle w:val="FootnoteCharacters"/>
        </w:rPr>
        <w:footnoteRef/>
      </w:r>
      <w:r>
        <w:rPr>
          <w:sz w:val="24"/>
          <w:szCs w:val="24"/>
        </w:rPr>
        <w:t xml:space="preserve"> </w:t>
      </w:r>
      <w:r>
        <w:rPr>
          <w:sz w:val="24"/>
          <w:szCs w:val="24"/>
        </w:rPr>
        <w:t>Козлова Е.И., Кутафин О.Е. Конституционное право России. – М., 2006. - С.79.</w:t>
      </w:r>
    </w:p>
  </w:footnote>
  <w:footnote w:id="81">
    <w:p>
      <w:pPr>
        <w:pStyle w:val="Footnote"/>
        <w:spacing w:lineRule="auto" w:line="276"/>
        <w:ind w:hanging="0"/>
        <w:rPr/>
      </w:pPr>
      <w:r>
        <w:rPr>
          <w:rStyle w:val="FootnoteCharacters"/>
        </w:rPr>
        <w:footnoteRef/>
      </w:r>
      <w:r>
        <w:rPr>
          <w:sz w:val="24"/>
          <w:szCs w:val="24"/>
        </w:rPr>
        <w:t xml:space="preserve"> </w:t>
      </w:r>
      <w:r>
        <w:rPr>
          <w:sz w:val="24"/>
          <w:szCs w:val="24"/>
        </w:rPr>
        <w:t>Авакьян С.А. Конституция Российской Федерации: Итоги развития // Констит. и муницип. право – 2008 - №23. – С.3-9.</w:t>
      </w:r>
    </w:p>
  </w:footnote>
  <w:footnote w:id="82">
    <w:p>
      <w:pPr>
        <w:pStyle w:val="Footnote"/>
        <w:spacing w:lineRule="auto" w:line="276"/>
        <w:ind w:hanging="0"/>
        <w:rPr/>
      </w:pPr>
      <w:r>
        <w:rPr>
          <w:rStyle w:val="FootnoteCharacters"/>
        </w:rPr>
        <w:footnoteRef/>
      </w:r>
      <w:r>
        <w:rPr>
          <w:sz w:val="24"/>
          <w:szCs w:val="24"/>
        </w:rPr>
        <w:t xml:space="preserve"> </w:t>
      </w:r>
      <w:r>
        <w:rPr>
          <w:sz w:val="24"/>
          <w:szCs w:val="24"/>
        </w:rPr>
        <w:t>Загоровская Т.В. Федерализм в России: Проблемы и перспективы развития // Констит. и муницип. право – 2008 - №14 – С.17-20.</w:t>
      </w:r>
    </w:p>
  </w:footnote>
  <w:footnote w:id="83">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86.</w:t>
      </w:r>
    </w:p>
  </w:footnote>
  <w:footnote w:id="84">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зарубежных стран: Учебник. / Под общ. ред. Баглая М.В.,. Лейбо Ю.Л., Энтина Л.М. – М., 2008. - С.84.</w:t>
      </w:r>
    </w:p>
  </w:footnote>
  <w:footnote w:id="85">
    <w:p>
      <w:pPr>
        <w:pStyle w:val="Footnote"/>
        <w:spacing w:lineRule="auto" w:line="276"/>
        <w:ind w:hanging="0"/>
        <w:rPr/>
      </w:pPr>
      <w:r>
        <w:rPr>
          <w:rStyle w:val="FootnoteCharacters"/>
        </w:rPr>
        <w:footnoteRef/>
      </w:r>
      <w:r>
        <w:rPr>
          <w:sz w:val="24"/>
          <w:szCs w:val="24"/>
        </w:rPr>
        <w:t xml:space="preserve"> </w:t>
      </w:r>
      <w:r>
        <w:rPr>
          <w:sz w:val="24"/>
          <w:szCs w:val="24"/>
        </w:rPr>
        <w:t>Чиркин В.Е. Конституционное право зарубежных стран. – М., 2002. - С.37.</w:t>
      </w:r>
    </w:p>
  </w:footnote>
  <w:footnote w:id="86">
    <w:p>
      <w:pPr>
        <w:pStyle w:val="Footnote"/>
        <w:spacing w:lineRule="auto" w:line="276"/>
        <w:ind w:hanging="0"/>
        <w:rPr/>
      </w:pPr>
      <w:r>
        <w:rPr>
          <w:rStyle w:val="FootnoteCharacters"/>
        </w:rPr>
        <w:footnoteRef/>
      </w:r>
      <w:r>
        <w:rPr>
          <w:sz w:val="24"/>
          <w:szCs w:val="24"/>
        </w:rPr>
        <w:t xml:space="preserve"> </w:t>
      </w:r>
      <w:r>
        <w:rPr>
          <w:sz w:val="24"/>
          <w:szCs w:val="24"/>
        </w:rPr>
        <w:t>Автономов А. Конституция как ценность // Сравнительное констит. обозрение  - 2008 - №3 – С.17-19.</w:t>
      </w:r>
    </w:p>
  </w:footnote>
  <w:footnote w:id="87">
    <w:p>
      <w:pPr>
        <w:pStyle w:val="Footnote"/>
        <w:spacing w:lineRule="auto" w:line="276"/>
        <w:ind w:hanging="0"/>
        <w:rPr/>
      </w:pPr>
      <w:r>
        <w:rPr>
          <w:rStyle w:val="FootnoteCharacters"/>
        </w:rPr>
        <w:footnoteRef/>
      </w:r>
      <w:r>
        <w:rPr>
          <w:sz w:val="24"/>
          <w:szCs w:val="24"/>
        </w:rPr>
        <w:t xml:space="preserve"> </w:t>
      </w:r>
      <w:r>
        <w:rPr>
          <w:sz w:val="24"/>
          <w:szCs w:val="24"/>
        </w:rPr>
        <w:t>Михайлов А. Конституция в современном прочтении. [Поправки окончательно вписаны в Основной Закон] / Рос. газета - 2009 - 21 января.</w:t>
      </w:r>
    </w:p>
  </w:footnote>
  <w:footnote w:id="88">
    <w:p>
      <w:pPr>
        <w:pStyle w:val="Footnote"/>
        <w:spacing w:lineRule="auto" w:line="276"/>
        <w:ind w:hanging="0"/>
        <w:rPr/>
      </w:pPr>
      <w:r>
        <w:rPr>
          <w:rStyle w:val="FootnoteCharacters"/>
        </w:rPr>
        <w:footnoteRef/>
      </w:r>
      <w:r>
        <w:rPr>
          <w:sz w:val="24"/>
          <w:szCs w:val="24"/>
        </w:rPr>
        <w:t xml:space="preserve"> </w:t>
      </w:r>
      <w:r>
        <w:rPr>
          <w:sz w:val="24"/>
          <w:szCs w:val="24"/>
        </w:rPr>
        <w:t>Кузьмин В. Сигнальный метод. [Дмитрий Медведев выступил против внесения изменений в Конституцию] / Рос. газета  - 2006 - 13 декабря.</w:t>
      </w:r>
    </w:p>
  </w:footnote>
  <w:footnote w:id="89">
    <w:p>
      <w:pPr>
        <w:pStyle w:val="Footnote"/>
        <w:spacing w:lineRule="auto" w:line="276"/>
        <w:ind w:hanging="0"/>
        <w:rPr/>
      </w:pPr>
      <w:r>
        <w:rPr>
          <w:rStyle w:val="FootnoteCharacters"/>
        </w:rPr>
        <w:footnoteRef/>
      </w:r>
      <w:r>
        <w:rPr>
          <w:sz w:val="24"/>
          <w:szCs w:val="24"/>
        </w:rPr>
        <w:t xml:space="preserve"> </w:t>
      </w:r>
      <w:r>
        <w:rPr>
          <w:sz w:val="24"/>
          <w:szCs w:val="24"/>
        </w:rPr>
        <w:t>Михайлов А. Конституция в современном прочтении. [Поправки окончательно вписаны в Основной Закон] / Рос. газета - 2009 - 21 января.</w:t>
      </w:r>
    </w:p>
  </w:footnote>
  <w:footnote w:id="90">
    <w:p>
      <w:pPr>
        <w:pStyle w:val="Normal"/>
        <w:autoSpaceDE w:val="false"/>
        <w:spacing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акьян</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А. </w:t>
      </w:r>
      <w:r>
        <w:rPr>
          <w:rFonts w:cs="Times New Roman" w:ascii="Times New Roman" w:hAnsi="Times New Roman"/>
          <w:color w:val="000000"/>
          <w:sz w:val="24"/>
          <w:szCs w:val="24"/>
        </w:rPr>
        <w:t>Политические отношения и конституционное регулирование в современной России: Проблемы и перспективы // Журнал рос. права -  2003 - N 11. – с.3-9.</w:t>
      </w:r>
    </w:p>
  </w:footnote>
  <w:footnote w:id="91">
    <w:p>
      <w:pPr>
        <w:pStyle w:val="Footnote"/>
        <w:spacing w:lineRule="auto" w:line="276"/>
        <w:ind w:hanging="0"/>
        <w:rPr/>
      </w:pPr>
      <w:r>
        <w:rPr>
          <w:rStyle w:val="FootnoteCharacters"/>
        </w:rPr>
        <w:footnoteRef/>
      </w:r>
      <w:r>
        <w:rPr>
          <w:sz w:val="24"/>
          <w:szCs w:val="24"/>
        </w:rPr>
        <w:t xml:space="preserve"> </w:t>
      </w:r>
      <w:r>
        <w:rPr>
          <w:sz w:val="24"/>
          <w:szCs w:val="24"/>
        </w:rPr>
        <w:t>Закатнова А. Под сводом закона. [Валерий Зорькин: Изменения в Конституции повлекут необратимые перемены] / Рос. газета – 2007 - 12 декабря.</w:t>
      </w:r>
    </w:p>
  </w:footnote>
  <w:footnote w:id="92">
    <w:p>
      <w:pPr>
        <w:pStyle w:val="Footnote"/>
        <w:spacing w:lineRule="auto" w:line="276"/>
        <w:ind w:hanging="0"/>
        <w:rPr/>
      </w:pPr>
      <w:r>
        <w:rPr>
          <w:rStyle w:val="FootnoteCharacters"/>
        </w:rPr>
        <w:footnoteRef/>
      </w:r>
      <w:r>
        <w:rPr>
          <w:sz w:val="24"/>
          <w:szCs w:val="24"/>
        </w:rPr>
        <w:t xml:space="preserve"> </w:t>
      </w:r>
      <w:r>
        <w:rPr>
          <w:sz w:val="24"/>
          <w:szCs w:val="24"/>
        </w:rPr>
        <w:t>Комментарий к Конституции РФ. - 2-е изд. доп. и перераб. / Под общ. ред. Карповича В.Д. – М., 2002. - С.211.</w:t>
      </w:r>
    </w:p>
  </w:footnote>
  <w:footnote w:id="93">
    <w:p>
      <w:pPr>
        <w:pStyle w:val="Footnote"/>
        <w:spacing w:lineRule="auto" w:line="276"/>
        <w:ind w:hanging="0"/>
        <w:rPr/>
      </w:pPr>
      <w:r>
        <w:rPr>
          <w:rStyle w:val="FootnoteCharacters"/>
        </w:rPr>
        <w:footnoteRef/>
      </w:r>
      <w:r>
        <w:rPr>
          <w:sz w:val="24"/>
          <w:szCs w:val="24"/>
        </w:rPr>
        <w:t xml:space="preserve"> </w:t>
      </w:r>
      <w:r>
        <w:rPr>
          <w:sz w:val="24"/>
          <w:szCs w:val="24"/>
        </w:rPr>
        <w:t>Козлова Е.И., Кутафин О.Е. Конституционное право России. – М., 2006. - С.74.</w:t>
      </w:r>
    </w:p>
  </w:footnote>
  <w:footnote w:id="94">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100.</w:t>
      </w:r>
    </w:p>
  </w:footnote>
  <w:footnote w:id="95">
    <w:p>
      <w:pPr>
        <w:pStyle w:val="Footnote"/>
        <w:spacing w:lineRule="auto" w:line="276"/>
        <w:ind w:hanging="0"/>
        <w:rPr/>
      </w:pPr>
      <w:r>
        <w:rPr>
          <w:rStyle w:val="FootnoteCharacters"/>
        </w:rPr>
        <w:footnoteRef/>
      </w:r>
      <w:r>
        <w:rPr>
          <w:sz w:val="24"/>
          <w:szCs w:val="24"/>
        </w:rPr>
        <w:t xml:space="preserve"> </w:t>
      </w:r>
      <w:r>
        <w:rPr>
          <w:sz w:val="24"/>
          <w:szCs w:val="24"/>
        </w:rPr>
        <w:t>Юдина Л. Успеть за переменами в стране. [Поправки в Конституцию важны для укрепления политической системы] / Рос. газета – 2008 - 3 декабря.</w:t>
      </w:r>
    </w:p>
  </w:footnote>
  <w:footnote w:id="96">
    <w:p>
      <w:pPr>
        <w:pStyle w:val="Footnote"/>
        <w:spacing w:lineRule="auto" w:line="276"/>
        <w:ind w:hanging="0"/>
        <w:rPr/>
      </w:pPr>
      <w:r>
        <w:rPr>
          <w:rStyle w:val="FootnoteCharacters"/>
        </w:rPr>
        <w:footnoteRef/>
      </w:r>
      <w:r>
        <w:rPr>
          <w:sz w:val="24"/>
          <w:szCs w:val="24"/>
        </w:rPr>
        <w:t xml:space="preserve"> </w:t>
      </w:r>
      <w:r>
        <w:rPr>
          <w:sz w:val="24"/>
          <w:szCs w:val="24"/>
        </w:rPr>
        <w:t>Румянцев О.Г. Состязательный конституционный процесс. [Два проекта Конституции (май – август 1993 г.)] // Констит. и муницип. право – 2008 - №23. – С.10-18.</w:t>
      </w:r>
    </w:p>
  </w:footnote>
  <w:footnote w:id="97">
    <w:p>
      <w:pPr>
        <w:pStyle w:val="Footnote"/>
        <w:spacing w:lineRule="auto" w:line="276"/>
        <w:ind w:hanging="0"/>
        <w:rPr/>
      </w:pPr>
      <w:r>
        <w:rPr>
          <w:rStyle w:val="FootnoteCharacters"/>
        </w:rPr>
        <w:footnoteRef/>
      </w:r>
      <w:r>
        <w:rPr>
          <w:sz w:val="24"/>
          <w:szCs w:val="24"/>
        </w:rPr>
        <w:t xml:space="preserve"> </w:t>
      </w:r>
      <w:r>
        <w:rPr>
          <w:sz w:val="24"/>
          <w:szCs w:val="24"/>
        </w:rPr>
        <w:t>Комментарий к Конституции РФ / Под общ. ред. Карповича В.Д. 2-е изд. доп. и перераб. – М., 2002. - С.943.</w:t>
      </w:r>
    </w:p>
  </w:footnote>
  <w:footnote w:id="98">
    <w:p>
      <w:pPr>
        <w:pStyle w:val="Footnote"/>
        <w:spacing w:lineRule="auto" w:line="276"/>
        <w:ind w:hanging="0"/>
        <w:rPr/>
      </w:pPr>
      <w:r>
        <w:rPr>
          <w:rStyle w:val="FootnoteCharacters"/>
        </w:rPr>
        <w:footnoteRef/>
      </w:r>
      <w:r>
        <w:rPr>
          <w:sz w:val="24"/>
          <w:szCs w:val="24"/>
        </w:rPr>
        <w:t xml:space="preserve"> </w:t>
      </w:r>
      <w:r>
        <w:rPr>
          <w:sz w:val="24"/>
          <w:szCs w:val="24"/>
        </w:rPr>
        <w:t xml:space="preserve">Ильин А., Омельченко И. Конституция сената. [Совет Федерации одобрил поправки Дмитрия Медведева в Конституцию] / Рос. газета, 2008- 27 ноября. </w:t>
      </w:r>
    </w:p>
  </w:footnote>
  <w:footnote w:id="99">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С.96.</w:t>
      </w:r>
    </w:p>
  </w:footnote>
  <w:footnote w:id="100">
    <w:p>
      <w:pPr>
        <w:pStyle w:val="Footnote"/>
        <w:spacing w:lineRule="auto" w:line="276"/>
        <w:ind w:hanging="0"/>
        <w:rPr/>
      </w:pPr>
      <w:r>
        <w:rPr>
          <w:rStyle w:val="FootnoteCharacters"/>
        </w:rPr>
        <w:footnoteRef/>
      </w:r>
      <w:r>
        <w:rPr>
          <w:sz w:val="24"/>
          <w:szCs w:val="24"/>
        </w:rPr>
        <w:t xml:space="preserve"> </w:t>
      </w:r>
      <w:r>
        <w:rPr>
          <w:sz w:val="24"/>
          <w:szCs w:val="24"/>
        </w:rPr>
        <w:t>Конституционное право России / Под ред. Прудникова А.С., Авсеенко В.И. – М., 2007. - С.100-103.</w:t>
      </w:r>
    </w:p>
  </w:footnote>
  <w:footnote w:id="101">
    <w:p>
      <w:pPr>
        <w:pStyle w:val="Footnote"/>
        <w:spacing w:lineRule="auto" w:line="276"/>
        <w:ind w:hanging="0"/>
        <w:rPr/>
      </w:pPr>
      <w:r>
        <w:rPr>
          <w:rStyle w:val="FootnoteCharacters"/>
        </w:rPr>
        <w:footnoteRef/>
      </w:r>
      <w:r>
        <w:rPr>
          <w:sz w:val="24"/>
          <w:szCs w:val="24"/>
        </w:rPr>
        <w:t xml:space="preserve"> </w:t>
      </w:r>
      <w:r>
        <w:rPr>
          <w:sz w:val="24"/>
          <w:szCs w:val="24"/>
        </w:rPr>
        <w:t>Комментарий к Конституции РФ. - 2-е изд. доп. и перераб. / Под общ. ред. Карповича В.Д. – М., 2002. - С.9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rFonts w:ascii="Times New Roman" w:hAnsi="Times New Roman" w:cs="Times New Roman"/>
      <w:b/>
      <w:smallCaps/>
      <w:spacing w:val="4"/>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smallCaps/>
      <w:spacing w:val="4"/>
      <w:kern w:val="2"/>
      <w:sz w:val="20"/>
      <w:szCs w:val="20"/>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8"/>
    </w:rPr>
  </w:style>
  <w:style w:type="character" w:styleId="Style12">
    <w:name w:val="Верхний колонтитул Знак"/>
    <w:qFormat/>
    <w:rPr>
      <w:rFonts w:cs="Times New Roman"/>
    </w:rPr>
  </w:style>
  <w:style w:type="character" w:styleId="1">
    <w:name w:val="Заголовок 1 Знак"/>
    <w:qFormat/>
    <w:rPr>
      <w:rFonts w:ascii="Arial" w:hAnsi="Arial" w:eastAsia="Times New Roman" w:cs="Arial"/>
      <w:b/>
      <w:bCs/>
      <w:kern w:val="2"/>
      <w:sz w:val="32"/>
      <w:szCs w:val="32"/>
    </w:rPr>
  </w:style>
  <w:style w:type="character" w:styleId="Style13">
    <w:name w:val="Нижний колонтитул Знак"/>
    <w:qFormat/>
    <w:rPr>
      <w:rFonts w:cs="Times New Roman"/>
    </w:rPr>
  </w:style>
  <w:style w:type="character" w:styleId="21">
    <w:name w:val="Основной текст 2 Знак"/>
    <w:qFormat/>
    <w:rPr>
      <w:rFonts w:cs="Times New Roman"/>
    </w:rPr>
  </w:style>
  <w:style w:type="character" w:styleId="31">
    <w:name w:val="Заголовок 3 Знак"/>
    <w:qFormat/>
    <w:rPr>
      <w:rFonts w:ascii="Cambria" w:hAnsi="Cambria" w:eastAsia="Times New Roman" w:cs="Times New Roman"/>
      <w:b/>
      <w:bCs/>
      <w:color w:val="4F81BD"/>
    </w:rPr>
  </w:style>
  <w:style w:type="character" w:styleId="Style14">
    <w:name w:val="Основной текст с отступом Знак"/>
    <w:qFormat/>
    <w:rPr>
      <w:rFonts w:cs="Times New Roman"/>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32">
    <w:name w:val="Основной текст с отступом 3"/>
    <w:basedOn w:val="Normal"/>
    <w:qFormat/>
    <w:pPr>
      <w:spacing w:lineRule="auto" w:line="360" w:before="0" w:after="0"/>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18">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8:00Z</dcterms:created>
  <dc:creator>Шухрат</dc:creator>
  <dc:description/>
  <cp:keywords/>
  <dc:language>en-US</dc:language>
  <cp:lastModifiedBy>SYSTEM</cp:lastModifiedBy>
  <cp:lastPrinted>2009-04-16T09:42:00Z</cp:lastPrinted>
  <dcterms:modified xsi:type="dcterms:W3CDTF">2011-09-24T19:48:00Z</dcterms:modified>
  <cp:revision>2</cp:revision>
  <dc:subject/>
  <dc:title>Содержание:</dc:title>
</cp:coreProperties>
</file>