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криминологии Росс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  <w:r>
        <w:rPr>
          <w:i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стория отечественной криминологии</w:t>
      </w:r>
      <w:r>
        <w:rPr>
          <w:i/>
          <w:color w:val="000000"/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>Становление учета преступ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ость в 1917-1991 го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>Современное развитие криминологии</w:t>
      </w:r>
      <w:bookmarkEnd w:id="2"/>
      <w:bookmarkEnd w:id="3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представления о преступности российских дореволюционных криминалистов уходили корнями в традиционную русскую философскую и духовную жизнь. Русская духовность нашла яркое выражение, в частности, в беллетристике, где художественный вымысел тесно переплетался с философскими и нравственными вопросами. Примечательно, что проблема «преступления и наказания» затрагивалась многими русскими писателями. При этом родились идеи, значение которых для развития криминологической теории трудно переоце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на Западе в России криминология начала развиваться в социологическом и антропологическом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в дореволюционной России вопросам изучения преступности и воздействия на неё уделялось достаточно больш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чин преступности много внимания уделяли наши революционные демократы: Герцен, Белинский, Чернышевский, Добролюбов. Писарев. Они считали, в отличие от других авторов, особенно зарубежных, что преступность порождается социальными явлениями и что дело не в личности человека, а в социальных условиях, господствующих общественных отношениях, что они несовершенны, что они создают объективные предпосылки для совершения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реферата являются рассмотрение становления учета преступности, определение тенденций развития преступности в 1917-1991 годы, а также анализ современного развития криминоло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учета преступно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тистического изучения преступности в царской России, как и за границей, относится к первой четверти 19 века. В 1802 году в работе «О законоположении» А. Н. Радищев глубоко раскрыл возможности и содержание уголовной статистики для законотворческой деятельности. Но он не был услышан. В 1823 году действительный член Российской академии наук К. Ф. Герман сделал доклад «Изыскания о числах убийств и самоубийств в России в 1819-1820 годах». В этом докладе он на несколько лет раньше, чем А. Кетле, высказал идеи о закономерном развитии преступности и её обусловленности определёнными прич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Кетле обессмертил своё имя, имя русского учёного несправедливо забыто и осталось неизвестны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Доклад был послан Президенту Академии наук А. С. Шишкову, который признал его политически вре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е работы по статистике преступности в России по</w:t>
        <w:softHyphen/>
        <w:t>явились в 60-е годы 20 в. Это работы Е. Анучина о ссыльных, Н. Неклюдова о возрасте и преступности. Уголовно-статистически</w:t>
        <w:softHyphen/>
        <w:t>ми вопросами занимались П. Н. Ткачев, Ю. Э. Янсон, А. И. Чупров и другие. В 70-е годы стали формироваться официальные сборники «Своды статистических сведений по делам уголовным», вступитель</w:t>
        <w:softHyphen/>
        <w:t>ные очерки к которым писались Е. Н. Тарновским. Сведения о пре</w:t>
        <w:softHyphen/>
        <w:t>ступности за 1874—1894 годы были опубликованы в сборнике «Итоги русской уголовной статистики», а за 1905—1915 годы – в «Еже</w:t>
        <w:softHyphen/>
        <w:t>годных сборниках статистических сведений министерства ю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ская эпоха привнесла свой уникальный опыт в решение не только политических, социальных, экономических, правовых, но и криминолого-статистических проблем. И хотя в настоящее время становится все более и более очевидным, что значительная часть этого опыта не совсем пригодна в своем прямом предназна</w:t>
        <w:softHyphen/>
        <w:t>чении для эволюционного развития демократического общества, он для нас является чрезвычайно ценным, как были бы важны положительные или отрицательные результаты дорогостоящих на</w:t>
        <w:softHyphen/>
        <w:t>учных экспери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ремя существования СССР так и не было разработано единой государственной отчетности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правоохранительных органов. Она носила в основе своей ве</w:t>
        <w:softHyphen/>
        <w:t>домственный характер, а, следовательно, служила ведомственным, а не государственным и тем более не народным интере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революции, иностранной интервенции и граждан</w:t>
        <w:softHyphen/>
        <w:t>ской войны фактическая преступность на территории бывшей цар</w:t>
        <w:softHyphen/>
        <w:t>ской России была чрезвычайно высокой. В один миг рухнули много</w:t>
        <w:softHyphen/>
        <w:t>вековые устои российского общественного поведения. Вершиной права оказалось револю</w:t>
        <w:softHyphen/>
        <w:t>ционное самосознание, направляемое коммунистами для достиже</w:t>
        <w:softHyphen/>
        <w:t>ния одной цели: любой ценой взять власть и удержать 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</w:t>
        <w:softHyphen/>
        <w:t>вые уголовные кодексы РСФСР и некоторых других союзных рес</w:t>
        <w:softHyphen/>
        <w:t>публик были приняты лишь в 1922 году. Уголовное законодатель</w:t>
        <w:softHyphen/>
        <w:t>ство обновлялось в 1926-1928 и 1958-1962 годы. В промежутках между этими датами шел непрерывный процесс изменения и до</w:t>
        <w:softHyphen/>
        <w:t>полнения уголовного законод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преступлений, коррелируя с уголовным законодательст</w:t>
        <w:softHyphen/>
        <w:t>вом и практикой его применения, имел свои идеологические зада</w:t>
        <w:softHyphen/>
        <w:t>чи и статистические особенности. С 1918-1919 гг. в РСФСР, а с 1922-1923 годов в СССР учитывались уголовные дела, а затем осужденные. С этого времени было издано шесть работ, охватыва</w:t>
        <w:softHyphen/>
        <w:t>ющих 5-летний период по СССР и 8-летний – по РСФСР. Учет преступности в те годы был неполным и неточным. Более или менее повсемест</w:t>
        <w:softHyphen/>
        <w:t>ным учет судимости стал к 1924 году. Таковым он практически оставался до 60-х годов. Необходимо при этом иметь в виду то, что фактическое отсутствие в те годы института освобождения от уго</w:t>
        <w:softHyphen/>
        <w:t>ловной ответственности в определенной мере приравнивало уро</w:t>
        <w:softHyphen/>
        <w:t>вень судимости к уровню учтенной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судимости за 1924 год можно было бы принять за начальную базу. По учетным данным, в этом году в СССР было осуждено 1915 900 человек, или около 1354 человека на 100 тыс. населения. В РСФСР, где учет судимости формально существовал с 1918 года и, есть основания полагать, был несколько полнее, в 1924 году коэффициент судимости составил 2910 человек на 100 тыс.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ка судимости в перестроечный и переход</w:t>
        <w:softHyphen/>
        <w:t>ный периоды слабо коррелирует с динамикой регистрируемой и тем более фактической преступности. Сведения о судимости в эти годы отражали не криминологические, а новые идеологические тен</w:t>
        <w:softHyphen/>
        <w:t>денции, сообразно которым и определялась направленность судебной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попытаться при анализе тенденций преступности в СССР за все время его существования скрупулезно учитывать все криминальные «выбросы», связанные с политическими, экономи</w:t>
        <w:softHyphen/>
        <w:t>ческими, военными, идеологическими, уголовно-правовыми, регистрационно-статистическими и иными колебаниями, то следует во</w:t>
        <w:softHyphen/>
        <w:t>обще отказаться от построения единых временных статистических рядов преступности (судимости), так как репрессивная политика, уголовное законодательство и следственно-судебная практика раз</w:t>
        <w:softHyphen/>
        <w:t>вивались не по эволюционным законам рационализации, а в соот</w:t>
        <w:softHyphen/>
        <w:t>ветствии с меняющейся политической конъюнктурой. Поэтому борь</w:t>
        <w:softHyphen/>
        <w:t>ба с преступностью, ядром которой является следственно-судеб</w:t>
        <w:softHyphen/>
        <w:t>ная практика по зарегистрированным деяниям, до настоящего вре</w:t>
        <w:softHyphen/>
        <w:t>мени слабо отражает объективные криминологические реал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объективно тенденции преступности в СССР (России) могут быть выявлены по двум большим период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1917—1922 и 1956—196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1956—1960 и 1990—1996 г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</w:t>
        <w:softHyphen/>
        <w:t>щественно отличаясь друг от друга по направленности уголовной политики, содержанию уголовного и уголовно-процессуального за</w:t>
        <w:softHyphen/>
        <w:t>конодательства, следственно-судебной практики и учету преступ</w:t>
        <w:softHyphen/>
        <w:t>лений, эти периоды внутри себя имеют относительную общность, которая гарантирует некую удовлетворительную сопоставимость криминологических показателей, распределенных во времени и простран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Преступность в 1917-1991 г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реступности в России начался задолго до революции. Это убедительно было показано С. С. Остроумовым в работе по анализу преступности в дореволюционной России, хотя целост</w:t>
        <w:softHyphen/>
        <w:t>ных и хорошо сопоставимых данных в те годы не было. За 1874-1894 годы рост преступности в России превышал прирост населения. Ана</w:t>
        <w:softHyphen/>
        <w:t>логичные тенденции роста преступности продолжались и в после</w:t>
        <w:softHyphen/>
        <w:t>дующие годы. Только в связи с убийствами в 1909 году возникло 30 942 следствия, а в 1913 году – 34 438, т. е. на 11,3 % больше. А сами абсолютные числа свидетельствовали об очень высоком уров</w:t>
        <w:softHyphen/>
        <w:t>не насильственного лишения жизни. Общее число уголовных дел перед первой мировой войной достигало 2,5 млн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Это примерно 1500-2000 уголовных дел на 100 тыс. жителей. А в каждом уго</w:t>
        <w:softHyphen/>
        <w:t>ловном деле могло быть по несколько обвиняемых и преступ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22 года имеются более или менее сопоставимые данные о числе осужд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намика населения и судимости в СССР (РСФСР) (1922-1960 гг.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1260"/>
        <w:gridCol w:w="1800"/>
        <w:gridCol w:w="1260"/>
        <w:gridCol w:w="2340"/>
      </w:tblGrid>
      <w:tr>
        <w:trPr>
          <w:trHeight w:val="426" w:hRule="atLeast"/>
        </w:trPr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 СССР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число осужден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эффициент суди</w:t>
              <w:softHyphen/>
              <w:t>мости на 100 тыс. населения</w:t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СС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СФС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СС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СФСР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1699"/>
        <w:gridCol w:w="1286"/>
        <w:gridCol w:w="1800"/>
        <w:gridCol w:w="1260"/>
        <w:gridCol w:w="2355"/>
      </w:tblGrid>
      <w:tr>
        <w:trPr>
          <w:trHeight w:val="20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136 1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89 50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5 10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5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08,0</w:t>
            </w:r>
          </w:p>
        </w:tc>
      </w:tr>
      <w:tr>
        <w:trPr>
          <w:trHeight w:val="174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144 2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53 600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 205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25,0</w:t>
            </w:r>
          </w:p>
        </w:tc>
      </w:tr>
      <w:tr>
        <w:trPr>
          <w:trHeight w:val="20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1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 5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7 206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5,5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 6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1 416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1 92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9,5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9,0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 7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 13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 077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1 08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7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2 970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2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 14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 615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4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465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 34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,0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 547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 256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,3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415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 88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2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 902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 950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,4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 414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3 95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 9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8 88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,5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9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 800 00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 17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,3</w:t>
            </w:r>
          </w:p>
        </w:tc>
        <w:tc>
          <w:tcPr>
            <w:tcW w:w="23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960</w:t>
            </w:r>
          </w:p>
        </w:tc>
        <w:tc>
          <w:tcPr>
            <w:tcW w:w="16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 300 000</w:t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 091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  <w:tc>
          <w:tcPr>
            <w:tcW w:w="2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Сведения о судимости за 1922-1935 годы приводятся в таблице не только по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ССР, но и по РСФСР. Это сделано по следующим основаниям. Судебная статистика осужденных в СССР была введена в 1922 году. Со</w:t>
        <w:softHyphen/>
        <w:t>бираемые сведения были неполными. В 1922 году они собирались по 49 районам (областям и краям), в 1923 году к ним прибавилось 17, а в 1925 году – ещё 5 районов. В РСФСР учет судимости начал опробоваться с 1918 года и был несколько полнее. Кроме того, отсутствие сведений о су</w:t>
        <w:softHyphen/>
        <w:t>димости в СССР за 1930-1934 годы в определенной мере восполняется данными по РСФСР. Сведения по РСФСР тоже неполны. Число осужден</w:t>
        <w:softHyphen/>
        <w:t>ных в 1922-1935 годы приводится без данных в автономных республи</w:t>
        <w:softHyphen/>
        <w:t>ках, а их было в те годы 8 (Башкирская, Горская, Дагестанская, Киргиз</w:t>
        <w:softHyphen/>
        <w:t>ская (Казахская), Крымская, Татарская, Туркестанская, Якутска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таблице данные не включают в себя осужденных за «политические» (контрреволюционные), «трудовые» (нарушения трудо</w:t>
        <w:softHyphen/>
        <w:t xml:space="preserve">вой дисциплины) деяния и преступления военнослужащих (воинские и общеуголовные). Контрреволюционная преступность всегда учитывалась особо, была сугубо ведомственной и строго засекреченн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клад в развитие криминологии до революции и первое десятилетие после нее внесли: М. Н. Гернет, С. К. Гогель, А А. Герцензон, А .А. Жижиленко, М. М. Исаев, А. А. Пионтковский, С. В, Познышев, Н. Н. Полянский, Б. С. Утевский, М. П. Чубинский. В первую очередь, следует отметить известные работы М. Н. Гернета «Общественные факторы преступности» (1906 г.), «Моральная статистика» (1922 г.), «Исторический обзор изучения преступности в дореволюционной России и СССР» (1944 г.), «Преступность за границей и СССР» (1935 г.), «Статистика городской и сельской преступности» (1927 г.)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После революции 1917-го года изучение преступности и её причин, мер предупреждения и личности преступника было продолжено. Уже в 18-м году в Петрограде был создан первый кабинет по изучению преступника и преступности. Затем такой кабинет был создан в Саратове, который назывался Саратовский кабинет криминологической антропологии и судебно-медицинской экспертизы. Только потом в Москве был создан кабинет по изучению преступности и личности преступника. Аналогичные кабинеты были в Харькове, Киеве и др. местах. И существовала организационная база для изучения преступности, её причин и личности преступника, потому что уже в июле 18-го года в системе ЦСУ РСФСР был создан отдел моральной статистики, включающий уголовную статистику. В этот период, начиная с 18-го года, публиковалась статистика о состоянии преступности, прежде всего, в РСФСР. Каждый год выпускались статистические сборники и можно было анализировать эти данные, которые были опубликованы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Кроме того, с 1918-го года издавался журнал «Пролетарская революция и право», в котором публиковались научные статьи по изучению преступников, преступности в целом, причин преступности и др. То есть существовала довольно прочная организационная база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Но затем постепенно начали свёртываться все научные исследования преступности и разрушаться организационные основы. Уже в 25-м году вместо кабинетов по изучению преступников и преступности был создан целый институт при НКВД РСФСР – Государственный институт по изучению преступников и преступности. Все эти исследования стали проводиться под контролем НКВД. За 5 лет своего существования (он существовал до 30-х годов) были проведены, конечно, некоторые исследования, опубликован ряд ста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 участие в криминологических исследованиях принимали студенты юридических вузов, профессорско-преподавательский состав юридических вузов. Они внедряли специальные анкеты и программы для получения данных о социальных, ценностно-ориентационных и других особенностях лиц, совершающих преступления, проходящих через Народный комиссариат юстиции и Государственное управление мест заключения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В 30-х годах 20 века резко пошли на убыль все научные исследования, прекратилась публикация статистики о состоянии преступности, она стала секретной. Кабинеты и лаборатории по изучению преступника и преступности были повсеместно ликвидированы. Был создан Государственный институт по изучению уголовной и исправительно-трудовой политики при прокуратуре СССР и Наркомате юстиции РСФСР. А затем очень быстро он был реформирован во Всесоюзный институт юридических наук Наркома юстиции СССР.</w:t>
      </w:r>
    </w:p>
    <w:p>
      <w:pPr>
        <w:pStyle w:val="11"/>
        <w:ind w:firstLine="709"/>
        <w:rPr>
          <w:szCs w:val="28"/>
        </w:rPr>
      </w:pPr>
      <w:r>
        <w:rPr>
          <w:szCs w:val="28"/>
        </w:rPr>
        <w:t>С середины 30-х годов до 1956 г. криминология как служанка буржуазии фактически прекратила свое существование. Советские вожди исходили из того, что социализм не имеет собственных причин преступности и поэтому не нужны криминологические исследования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0-е годы происходит возрождение отечественной криминологии, которая быстро развивается на основе коммунистической идеологии. В ней непреложными для криминологии выступало несколько постулатов. Первый – социализм не содержит коренных причин преступности и не порождает их. Второй – преступность преходяща, она исчезнет с построением высшей фазы социализма – коммунизм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ом советские криминологи были свободны в своем творчеств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ую известность получили первые монографические работы, созданные представителями уголовного права. Среди них книги А. Б. Сахарова «О личности преступника и причинах преступности в СССР» (1961 г.), А. А. Герцензона «Введение в советскую криминологию» (1965 г.), «Уголовное право и социология» (1970 г.), М. И. Ковалева «Основы криминологии» (1970 г.), В. Н. Кудрявцева «Причинность в криминологии» (1968 г.), И. И. Карпеца «Проблема преступности», A. M. Яковлева «Преступность и социальная психология» (1970 г.), В. К. Звирбула «Деятельность прокуратуры по предупреждению преступности (научные основы)» (1971 г.), первый учебник «Криминология» (1966 г., 1968 г. и 1976 г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ающимися криминологами в этот период стали И. И. Карпец, В. Н. Кудрявцев, Н. Ф. Кузнецова, А. Б Сахаров и A. M. Яковлев, которые в 1983 г. получили государственную премию СССР, Ю. Д. Блувштейн, К. Е. Игошев, Г. М. Миньковский, Н. А. Стручков и др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70-90-е годы интенсивно исследуются проблемы причин преступности (А. И. Долгова, И. И. Карпец. Н. Ф. Кузнецова и др.), преступности (Н. Ф. Кузнецова, С. Е. Вицин, В. В. Лунев и др.), механизма преступного поведения и личности преступника (Ю. М. Антонян, П. С. Дагель и др.), виктимологии (Л. В. Франк, Д. В. Ривман и др.), прогнозирования и планирования борьбы с преступностью (Г. А. Аванесов, С. В. Бородин и др.), предупреждения преступности (А. А. Алексеев, А. Э. Жалинский, Г. М. Миньковский и др.), преступности несовершеннолетних (Г. М. Миньковский, Е. В Болдырев и др.), организованной преступности (А. И. Гуров, B. C. Устинов и др.), насильственной преступности (Ю. М. Антонян, С. Б. Алимов и др.), рецидивной преступности (А. И. Алексеев, Ю. И. Бытко и др.), экономических и других корыстных преступлений (Г. В. Дашков, B. C. Устинов и др.), неосторожной преступности (В. А. Серебрякова, В. Е. Квашис, В. Б. Ястреб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слаблением тотального контроля за деятельностью и пове</w:t>
        <w:softHyphen/>
        <w:t xml:space="preserve">дением людей </w:t>
      </w:r>
      <w:r>
        <w:rPr>
          <w:bCs/>
          <w:color w:val="000000"/>
          <w:sz w:val="28"/>
          <w:szCs w:val="28"/>
        </w:rPr>
        <w:t>во второй половине 50-х годов уголовная преступ</w:t>
        <w:softHyphen/>
        <w:t>ность в СССР начала изменяться не по «нашим», а по общеми</w:t>
        <w:softHyphen/>
        <w:t xml:space="preserve">ровым законам, </w:t>
      </w:r>
      <w:r>
        <w:rPr>
          <w:color w:val="000000"/>
          <w:sz w:val="28"/>
          <w:szCs w:val="28"/>
        </w:rPr>
        <w:t>открытым еще К. Марксом, т. е. стала расти бы</w:t>
        <w:softHyphen/>
        <w:t xml:space="preserve">стрее, чем численность на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нять за базу 1956 год, год первой попытки разрушения сталинизма, то в 1957 году преступ</w:t>
        <w:softHyphen/>
        <w:t>ность возросла на 16,9 %, в 1958 году на 29,9 %, или 880 332 преступ</w:t>
        <w:softHyphen/>
        <w:t>лений. Закономерный в те годы рост преступности усиливался ре</w:t>
        <w:softHyphen/>
        <w:t>зультатами широкой и недифференцированной амнистии уголов</w:t>
        <w:softHyphen/>
        <w:t>ных преступников от 27 марта 1953 г., большинство из которых в последующие годы вновь оказались в местах лишения своб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5 году было учтено 751 801 преступление. Эти пока</w:t>
        <w:softHyphen/>
        <w:t xml:space="preserve">затели были </w:t>
      </w:r>
      <w:r>
        <w:rPr>
          <w:bCs/>
          <w:color w:val="000000"/>
          <w:sz w:val="28"/>
          <w:szCs w:val="28"/>
        </w:rPr>
        <w:t>самыми низкими за время действия уголовного за</w:t>
        <w:softHyphen/>
        <w:t>конодательства 60-х год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преступности равнялся 328, а судимости – 249 на 100 тыс. жит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6 году учтенная преступность возросла на 18,1 %. С этого года, года первого «усиления» уголовной ответственности, преступность ста</w:t>
        <w:softHyphen/>
        <w:t>ла интенсивно расти. В связи с этим только одним ЦК КПСС было принято более 15 открытых и закрытых постановлений, направ</w:t>
        <w:softHyphen/>
        <w:t>ленных на усиление борьбы с преступностью и её снижение, а в уголовные законы практически непрерывно вносились изменения и дополнения в тех же целях. Однако положение дел не только не улучшалось, а последовательно и закономерно ухудшало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е сталинского режима, который удерживал народ в страхе, глоток свободы и волюнтаризм в решении социально-экономических и криминологических проблем во времена Хруще</w:t>
        <w:softHyphen/>
        <w:t>ва и особенно генерализованное разложение общественных, в том числе и правовых, отношений в брежневский застойный период, несмотря на постоянные призывы властей к сокращению преступ</w:t>
        <w:softHyphen/>
        <w:t>ности и возврат к некоторым сталинским методам социального кон</w:t>
        <w:softHyphen/>
        <w:t xml:space="preserve">троля, было тем фоном, на котором регистрировался интенсивный рост преступности. С </w:t>
      </w:r>
      <w:r>
        <w:rPr>
          <w:bCs/>
          <w:color w:val="000000"/>
          <w:sz w:val="28"/>
          <w:szCs w:val="28"/>
        </w:rPr>
        <w:t>вынужденной либерализа</w:t>
        <w:softHyphen/>
        <w:t>цией тоталитаризма иссякали и все криминологические преиму</w:t>
        <w:softHyphen/>
        <w:t>щества социализма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6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ы прироста преступности по годам в зависимости от объективных и субъек</w:t>
        <w:softHyphen/>
        <w:t>тивных условий существенно колебались, достигнув в 1989 году 31,8 %. Аналогичные «взлеты» преступности наблюдались в 1958 (29,9 %), 1961 (34,7 %), 1966 (18, 1 %) и в 1983 (21,7 %)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намика населения и преступности в СССР в 1956-1991 годы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1392"/>
        <w:gridCol w:w="870"/>
        <w:gridCol w:w="522"/>
        <w:gridCol w:w="1392"/>
        <w:gridCol w:w="870"/>
        <w:gridCol w:w="696"/>
        <w:gridCol w:w="870"/>
        <w:gridCol w:w="870"/>
        <w:gridCol w:w="522"/>
      </w:tblGrid>
      <w:tr>
        <w:trPr>
          <w:trHeight w:val="423" w:hRule="atLeast"/>
        </w:trPr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регистрированные преступления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эффициент преступности</w:t>
            </w:r>
          </w:p>
        </w:tc>
      </w:tr>
      <w:tr>
        <w:trPr>
          <w:trHeight w:val="968" w:hRule="atLeast"/>
        </w:trPr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с. показа</w:t>
              <w:softHyphen/>
              <w:t>те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 при</w:t>
              <w:softHyphen/>
              <w:t>рос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с. показа</w:t>
              <w:softHyphen/>
              <w:t>тел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 при</w:t>
              <w:softHyphen/>
              <w:t>рос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тыс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 при</w:t>
              <w:softHyphen/>
              <w:t>роста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3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 902 000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13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9 116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2,6</w:t>
            </w:r>
          </w:p>
        </w:tc>
        <w:tc>
          <w:tcPr>
            <w:tcW w:w="8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 414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8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7 26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6,2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18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 900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 322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9,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8 800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9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4 552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4,3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 300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1 26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6,8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 162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8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7 54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6,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 817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1 543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1,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 211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5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5 772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9,8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6,5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6 367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4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8 30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9 273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3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1 801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7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 1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1 839 00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52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8 125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3,1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56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 401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,4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1 29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1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6 668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1 078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7,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 943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9 18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5,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1 720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6 33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,6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,9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 896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7 09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 1</w:t>
            </w:r>
          </w:p>
        </w:tc>
      </w:tr>
      <w:tr>
        <w:trPr>
          <w:trHeight w:val="174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6 259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4 976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,8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2,5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</w:tr>
      <w:tr>
        <w:trPr>
          <w:trHeight w:val="202" w:hRule="atLeast"/>
        </w:trPr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8 625 000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9 433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  <w:tc>
          <w:tcPr>
            <w:tcW w:w="69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2,1</w:t>
            </w:r>
          </w:p>
        </w:tc>
        <w:tc>
          <w:tcPr>
            <w:tcW w:w="87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2,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0210" cy="292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«взлетов» преступности в те или иные годы свя</w:t>
        <w:softHyphen/>
        <w:t>зано с существенными изменениями уголовной политики и уголов</w:t>
        <w:softHyphen/>
        <w:t>ного законодательства, судебной и регистрационной практики. Пред</w:t>
        <w:softHyphen/>
        <w:t>последний подъем преступности в 1983 году, например, был обу</w:t>
        <w:softHyphen/>
        <w:t>словлен не столько реальным увеличением преступных проявлений, сколько их большим «выявлением» на основе Постановления Президиума Верховного Совета СССР от 12 января 1983 г. «О дея</w:t>
        <w:softHyphen/>
        <w:t>тельности Прокуратуры СССР» (эффект Андропова, пытавшегося полицейскими методами укрепить дисциплину труда и правопоря</w:t>
        <w:softHyphen/>
        <w:t>док в стране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реступности в 1988—1991 годы связан с про</w:t>
        <w:softHyphen/>
        <w:t>явлением общемировой тенденции в «перестроечных» условиях су</w:t>
        <w:softHyphen/>
        <w:t>щественного разбалансирования и бытия, и сознания. В эти годы «началась «война законов», в которой одержали победу не центральные, а местные власти, распался Союз ССР. Пострадало и от</w:t>
        <w:softHyphen/>
        <w:t>ношение к нормам нравственности; в средствах массовой инфор</w:t>
        <w:softHyphen/>
        <w:t>мации, в повседневной жизни стали пропагандироваться секс, на</w:t>
        <w:softHyphen/>
        <w:t>силие, корысть, нетерпимость и вседозволенность. Все это означа</w:t>
        <w:softHyphen/>
        <w:t>ло разрушение нормативного порядка, которое идет в кризисных ситуациях рука об руку с деформацией социальных институтов и других компонентов социальной сферы в цел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дельный вес корыстных деяний в середине 60-х годов состав</w:t>
        <w:softHyphen/>
        <w:t xml:space="preserve">лял 40-45 %, а в 1990 году, по учетным данным, он возрос до 70 %. Фактически же по корыстным мотивам в конце существования СССР совершалось более 80 % только зарегистрированных деяний, латентность которых является самой высоко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временное развитие крими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характеризуется более углубленным исследованием разнообразных проблем преступности, в частности, проблем личности преступника, проблем причин преступности. Много внимания сейчас наша наука уделяет проблемам прогнозирования прест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, что средние темпы роста криминальной преступности в 90-е годы, по официальным данным, составляют 25-30% в год (без учета того, что, по утверждению Криминологической ассоциации России, ежегодно в стране за пределами регистрации в правоохранительных органах остается 7-9 млн. криминальных дея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преступности и судимости в России выглядит следующим образом: в 1990 г. она соответственно составляла 1,8 млн. и 537 тыс.; в 1991 г. - 2,1 млн. и 593 тыс.; 1992 г. - 2,8 млн. и 661 тыс.; 1993г. - 2,79 млн. и 650 тыс.; 1994г. - 2,6 млн. и 926 тыс.; 1995г. - 2,7 млн. и 875 тыс. В 1996 г. зарегистрировано 2,6 млн. преступлений (по данным МВД РФ).</w:t>
      </w:r>
      <w:bookmarkStart w:id="4" w:name="2"/>
      <w:bookmarkEnd w:id="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по тяжести в структуре преступности занимают насильственные преступления. В 1995 году в результате различных преступлений погибли 75510 человек, в 1996 г. – 65368 (без учета латентных преступ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десять лет коэффициент убийств и покушений на убийство в целом по России вырос в 2,5 раза, в Санкт-Петербурге – в 3 раза, в Москве – в 4,5 раза. В 1996 г. зарегистрировано около 30 тыс. умышленных убийств и покушений на убийство, свыше 50 тыс. умышленных тяжких телесных повреждений, более 10 тыс. изнасилований и покушений на них.</w:t>
      </w:r>
      <w:bookmarkStart w:id="5" w:name="3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распространение получила экономическая преступность. Служба борьбы с экономической преступностью МВД РФ выделяет в структуре преступлений в экономической деятельности следующие виды: преступления в сфере кредитно-денежных отношений (кредитно-банковские злоупотребления и фальшивомонетничество); в сфере внешнеэкономической деятельности; в сфере потребительского рынка; в сфере прив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92 год вошел в историю российской криминологии как год бума финансовой преступности. В ее состав входят: банковские злоупотребления путем взяточничества, подлогов, мошенничества, хищений; фальсификация денег 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еэкономические преступления: это хищения, контрабанда, взяточничество, корыстные злоупотребления в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ления в сфере приватизации государственного и муниципального имущества: это хищения, взяточничество, корыстные злоупотребления властью, подлоги и мошенничества, посредством которых происходит перевод государственного имущества в частную собственность. Для этого используются: занижение начальной цены при продаже объектов на аукционе или величины уставного капитала акционерного общества, неверная инвентаризация производственных и непроизводственных фондов и другие способы. Криминологи выделяют три вида преступной приватизации: номенклатурная, директорская и «дикая».</w:t>
      </w:r>
      <w:bookmarkStart w:id="6" w:name="4"/>
      <w:bookmarkEnd w:id="6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черта структуры российской преступности в 90-х годах – организованная преступность. В 1996 г. раскрыто 26,4 тыс. преступлений, совершенных организованными группами. Более всего их в хищениях, вымогательствах, незаконных сделках с валютными ценностями, контрабанде и т. д.</w:t>
      </w:r>
      <w:bookmarkStart w:id="7" w:name="5"/>
      <w:bookmarkEnd w:id="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ой чертой современной российской преступности является её интернационализация – взаимодействие с зарубежными преступными кланами в основном в таких видах преступлений, как подделка денег, фальсификация товаров, мошенничество в сфере бизнеса и иммиграции, грабежи, разбои, кражи автомобилей, контрабанда.</w:t>
      </w:r>
      <w:bookmarkStart w:id="8" w:name="6"/>
      <w:bookmarkEnd w:id="8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ступность несовершеннолетних (совершенные ими преступления персонально или в соучастии со взрослыми) по удельному весу во всех зарегистрированных преступлениях составила в 1995-1996 гг. 11 %. Самым серьезным её показателем стала доля тяжких преступлений несовершеннолетних и совершения преступлений группами.</w:t>
      </w:r>
      <w:bookmarkStart w:id="9" w:name="7"/>
      <w:bookmarkEnd w:id="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цидивная преступность по удельному весу ко всем судимым в 1996 г. составила 33 %. Однако необходимо учитывать неточность статистического учёта, когда фиксируются не рецидивисты по их уголовно-правовой характеристике, а лица, вообще когда-либо ранее совершавшие преступления. В действительности с непогашенными судимостями, то есть собственно рецидивистов, в числе зарегистрированных преступников было только 1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период развития отечественной криминологии ознаменовался присуждением в 1998 г. Государственной премии России проф. В. В. Лунееву за фундаментальный труд «Преступность 20 века. Мировой криминологический анализ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 столетия российская криминология переживает нелегкие времена. Причины её кризиса состоят не только в проблемах переходного периода, но и в сознании учёных, по-разному относящихся к происходящим переменам и прошлым устоявшимся истинам. Необходимость объективной оценки современного состояния отечественной криминологической науки и её перспектив в 21 в. обусловили проведение очередного семинара Криминологического центра Санкт-Петербурга, на котором, в частности, обсуждалось, что на развитие методологии криминологической науки в последней трети 20 в. заметное влияние оказывает пришедший из кибернетики системный подход, основанный на понимании системы в качестве совокупности взаимосвязанных элементов, образующих интегральное целое, не сводимое ни к одному из этих элементов. В соответствии с теорией системности общество функционально дифференц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именению системного анализа в конце 20 в. в российской криминологии произошло размежевание категорий «преступность» и «преступное множество» (совокупность преступлений, совершаемых на определенной территории за определенное время), предопределив изменение структуры данной дисциплины, заключающееся, в частности, в утрате самостоятельности разделом о криминологической причи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в октябре 2002 года Социологическим центром Российской академии государственной службы опрос репрезентативного массива населения показал, что более четверти всех респондентов в 2002 году стали жертвами преступлений. При этом лишь 28 процентов из тех, кто обратился в правоохранительные органы, получили хотя бы какую-то помощ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я на ежегодном совещании, посвящённом состоянию законности в стране, состоявшемся 12 марта 2003 года, Генеральный прокурор Владимир Устинов подверг резкой критике правоохранительную систему в стране, заявив особо: «Преступность по-прежнему представляет угрозу национальной безопасности стра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России проживает 145 миллионов человек, а к 2015 году, как прогнозируют социологи, нас может остаться всего 130 миллионов. Одним из ключевых факторов уменьшения численности населения являются убийства – их в 2002 году зафиксировано 32,2 тысячи, а в 2003 – 30,9 тысячи. Связанными с преступными проявлениями можно считать и гибель в дорожно-транспортных происшествиях – их было более 33 тысяч, а также передозировка наркотиков – по неофициальным данным, от передозировки умирает от 10 до 50 тысяч человек. Ежегодно в России по «неестественным причинам» умирает около 200 тысяч человек – по 548 ежедневно. За 2003 год всех преступлений в нашей стране зарегистрировано 2526305, из них 1347723 тяжких и особо тяжких. То есть, ежеминутно совершается 5 преступлений. Только в январе 2004 года было убито 2749 человек. Мировая статистика свидетельствует, что если в мире количество преступлений за последние 10 лет возросло в 4 раза, то в России – в 8 раз. Можно сделать вывод о том, что преступность в России – это своего рода война криминалитета с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января 2003 года в 748 исправительных колониях содержалось 720,8 тысяч человек, в воспитательно-трудовых колониях – 10,9 тысяч человек, в следственных изоляторах и изоляторах временного содержания – 145,4 тыс. человек. В 1879 уголовно-исполнительных инспекциях состояла на учете 641 тысяча осужденных без лишения свободы. Для сравнения приведем статистику по Украине: на 1 января 2003 года в украинских тюрьмах содержалось 150 тысяч осужденных и 43 тыс. человек содержались в следственных изолятор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Население Украины примерно втрое меньше населения нашей страны – около 48 миллионов человек. Соответствующее сравнение показывает, что если количество содержащихся в следственных изоляторах по отношению к численности населения страны примерно одинаковое (0,0995 и 0,0895 %), то содержащихся в колониях – осуждённых к лишению свободы в России значительно больше (0,5 и 0,3125 %). Прямой линейной зависимости из приведенных цифр сравнения, конечно, делать нельзя. Но и нельзя не признать, что содержать, охранять и кормить 0,6 % россиян для бюджета, несомненно, тяжелее, чем 0,4 % украин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сказать о том, что Российская Федерация является по состоянию преступности абсолютными лидерами в мире. Темпы роста преступности в США примерно такие же, как и российские. В Англии и Уэльсе за год зарегистрировано 4,6 миллиона преступлений, в Шотландии 420 тысяч и в Северной Ирландии 62 тысячи. Темпы роста преступности также велики: с 3,9 млн. до 4,6 млн. за 10 лет. Конечно, здесь следует оговориться, что это количество зарегистрированных преступлений, и если сравнивать с Россией, то необходима поправка на нашу тенденцию сокрытия преступлений с целью улучшения статистики. Очевидно, в Англии этой проблемы нет, но и раскрываемость преступлений в Скотланд-Ярде – 28 %, а у нас в МВД – за 70 %. Эти цифры взаимосвязаны и полностью адекватной картины соотношения сравниваемых явлений не дают. Но тенденцию роста уровня преступности выражают достаточно пол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числу заключенных на 100 тысяч человек населения Россия в 2001 году была на первом месте – 780 человек (США – 710), а в 2002 году опустилась на второе место в мире – 614 человек. В мировом масштабе в расчете на 100 тыс. населения за последние 20-25 лет уровень преступности возрос в 3-4 раза.</w:t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рассмотрели становление учета преступности, определили тенденции развития </w:t>
      </w:r>
      <w:r>
        <w:rPr>
          <w:color w:val="000000"/>
          <w:sz w:val="28"/>
          <w:szCs w:val="28"/>
        </w:rPr>
        <w:t>преступности в 1917-1991 годы, а также проанализировали современное развитие крими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минология начала 20 века не была самостоятельной наукой. Большинство специалистов уголовного права (кроме Н. Д. Сергеевского, Н. С. Таганцева) считали криминологию частью модернизированного уголовного права. Поэтому и не обсуждался вопрос о выделении криминологии или, иначе, этиологии преступности в отдельную науку. Вместе с тем «учение о факторах преступности» в конце 19 -начале 20 века обрело своё место в системе научного 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 конца 20 века бесспорно сформировалась как самостоятельная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 начала 20 века была более эмпирична, чем криминология конца 20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 начала 20 века была более плюралистична, чем криминология конца20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20 века криминологические исследования в равной степени проводились юристами и представителями других профессий, особенно врачами. </w:t>
      </w:r>
      <w:r>
        <w:rPr>
          <w:color w:val="000000"/>
          <w:sz w:val="28"/>
          <w:szCs w:val="28"/>
        </w:rPr>
        <w:t>В конце 20 века криминологией в основном занимаются юристы и лишь несколько учёных с неюридическим образованием (Г. Н. Горшенков, С. Л. Сибиряков, К. К. Ростов и др.). Однако в постсоветский период намечается тенденция участия в криминологических исследованиях социологов, экономистов и некоторых других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ский период фактически перестало развиваться антропологическое направление в крими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постсоветская криминология, преодолев лёгкое замешательство, продолжала развиваться в лучших традициях социализма, следовать прежним объяснительным теор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кретный криминологический анализ свидетельствует о том, что система уголовной юстиции Российской Федерации не справляется с фактическим валом традиционной преступности. Если бы ныне в нашей стране эта система регистрировала, расследовала и рассматривала в суде хотя бы основную часть совершаемых деяний, она бы рухнула под грудой 10-12 миллионов уголовных де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ая криминализация в обществе (и не только в нашем) требует практического переосмысления методов борьбы с преступностью путем гармонизации эффективности и гуманности, свободы и безопасности, свободы и необходимости. И это не частные процессуальные решения, а стратегия развития процедуры. Подобное переосмысление происходит даже в старых демократических и развитых странах (США, Великобритания и др.), особенно в свете последних событий, связанных с опасностями терроризм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лаков В.. Н., Гилинский Я. И. </w:t>
      </w:r>
      <w:r>
        <w:rPr>
          <w:sz w:val="28"/>
          <w:szCs w:val="28"/>
        </w:rPr>
        <w:t>Российская криминология в конце 20 столетия: Семинар Криминологического центра Санкт-Петербурга // Правоведение, 1999, № 3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ерцензон А. А. Введение в советскую криминологию. М., 1965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иминология. Учебник для юридических вузов / Под ред. В. Н. Бурлакова, В. П. Сальникова. СПб., 2000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рс советской криминологии. Т. 1. М., 1985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еев В. В. Преступность 20 века. Мировые, региональные и российские тенденции. М., 2003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/>
      </w:pPr>
      <w:r>
        <w:rPr>
          <w:iCs/>
          <w:color w:val="000000"/>
          <w:sz w:val="28"/>
          <w:szCs w:val="28"/>
        </w:rPr>
        <w:t>Меликова Н.</w:t>
      </w:r>
      <w:r>
        <w:rPr>
          <w:color w:val="000000"/>
          <w:sz w:val="28"/>
          <w:szCs w:val="28"/>
        </w:rPr>
        <w:t xml:space="preserve"> Президент воздержался от критики силовиков // Независимая газета. 2003, № 48.</w:t>
      </w:r>
    </w:p>
    <w:p>
      <w:pPr>
        <w:pStyle w:val="Normal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борьбы с преступностью // Государство и право. 2004, № 3.</w:t>
      </w:r>
    </w:p>
    <w:p>
      <w:pPr>
        <w:pStyle w:val="Footnote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инов В. Очерки по истории отечественной криминологии. М., 2000.</w:t>
      </w:r>
    </w:p>
    <w:p>
      <w:pPr>
        <w:pStyle w:val="Footnote"/>
        <w:numPr>
          <w:ilvl w:val="0"/>
          <w:numId w:val="3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охряков Г. Ф. Криминология. М., 1999.</w:t>
      </w:r>
    </w:p>
    <w:p>
      <w:pPr>
        <w:pStyle w:val="Footnote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найдер Г. И. Криминология. М., 1995.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неев В. В. Преступность 20 века. Мировые, региональные и российские тенденции. М., 2003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неев В. В. Преступность 20 века. Мировые, региональные и российские тенденции. М., 2003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инов В. Очерки по истории отечественной криминологии. М., 2000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неев В. В. Преступность 20 века. Мировые, региональные и российские тенденции. М., 2003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унеев В. В. Преступность 20 века. Мировые, региональные и российские тенденции. М., 2003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Меликова Н.</w:t>
      </w:r>
      <w:r>
        <w:rPr>
          <w:color w:val="000000"/>
          <w:sz w:val="24"/>
          <w:szCs w:val="24"/>
        </w:rPr>
        <w:t xml:space="preserve"> Президент воздержался от критики силовиков // Независимая газета. 2003, № 48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тегия борьбы с преступностью // Государство и право. 2004, №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">
    <w:name w:val="text_b"/>
    <w:qFormat/>
    <w:rPr>
      <w:rFonts w:cs="Times New Roman"/>
    </w:rPr>
  </w:style>
  <w:style w:type="character" w:styleId="Texti">
    <w:name w:val="text_i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?????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0:00Z</dcterms:created>
  <dc:creator>user</dc:creator>
  <dc:description/>
  <cp:keywords/>
  <dc:language>en-US</dc:language>
  <cp:lastModifiedBy>SYSTEM</cp:lastModifiedBy>
  <dcterms:modified xsi:type="dcterms:W3CDTF">2011-09-24T19:50:00Z</dcterms:modified>
  <cp:revision>2</cp:revision>
  <dc:subject/>
  <dc:title>Северо - Западная академия государственной службы</dc:title>
</cp:coreProperties>
</file>