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ИСПОЛНИТЕЛЬНОЕ ПРОИЗВОДСТВО В ХОЗЯЙСТВЕННОМ СУДЕ РЕСПУБЛИКИ БЕЛАРУСЬ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Целью хозяйственного процесса является установле</w:t>
        <w:softHyphen/>
        <w:t>ние действительных взаимоотношений сторон, вынесение и исполнение законного и обоснованного решения по хо</w:t>
        <w:softHyphen/>
        <w:t>зяйственному спору. В связи с этим хозяйственное судо</w:t>
        <w:softHyphen/>
        <w:t>производство охватывает вопросы, связанные как с рас</w:t>
        <w:softHyphen/>
        <w:t>смотрением и разрешением хозяйственных споров, так и с исполнением судебных актов и актов иных органов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Исполнение судебных и иных актов является заверша</w:t>
        <w:softHyphen/>
        <w:t>ющей и существенной стадией хозяйственного процесса. Подлинная защита и восстановление нарушенных субъек</w:t>
        <w:softHyphen/>
        <w:t>тивных прав юридических лиц, индивидуальных предпри</w:t>
        <w:softHyphen/>
        <w:t>нимателей и граждан могут быть обеспечены в хозяйст</w:t>
        <w:softHyphen/>
        <w:t>венном судопроизводстве лишь тогда, когда должник доб</w:t>
        <w:softHyphen/>
        <w:t>ровольно исполняет решение хозяйственного суда либо будет принужден исполнить его компетентными органа</w:t>
        <w:softHyphen/>
        <w:t>ми. Каждое решение хозяйственного суда должно быть исполнено в установленном законодательством порядке, т.е. реализовано для достижения цели, которую преследо</w:t>
        <w:softHyphen/>
        <w:t>вали заинтересованная организация или гражданин при обращении в хозяйственный суд. Иначе обращение к это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margin">
                  <wp:posOffset>-1225550</wp:posOffset>
                </wp:positionH>
                <wp:positionV relativeFrom="paragraph">
                  <wp:posOffset>987425</wp:posOffset>
                </wp:positionV>
                <wp:extent cx="0" cy="5408930"/>
                <wp:effectExtent l="9525" t="0" r="952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0900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6.5pt,77.75pt" to="-96.5pt,503.6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kern w:val="2"/>
          <w:sz w:val="28"/>
          <w:szCs w:val="28"/>
        </w:rPr>
        <w:t>му государственному органу правосудия лишалось бы смысла. Собственно защита права есть не что иное, как его реальное, в том числе, когда это необходимо, принуди</w:t>
        <w:softHyphen/>
        <w:t>тельное осуществление. Принудительное исполнение су</w:t>
        <w:softHyphen/>
        <w:t>дебных актов обеспечивает их стабильность, гарантирует реализацию прав, признанных решением хозяйственного суда, и выполнение установленных им обязанностей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Cs/>
          <w:kern w:val="2"/>
          <w:sz w:val="28"/>
          <w:szCs w:val="28"/>
        </w:rPr>
        <w:t xml:space="preserve">Исполнительное производство в хозяйственном процессе </w:t>
      </w:r>
      <w:r>
        <w:rPr>
          <w:rFonts w:cs="Times New Roman" w:ascii="Times New Roman" w:hAnsi="Times New Roman"/>
          <w:kern w:val="2"/>
          <w:sz w:val="28"/>
          <w:szCs w:val="28"/>
        </w:rPr>
        <w:t>- это стадия хозяйственного судопроизводства, в которой специально уполномоченные государственные органы производят контроль за добровольной реализаци</w:t>
        <w:softHyphen/>
        <w:t>ей либо осуществляют принудительное осуществление подтвержденных решением хозяйственного суда прав и законных интересов лиц, участвующих в деле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Учитывая важность этой стадии процесса, ХПК выде</w:t>
        <w:softHyphen/>
        <w:t xml:space="preserve">ляет правовые нормы об исполнительном производстве в отдельный раздел (раздел </w:t>
      </w:r>
      <w:r>
        <w:rPr>
          <w:rFonts w:cs="Times New Roman" w:ascii="Times New Roman" w:hAnsi="Times New Roman"/>
          <w:kern w:val="2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kern w:val="2"/>
          <w:sz w:val="28"/>
          <w:szCs w:val="28"/>
        </w:rPr>
        <w:t>)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Нормы названного раздела ХПК имеют концепту</w:t>
        <w:softHyphen/>
        <w:t>альные различия от подобных норм в соответствующих процессуальных кодексах стран СНГ. В основе различий находятся функциональные особенности исполнительно</w:t>
        <w:softHyphen/>
        <w:t>го производства. Например, Арбитражный процессуаль</w:t>
        <w:softHyphen/>
        <w:t xml:space="preserve">ный кодекс РФ в разделе </w:t>
      </w:r>
      <w:r>
        <w:rPr>
          <w:rFonts w:cs="Times New Roman" w:ascii="Times New Roman" w:hAnsi="Times New Roman"/>
          <w:kern w:val="2"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предусматривает только не</w:t>
        <w:softHyphen/>
        <w:t>которые наиболее принципиальные моменты исполне</w:t>
        <w:softHyphen/>
        <w:t>ния судебных актов. На другие исполнительные докумен</w:t>
        <w:softHyphen/>
        <w:t>ты нормы этого раздела («Производство по делам, свя</w:t>
        <w:softHyphen/>
        <w:t>занным с исполнением судебных актов арбитражных су</w:t>
        <w:softHyphen/>
        <w:t>дов») не распространяются. Суть заключается в том, что непосредственным исполнением судебных актов и иных исполнительных документов арбитражный суд не зани</w:t>
        <w:softHyphen/>
        <w:t>мается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Указом Президента Республики Беларусь от 8 октяб</w:t>
        <w:softHyphen/>
        <w:t>ря 1997 г. № 507</w:t>
      </w:r>
      <w:r>
        <w:rPr>
          <w:rFonts w:cs="Times New Roman" w:ascii="Times New Roman" w:hAnsi="Times New Roman"/>
          <w:kern w:val="2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создана Служба судебных исполнителей хозяйственных судов. Постановлением Правительства от 30 января 1998 г. утверждено Положение о Службе судебных исполнителей хозяйственных судов в Республике Беларусь. Указанная служба входит в систему хозяйственных судов Республики Беларусь и является органом по исполнению судебных и иных актов по хозяйст</w:t>
        <w:softHyphen/>
        <w:t>венным (экономическим) спорам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kern w:val="2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ХПК имеет название «Исполнительное про</w:t>
        <w:softHyphen/>
        <w:t>изводство», т.е. охватывает исполнение судебных и иных актов. К их числу, в частности, отнесены: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08"/>
          <w:tab w:val="left" w:pos="598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судебные акты хозяйственных судов;</w:t>
      </w:r>
    </w:p>
    <w:p>
      <w:pPr>
        <w:pStyle w:val="Normal"/>
        <w:widowControl/>
        <w:numPr>
          <w:ilvl w:val="0"/>
          <w:numId w:val="7"/>
        </w:numPr>
        <w:shd w:fill="FFFFFF" w:val="clear"/>
        <w:tabs>
          <w:tab w:val="clear" w:pos="708"/>
          <w:tab w:val="left" w:pos="598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решения третейских судов Республики Беларусь по хозяйственным (экономическим) спорам;</w:t>
      </w:r>
    </w:p>
    <w:p>
      <w:pPr>
        <w:pStyle w:val="Normal"/>
        <w:widowControl/>
        <w:numPr>
          <w:ilvl w:val="0"/>
          <w:numId w:val="4"/>
        </w:numPr>
        <w:shd w:fill="FFFFFF" w:val="clear"/>
        <w:tabs>
          <w:tab w:val="clear" w:pos="708"/>
          <w:tab w:val="left" w:pos="63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решения иностранных судов по хозяйственным (экономическим) спорам;</w:t>
      </w:r>
    </w:p>
    <w:p>
      <w:pPr>
        <w:pStyle w:val="Normal"/>
        <w:widowControl/>
        <w:numPr>
          <w:ilvl w:val="0"/>
          <w:numId w:val="4"/>
        </w:numPr>
        <w:shd w:fill="FFFFFF" w:val="clear"/>
        <w:tabs>
          <w:tab w:val="clear" w:pos="708"/>
          <w:tab w:val="left" w:pos="634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решения международных арбитражных (третей</w:t>
        <w:softHyphen/>
        <w:t>ских) судов по хозяйственным (экономическим) спорам. Исключением при исполнении решений третейских, в том числе международных арбитражных, и иностранных судов являются случаи, когда в споре одной стороной является гражданин, не имеющий статуса индивидуального пред</w:t>
        <w:softHyphen/>
        <w:t>принимателя. Такие решения исполняются в соответствии со ст. 461 ГПК судебными исполнителями общих судов;</w:t>
      </w:r>
    </w:p>
    <w:p>
      <w:pPr>
        <w:pStyle w:val="Normal"/>
        <w:widowControl/>
        <w:numPr>
          <w:ilvl w:val="0"/>
          <w:numId w:val="4"/>
        </w:numPr>
        <w:shd w:fill="FFFFFF" w:val="clear"/>
        <w:tabs>
          <w:tab w:val="clear" w:pos="708"/>
          <w:tab w:val="left" w:pos="634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оформленные в установленном порядке требования органов, осуществляющих контрольные функции (органы Комитета государственного контроля, Государственного таможенного комитета, органы Фонда социальной защи</w:t>
        <w:softHyphen/>
        <w:t>ты населения и др.), о взыскании денежных средств с от</w:t>
        <w:softHyphen/>
        <w:t>меткой банка или иной кредитно-финансовой организа</w:t>
        <w:softHyphen/>
        <w:t>ции о полном или частичном исполнении взыскания в свя</w:t>
        <w:softHyphen/>
        <w:t>зи с отсутствием на счетах должника денежных средств, достаточных для удовлетворения требований взыскателя, если законодательством не установлен иной порядок ис</w:t>
        <w:softHyphen/>
        <w:t>полнения указанных исполнительных документов;</w:t>
      </w:r>
    </w:p>
    <w:p>
      <w:pPr>
        <w:pStyle w:val="Normal"/>
        <w:widowControl/>
        <w:shd w:fill="FFFFFF" w:val="clear"/>
        <w:tabs>
          <w:tab w:val="clear" w:pos="708"/>
          <w:tab w:val="left" w:pos="677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6) иные документы, исполнение которых в соответствии с законодательными актами отнесено к компетенции хозяйственных судов (ст. 228 ХПК)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Принудительному исполнению не подлежат судебные акты хозяйственных судов, которые не устанавливают обязанности каких-либо лиц (например, о признании пра</w:t>
        <w:softHyphen/>
        <w:t>ва, об установлении юридических фактов). Если для реа</w:t>
        <w:softHyphen/>
        <w:t>лизации таких прав и законных интересов вне хозяйствен</w:t>
        <w:softHyphen/>
        <w:t>ного суда необходима деятельность компетентных госу</w:t>
        <w:softHyphen/>
        <w:t>дарственных органов, то эти действия осуществляются по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margin">
                  <wp:posOffset>-1156970</wp:posOffset>
                </wp:positionH>
                <wp:positionV relativeFrom="paragraph">
                  <wp:posOffset>-338455</wp:posOffset>
                </wp:positionV>
                <wp:extent cx="0" cy="6912610"/>
                <wp:effectExtent l="20955" t="0" r="2095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12720"/>
                        </a:xfrm>
                        <a:prstGeom prst="line">
                          <a:avLst/>
                        </a:prstGeom>
                        <a:ln w="414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1.1pt,-26.65pt" to="-91.1pt,517.6pt" stroked="t" o:allowincell="f" style="position:absolute;mso-position-horizontal-relative:margin">
                <v:stroke color="black" weight="414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margin">
                  <wp:posOffset>-808990</wp:posOffset>
                </wp:positionH>
                <wp:positionV relativeFrom="paragraph">
                  <wp:posOffset>4585970</wp:posOffset>
                </wp:positionV>
                <wp:extent cx="0" cy="1856105"/>
                <wp:effectExtent l="2540" t="0" r="254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5616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3.7pt,361.1pt" to="-63.7pt,507.2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заявлению заинтересованных лиц с приложением копии судебного акта в силу его обязательности для всех госу</w:t>
        <w:softHyphen/>
        <w:t>дарственных и иных органов, должностных лиц и граждан на территории Республики Беларусь. Такая деятельность не носит характера принуждения и не регулируется испол</w:t>
        <w:softHyphen/>
        <w:t>нительным производством. Отказ в совершении действий (или несовершение их вообще) государственными и ины</w:t>
        <w:softHyphen/>
        <w:t>ми органами, их должностными лицами, например, по ре</w:t>
        <w:softHyphen/>
        <w:t>гистрации подтвержденных хозяйственным судом прав, может быть обжалован в судебном порядке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Судебными исполнителями хозяйственных судов ис</w:t>
        <w:softHyphen/>
        <w:t>полняются прежде всего судебные акты в виде решений хозяйственных судов о взыскании денежных сумм, о при</w:t>
        <w:softHyphen/>
        <w:t>суждении к выполнению определенной обязанности, а также дополнительное решение, решение вместе с определением об исправлении описок, явных арифметических ошибок и разъяснении решения и др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Кроме того, подлежат исполнению судебные акты в виде определений: об утверждении мирового соглашения и о судебном приказе, о судебных штрафах, о применении ареста как меры обеспечения доказательств, о примене</w:t>
        <w:softHyphen/>
        <w:t xml:space="preserve">нии мер по обеспечению иска, о распределении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и </w:t>
      </w:r>
      <w:r>
        <w:rPr>
          <w:rFonts w:cs="Times New Roman" w:ascii="Times New Roman" w:hAnsi="Times New Roman"/>
          <w:kern w:val="2"/>
          <w:sz w:val="28"/>
          <w:szCs w:val="28"/>
        </w:rPr>
        <w:t>взыска</w:t>
        <w:softHyphen/>
        <w:t>нии судебных расходов, об отсрочке, рассрочке исполне</w:t>
        <w:softHyphen/>
        <w:t xml:space="preserve">ния и изменении способа и порядка исполнения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и </w:t>
      </w:r>
      <w:r>
        <w:rPr>
          <w:rFonts w:cs="Times New Roman" w:ascii="Times New Roman" w:hAnsi="Times New Roman"/>
          <w:kern w:val="2"/>
          <w:sz w:val="28"/>
          <w:szCs w:val="28"/>
        </w:rPr>
        <w:t>др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Сторонами в исполнительном производстве являются взыскатель (лицо, в пользу которого производится испол</w:t>
        <w:softHyphen/>
        <w:t>нение) и должник (обязанная сторона). Взыскатель впра</w:t>
        <w:softHyphen/>
        <w:t>ве требовать принудительного исполнения (ст. 248 ХПК). Взыскатель и должник имеют право присутствовать при совершении судебным исполнителем исполнительных действий по исполнению судебных актов, обжаловать дей</w:t>
        <w:softHyphen/>
        <w:t>ствия судебного исполнителя, получать от него справки, связанные с исполнением, а также пользоваться правами лиц, участвующих в деле (ст. 39 ХПК)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В ХПК предусмотрены меры защиты прав других лиц в исполнительном производстве. Всякое лицо, чье право затрагивается исполнением, может предъявить иск к взы</w:t>
        <w:softHyphen/>
        <w:t>скателю и должнику об освобождении имущества от ареста. Иски об освобождении имущества от ареста могут предъявляться как собственниками, так и правомерными владельцами имущества, не принадлежащего должнику. Если арест имущества произведен в связи с конфискаци</w:t>
        <w:softHyphen/>
        <w:t>ей имущества, в качестве ответчиков привлекаются со</w:t>
        <w:softHyphen/>
        <w:t>ответствующие финансовый, налоговый орган и лицо, в отношении которого применена конфискация. Если аре</w:t>
        <w:softHyphen/>
        <w:t>стованное имущество уже реализовано, иск предъявля</w:t>
        <w:softHyphen/>
        <w:t>ется также к лицам, у которых оно находится (ст. 250 ХПК)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В исполнительном производстве могут принимать уча</w:t>
        <w:softHyphen/>
        <w:t>стие также представители, эксперты, специалисты, поня</w:t>
        <w:softHyphen/>
        <w:t>тые, права и обязанности которых определяются главой 5 ХПК (ст. 251 ХПК)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Правовое регулирование исполнительного производ</w:t>
        <w:softHyphen/>
        <w:t>ства в хозяйственном процессе осуществляется также Ин</w:t>
        <w:softHyphen/>
        <w:t>струкцией о ведении исполнительного производства по хозяйственным (экономическим) спорам, утвержденной постановлением Пленума Высшего Хозяйственного Суда Республики Беларусь от 28 июня 2002 г. № 14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iCs/>
          <w:kern w:val="2"/>
          <w:sz w:val="28"/>
          <w:szCs w:val="28"/>
        </w:rPr>
        <w:t>В компетенцию хозяйственного суда в исполнитель</w:t>
        <w:softHyphen/>
        <w:t>ном производстве входит:</w:t>
      </w:r>
    </w:p>
    <w:p>
      <w:pPr>
        <w:pStyle w:val="Normal"/>
        <w:widowControl/>
        <w:numPr>
          <w:ilvl w:val="0"/>
          <w:numId w:val="6"/>
        </w:numPr>
        <w:shd w:fill="FFFFFF" w:val="clear"/>
        <w:tabs>
          <w:tab w:val="clear" w:pos="708"/>
          <w:tab w:val="left" w:pos="554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обеспечение исполнения решений, определений, по</w:t>
        <w:softHyphen/>
        <w:t>становлений, приказов хозяйственных судов, а в случаях, предусмотренных законодательством, актов иных орга</w:t>
        <w:softHyphen/>
        <w:t>нов и должностных лиц, которые являются исполнитель</w:t>
        <w:softHyphen/>
        <w:t>ными документами;</w:t>
      </w:r>
    </w:p>
    <w:p>
      <w:pPr>
        <w:pStyle w:val="Normal"/>
        <w:widowControl/>
        <w:numPr>
          <w:ilvl w:val="0"/>
          <w:numId w:val="6"/>
        </w:numPr>
        <w:shd w:fill="FFFFFF" w:val="clear"/>
        <w:tabs>
          <w:tab w:val="clear" w:pos="708"/>
          <w:tab w:val="left" w:pos="55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восстановление срока для предъявления приказа к исполнению;</w:t>
      </w:r>
    </w:p>
    <w:p>
      <w:pPr>
        <w:pStyle w:val="Normal"/>
        <w:widowControl/>
        <w:numPr>
          <w:ilvl w:val="0"/>
          <w:numId w:val="6"/>
        </w:numPr>
        <w:shd w:fill="FFFFFF" w:val="clear"/>
        <w:tabs>
          <w:tab w:val="clear" w:pos="708"/>
          <w:tab w:val="left" w:pos="55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осуществление поворота исполнения;</w:t>
      </w:r>
    </w:p>
    <w:p>
      <w:pPr>
        <w:pStyle w:val="Normal"/>
        <w:widowControl/>
        <w:numPr>
          <w:ilvl w:val="0"/>
          <w:numId w:val="6"/>
        </w:numPr>
        <w:shd w:fill="FFFFFF" w:val="clear"/>
        <w:tabs>
          <w:tab w:val="clear" w:pos="708"/>
          <w:tab w:val="left" w:pos="554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разрешение заявлений сторон и представлений су</w:t>
        <w:softHyphen/>
        <w:t>дебного исполнителя или судебного пристава по вопросам материального и (или) процессуального права, возникаю</w:t>
        <w:softHyphen/>
        <w:t>щим в исполнительном производстве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margin">
                  <wp:posOffset>-1151890</wp:posOffset>
                </wp:positionH>
                <wp:positionV relativeFrom="paragraph">
                  <wp:posOffset>3420110</wp:posOffset>
                </wp:positionV>
                <wp:extent cx="0" cy="3173095"/>
                <wp:effectExtent l="13970" t="0" r="1397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73040"/>
                        </a:xfrm>
                        <a:prstGeom prst="line">
                          <a:avLst/>
                        </a:prstGeom>
                        <a:ln w="27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0.7pt,269.3pt" to="-90.7pt,519.1pt" stroked="t" o:allowincell="f" style="position:absolute;mso-position-horizontal-relative:margin">
                <v:stroke color="black" weight="27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рассмотрение жалоб сторон на действия судебного исполнителя;</w:t>
      </w:r>
    </w:p>
    <w:p>
      <w:pPr>
        <w:pStyle w:val="Normal"/>
        <w:widowControl/>
        <w:numPr>
          <w:ilvl w:val="0"/>
          <w:numId w:val="8"/>
        </w:numPr>
        <w:shd w:fill="FFFFFF" w:val="clear"/>
        <w:tabs>
          <w:tab w:val="clear" w:pos="708"/>
          <w:tab w:val="left" w:pos="662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восстановление утраченного исполнительного про</w:t>
        <w:softHyphen/>
        <w:t>изводства (ст. 227 ХПК);</w:t>
      </w:r>
    </w:p>
    <w:p>
      <w:pPr>
        <w:pStyle w:val="Normal"/>
        <w:widowControl/>
        <w:numPr>
          <w:ilvl w:val="0"/>
          <w:numId w:val="8"/>
        </w:numPr>
        <w:shd w:fill="FFFFFF" w:val="clear"/>
        <w:tabs>
          <w:tab w:val="clear" w:pos="708"/>
          <w:tab w:val="left" w:pos="662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решение вопроса об отводе судебного исполнителя (ст. 247 ХПК)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К </w:t>
      </w:r>
      <w:r>
        <w:rPr>
          <w:rFonts w:cs="Times New Roman" w:ascii="Times New Roman" w:hAnsi="Times New Roman"/>
          <w:iCs/>
          <w:kern w:val="2"/>
          <w:sz w:val="28"/>
          <w:szCs w:val="28"/>
        </w:rPr>
        <w:t xml:space="preserve">числу исполнительных документов </w:t>
      </w:r>
      <w:r>
        <w:rPr>
          <w:rFonts w:cs="Times New Roman" w:ascii="Times New Roman" w:hAnsi="Times New Roman"/>
          <w:kern w:val="2"/>
          <w:sz w:val="28"/>
          <w:szCs w:val="28"/>
        </w:rPr>
        <w:t>согласно ст. 229 ХПК отнесены: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08"/>
          <w:tab w:val="left" w:pos="63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приказы хозяйственных судов, выдаваемые н осно</w:t>
        <w:softHyphen/>
        <w:t>вании решений, определений, постановлений;</w:t>
      </w:r>
    </w:p>
    <w:p>
      <w:pPr>
        <w:pStyle w:val="Normal"/>
        <w:widowControl/>
        <w:numPr>
          <w:ilvl w:val="0"/>
          <w:numId w:val="9"/>
        </w:numPr>
        <w:shd w:fill="FFFFFF" w:val="clear"/>
        <w:tabs>
          <w:tab w:val="clear" w:pos="708"/>
          <w:tab w:val="left" w:pos="63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определения о судебном приказе;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08"/>
          <w:tab w:val="left" w:pos="63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постановления судебных исполнителей и судебных приставов;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08"/>
          <w:tab w:val="left" w:pos="63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решения третейских судов Республики Беларусь;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08"/>
          <w:tab w:val="left" w:pos="634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решения иностранных и международных арбитраж</w:t>
        <w:softHyphen/>
        <w:t>ных (третейских)судов;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08"/>
          <w:tab w:val="left" w:pos="63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исполнительные надписи нотариальных учрежде</w:t>
        <w:softHyphen/>
        <w:t>ний;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08"/>
          <w:tab w:val="left" w:pos="63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постановления государственных органов и должно</w:t>
        <w:softHyphen/>
        <w:t>стных лиц в части имущественных (экономических, фи</w:t>
        <w:softHyphen/>
        <w:t>нансовых) взысканий;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08"/>
          <w:tab w:val="left" w:pos="634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другие акты, если в силу законодательных актов они являются исполнительными документами и подлежат ис</w:t>
        <w:softHyphen/>
        <w:t>полнению хозяйственными судам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В указанной норме имеет место подмена и смешение понятий «исполнительный документ» и «акт, подлежа</w:t>
        <w:softHyphen/>
        <w:t>щий, исполнению». В ст. 230 ХПК уточняется, что при вы</w:t>
        <w:softHyphen/>
        <w:t>даче приказа на основании других актов (кроме судебных) судья хозяйственного суда обязан проверить их закон</w:t>
        <w:softHyphen/>
        <w:t>ность, в пределах своей компетенции проверить право</w:t>
        <w:softHyphen/>
        <w:t>мерность исполнения на территории Республики Беларусь решений иностранных, в том числе международных арби</w:t>
        <w:softHyphen/>
        <w:t>тражных (третейских) судов и вынести мотивированное определение о выдаче или об отказе в выдаче приказа. Данное определение может быть обжаловано. Таким об</w:t>
        <w:softHyphen/>
        <w:t>разом, к числу исполнительных документов относятся приказы хозяйственного суда и определения о судебном приказе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Приказ на основании судебного акта выдается хозяй</w:t>
        <w:softHyphen/>
        <w:t>ственным судом взыскателю после вступления судебного акта в законную силу, кроме случаев немедленного испол</w:t>
        <w:softHyphen/>
        <w:t>нения, когда приказ выдается немедленно по вынесении решения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Приказ на взыскание денежных средств взыскатель направляет банку, обслуживающему должника, а в ос</w:t>
        <w:softHyphen/>
        <w:t>тальных случаях - судебному исполнителю, если иное не установлено законодательством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ХПК предусматривает возможность выдачи по одно</w:t>
        <w:softHyphen/>
        <w:t>му судебному акту нескольких приказов только в случа</w:t>
        <w:softHyphen/>
        <w:t>ях, если судебный акт принят в пользу нескольких истцов или против нескольких ответчиков либо если исполне</w:t>
        <w:softHyphen/>
        <w:t>ние должно быть произведено в нескольких местах, а также при солидарной и субсидиарной ответственности (ст. 231)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Для предъявления приказа к исполнению установлен шестимесячный срок (ст. 235 ХПК). Исчисление его начи</w:t>
        <w:softHyphen/>
        <w:t>нается со дня вступления в законную силу судебного акта или окончания срока, установленного при отсрочке либо рассрочке его исполнения, или вынесения определения о восстановлении пропущенного срока для предъявления приказа (исполнительного листа) к исполнению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Кроме того, ХПК содержит общую норму (ст. 234) о сроках приведения в исполнение судебных актов. Напри</w:t>
        <w:softHyphen/>
        <w:t>мер, должнику предоставляется семидневный срок для до</w:t>
        <w:softHyphen/>
        <w:t>бровольного исполнения судебного акт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Предусматривая отсрочку или рассрочку исполнения судебного акта, изменение способа и порядка его исполне</w:t>
        <w:softHyphen/>
        <w:t>ния, ХПК конкретизирует, что такие процессуальные дей</w:t>
        <w:softHyphen/>
        <w:t>ствия вправе совершить хозяйственный суд, принявший этот судебный акт, и установил срок - до истечения срока, установленного для предъявления приказа к исполнению (ст. 241)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В разделе </w:t>
      </w:r>
      <w:r>
        <w:rPr>
          <w:rFonts w:cs="Times New Roman" w:ascii="Times New Roman" w:hAnsi="Times New Roman"/>
          <w:kern w:val="2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ХПК, который состоит из четырех глав, содержатся и другие нормы, свидетельствующие об их на</w:t>
        <w:softHyphen/>
        <w:t>правленности на защиту прав и законных интересов сто</w:t>
        <w:softHyphen/>
        <w:t>рон и других лиц: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margin">
                  <wp:posOffset>-1115695</wp:posOffset>
                </wp:positionH>
                <wp:positionV relativeFrom="paragraph">
                  <wp:posOffset>3630295</wp:posOffset>
                </wp:positionV>
                <wp:extent cx="0" cy="2967355"/>
                <wp:effectExtent l="13970" t="0" r="1397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67480"/>
                        </a:xfrm>
                        <a:prstGeom prst="line">
                          <a:avLst/>
                        </a:prstGeom>
                        <a:ln w="27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7.85pt,285.85pt" to="-87.85pt,519.45pt" stroked="t" o:allowincell="f" style="position:absolute;mso-position-horizontal-relative:margin">
                <v:stroke color="black" weight="27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kern w:val="2"/>
          <w:sz w:val="28"/>
          <w:szCs w:val="28"/>
        </w:rPr>
        <w:t>о надзоре за законностью исполнения судебных актов и иных исполнительных документов, возлагаемом на про</w:t>
        <w:softHyphen/>
        <w:t>курора (ст. 242)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об ответственности за неисполнение судебного акта (ст. 243) и др. Так, за неисполнение судебного акта хозяй</w:t>
        <w:softHyphen/>
        <w:t>ственного суда предусмотрены: штраф в размере до 50 процентов суммы, подлежащей взысканию; отзыв лицен</w:t>
        <w:softHyphen/>
        <w:t>зии на осуществлении банковской деятельност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Для эффективного выполнения задач, возложенных на службу судебных исполнителей хозяйственных судов, закон предусмотрел конкретные полномочия судебного исполнителя в исполнительном производстве (ст. 244-246 ХПК)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iCs/>
          <w:kern w:val="2"/>
          <w:sz w:val="28"/>
          <w:szCs w:val="28"/>
        </w:rPr>
        <w:t>Судебный исполнитель имеет право:</w:t>
      </w:r>
    </w:p>
    <w:p>
      <w:pPr>
        <w:pStyle w:val="Normal"/>
        <w:widowControl/>
        <w:numPr>
          <w:ilvl w:val="0"/>
          <w:numId w:val="8"/>
        </w:numPr>
        <w:shd w:fill="FFFFFF" w:val="clear"/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вызывать в суд должностных и иных лиц;</w:t>
      </w:r>
    </w:p>
    <w:p>
      <w:pPr>
        <w:pStyle w:val="Normal"/>
        <w:widowControl/>
        <w:numPr>
          <w:ilvl w:val="0"/>
          <w:numId w:val="8"/>
        </w:numPr>
        <w:shd w:fill="FFFFFF" w:val="clear"/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истребовать от граждан, должностных лиц, государ</w:t>
        <w:softHyphen/>
        <w:t>ственных органов, учреждений, субъектов хозяйствова</w:t>
        <w:softHyphen/>
        <w:t>ния и общественных объединений необходимую инфор</w:t>
        <w:softHyphen/>
        <w:t>мацию, устные и письменные объяснения, документы и материалы, в том числе от банков об открытии субъектом хозяйствования счетов, наличии на них денежных средств и об операциях по этим счетам;</w:t>
      </w:r>
    </w:p>
    <w:p>
      <w:pPr>
        <w:pStyle w:val="Normal"/>
        <w:widowControl/>
        <w:numPr>
          <w:ilvl w:val="0"/>
          <w:numId w:val="8"/>
        </w:numPr>
        <w:shd w:fill="FFFFFF" w:val="clear"/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требовать от руководителей и иных должностных лиц субъектов хозяйствования выделения специалистов для выяснения возникших вопросов;</w:t>
      </w:r>
    </w:p>
    <w:p>
      <w:pPr>
        <w:pStyle w:val="Normal"/>
        <w:widowControl/>
        <w:numPr>
          <w:ilvl w:val="0"/>
          <w:numId w:val="8"/>
        </w:numPr>
        <w:shd w:fill="FFFFFF" w:val="clear"/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по предъявлении служебного удостоверения беспре</w:t>
        <w:softHyphen/>
        <w:t xml:space="preserve">пятственно входить на территорию и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в </w:t>
      </w:r>
      <w:r>
        <w:rPr>
          <w:rFonts w:cs="Times New Roman" w:ascii="Times New Roman" w:hAnsi="Times New Roman"/>
          <w:kern w:val="2"/>
          <w:sz w:val="28"/>
          <w:szCs w:val="28"/>
        </w:rPr>
        <w:t>помещения госу</w:t>
        <w:softHyphen/>
        <w:t>дарственных учреждений (организаций), субъектов хозяй</w:t>
        <w:softHyphen/>
        <w:t xml:space="preserve">ствования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и </w:t>
      </w:r>
      <w:r>
        <w:rPr>
          <w:rFonts w:cs="Times New Roman" w:ascii="Times New Roman" w:hAnsi="Times New Roman"/>
          <w:kern w:val="2"/>
          <w:sz w:val="28"/>
          <w:szCs w:val="28"/>
        </w:rPr>
        <w:t>общественных объединений независимо от вида пропускного режима, если иное не установлено зако</w:t>
        <w:softHyphen/>
        <w:t>нодательством;</w:t>
      </w:r>
    </w:p>
    <w:p>
      <w:pPr>
        <w:pStyle w:val="Normal"/>
        <w:widowControl/>
        <w:numPr>
          <w:ilvl w:val="0"/>
          <w:numId w:val="8"/>
        </w:numPr>
        <w:shd w:fill="FFFFFF" w:val="clear"/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давать предписания о приостановке полностью или частично операций по расчетным и иным счетам органи</w:t>
        <w:softHyphen/>
        <w:t>заций и граждан в банках в случае непредставления или отказа предоставить необходимую информацию, материалы или документы с извещением об этом соответствую</w:t>
        <w:softHyphen/>
        <w:t>щего хозяйственного суда;</w:t>
      </w:r>
    </w:p>
    <w:p>
      <w:pPr>
        <w:pStyle w:val="Normal"/>
        <w:widowControl/>
        <w:numPr>
          <w:ilvl w:val="0"/>
          <w:numId w:val="5"/>
        </w:numPr>
        <w:shd w:fill="FFFFFF" w:val="clear"/>
        <w:tabs>
          <w:tab w:val="clear" w:pos="708"/>
          <w:tab w:val="left" w:pos="504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входить в компетентные органы с предложением о приостановлении перемещения груза или выезда за грани</w:t>
        <w:softHyphen/>
        <w:t>цу лиц до погашения ими задолженности по исполнитель</w:t>
        <w:softHyphen/>
        <w:t>ным документам;</w:t>
      </w:r>
    </w:p>
    <w:p>
      <w:pPr>
        <w:pStyle w:val="Normal"/>
        <w:widowControl/>
        <w:numPr>
          <w:ilvl w:val="0"/>
          <w:numId w:val="5"/>
        </w:numPr>
        <w:shd w:fill="FFFFFF" w:val="clear"/>
        <w:tabs>
          <w:tab w:val="clear" w:pos="708"/>
          <w:tab w:val="left" w:pos="50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составлять протоколы о совершении действий, вле</w:t>
        <w:softHyphen/>
        <w:t>кущих применение мер административного воздействия в отношении граждан и должностных лиц;</w:t>
      </w:r>
    </w:p>
    <w:p>
      <w:pPr>
        <w:pStyle w:val="Normal"/>
        <w:widowControl/>
        <w:numPr>
          <w:ilvl w:val="0"/>
          <w:numId w:val="5"/>
        </w:numPr>
        <w:shd w:fill="FFFFFF" w:val="clear"/>
        <w:tabs>
          <w:tab w:val="clear" w:pos="708"/>
          <w:tab w:val="left" w:pos="504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при наличии законных оснований вносить предложе</w:t>
        <w:softHyphen/>
        <w:t>ние в соответствующий регистрирующий орган о ликви</w:t>
        <w:softHyphen/>
        <w:t>дации субъекта хозяйствования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Судебный исполнитель хозяйственного суда является представителем власти, и его требования по исполнению судебных и иных актов обязательны для всех государст</w:t>
        <w:softHyphen/>
        <w:t>венных органов, общественных объединений, должност</w:t>
        <w:softHyphen/>
        <w:t>ных и других лиц на территории Республики Беларусь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Нормами ХПК урегулированы также: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возможность отвода судебного исполнителя (приста</w:t>
        <w:softHyphen/>
        <w:t>ва), если он лично прямо или косвенно заинтересован в ис</w:t>
        <w:softHyphen/>
        <w:t>ходе дела либо является родственником одной из сторон или имеются иные обстоятельства, вызывающие сомне</w:t>
        <w:softHyphen/>
        <w:t>ние в его беспристрастности (ст. 247)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права сторон в исполнительном производстве (взыска</w:t>
        <w:softHyphen/>
        <w:t>теля и должника), в том числе на обжалование действий (а прокурор может их опротестовать) судебного исполните</w:t>
        <w:softHyphen/>
        <w:t>ля (ст. 248-249)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Предметом жалобы (протеста) могут быть любые на</w:t>
        <w:softHyphen/>
        <w:t>рушения процессуального порядка исполнения, выразив</w:t>
        <w:softHyphen/>
        <w:t>шиеся в действиях (бездействиях) судебного исполнителя, затрагивающие права и законные интересы сторон в ис</w:t>
        <w:softHyphen/>
        <w:t>полнительном производстве. ХПК предусматривает, что жалобы и протесты на действия судебного исполнителя рассматриваются в судебном заседании с извещением сто</w:t>
        <w:softHyphen/>
        <w:t xml:space="preserve">рон и прокурора, принесшего протест. При рассмотрении жалобы или протеста хозяйственный суд вправе обязать судебного исполнителя совершить действие, входящее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в </w:t>
      </w:r>
      <w:r>
        <w:rPr>
          <w:rFonts w:cs="Times New Roman" w:ascii="Times New Roman" w:hAnsi="Times New Roman"/>
          <w:kern w:val="2"/>
          <w:sz w:val="28"/>
          <w:szCs w:val="28"/>
        </w:rPr>
        <w:t>его компетенцию, или разрешить вопрос по существу. Од</w:t>
        <w:softHyphen/>
        <w:t>нако процедура рассмотрения таких жалоб и протестов подробно не регламентирован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margin">
                  <wp:posOffset>-1120140</wp:posOffset>
                </wp:positionH>
                <wp:positionV relativeFrom="paragraph">
                  <wp:posOffset>68580</wp:posOffset>
                </wp:positionV>
                <wp:extent cx="0" cy="6213475"/>
                <wp:effectExtent l="15875" t="0" r="1651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1360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8.2pt,5.4pt" to="-88.2pt,494.6pt" stroked="t" o:allowincell="f" style="position:absolute;mso-position-horizontal-relative:margin">
                <v:stroke color="black" weight="316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margin">
                  <wp:posOffset>-791210</wp:posOffset>
                </wp:positionH>
                <wp:positionV relativeFrom="paragraph">
                  <wp:posOffset>5683250</wp:posOffset>
                </wp:positionV>
                <wp:extent cx="0" cy="347345"/>
                <wp:effectExtent l="2540" t="0" r="254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740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2.3pt,447.5pt" to="-62.3pt,474.8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margin">
                  <wp:posOffset>-507365</wp:posOffset>
                </wp:positionH>
                <wp:positionV relativeFrom="paragraph">
                  <wp:posOffset>5299075</wp:posOffset>
                </wp:positionV>
                <wp:extent cx="0" cy="608330"/>
                <wp:effectExtent l="2540" t="0" r="254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840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9.95pt,417.25pt" to="-39.95pt,465.1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kern w:val="2"/>
          <w:sz w:val="28"/>
          <w:szCs w:val="28"/>
        </w:rPr>
        <w:t>Приказ не может быть признан недействительным и не подлежащим исполнению в порядке искового произ</w:t>
        <w:softHyphen/>
        <w:t>водства. В соответствии с ХПК (ст. 230) принудительное исполнение судебного акта производится на основании выдаваемого хозяйственным судом приказа, т.е. основани</w:t>
        <w:softHyphen/>
        <w:t>ем исполнения по закону является судебный акт, а приказ по своей правовой природе является документом, кото</w:t>
        <w:softHyphen/>
        <w:t>рый служит средством для приведения решения суда в ис</w:t>
        <w:softHyphen/>
        <w:t>полнение. Только отмена судебного акта лишает приказ юридической силы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В ХПК предусмотрены также меры по обеспечению совершения исполнительных действий. Судебный испол</w:t>
        <w:softHyphen/>
        <w:t>нитель на основании определения хозяйственного суда принимает меры по обеспечению исполнения решения. Обеспечение исполнения решения допускается на всякой стадии исполнительного производства, если непринятие мер обеспечения может затруднить или сделать невоз</w:t>
        <w:softHyphen/>
        <w:t>можным исполнение судебных или иных актов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iCs/>
          <w:kern w:val="2"/>
          <w:sz w:val="28"/>
          <w:szCs w:val="28"/>
        </w:rPr>
        <w:t>Мерами по обеспечению совершения исполнительных действий являются:</w:t>
      </w:r>
    </w:p>
    <w:p>
      <w:pPr>
        <w:pStyle w:val="Normal"/>
        <w:widowControl/>
        <w:numPr>
          <w:ilvl w:val="0"/>
          <w:numId w:val="5"/>
        </w:numPr>
        <w:shd w:fill="FFFFFF" w:val="clear"/>
        <w:tabs>
          <w:tab w:val="clear" w:pos="708"/>
          <w:tab w:val="left" w:pos="504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наложение ареста на имущество или денежные сум</w:t>
        <w:softHyphen/>
        <w:t>мы должника, находящиеся у него и (или) иных юридиче</w:t>
        <w:softHyphen/>
        <w:t>ских и физических лиц;</w:t>
      </w:r>
    </w:p>
    <w:p>
      <w:pPr>
        <w:pStyle w:val="Normal"/>
        <w:widowControl/>
        <w:numPr>
          <w:ilvl w:val="0"/>
          <w:numId w:val="5"/>
        </w:numPr>
        <w:shd w:fill="FFFFFF" w:val="clear"/>
        <w:tabs>
          <w:tab w:val="clear" w:pos="708"/>
          <w:tab w:val="left" w:pos="50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изъятие имущества должника;</w:t>
      </w:r>
    </w:p>
    <w:p>
      <w:pPr>
        <w:pStyle w:val="Normal"/>
        <w:widowControl/>
        <w:numPr>
          <w:ilvl w:val="0"/>
          <w:numId w:val="5"/>
        </w:numPr>
        <w:shd w:fill="FFFFFF" w:val="clear"/>
        <w:tabs>
          <w:tab w:val="clear" w:pos="708"/>
          <w:tab w:val="left" w:pos="50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запрещение должнику совершать определенные дей</w:t>
        <w:softHyphen/>
        <w:t>ствия;</w:t>
      </w:r>
    </w:p>
    <w:p>
      <w:pPr>
        <w:pStyle w:val="Normal"/>
        <w:widowControl/>
        <w:numPr>
          <w:ilvl w:val="0"/>
          <w:numId w:val="5"/>
        </w:numPr>
        <w:shd w:fill="FFFFFF" w:val="clear"/>
        <w:tabs>
          <w:tab w:val="clear" w:pos="708"/>
          <w:tab w:val="left" w:pos="504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запрещение должнику пользоваться принадлежащим ему имуществом или указание пользоваться им в преде</w:t>
        <w:softHyphen/>
        <w:t>лах, установленных судебным исполнителем;</w:t>
      </w:r>
    </w:p>
    <w:p>
      <w:pPr>
        <w:pStyle w:val="Normal"/>
        <w:widowControl/>
        <w:numPr>
          <w:ilvl w:val="0"/>
          <w:numId w:val="5"/>
        </w:numPr>
        <w:shd w:fill="FFFFFF" w:val="clear"/>
        <w:tabs>
          <w:tab w:val="clear" w:pos="708"/>
          <w:tab w:val="left" w:pos="50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опечатывание имущества должника;</w:t>
      </w:r>
    </w:p>
    <w:p>
      <w:pPr>
        <w:pStyle w:val="Normal"/>
        <w:widowControl/>
        <w:numPr>
          <w:ilvl w:val="0"/>
          <w:numId w:val="5"/>
        </w:numPr>
        <w:shd w:fill="FFFFFF" w:val="clear"/>
        <w:tabs>
          <w:tab w:val="clear" w:pos="708"/>
          <w:tab w:val="left" w:pos="504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изъятие правоустанавливающих документов, в том числе ценных бумаг, и др. (ст. 252 ХПК)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Главы 26-28 ХПК регулируют порядок производства исполнительных действий, в том числе обращения взыска</w:t>
        <w:softHyphen/>
        <w:t>ния на денежные средства и имущество должника, а также распределение взысканных сумм между взыскателями. В этих нормах ХПК раскрываются такие понятия, как мес</w:t>
        <w:softHyphen/>
        <w:t>то исполнения, исполнительные действия, расходы по ис</w:t>
        <w:softHyphen/>
        <w:t>полнению судебного акта, розыск должника, возмож</w:t>
        <w:softHyphen/>
        <w:t>ность отложить, приостановить и прекратить исполни</w:t>
        <w:softHyphen/>
        <w:t>тельное производство либо возвратить исполнительный документ взыскателю и др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Так, исполнение по исполнительным документам осу</w:t>
        <w:softHyphen/>
        <w:t>ществляется судебным исполнителем хозяйственного суда, в районе деятельности которого должник находится, про</w:t>
        <w:softHyphen/>
        <w:t>живает или осуществляет хозяйственную деятельность, или по месту нахождения его имущества (ст. 253 ХПК)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Судебный исполнитель хозяйственного суда возбужда</w:t>
        <w:softHyphen/>
        <w:t>ет исполнительное производство только после получения надлежаще оформленных исполнительных документов и письменного заявления взыскателя. Он может отказать в возбуждении исполнительного производства, если есть ос</w:t>
        <w:softHyphen/>
        <w:t>нования, предусмотренные ч. 3 и 4 ст. 254 ХПК (имеется определение хозяйственного суда о принятии отказа взы</w:t>
        <w:softHyphen/>
        <w:t>скателя от взыскания или о мировом соглашении и др.). Постановление о возбуждении исполнительного произ</w:t>
        <w:softHyphen/>
        <w:t>водства или об отказе в возбуждении выносится судебным исполнителем в трехдневный срок со дня поступления хо</w:t>
        <w:softHyphen/>
        <w:t>датайства о принудительном исполнении с надлежаще оформленными исполнительными документами. Судеб</w:t>
        <w:softHyphen/>
        <w:t>ному исполнителю предоставлено право возвратить ис</w:t>
        <w:softHyphen/>
        <w:t>полнительный документ, если будут установлены недо</w:t>
        <w:softHyphen/>
        <w:t>статки, предусмотренные ч. 7 ст. 254 ХПК (неправильное оформление и др.). После устранения этих недостатков исполнительный документ может быть предъявлен к ис</w:t>
        <w:softHyphen/>
        <w:t>полнению вновь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Примерный перечень исполнительных действий, кото</w:t>
        <w:softHyphen/>
        <w:t>рые вправе совершить судебный исполнитель хозяйствен</w:t>
        <w:softHyphen/>
        <w:t>ного суда, содержится в ст. 255 ХПК (вызов должника или его представителя в хозяйственный суд для ознакомления с исполнительным документом и предложения доброволь</w:t>
        <w:softHyphen/>
        <w:t>но его исполнить, наложение ареста на имущество или де</w:t>
        <w:softHyphen/>
        <w:t>нежные суммы должника, осмотр его помещений и храни</w:t>
        <w:softHyphen/>
        <w:t>лищ и т.д.)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ХПК установлено, что необходимые при исполнении исполнительного документа расходы, в том чис</w:t>
      </w:r>
      <w:r>
        <w:rPr>
          <w:rFonts w:cs="Times New Roman" w:ascii="Times New Roman" w:hAnsi="Times New Roman"/>
          <w:iCs/>
          <w:kern w:val="2"/>
          <w:sz w:val="28"/>
          <w:szCs w:val="28"/>
        </w:rPr>
        <w:t xml:space="preserve">ле </w:t>
      </w:r>
      <w:r>
        <w:rPr>
          <w:rFonts w:cs="Times New Roman" w:ascii="Times New Roman" w:hAnsi="Times New Roman"/>
          <w:kern w:val="2"/>
          <w:sz w:val="28"/>
          <w:szCs w:val="28"/>
        </w:rPr>
        <w:t>хранение и перевозку имущества должника, на публикацию о продаже имущества и торгах, на оплату экс</w:t>
        <w:softHyphen/>
        <w:t>пертам, на оплату проезда судебного исполнителя к месту исполнения, и другие необходимые расходы производятся по смете хозяйственного суда. Эти расходы взыскиваются с должника в доход государства по определению хозяйст</w:t>
        <w:softHyphen/>
        <w:t>венного суда независимо от взыскания с должника имуще</w:t>
        <w:softHyphen/>
        <w:t>ства или денежных сумм по исполнительному документу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При принудительном совершении действий об имуще</w:t>
        <w:softHyphen/>
        <w:t>ственных взысканиях по определению хозяйственного су</w:t>
        <w:softHyphen/>
        <w:t>да с должника дополнительно взимается пять процентов суммы, взысканной судебным исполнителем. Эти средства зачисляются на депозитный счет хозяйственного суда и распределяются в порядке, установленном законодатель</w:t>
        <w:softHyphen/>
        <w:t>ством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Цель этой нормы заключается в том, чтобы защитить интересы взыскателя и оперативно исполнить судебные и иные акты. Должник же, которому неоднократно за вре</w:t>
        <w:softHyphen/>
        <w:t>мя, прошедшее с момента вынесения судебного акта, пре</w:t>
        <w:softHyphen/>
        <w:t>доставляется возможность добровольно исполнить свое обязательство перед взыскателем, несет дополнительные расходы в случае принудительного исполнения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В главе 27 ХПК содержатся нормы, регулирующие об</w:t>
        <w:softHyphen/>
        <w:t>ращение взыскания на денежные средства и имущество должника. По общему правилу взыскание с юридического лица, индивидуального предпринимателя денежных средств по исполнительному документу, выдаваемому хо</w:t>
        <w:softHyphen/>
        <w:t>зяйственным судом, обращается в первую очередь на де</w:t>
        <w:softHyphen/>
        <w:t>нежные средства должника (в денежных единицах Респуб</w:t>
        <w:softHyphen/>
        <w:t>лики Беларусь и иностранной валюте), находящиеся в банке или иной кредитно-финансовой организации. При недостаточности денежных средств взыскание обращает</w:t>
        <w:softHyphen/>
        <w:t>ся на имущество должник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Взыскание с иных граждан денежных средств осуще</w:t>
        <w:softHyphen/>
        <w:t>ствляется путем обращения взыскания на имущество, за</w:t>
        <w:softHyphen/>
        <w:t>работную плату и приравненные к ним платежи и выдачи, причитающиеся должнику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Обращение взыскания на имущество, закрепленное за юридическими лицами на праве оперативного управле</w:t>
        <w:softHyphen/>
        <w:t>ния, не допускается. При недостаточности денежных средств у названных юридических лиц субсидиарную от</w:t>
        <w:softHyphen/>
        <w:t>ветственность по их обязательствам несут собственник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ХПК предусматривает ответственность должностных лиц, граждан и сторон за невыполнение требований судеб</w:t>
        <w:softHyphen/>
        <w:t>ного исполнителя в виде штрафа в размере до 20 мини</w:t>
        <w:softHyphen/>
        <w:t>мальных заработных плат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Глава 28 ХПК устанавливает порядок распределения взысканных сумм между взыскателями. В первую очередь из взысканной с должника суммы покрываются расходы по исполнению.</w:t>
      </w:r>
      <w:r>
        <w:br w:type="page"/>
      </w:r>
    </w:p>
    <w:p>
      <w:pPr>
        <w:pStyle w:val="Style16"/>
        <w:spacing w:lineRule="auto" w:line="360"/>
        <w:ind w:firstLine="709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СПИСОК ИСПОЛЬЗОВАННЫХ ИСТОЧНИКОВ</w:t>
      </w:r>
    </w:p>
    <w:p>
      <w:pPr>
        <w:pStyle w:val="Style16"/>
        <w:spacing w:lineRule="auto" w:line="360"/>
        <w:ind w:firstLine="709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widowControl/>
        <w:numPr>
          <w:ilvl w:val="0"/>
          <w:numId w:val="11"/>
        </w:numPr>
        <w:overflowPunct w:val="false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Конституция Республики Беларусь 1994 года. Принята на республиканском референдуме 24 ноября 1996 года. Минск «Беларусь».</w:t>
      </w:r>
      <w:r>
        <w:rPr>
          <w:rFonts w:cs="Times New Roman" w:ascii="Times New Roman" w:hAnsi="Times New Roman"/>
          <w:iCs/>
          <w:kern w:val="2"/>
          <w:sz w:val="28"/>
          <w:szCs w:val="28"/>
        </w:rPr>
        <w:t xml:space="preserve"> (Национальный реестр правовых актов Республики Беларусь, 05.01.1999, № 1, рег. № 1/0 от 04.01.1999) 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(с изменениями, принятыми на республиканских референдумах 24 ноября 1996 г. и 17 октября 2004г.). </w:t>
      </w:r>
    </w:p>
    <w:p>
      <w:pPr>
        <w:pStyle w:val="Normal"/>
        <w:widowControl/>
        <w:numPr>
          <w:ilvl w:val="0"/>
          <w:numId w:val="3"/>
        </w:numPr>
        <w:overflowPunct w:val="false"/>
        <w:spacing w:lineRule="auto" w:line="360"/>
        <w:ind w:left="0"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Хозяйственный процессуальный кодекс Республики Беларусь от </w:t>
      </w:r>
      <w:r>
        <w:rPr>
          <w:rFonts w:cs="Times New Roman" w:ascii="Times New Roman" w:hAnsi="Times New Roman"/>
          <w:iCs/>
          <w:kern w:val="2"/>
          <w:sz w:val="28"/>
          <w:szCs w:val="28"/>
        </w:rPr>
        <w:t xml:space="preserve">15 декабря 1998 г. N 219-З Принят Палатой представителей 11 ноября 1998 года. Одобрен Советом Республики 26 ноября 1998 года. </w:t>
      </w:r>
    </w:p>
    <w:p>
      <w:pPr>
        <w:pStyle w:val="Normal"/>
        <w:widowControl/>
        <w:numPr>
          <w:ilvl w:val="0"/>
          <w:numId w:val="3"/>
        </w:numPr>
        <w:overflowPunct w:val="false"/>
        <w:spacing w:lineRule="auto" w:line="360"/>
        <w:ind w:left="0"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Борико С.В. Судоустройство: Учебник. - Мн.: Амалфея, 2000.</w:t>
      </w:r>
    </w:p>
    <w:p>
      <w:pPr>
        <w:pStyle w:val="Normal"/>
        <w:widowControl/>
        <w:numPr>
          <w:ilvl w:val="0"/>
          <w:numId w:val="3"/>
        </w:numPr>
        <w:overflowPunct w:val="false"/>
        <w:spacing w:lineRule="auto" w:line="360"/>
        <w:ind w:left="0"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Завадская Л.Н. Реализация судебных решений. М: Наука, 1982.</w:t>
      </w:r>
    </w:p>
    <w:p>
      <w:pPr>
        <w:pStyle w:val="Normal"/>
        <w:widowControl/>
        <w:numPr>
          <w:ilvl w:val="0"/>
          <w:numId w:val="3"/>
        </w:numPr>
        <w:overflowPunct w:val="false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Мартинович И.И., Пастухов М.Н. Судебно-правовая реформа в Республике Беларусь. Минск, 1995.</w:t>
      </w:r>
    </w:p>
    <w:p>
      <w:pPr>
        <w:pStyle w:val="Normal"/>
        <w:widowControl/>
        <w:numPr>
          <w:ilvl w:val="0"/>
          <w:numId w:val="3"/>
        </w:numPr>
        <w:overflowPunct w:val="false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Каменков В.С., Жандаров В.В. Хозяйственный процесс в Республике Беларусь. - Мн.: Амалфея, 2007 - 221с.</w:t>
      </w:r>
    </w:p>
    <w:p>
      <w:pPr>
        <w:pStyle w:val="Normal"/>
        <w:widowControl/>
        <w:numPr>
          <w:ilvl w:val="0"/>
          <w:numId w:val="3"/>
        </w:numPr>
        <w:overflowPunct w:val="false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Практикум по хозяйственному процессу: Учебное методическое пособие / В.С. Каменков, С.В. Лунев, В.В. Жандаров, А.А. Гариовский: Под общ. ред. В.С. Каменкова. - Мн.: Амалфея, 2000. - 208 с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cs="Arial"/>
                            </w:rPr>
                          </w:pPr>
                          <w:r>
                            <w:rPr>
                              <w:rStyle w:val="PageNumber"/>
                              <w:rFonts w:cs="Arial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6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cs="Arial"/>
                      </w:rPr>
                    </w:pPr>
                    <w:r>
                      <w:rPr>
                        <w:rStyle w:val="PageNumber"/>
                        <w:rFonts w:cs="Arial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3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cs="Arial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Нормальный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4T20:09:00Z</dcterms:created>
  <dc:creator>Admin</dc:creator>
  <dc:description/>
  <cp:keywords/>
  <dc:language>en-US</dc:language>
  <cp:lastModifiedBy>SYSTEM</cp:lastModifiedBy>
  <dcterms:modified xsi:type="dcterms:W3CDTF">2011-09-24T20:09:00Z</dcterms:modified>
  <cp:revision>2</cp:revision>
  <dc:subject/>
  <dc:title>ИСПОЛНИТЕЛЬНОЕ ПРОИЗВОДСТВО В ХОЗЯЙСТВЕННОМ СУДЕ РЕСПУБЛИКИ БЕЛАРУСЬ</dc:title>
</cp:coreProperties>
</file>