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Готовим исковое заявление в хозяйственный суд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сожалению, не всегда юридическим лицам и индивидуальным предпринимателям при обращении в хозяйственный суд удается грамотно составить исковое заявление. Закономерным следствием подачи иска с нарушениями действующего законодательства будет возврат истцу такого заявления либо отказ в его принятии. В первую очередь хотелось бы обратить внимание на то, что возврат искового заявления и отказ в его принятии влекут за собой различные правовые последствия. В первом случае истец, устранив нарушения, может вновь подать в суд исковое заявление, во втором - он лишается права на обращение в суд с иском к тому же ответчику, о том же предмете и по тем же осн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татья 162 Хозяйственного процессуального кодекса Республики Беларусь (далее -ХПК) предусматривает случаи, когда суд может оставить исковое заявление без движения и установить срок, в течение которого истец должен устранить допущенные нарушения. При своевременном устранении причин, послуживших основанием для оставления искового заявления без движения, заявление считается поданным в день его первоначального поступления в суд и принимается к производству. Это способствует рассмотрению споров в более короткие сроки. Но далеко не все истцы используют такую возможность, предоставляемую хозяйственным судом. Так, из общего числа возвращенных заявлений почти в половине случаев первоначально суд выносил определение об оставлении искового заявления без дви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нализ причин, по которым суд отказывал в принятии заявлений либо возвращал их, позволяет выделить наиболее типичные нарушения, допускаемые субъектами хозяйствования при обращении в суд с ис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анием для отказа в принятии искового заявления чаще всего служит то обстоятельство, что иск заявляется к лицу, не обладающему процессуальной правоспособностью, или же к субъекту хозяйствования, находящемуся в процедуре банкротства. В соответствии с абзацем 2 ст. 54 ХПК лицами, участвующими в деле, являются стороны. Согласно ч. 1 ст. 58 ХПК сторонами в хозяйственном процессе являются истец и ответчик, а в силу ч. 3 той же статьи ответчиками являются юридические лица, индивидуальные предприниматели и граждане, к которым предъявлен ис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удебной практике нередко встречаются случаи, когда иск предъявляется не к самому юридическому лицу, а к его обособленным подразделениям - филиалам, представительствам, которые в соответствии со ст. 51 Гражданского кодекса Республики Беларусь (далее - ГК) не являются юридическими лицами. При таких обстоятельствах суд отказывает в принятии искового заявления. Обращаясь в суд с иском, субъект предпринимательской деятельности должен помнить, что ответчиком по делу может быть только юридическое лицо, даже если договор заключался с его обособленным подразде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же не все субъекты хозяйствования знают, что суд откажет в принятии искового заявления, поданного к предприятию, находящемуся в процедуре банкротства, поскольку требования кредиторов к такому должнику могут быть предъявлены только в порядке, установленном Законом Республики Беларусь от 18.07.2000 № 423З «Об экономической несостоятельности (банкротстве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Как же оформить исковое заявление так, чтобы суд не оставил его без движения или не возвратил его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Общие требования к исковым заявления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жде всего, хочется обратить внимание субъектов хозяйствования на то, что при составлении искового заявления необходимо руководствоваться нормами ст. 159, 160 ХПК, строгое соблюдение которых позволит избежать многих распространенных ошиб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ак известно, исковое заявление подается в суд в письменной форме. Как правило, заявление подписывается руководителем юридического лица, индивидуальным предпринимателем. Однако когда заявление подписывают другие лица, следует помнить, что к заявлению необходимо приложить документы, подтверждающие их полномочия на предъявление иска. Например, на практике возможны такие ситуации, когда в отсутствие руководителя исковое заявление подписывает его заместитель. В таких случаях к заявлению прикладывается соответствующий приказ (о нахождении директора в командировке, отпуске и т.д.). Ну и конечно, юрисконсульт, подписывая заявление, должен не забыть приложить довер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iCs/>
          <w:kern w:val="2"/>
          <w:sz w:val="28"/>
          <w:szCs w:val="18"/>
        </w:rPr>
      </w:pPr>
      <w:r>
        <w:rPr>
          <w:rFonts w:cs="Arial"/>
          <w:bCs/>
          <w:iCs/>
          <w:kern w:val="2"/>
          <w:sz w:val="28"/>
          <w:szCs w:val="18"/>
        </w:rPr>
        <w:t>В самом тексте искового заявления следует указы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именование хозяйственного су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лные имена (наименования) лиц, участвующих в деле, их почтовые адреса, банковские реквизиты. Необходимо подчеркнуть, что иск к индивидуальному предпринимателю должен содержать адрес его реального места жительства (а не адрес прописки), а иск к юридическому лицу - его почтовый адрес. Это даст возможность суду обеспечить надлежащее извещение участников процесса о возбуждении производства по делу, а также во многих случаях позволит избежать отложения рассмотрения дела в связи с неизвещением сторон. Однако когда почтовый адрес предприятия или адрес места жительства предпринимателя истцу не известен, допустимым является указание юридического адреса ответчика, содержащегося в учредительных докумен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цена иска, если иск подлежит оценке. Если иск носит имущественный характер, то в заявлении необходимо указать цену иска, которая определяется в соответствии с ч. 1 ст. 128 ХПК. Например, подается заявление о взыскании с ответчика основного долга, пени за просрочку платежа, процентов за пользования чужими денежными средствами. Тогда сумма вышеуказанных требований составит цену иска, в которую при этом не включается государственная пошлина, уплаченная истц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счет взыскиваемой суммы. Если цена иска определяется путем арифметических вычислений, в заявлении должен содержаться расчет цены иска, который также может быть выполнен в виде отдельного доку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бстоятельства, на которых основаны исковые требования. Так, основания возникновения обязательства ответчика перед истцом в заявлении можно изложить следующим образом: «во исполнение заключенного между сторонами договора, истец по товарно</w:t>
        <w:softHyphen/>
        <w:t>транспортной накладной поставил продукцию ответчику, который в установленный срок оплату не произвел (произвел частично). В соответствии с условиями договора за несвоевременную оплату предусмотрена ответственность в виде пени. Таким образом, у ответчика перед истцом возникло обязательство по уплате основного долга и пен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азательства, подтверждающие основания исковых требований, то есть в тексте заявления необходимо сослаться на доказательства обоснованности заявленных требований (указать номер и дату заключенного договора, товарно</w:t>
        <w:softHyphen/>
        <w:t>транспортной накладной и т.д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ребования со ссылкой на акты законодательства. Истец должен сослаться на нормы права, которые, по его мнению, подлежат применению по делу. Например, в иске о взыскании задолженности по договору купли</w:t>
        <w:softHyphen/>
        <w:t>продажи истец может сослаться на норму ст. 290 ГК, предусматривающую, что обязательства должны исполняться надлежащим образом в соответствии с условиями обязательства и требованиями законодательства, а также на ст. 424 ГК (договор купли</w:t>
        <w:softHyphen/>
        <w:t>продажи) и ст. 427 ГК (срок исполнения обязанности передать товар). Однако окончательный вывод о применении актов законодательства к отношениям сторон сделает суд, который не вправе не принять заявление, в котором сделана ссылка на ненадлежащую норму зак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ведения о соблюдении досудебного (претензионного) порядка урегулирования спора, если это установлено законодательными актами для данной категории споров или договором. Законодательством может быть предусмотрено, что прежде чем обратиться в суд с заявлением о признании недействительным ненормативного правового акта (например, решения) государственного органа, заявитель должен обжаловать его в вышестоящий орган. Также ГК предусматривает, что до предъявления к перевозчику иска, вытекающего из перевозки груза, обязательно предъявление ему претензии. Ну и конечно, до подачи иска необходимо соблюсти досудебный порядок, когда это прямо предусмотрено договором, заключенным между сторонами. Однако даже если договор не содержит таких условий, не будет лишним, если истец приложит к заявлению письма, претензии, направленные в адрес ответчика, полученные на них отв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ечень прилагаемых к исковому заявлению документов. В частности, к исковому заявлению необходимо приложить копии иска в количестве экземпляров, равном числу ответчиков, а также документы, подтверждающие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соблюдение досудебного порядка урегулирования спора, если это установлено законодательством или договором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бстоятельства, на которых основаны исковые треб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государственную регистрацию в качестве юридического лица или индивидуального предпринима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лномочия лица, подписавшего исковое заявление, на предъявление иск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уплату государственной пошлины в установленных порядке и разм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Уплата государственной пошл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Субъект предпринимательской деятельности Республики Беларусь, обращаясь с заявлением в хозяйственный суд, должен определить размер государственной пошлины исходя из ставок государственной пошлины, установленных в приложении 3 к Закону Республики Беларусь от 10.01.1992 № 1394ХII «О государственной пошлине» в редакции Закона от 26.12.2007 № 301З (далее - Закон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7"/>
        <w:gridCol w:w="4629"/>
      </w:tblGrid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Наименование документов и действий, за которые взимается государственная пошлина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тавки государственной пошлины</w:t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. С исковых заявлений имущественного характера, в том числе об истребовании имущества, о понуждении к исполнению обязательства о передаче имущества, об установлении права собственности на имущество, а также встречных заявлений и заявлений третьих лиц, содержащих самостоятельные требования на предмет спора в уже начатом процессе при цене иска: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.1. до 1 000 базовых величин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% от цены иска, но не менее 1 базовой величины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.2. от 1 000 до 10 000 базовых величин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% от 1 000 базовых величин + 3% от суммы, превышающей 1 000 базовых величин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.3. свыше 10 000 базовых величин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% цены иска, но не менее суммы, установленной в п. 1.2</w:t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. С исковых заявлений неимущественного характера, заявлений о признании недействительными полностью либо частично актов органов государственного управления или иных органов, не имеющих нормативного характера, подаваемых: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.1. юридическими лицами: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.1.1. в Высший Хозяйственный Суд Республики Беларусь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 базовых величин по каждому требованию (акту)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.1.2. в другие хозяйственные суды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 базовых величин по каждому требованию (акту)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.2. индивидуальными предпринимателями и гражданами в хозяйственные суды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 базовых величин по каждому требованию (акту)</w:t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. С исковых заявлений по спорам, возникающим при заключении, изменении и расторжении хозяй</w:t>
              <w:softHyphen/>
              <w:t>ственных договоров, о признании сделок недействительными, подлежащих рассмотрению: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.1. в Высшем Хозяйственном Суде Республики Беларусь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 базовых величин</w:t>
            </w:r>
          </w:p>
        </w:tc>
      </w:tr>
      <w:tr>
        <w:trPr/>
        <w:tc>
          <w:tcPr>
            <w:tcW w:w="425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.2. в других хозяйственных судах</w:t>
            </w:r>
          </w:p>
        </w:tc>
        <w:tc>
          <w:tcPr>
            <w:tcW w:w="462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 базовых величин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этом необходимо отметить, что если истец уплатит государственную пошлину в меньшем размере, чем установлено законодательством, то суд оставит исковое заявление без движения, и только если государственная пошлина не будет доплачена -возвратит иск. Истец же, допустивший переплату государственной пошлины при обращении в суд, по окончании рассмотрения дела получит справку на возврат излишне уплаченной су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ако недостаточно правильно определить размер государственной пошлины, подлежащий уплате. Необходимо также грамотно оформить платежный документ, который следует приложить к заявлению только в подлиннике. В соответствии со ст. 127 ХПК, а также со ст. 13 Закона государственная пошлина по делам и заявлениям, рассматриваемым хозяйственными судами, уплачивается или взыскивается в республиканский бюджет, хотя субъекты хозяйствования нередко уплачивают государственную пошлину в местный бюджет, а также допускают и другие недочеты при оформлении платеж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п. 2 постановления Пленума Высшего Хозяйственного Суда Республики Беларусь от 28.10.2005 № 23 «О применении хозяйственными судами законодательства Республики Беларусь о государственной пошлине» в редакции постановления от 28.03.2007 № 6 (далее - постановление Пленума) устанавливает, что уплата государственной пошлины может быть произведена за лицо, подающее исковое заявление, за счет средств этого лица его законным представителем, который в силу учредительных документов уполномочен выступать от имени плательщика пошлины или уполномоченным представителем, осуществляющим свои полномочия на основании доверенности, содержащей полномочие на уплату государственной пошл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 xml:space="preserve">В судебной практике имеют место случаи, когда в подтверждение уплаты государственной пошлины к заявлению прилагается платежный документ, в котором в качестве плательщика указан, </w:t>
      </w:r>
      <w:r>
        <w:rPr>
          <w:rFonts w:cs="Courier New"/>
          <w:kern w:val="2"/>
          <w:sz w:val="28"/>
          <w:szCs w:val="22"/>
        </w:rPr>
        <w:t>например</w:t>
      </w:r>
      <w:r>
        <w:rPr>
          <w:rFonts w:cs="Tahoma"/>
          <w:kern w:val="2"/>
          <w:sz w:val="28"/>
          <w:szCs w:val="18"/>
        </w:rPr>
        <w:t xml:space="preserve">, </w:t>
      </w:r>
      <w:r>
        <w:rPr>
          <w:rFonts w:cs="Verdana"/>
          <w:iCs/>
          <w:kern w:val="2"/>
          <w:sz w:val="28"/>
          <w:szCs w:val="18"/>
        </w:rPr>
        <w:t>Иванов И.И. (как правило, когда пошлина уплачивается наличными денежными средства по квитанции). Здесь истцы должны помнить, что если государственную пошлину уплачивает руководитель юридического лица, то в платежном документе должно быть указано: Иванов И.И. - директор ОАО «Д». Однако если пошлину уплачивает любой другой работник предприятия, то к заявлению необходимо приложить доверенность, подтверждающую полномочия данного лица на уплату государственной пошлины</w:t>
      </w:r>
      <w:r>
        <w:rPr>
          <w:rFonts w:cs="Tahoma"/>
          <w:kern w:val="2"/>
          <w:sz w:val="28"/>
          <w:szCs w:val="1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ряду с этим п. 2 постановления Пленума предусматривает, что уплата государственной пошлины может быть произведена и третьими лицами за счет средств лица, подающего исковое заявление. Поэтому необходимо обратить внимание на то, что если за ОАО «Д», подающее иск, государственную пошлину уплачивает ЗАО «Л», то к материалам заявления необходимо приложить доказательства того, что государственная пошлина уплачена именно за счет средств ОАО «Д» (например, документы, подтверждающие задолженность плательщика перед истцо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в соответствии с тем же п. 2 постановления Пленума платежные документы должны содержать сведения, подтверждающие уплату пошлины именно по тому исковому заявлению, к которому документ приобщен. То есть в платежном документе в назначении платежа истец должен указать: «государственная пошлина за подачу искового заявления в хозяйственный суд Гомельской области к СПК «Т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Устранение нарушений в исковом заявл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ссмотрим случаи, когда суд возвращает исковое заявление, не оставляя его без движения с установлением срока для устранения допущенных нару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по общим правилам подсудности, установленным ст. 49 ХПК, иск предъявляется в хозяйственный суд по месту нахождения или месту жительства ответчика. Если же стороны своим соглашением подсудность не изменяли, а исковое заявление подается в нарушение правил ст. 49, суд такое заявление возвратит. Например, хозяйственный суд Гомельской области возвратил заявление ДРУП «Н» (Гомельский район), поданное к ООО «Б» (г. Могилев), поскольку из материалов дела следовало, что общие правила подсудности сторонами не были изменены, вследствие чего ДРУП «Н» с исковым заявлением следовало обращаться в хозяйственный суд Могиле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анием для возврата заявления служит также обстоятельство, когда в одном иске соединены несколько требований, не связанных между собой по основаниям возникновения или представленными доказательствами. Так, требование о взыскании долга по оплате товара и требование о взыскании пени за просрочку его оплаты будут связаны между собой по основаниям возникновения. Или, скажем, акт сверки, свидетельствующий о задолженности, возникшей у ответчика в связи с неисполнением отдельных договоров, будет единым доказательством, подтверждающим несколько требований. В противном же случае суд исковое заявление возврат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в хозяйственный суд поступило исковое заявление ЧПУП «М» о взыскании с СПК «Н» задолженности за выполненные работы, а также пени и процентов за просрочку в оплате работ. Данное заявление было возвращено судом, поскольку из представленных материалов следовало, что взыскиваемая задолженность возникла в связи с неоплатой ответчиком ремонтных работ, произведенных истцом во исполнение договора № 177 от 23.05.2007 и договора № 193 от 05.06.2007, то есть двух отдельных самостоятельных догов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заключение отметим, что только качественная подготовка искового заявления позволит заявителю своевременно реализовать свое право на обращение в хозяйственный суд, а в случае удовлетворения заявленных требований - быстрее возвратить в хозяйственный оборот денежные средств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Конституция Республики Беларусь 1994 года. Принята на республиканском референдуме 24 ноября 1996 года. Минск «Беларусь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Гражданский процессуальный кодекс Республики Беларусь. </w:t>
      </w:r>
      <w:r>
        <w:rPr>
          <w:iCs/>
          <w:sz w:val="28"/>
          <w:szCs w:val="28"/>
        </w:rPr>
        <w:t>11 января 1999 г. № 238-З. Принят Палатой представителей 10 декабря 1998 года. Одобрен Советом Республики 18 декабря 1998 года.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/>
          <w:sz w:val="28"/>
          <w:szCs w:val="28"/>
        </w:rPr>
        <w:t xml:space="preserve">3. </w:t>
      </w:r>
      <w:r>
        <w:rPr>
          <w:sz w:val="28"/>
          <w:szCs w:val="28"/>
        </w:rPr>
        <w:t>Хозяйственный процессуальный кодекс Республики Беларусь. - Мн.: Национальный центр правовой информации Республики Беларусь, 1999 - 159с.</w:t>
      </w:r>
      <w:r>
        <w:rPr>
          <w:bCs/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ap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кон Республики Беларусь от </w:t>
      </w:r>
      <w:r>
        <w:rPr>
          <w:iCs/>
          <w:sz w:val="28"/>
          <w:szCs w:val="28"/>
        </w:rPr>
        <w:t>6 августа 2004 г. № 314-З «О внесении изменений и дополнений в хозяйственный процессуальный кодекс Республики Беларусь». Принят Палатой представителей 22 июня 2004 года. Одобрен Советом Республики 30 июня 2004 года. (Национальный реестр правовых актов Республики Беларусь, 06.09.2004, № 138-139, рег. № 2/1064 от 13.08.2004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>Каменков В. С. , Жандаров В. В. Хозяйственный процесс в Республике Беларусь. - Мн.: Амалфея, 2000 - 224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Практикум по хозяйственному процессу: Учебное методическое пособие / В. С. Каменков, С. В. Лунев, В. В. Жандаров, А. А. Гариовский: Под общ. ред. В. С. Каменкова. - Мн.: Амалфея, 2000. - 20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9:00Z</dcterms:created>
  <dc:creator>Admin</dc:creator>
  <dc:description/>
  <cp:keywords/>
  <dc:language>en-US</dc:language>
  <cp:lastModifiedBy>SYSTEM</cp:lastModifiedBy>
  <dcterms:modified xsi:type="dcterms:W3CDTF">2011-09-24T20:19:00Z</dcterms:modified>
  <cp:revision>2</cp:revision>
  <dc:subject/>
  <dc:title>ГОТОВИМ ИСКОВОЕ ЗАЯВЛЕНИЕ В ХОЗЯЙСТВЕННЫЙ СУД</dc:title>
</cp:coreProperties>
</file>