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rPr>
      </w:pPr>
      <w:bookmarkStart w:id="0" w:name="sub_2001"/>
      <w:bookmarkEnd w:id="0"/>
      <w:r>
        <w:rPr>
          <w:rFonts w:cs="Times New Roman" w:ascii="Times New Roman" w:hAnsi="Times New Roman"/>
          <w:color w:val="000000"/>
          <w:sz w:val="28"/>
          <w:szCs w:val="28"/>
        </w:rPr>
        <w:t>1. Основные подходы к определению понятия "информация"</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2001"/>
      <w:bookmarkStart w:id="2" w:name="sub_2001"/>
      <w:bookmarkEnd w:id="2"/>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объектом изучения многих наук, и информатики в том числе, является информация. Современный уровень развития научного знания еще не позволяет, а возможно и никогда не позволит, дать точного и законченного определения этого основополагающего понятия. С развитием нашего представления о мире, в котором мы живем, с развитием науки расширяется и углубляется содержание понятия "информация".</w:t>
      </w:r>
    </w:p>
    <w:p>
      <w:pPr>
        <w:pStyle w:val="Normal"/>
        <w:spacing w:lineRule="auto" w:line="360"/>
        <w:ind w:firstLine="709"/>
        <w:rPr/>
      </w:pPr>
      <w:r>
        <w:rPr>
          <w:rFonts w:cs="Times New Roman" w:ascii="Times New Roman" w:hAnsi="Times New Roman"/>
          <w:sz w:val="28"/>
          <w:szCs w:val="28"/>
        </w:rPr>
        <w:t>Первоисточником данного термина является латинское слово informatio (изложение, истолкование, разъяснение), а вошло оно в русский язык, по мнению П.Я. Черных, в эпоху Петра I.</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бщелексическом, бытовом уровне понятие "информация" чаще всего толкуется как сведения, сообщения, передаваемые от человека человеку и осведомляющие о каких-то явлениях, событиях, процессах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это не исчерпывает всего содержания понятия "информация". Так, существует информация об окружающей действительности, которую человек получает через свои органы чувств, и она далеко не во всех случаях исходит от другого человека (температура окружающей среды, рельеф местности, время суток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рберт Винер в своей работе "Кибернетика или управление и связь в животном и машине" определяет информацию как "обозначение содержания, черпаемого нами из внешнего мира в процессе приспособления к нему и приведения в соответствие с ним нашего мыш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ы видим, что информация определяется через категорию "содержание внешнего мира" и напрямую увязана с человеком, его мышлением и процессом приспособления человека к явлениям и событиям внешнего мира. Иными словами, Винер утверждает, что информация вне человеческого сознания не существу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ногие современные представления о содержании понятия "информация" связаны с человеком и его способностью мыс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 это сообщение, осведомляющее о положении дел, о состоянии чего-нибуд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сех случаях, когда идет речь о сведениях, следует понимать, что говорится об информации осмысленной, преобразованной человеческим сознанием. Согласно Словарю В.И. Даля, слово "сведения" происходит от "сведать", то есть узнать, получить сведения. Оно также является синонимом слов "знание", "известие", "уведомление".</w:t>
      </w:r>
    </w:p>
    <w:p>
      <w:pPr>
        <w:pStyle w:val="Normal"/>
        <w:spacing w:lineRule="auto" w:line="360"/>
        <w:ind w:firstLine="709"/>
        <w:rPr/>
      </w:pPr>
      <w:r>
        <w:rPr>
          <w:rFonts w:cs="Times New Roman" w:ascii="Times New Roman" w:hAnsi="Times New Roman"/>
          <w:sz w:val="28"/>
          <w:szCs w:val="28"/>
        </w:rPr>
        <w:t>Отождествление информации со сведениями или фактами, которые теоретически могут быть получены и усвоены, то есть, преобразованы в знания, составляет суть антропоцентрического подхода к определению понятия "информация". Этот подход в настоящее время применяется наиболее широко и, в частности, в российском законодатель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информацией понимаются "сведения о лицах, предметах, фактах, событиях, явлениях и процессах независимо от формы их предст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 последнего времени антропоцентрический подход удовлетворительно работал в области правовых и общественных наук. Однако в связи с широким внедрением вычислительной техники его недостатки все чаще дают о себе зн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подход к информации только как к сведениям не позволяет адекватно интерпретировать информационные процессы в таких объектах, как компьютерные программы, компьютерные сети, системы искусственного интеллекта, системы, ориентирующиеся в состоянии неопределенности. Здесь процессы получения, преобразования, передачи информации могут проходить без этапа осмысления их человек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в рамках антропоцентрического подхода невозможно найти адекватного объяснения генетической информации живой прир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этим возникла потребность в изменении трактовки понятия информации. Оно было расширено и включило обмен сведениями не только между человеком и человеком, но также между человеком и автоматом, автоматом и автоматом, обмен сигналами в животном и растительном мире, передачу признаков от клетки к клет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бурное и весьма плодотворное развитие проблема проникновения в сущность понятия "информация" получила в рамках теории информации и кибернет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ория информации начинается с работ К. Шеннона, опубликованных в конце 40-х годов XX в., в которых под информацией понимались не любые сообщения, а лишь те, которые уменьшают неопределенность у получателя этого сообщения. Неопределенность же, по воззрениям К. Шеннона, существует тогда, когда происходит выбор одной из нескольких возможностей. В теории Шеннона на первый план выдвигалась идея кода и канала передачи информации, а количество информации, характеризующее данное сообщение, определялось множеством всех возможных сообщений и их вероятностей независимо от их смыслового содержания.</w:t>
      </w:r>
    </w:p>
    <w:p>
      <w:pPr>
        <w:pStyle w:val="Normal"/>
        <w:spacing w:lineRule="auto" w:line="360"/>
        <w:ind w:firstLine="709"/>
        <w:rPr/>
      </w:pPr>
      <w:r>
        <w:rPr>
          <w:rFonts w:cs="Times New Roman" w:ascii="Times New Roman" w:hAnsi="Times New Roman"/>
          <w:sz w:val="28"/>
          <w:szCs w:val="28"/>
        </w:rPr>
        <w:t>В начале 60-х годов Ю.А. Шрейдер предпринял попытку разработать методы определения того, как богатство состава и структурность информации, накопленной в объекте, влияют на ее прием и эффективность обработки для использования. Это было связано с задачами оптимизации управления. Так появилась семантическая теория информации, развитая Ю.А. Шрейдером, которая отличается от теории информации К. Шеннона по своим исходным положениям. В теории Шрейдера акцент делается на свойствах приемника, воспринимающего и накапливающего информацию, и на оценке ее семантического (смыслового) значения, а вопрос о канале передачи информации уходит на второй план. Основная идея семантической теории информации заключается в том, что семантическую информацию, воспринимаемую данной системой, можно оценивать по степени изменения содержащейся в системе собственной семантической информации за счет накопления внешне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бы вообще воспринять какую-либо информацию от внешних источников, система-приемник должна обладать неким минимальным "запасом знаний", который обозначается термином "тезаурус", или, иначе говоря, система должна содержать некую начальную, пороговую внутреннюю информацию. Если позволяет эта пороговая информация, система способна расширять свой тезаурус, извлекая извне все более обширную информацию, вплоть до максимально для нее доступной, когда ее внутренняя информация (тезаурус) обогащается до оптимального уровня. Дальнейшее восприятие информации становится для системы все более избыточным (все менее значимым) и, наконец, она уже "знает все, что ей доступно", - ее внутренняя информация (тезаурус) становится насыщенной. Описанную схему Шрейдер поясняет на примере восприятия информации человеком: если, например, источник внешней информации - учебник по теории вероятности, то школьник младших классов не извлечет из него никакой информации (его начальный тезаурус для этого недостаточен), школьник старших классов уже извлечет некоторую информацию, а студент, изучающий этот курс, - максимальну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этим можно выделить следующие виды информации, ее свойства и особенности их взаимо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нутренняя информация - информация как характеристика организованности любой системы, которую называют "структурной информа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ная (или связанная) информация присуща всем объектам живой и неживой природы естественного и искусственного происхождения и возникает как результат отбора, фиксации и закрепления в системе в форме определенных структурных изменений ее положительного опыта взаимодействия с внешней средой. Ярким примером этому может служить опыт с цветочными часами, которые спроектировал известный биолог Карл Линней на основе поочередного распускания (закрытия) цветков различных растений с 6 часов утра до 6 часов вечера. Этому предшествовали исследования французского астронома Жан-Жака д'Орту де Мерана более 250 лет назад, который, спрятав цветок гелиотропа в темную комнату, выяснил, что и там цикл раскрытия (закрытия) цветка точно соответствовал смене дня и ночи. Он пришел к выводу, что ритмы растения регулируются каким-то внутренним механизм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нешняя информация - информация как средство организации любой системы, то, что определяют как "относительную информацию", "оперативную (или рабочую) информацию", тесно связанную с отражением (если в одном объекте происходят изменения, отражающие воздействия другого объекта, то первый объект становится носителем информации о втором объекте). Яркий пример внешней информации и ее воздействия на биологические системы - ритмы солнечной активности, лунные ритмы и т.п. В мире животных к такой информации предлагается отнести электромагнитную сигнализацию четырех типов: сигналы-команды, обеспечивающие согласованное выполнение движения в стаях птиц, рыб, стадах млекопитающих, скоплениях насекомых; направляющие сигналы, по которым животные находят друг друга на больших расстояниях; координирующие сигналы, обусловливающие согласование физиологических процессов и поведения в группах и сообществах; синхронизирующие сигналы, обеспечивающие синхронизацию процессов как внутри организма, так и в сообществе и групп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истекшие с того времени полвека появилось множество работ, в которых с позиций разных наук, различных научных школ и даже различных идеологических установок исследуются всевозможные подходы к определению этого пон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 это передача разнообразия (Эшб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 это оригинальность, новизна (Мо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 это вероятность выбора (Ягл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 это отраженное разнообразие (Урсу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 это мера сложности структур (Моль). Действительно, чем сложнее объект или процесс, тем больше информации в нем содержится и тем больше информации необходимо для его описания.</w:t>
      </w:r>
    </w:p>
    <w:p>
      <w:pPr>
        <w:pStyle w:val="Normal"/>
        <w:spacing w:lineRule="auto" w:line="360"/>
        <w:ind w:firstLine="709"/>
        <w:rPr/>
      </w:pPr>
      <w:r>
        <w:rPr>
          <w:rFonts w:cs="Times New Roman" w:ascii="Times New Roman" w:hAnsi="Times New Roman"/>
          <w:sz w:val="28"/>
          <w:szCs w:val="28"/>
        </w:rPr>
        <w:t>В.М. Глушков: "Информация в самом общем ее понимании представляет собой меру неоднородности распределения материи и энергии в пространстве и во времени, меру изменений, которыми сопровождаются все протекающие в мире процессы".</w:t>
      </w:r>
    </w:p>
    <w:p>
      <w:pPr>
        <w:pStyle w:val="Normal"/>
        <w:spacing w:lineRule="auto" w:line="360"/>
        <w:ind w:firstLine="709"/>
        <w:rPr/>
      </w:pPr>
      <w:r>
        <w:rPr>
          <w:rFonts w:cs="Times New Roman" w:ascii="Times New Roman" w:hAnsi="Times New Roman"/>
          <w:sz w:val="28"/>
          <w:szCs w:val="28"/>
        </w:rPr>
        <w:t>Энциклопедический словарь под редакцией А.М. Прохорова дает такое определение: "Информация (от латинского informatio - разъяснение, изложение) с середины ХХ века общенаучное понятие, включающее обмен сведениями между людьми, человеком и автоматом, автоматом и автоматом, обмен сигналами в животном и растительном мире, передачу признаков от клетки к клетке, от организма к организму; одно из основных понятий кибернет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 это "определенная порция поряд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 это мера выбора самоорганизующейся системы.</w:t>
      </w:r>
    </w:p>
    <w:p>
      <w:pPr>
        <w:pStyle w:val="Normal"/>
        <w:spacing w:lineRule="auto" w:line="360"/>
        <w:ind w:firstLine="709"/>
        <w:rPr/>
      </w:pPr>
      <w:r>
        <w:rPr>
          <w:rFonts w:cs="Times New Roman" w:ascii="Times New Roman" w:hAnsi="Times New Roman"/>
          <w:sz w:val="28"/>
          <w:szCs w:val="28"/>
        </w:rPr>
        <w:t>Информация, по мнению И.И. Юзвишина, - это "генерализационно-фундаментальная субстанция единого кодово-сотового пространства Вселенной, включающего воздух, воду, землю, солнечные и другие светоносные лучи, поля, их следы и весь спектр космических излучений, материализованных и дематериализованных сред, и выражающаяся через массу, скорость, энергию и другие формы, проявляющиеся в процессе материализации и дематериал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 универсальная субстанция, пронизывающая все сферы человеческой деятельности, служащая проводником знаний и сведений, инструментом общения, взаимопонимания и сотрудничества, утверждения стереотипов мышления и поведения (ЮНЕСК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о, что причина такой несогласованности заключается в том, что слово "информация" имеет бытовое происхождение и применялось задолго до его проникновения в нау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действительно так, но объясняет лишь одну сторону проблемы. Вторая состоит в многоликости и многомерности понятия "информация". Существование такого количества определений характеризует информацию как общенаучную категорию, как "универсальную субстан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детерминированный подход к понятию информации встречается также достаточно широко. Он состоит в отказе от определения информации на том основании, что оно является фундаментальным, как, например, материя и энергия. Так, например, мы не найдем определения информации и в таком уважаемом справочном издании, как Британская энциклопедия. Определение можно получить лишь косвенным образом через статью "Обработка информации и информационные системы", где говорится, что "... этот термин используют применительно к фактам и суждениям, получаемым в повседневной жизни от других живых существ, из средств массовой информации, из электронных баз данных, а также путем наблюдения явлений окружающей сре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формулируя в настоящий момент четкого определения информации, попытаемся раскрыть ее сущность, описав те свойства информации, к осознанию и использованию которых человечество в своем развитии подошл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28"/>
          <w:szCs w:val="28"/>
        </w:rPr>
      </w:pPr>
      <w:bookmarkStart w:id="3" w:name="sub_2002"/>
      <w:bookmarkEnd w:id="3"/>
      <w:r>
        <w:rPr>
          <w:rFonts w:cs="Times New Roman" w:ascii="Times New Roman" w:hAnsi="Times New Roman"/>
          <w:color w:val="000000"/>
          <w:sz w:val="28"/>
          <w:szCs w:val="28"/>
        </w:rPr>
        <w:t>2. Основные свойства информации</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2002"/>
      <w:bookmarkStart w:id="5" w:name="sub_2002"/>
      <w:bookmarkEnd w:id="5"/>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Информация идеальна. "Идеальное - это то, чего в природе нет, но что конструируется человеком в соответствии с его потребностями, интересами, целями, что подлежит реализации на практике". Пока информация находится в памяти человека, она идеальна. И перенос ее на материальный носитель (запись на бумаге, на носителях информации в компьютере и т.д.) не означает, что информация материализуется. Материален лишь носитель информации. Сама информация по-прежнему идеальна, ибо она осталась в памяти ее создателя или человека, который был с ней ознакомле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реемственность информации - без развитой преемственности нет и развитой структуры процессов развития, так как в них тогда остаются маловыделенными и дифференцированными явления "историчности" и "внутренней направленности", отличающие в особенности высшие формы саморазви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Неисчерпаемость информации - информация может иметь неограниченное число пользователей, использоваться неограниченное число раз и при этом оставаться неизменн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Говоря о массовости информации, выделяют два аспекта: качественный аспект раскрывает массовость информации как информации общественной, общей для всех; количественный - как информации, распространяемой для широкой сети потребителей, пользователе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Трансформируемость информации означает независимость содержания информации от формы фиксации и способа предъя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Универсальность информации - содержание информации может быть любым и обо вс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Рассеяние информации (публикация материалов в тематически непрофильных для исследуемой отрасли знаний журналах, сборниках и других средствах массово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8. Возможность сжатия информации (и синтаксического, и семантического) и транспортировки с очень высокой скор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9. Качество информации рассматривается как совокупность свойств информации, характеризующих степень ее соответствия потребностям пользователей. Говоря о качестве информации, можно выделить следующие свой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адекватность информации. Под адекватностью понимают степень соответствия информации, полученной потребителем, тому, что автор вложил в ее содерж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декватность информации иногда ошибочно путают с ее достоверностью. Это совершенно разные свойства. Можно привести пример адекватной, но недостоверной информации. Так, например, в литературе и искусстве имеются такие понятия, как авторский вымысел и авторский домысел. Если произведение научной фантастики соответствует своему жанру и выполняет свои функции, то оно несет адекватную информацию, а вопрос о ее достоверности не подним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ы разного подхода к оценке адекватности и достоверности информации мы можем найти в законодательстве. Закон различает права свидетелей и подозреваемых. В то время как сообщение заведомо ложных данных подозреваемым считается адекватным поведением, те же действия со стороны свидетелей адекватными не являются и рассматриваются как правонару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достоверность информации. Под достоверностью информации понимается ее соответствие объективной реальности (как текущей, так и прошедшей) окружающего ми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достоверность информации может быть связана с тем, что данные изначально были подготовлены как ложные, в результате модификации данных или в результате того, что данные трудно выделить на фоне регистрации посторонних сигна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огда недостоверные данные могут давать достоверную информацию, например, когда заранее известна степень их недостоверности. Науке известны методы обработки недостоверных данных с целью получения более достоверной информации. Эти методы основываются, например, на фильтрации (отсеве) и на статистическом анализе данных. Как правило, в таких случаях, чем больше исходных данных мы имеем, тем выше достоверность полученного результата. Таким образом, на достоверность информации влияют такие ее свойства, как адекватность и полно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ойство достоверности информации имеет важное значение в тех случаях, когда ее используют для принятия решений. Недостоверная информация может приводить к решениям, имеющим негативные экономические, социальные и политические послед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лнота информации. Под полнотой информации понимается ее достаточность для принятия решения. Она зависит как от полноты данных, так и от наличия необходимых мето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понятием полноты данных сталкиваются все, кому приходится выполнять служебные задания. Если исходные данные неполны, принять верное решение непрос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избыточность информации. Это свойство, полезность которого мы ощущаем очень часто. Нередко избыточность информации человек чисто психологически воспринимает как ее качество, потому что она позволяет ему меньше напрягать свое внимание и меньше утомля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ычный текст, напечатанный на русском языке, имеет избыточность порядка 20-25%. Попробуйте отбросить каждую пятую букву, и вы увидите, что получить информацию из печатного текста все же можно, хотя читать его будет очень утомительно. Нам нередко приходится иметь дело с небрежным рукописным почерком. Избыточность информации, заключенной в тексте, оказывает добрую службу, позволяя догадываться о значении неразборчивых симво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изуальная информация, которую мы получаем органами зрения, имеет очень большую избыточность - более 90%. Это означает, что, даже потеряв значительную часть визуальной информации, мы все-таки можем понимать ее содержание, хотя и не без концентрации внимания. Люди, лишенные большой доли зрения, продолжают оставаться полноценными членами общества, но испытывают повышенное утом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большую избыточность имеет видеоинформация (до 98-99%). Эта избыточность позволяет нам рассеивать внимание, что часто воспринимается как отдых при просмотре кинофиль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избыточностью информации связаны и другие свойства. Чем выше избыточность данных, тем шире диапазон методов, с помощью которых из них можно получить адекватную информацию. Расшифровка шумерской клинописи не могла произойти до тех пор, пока в результате археологических раскопок не был накоплен достаточный объем (более 5000) глиняных табличе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быточность информации позволяет повышать ее достоверность за счет применения специальных методов, в том числе и основанных на теории вероятностей и математической статистике. Общий принцип здесь такой: в результате отсева объем данных сокращается, но их достоверность увеличив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ое значение избыточность информации имеет в информационных технологиях, ориентированных на автоматическую обработку данных. С одной стороны, это свойство рассматривается как негативное, потому что если информация занимает больший объем, чем могла бы, то это ведет к прямым затратам на ее хранение и, главное, на транспортировку. Для этого есть специальные программные методы сжатия дан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объективность и субъективность информации. Понятие объективности информации является относитель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информационного процесса степень объективности информации всегда понижается. Это свойство учитывают, например, в правовых процессах, где по-разному обрабатываются показания лиц, непосредственно наблюдавших события, и лиц, получивших информацию косвенным путем (посредством умозаключений или со слов третьих лиц). В неменьшей степени объективность информации учитывают в исторических дисциплинах. Одни и те же события, зафиксированные в исторических документах разных стран и народов, могут выглядеть совершенно по-разно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алисты располагают необходимыми методами для тестирования объективности и создания новых, более достоверных данных путем сопоставления, фильтрации и селекции исходных дан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доступность информации - это мера возможности получить ту или иную информа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ж) актуальность - это степень соответствия информации текущему моменту време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редко с актуальностью, как и с полнотой, связывают коммерческую ценность информации. Поскольку информационные процессы растянуты во времени, то достоверная и адекватная, но устаревшая информация может приводить к ошибочным реше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воевременность поступления информации, во-первых, затягивает процесс принятия решения, ведет к реализации деятельности в условиях большей неопределенности, а во-вторых, приводит к снижению ценности и достоверности информации, так как на момент принятия на ее основе корректирующих действий она в какой-то мере устарев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нельзя согласиться с мнением, что несвоевременно поступившая информация не имеет никакой ценности. Это неверно по следующим причин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информация используется многократно, и, следовательно, она может быть эффективно использована при принятии аналогичных или других информационных ре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эта информация может быть использована для корректировки уже принятого ре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она может быть использована при выявлении причин неэффективности ранее принятых решений, уточнении методов принятия решений в условиях неопределенности и выявлении уровней риска при несвоевременности поступления различных видов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нность информации - это степень ее важности, необходимости для принятия информационных ре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е ценности информации - субъективный процесс, и в большинстве случаев нет объективных критериев определения ценности конкретных видов информации при принятии информационных ре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ет, например, подход, в рамках которого ценность информации определяется приращением вероятности достижения цели вследствие получения той или иной информации. Но практическое применение этого подхода затруднено тем, что, как правило, невозможно определить с достаточной точностью вероятности достижения конкретной цели до и после получения информации.</w:t>
      </w:r>
    </w:p>
    <w:p>
      <w:pPr>
        <w:pStyle w:val="Normal"/>
        <w:spacing w:lineRule="auto" w:line="360"/>
        <w:ind w:firstLine="709"/>
        <w:rPr/>
      </w:pPr>
      <w:r>
        <w:rPr>
          <w:rFonts w:cs="Times New Roman" w:ascii="Times New Roman" w:hAnsi="Times New Roman"/>
          <w:sz w:val="28"/>
          <w:szCs w:val="28"/>
        </w:rPr>
        <w:t>Попытки связать понятие ценности информации с понятием цели представляются весьма плодотворными, однако имеющиеся пути к количественной оценке ценности пока мало эффективны, ибо они основаны на использовании предварительных оценок априорных вероятностей цели, знания и последовательных действий потребителя. Это осложняется и тем, что очень трудно сформулировать в информационных понятиях цель, стоящую перед потребителем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ценность не является чисто природным свойством информации, а образуется в результате предметно-практического взаимодействия объекта (информации) и субъекта (пользователя). Любая ценность обусловлена практикой, понимаемой в самом широком смысле этого слова, и практика выступает как объективный определитель ценности. Ценность является тем, что требуется человеку для его практически-познавательной деятельности, а практика способствует объективности оцен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нность объективна как порождение практического отношения (взаимодействия) объекта и субъекта; она объективна, так как образуется в процессе общественно-исторической практики, хотя ее объективность может и не осознаваться субъектом. Следовательно, оценка ценности субъективна. Эта оценка как выражение субъективного отношения к ценности может быть истинной, если она адекватна ценности, или ложной, если она ценности не соответству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как объект научного исследования и изучения предполагает выделение семантических, лингвистических, прагматических и технических аспе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емантическом аспекте исследования направлены на решение проблемы точности передачи смысла сообщений с помощью кодированных сигна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 при лингвистическом анализе информации исследования направлены на определение знаковой системы, необходимой для эффективного восприятия и понимания информации при обмене ею между системами. В социальных системах для выражения определенного смысла любой информации, ее фиксации и последующего логического использования служат средства алфавита и цифр. Именно на их основе формируются слова, словосочетания, предложения, логический текст и т.п. Это позволяет логически оформить сведения в виде, пригодном для восприятия. Существуют и иные, кроме документированной информации, организационные формы выражения информации: звук, свет, биологическая энергия, но все они воспринимаются логической системой человека пока через письменную знаковую систему, так как звукоречевая форма все равно основана на алфавитно-цифровой системе представления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агматическом аспекте исследования определяется ценность для потребителя полученного сообщения с точки зрения влияния этого сообщения на последующее поведение потребителя. Данный подход называют управленческим, учитывающим процессы функционирования системы, направления ее движения под влиянием полученной информации и степень достижения своих ц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ехническом аспекте изучаются проблемы точности, надежности, скорости передачи сообщений, технических средств и методов построения каналов передачи сигналов, их помехозащищенности и др. Данный подход называют организационным, характеризующим устройство и степень совершенства самой системы управления в терминах ее надежности, живучести, полноты реализуемых функций, совершенства структуры и эффективности затрат на осуществление процессов управления в систе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28"/>
          <w:szCs w:val="28"/>
        </w:rPr>
      </w:pPr>
      <w:bookmarkStart w:id="6" w:name="sub_2003"/>
      <w:bookmarkEnd w:id="6"/>
      <w:r>
        <w:rPr>
          <w:rFonts w:cs="Times New Roman" w:ascii="Times New Roman" w:hAnsi="Times New Roman"/>
          <w:color w:val="000000"/>
          <w:sz w:val="28"/>
          <w:szCs w:val="28"/>
        </w:rPr>
        <w:t>3. Информация в правовой системе</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2003"/>
      <w:bookmarkStart w:id="8" w:name="sub_2003"/>
      <w:bookmarkEnd w:id="8"/>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ее время информация приобретает два важных практических значения. С одной стороны, она рассматривается как экономический ресурс, значение которого постоянно возрастает. Использование информационных ресурсов, грамотная организация информационных процессов могут существенно увеличить рентабельность многих процессов в индустриальном производстве, способствовать в решении социальных пробл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в современных условиях информация становится стратегическим ресурсом, от эффективного использования которого зависят перспективы развития экономики, формирование информационного гражданского общества, обеспечение безопасности государства и гражд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другой стороны, информация становится экономическим товаром, что стимулирует во всем мире рост нового сегмента национальной экономики - информационных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конец, информация является мощным и эффективным оруж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это привело к возникновению новых правоотношений, объектом которых является информация. В связи с этим необходимо выделить те свойства информации, которые определяют специфику правового регулирования информационных право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основных признаков информации, принципиальных для правового регулирования отношений по поводу информации, ученые различают следующ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Как уже отмечалось, любая информация обладает свойством идеальности. Право начинает опосредовать информацию лишь тогда, когда она может быть однозначно зафиксирована на материальном носителе. Юридическое свойство, вытекающее из этой особенности, заключается в двуединстве информации и материального носителя, на котором эта информация закрепляется. Необходимо сразу отметить: несмотря на то, что носитель информации является вещью, информация в правовом смысле не может рассматриваться как вещь. Это связано с тем, что когда мы передаем вещь, мы передаем при этом зачастую весь объем прав (владения, пользования и распоряжения). Но когда мы передаем зафиксированную на материальном носителе информацию, мы в правовом смысле передаем сам носитель и сумму каких-то прав по распоряжению содержащейся на нем информацией (например, право ее дальнейшего распространения). Саму же информацию мы лишь сообщаем и, таким образом, можем передать лишь право пользования и право распоряжения. Право владения (господства над вещью) может быть передано лишь на носитель, но не на информацию, которая на нем зафиксирована, ибо она осталась в памяти автора документа и останется в памяти всех, кто прочитает эти све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Рассмотренные общие свойства идеальности и неисчерпаемости информации порождают такое юридическое свойство информации, как бесконечный неисчерпаемый ресур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не подвержена (в отличие от большинства вещей) физическому старению и обладает такой особенностью, как возможность неограниченного тираж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великое свойство информации предопределяет прогресс человечества, ибо благодаря ему осуществляются постепенное наращивание знаний и передача их от поколения к поколению. Однако оно дает и побочный эффект: возможность произвольного распространения сведений, одновременного нахождения их в полном объеме в нескольких местах и одновременного использования любым количеством субъектов (в том числе и конфликтующими сторонами). Свойство информации как бесконечного ресурса предопределяет конструирование в праве систем ограничения на доступ и распространение информации, именуемые институтами тайн. С ним также связано большое количество проблем установления авто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ледующим факультативным свойством информации, основанным на идеальности, является ее самостоятельность как объекта, независимость от среды, в которой она находится, от носителя, на котором сведения зафиксированы. Ценность сведений также никоим образом не может быть поставлена в зависимость от стоимости их нос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Для правового регулирования отношений, связанных с информацией, представляет определенный интерес такое ее свойство, как нелинейность - отсутствие зависимости между объемом информации и процессами, которые начинают протекать благодаря ее воздействию. Иными словами, количество информации и ее ценность не тождествен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Следующей качественной характеристикой информации, имеющей принципиальное значение для включения ее в качестве объекта в какие-либо правовые отношения, является ее субъективная ценность, то есть значимость для конкретного субъекта. Причем для различных субъектов информация будет иметь различную ц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аве ценность информации выражается прежде всего в стоимостных характеристиках тех действий, которые следуют за получением информации. В качестве примера здесь можно привести, скажем, факт разглашения сведений, составляющих государственную тайну. В данном случае величина уголовно-правовой санкции ставится в зависимость от материального эквивалента ущерба, нанесенного противоправным распространением указанных свед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При правовом регулировании важную роль играет увязывание информации с целью, для которой она была получена. Например, факт противоправного доступа к сведениям, составляющим коммерческую тайну, из праздного любопытства может иметь одни правовые последствия, а то же действие с целью их последующей продажи конкурентам - существенно иные послед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информация обладает рядом в достаточной мере уникальных свойств, выделяющих ее среди других объектов права. Этим также обусловлена и сложность в обеспечении эффективного правового регулирования тех отношений, в которых она фигуриру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28"/>
          <w:szCs w:val="28"/>
        </w:rPr>
      </w:pPr>
      <w:bookmarkStart w:id="9" w:name="sub_2004"/>
      <w:bookmarkEnd w:id="9"/>
      <w:r>
        <w:rPr>
          <w:rFonts w:cs="Times New Roman" w:ascii="Times New Roman" w:hAnsi="Times New Roman"/>
          <w:color w:val="000000"/>
          <w:sz w:val="28"/>
          <w:szCs w:val="28"/>
        </w:rPr>
        <w:t>4. Классификация информации в правовой систем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0" w:name="sub_2004"/>
      <w:bookmarkStart w:id="11" w:name="sub_2004"/>
      <w:bookmarkEnd w:id="11"/>
    </w:p>
    <w:p>
      <w:pPr>
        <w:pStyle w:val="Normal"/>
        <w:spacing w:lineRule="auto" w:line="360"/>
        <w:ind w:firstLine="709"/>
        <w:rPr/>
      </w:pPr>
      <w:r>
        <w:rPr>
          <w:rFonts w:cs="Times New Roman" w:ascii="Times New Roman" w:hAnsi="Times New Roman"/>
          <w:sz w:val="28"/>
          <w:szCs w:val="28"/>
        </w:rPr>
        <w:t>Всю информацию, циркулирующую в правовой системе, можно условно разделить на два больших класса (</w:t>
      </w:r>
      <w:r>
        <w:rPr>
          <w:rStyle w:val="Style15"/>
          <w:rFonts w:cs="Times New Roman" w:ascii="Times New Roman" w:hAnsi="Times New Roman"/>
          <w:b w:val="false"/>
          <w:color w:val="000000"/>
          <w:sz w:val="28"/>
          <w:szCs w:val="28"/>
          <w:u w:val="none"/>
        </w:rPr>
        <w:t>рис. 1</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Первый класс - это собственно правовая информация. К правовой информации относятся, прежде всего, правовые акты, а также вся информация, которая связана с правом: материалы подготовки законопроектов и других нормативных правовых актов, материалы их обсуждения и принятия, учета и упорядочения, толкования и реализации правовых норм, материалы изучения практики применения этих норм. В правовую информацию включаются также материалы о правовом образовании и разработке научных концепций развития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ой класс - это разнообразная информация, которая является объектом правоотношений. К ней можно отнести, например, информацию, составляющую профессиональную, коммерческую, государственную и другие виды тайн, информацию, распространяемую средствами массовой информации, информацию, доступ к которой по законодательству не может быть ограничен,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rPr>
          <w:rFonts w:ascii="Times New Roman" w:hAnsi="Times New Roman" w:cs="Times New Roman"/>
          <w:sz w:val="28"/>
          <w:szCs w:val="28"/>
        </w:rPr>
      </w:pPr>
      <w:bookmarkStart w:id="12" w:name="sub_102"/>
      <w:bookmarkEnd w:id="12"/>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bookmarkStart w:id="13" w:name="sub_102"/>
      <w:bookmarkEnd w:id="13"/>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Информация в правовой сфере │</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Информация, являющаяся │Правовая информациия │</w:t>
      </w:r>
    </w:p>
    <w:p>
      <w:pPr>
        <w:pStyle w:val="Style16"/>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бъектом правовотношений│</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фициальная│Информация││Неофициальная│</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равовая│индивидуально-правового││правовая│</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информация││характера, имеющая│информация │</w:t>
      </w:r>
    </w:p>
    <w:p>
      <w:pPr>
        <w:pStyle w:val="Style16"/>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юридическое значение│</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ормативная правовая││Иная официальная │</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информация│правовая информация│</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Style w:val="Style14"/>
          <w:rFonts w:cs="Times New Roman" w:ascii="Times New Roman" w:hAnsi="Times New Roman"/>
          <w:b w:val="false"/>
          <w:bCs/>
          <w:color w:val="000000"/>
          <w:sz w:val="28"/>
          <w:szCs w:val="28"/>
          <w:lang w:val="en-US" w:eastAsia="en-US"/>
        </w:rPr>
        <w:t>Рис. 1. Классификация информации по ее роли в правовой сфе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сказанного выше, правовую информацию можно определить как массив нормативных правовых актов и тесно связанных с ними справочных, нормативно-технических и научных материалов, охватывающих все сферы правов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правовую информацию в зависимости от того, от кого она исходит и на что направлена, можно разделить на три большие группы: официальная правовая информация, информация индивидуально-правового характера и неофициальная правовая информа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фициальная правовая информация - это информация, исходящая от полномочных государственных органов, имеющая юридическое значение и направленная на регулирование общественных отношений. К официальной правовой информации относятся сведения и данные о праве или о законодательстве в широком смысле слова, то есть обо всех действующих и уже прекративших действие нормативных ак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фициальная правовая информация, в свою очередь, подразделяется на нормативную правовую информацию и иную официальную правовую информа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ативная правовая информация составляет ядро всей правовой информации и представляет собой совокупность нормативных правовых а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индивидуально-правового характера, имеющая юридическое значение, - это информация, исходящая от различных субъектов права, не имеющих властных полномочий, и направленная на создание (изменение, прекращение) конкретных право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вую информацию индивидуально-правового характера, имеющую юридическое значение, можно подразделить 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говоры (сдел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жалобы, заявления, порождающие юридические последствия.</w:t>
      </w:r>
    </w:p>
    <w:p>
      <w:pPr>
        <w:pStyle w:val="Normal"/>
        <w:spacing w:lineRule="auto" w:line="360"/>
        <w:ind w:firstLine="709"/>
        <w:rPr/>
      </w:pPr>
      <w:r>
        <w:rPr>
          <w:rFonts w:cs="Times New Roman" w:ascii="Times New Roman" w:hAnsi="Times New Roman"/>
          <w:sz w:val="28"/>
          <w:szCs w:val="28"/>
        </w:rPr>
        <w:t>Общие черты этих актов: носят индивидуально-правовой характер, направлены на создание (изменение, прекращение) конкретных право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ретный договор поставки заключается между двумя конкретными организациями, влечет определенные юридические последствия - устанавливает права и обязанности сторон договора, прекращается после исполнения условий договора. Иск, предъявленный конкретным гражданином к конкретной организации по определенному поводу, также порождает определенные юридические послед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ативный 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 отмену правовых нор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ная черта системы правовых актов - ее иерархическое строение, в соответствии с которым каждый акт занимает свою ступеньку на иерархической лестнице и находится в соподчиненности с другими актами, то есть соотношение актов характеризуется верховенством одних актов над другими (</w:t>
      </w:r>
      <w:r>
        <w:rPr>
          <w:rStyle w:val="Style15"/>
          <w:rFonts w:cs="Times New Roman" w:ascii="Times New Roman" w:hAnsi="Times New Roman"/>
          <w:b w:val="false"/>
          <w:color w:val="000000"/>
          <w:sz w:val="28"/>
          <w:szCs w:val="28"/>
          <w:u w:val="none"/>
        </w:rPr>
        <w:t>рис. 2</w:t>
      </w:r>
      <w:r>
        <w:rPr>
          <w:rFonts w:cs="Times New Roman" w:ascii="Times New Roman" w:hAnsi="Times New Roman"/>
          <w:sz w:val="28"/>
          <w:szCs w:val="28"/>
        </w:rPr>
        <w:t>). Акты обладают неодинаковой юридической силой, зависящей от места органа, их издавшего, в системе органов государства и от их компетенции. Акты вышестоящих органов обладают большей юридической силой, акты нижестоящих органов должны издаваться в соответствии с ними, так как обладают меньшей юридической сил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ая сила нормативного правового акта - это свойство акта порождать определенные правовые последствия. Юридическая сила акта указывает на место акта в системе правовых актов и зависит от положения и компетенции органа, издавшего акт. К иной ненормативной официальной правовой информации можно отне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ы общего характе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ы официального разъяс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применительные акты.</w:t>
      </w:r>
    </w:p>
    <w:p>
      <w:pPr>
        <w:pStyle w:val="Normal"/>
        <w:spacing w:lineRule="auto" w:line="360"/>
        <w:ind w:firstLine="709"/>
        <w:rPr/>
      </w:pPr>
      <w:r>
        <w:rPr>
          <w:rFonts w:cs="Times New Roman" w:ascii="Times New Roman" w:hAnsi="Times New Roman"/>
          <w:sz w:val="28"/>
          <w:szCs w:val="28"/>
        </w:rPr>
        <w:t>Акты общего характера, не являясь нормативными, создают серию правоотношений, в их исполнении участвуют многие субъекты, но эти акты</w:t>
      </w:r>
      <w:r>
        <w:br w:type="page"/>
      </w:r>
    </w:p>
    <w:p>
      <w:pPr>
        <w:pStyle w:val="Style16"/>
        <w:spacing w:lineRule="auto" w:line="360"/>
        <w:ind w:firstLine="709"/>
        <w:rPr>
          <w:rFonts w:ascii="Times New Roman" w:hAnsi="Times New Roman" w:cs="Times New Roman"/>
          <w:sz w:val="28"/>
          <w:szCs w:val="28"/>
        </w:rPr>
      </w:pPr>
      <w:bookmarkStart w:id="14" w:name="sub_103"/>
      <w:bookmarkEnd w:id="14"/>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bookmarkStart w:id="15" w:name="sub_103"/>
      <w:bookmarkEnd w:id="15"/>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МЕЖДУНАРОДНЫЕ НОРМАТИВНО-ПРАВОВЫЕ АКТЫ │</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ОРМАТИВНО-ПРАВОВЫЕ АКТЫ ФЕДЕРАЛЬНОГО УРОВНЯ│</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КОНСТИТУЦИЯ РОССИЙСКОЙ ФЕДЕРАЦИ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ЕДЕРАЛЬНЫЕ КОНСТИТУЦИОННЫЕ ЗАКОНЫ РОССИЙСКОЙ ФЕДЕРАЦИ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ЕДЕРАЛЬНЫЕ ЗАКОНЫ РОССИЙСКОЙ ФЕДЕРАЦИ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УКАЗЫ И РАСПОРЯЖЕНИЯ ПРЕЗИДЕНТА РФ│</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ОСТАНОВЛЕНИЯ И РАСПОРЯЖЕНИЯ ПРАВИТЕЛЬСТВА│</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ОССИЙСКОЙ ФЕДЕРАЦИ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ПА ФЕДЕРАЛЬНЫХ ОРГАНОВ ИСПОЛНИТЕЛЬНОЙ ВЛАСТ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ОРМАТИВНЫЕ ПРАВОВЫЕ АКТЫ СУБЪЕКТОВ РОССИЙСКОЙ ФЕДЕРАЦИ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ЗАКОНОДАТЕЛЬНЫЕ АКТЫ СУБЪЕКТОВ РОССИЙСКОЙ ФЕДЕРАЦИ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ПА ВЫСШИХ ОРГАНОВ ИСПОЛНИТЕЛЬНОЙ ВЛАСТИ СУБЪЕКТОВ│</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ОССИЙСКОЙ ФЕДЕРАЦИ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ПА ОРГАНОВ ИСПОЛНИТЕЛЬНОЙ ВЛАСТИ СУБЪЕКТОВ│</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ОССИЙСКОЙ ФЕДЕРАЦИИ│</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АКТЫ ОРГАНОВ МЕСТНОГО САМОУПРАВЛЕНИЯ│</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6"/>
        <w:spacing w:lineRule="auto" w:line="360"/>
        <w:ind w:firstLine="709"/>
        <w:rPr>
          <w:rFonts w:ascii="Times New Roman" w:hAnsi="Times New Roman" w:cs="Times New Roman"/>
          <w:sz w:val="28"/>
          <w:szCs w:val="28"/>
        </w:rPr>
      </w:pPr>
      <w:r>
        <w:rPr>
          <w:rStyle w:val="Style14"/>
          <w:rFonts w:cs="Times New Roman" w:ascii="Times New Roman" w:hAnsi="Times New Roman"/>
          <w:b w:val="false"/>
          <w:bCs/>
          <w:color w:val="000000"/>
          <w:sz w:val="28"/>
          <w:szCs w:val="28"/>
          <w:lang w:val="en-US" w:eastAsia="en-US"/>
        </w:rPr>
        <w:t>Рис. 2. Классификация нормативных правовых актов по юридической си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pPr>
      <w:r>
        <w:rPr>
          <w:rFonts w:cs="Times New Roman" w:ascii="Times New Roman" w:hAnsi="Times New Roman"/>
          <w:sz w:val="28"/>
          <w:szCs w:val="28"/>
        </w:rPr>
        <w:t>исчерпываются однократным исполнением (решение о проведении профилактических прививок, о строительстве завода и т.п.). Такого рода акты принимаются полномочными государственными орга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ы официального разъяснения действующих норм - это акты толкования Конституции РФ Конституционным Судом РФ, руководящие разъяснения Пленума Верховного Суда РФ, Пленума Высшего Арбитражного Суда РФ и др. По вопросу правовой природы этих актов в научной литературе нет единства мнений. Одни авторы относят акты официального разъяснения к актам толкования, не содержащим новых норм, другие - к нормативным правовым актам. При этом не подвергается сомнению реальное значение указанных актов в обеспечении единообразного применения законов в судебной практи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применительные акты - это индивидуально-правовые акты, принимаемые органами законодательной, исполнительной власти, судебными, прокурорскими органами, государственными инспекциями и т.д. Они относятся не к любому лицу, органу, организации (как нормативный акт), а к определенному, конкретному субъекту правоотношения, регулируемого данным актом (судебный приговор, решение о назначении пенсии, приказ директора предприятия об увольнении, указ Президента РФ о назначении на должность министра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фициальная правовая информация - это материалы и сведения о законодательстве и практике его осуществления (применения), не влекущие правовых последствий и обеспечивающие эффективную реализацию правовых норм. В качестве неофициальной правовой информации рассматриваются все сведения и данные о праве и связанных с ним явлениях, которые отражены в юридической научной литературе, не являющейся официальной (юридических монографиях, учебниках, статьях, обзорах, докладах, справочниках и других материалах), и сведения, содержащиеся в материалах, полученных от предприятий, учреждений, общественных организаций, граждан и других источ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фициальную правовую информацию можно подразделить на следующие групп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ы подготовки, обсуждения и принятия законов и иных нормативных правовых а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ы учета и систематизации законодательства (картотеки учета нормативных правовых актов, предварительные материалы подготовки собраний и сводов законов, неофициальные сборники нормативных правовых актов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ы статистики по правовым вопросам (статистические данные о состоянии преступности, правонарушениях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цы деловых бума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ментарии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учные, научно-популярные, учебные и иные труды по вопросам законодательства.</w:t>
      </w:r>
    </w:p>
    <w:p>
      <w:pPr>
        <w:pStyle w:val="Normal"/>
        <w:spacing w:lineRule="auto" w:line="360"/>
        <w:ind w:firstLine="709"/>
        <w:rPr/>
      </w:pPr>
      <w:r>
        <w:rPr>
          <w:rFonts w:cs="Times New Roman" w:ascii="Times New Roman" w:hAnsi="Times New Roman"/>
          <w:sz w:val="28"/>
          <w:szCs w:val="28"/>
        </w:rPr>
        <w:t>Неофициальная правовая информация, не являясь нормативной и порождающей правовые последствия, имеет, тем не менее, важное значение для эффективной реализации норм права. Так, мнения известных ученых, комментирующих, разъясняющих законодательство, представляют интерес как для специалистов, так и для широких кругов населения и используются при реализации (применении) правовых норм.</w:t>
      </w:r>
    </w:p>
    <w:p>
      <w:pPr>
        <w:pStyle w:val="Normal"/>
        <w:spacing w:lineRule="auto" w:line="360"/>
        <w:ind w:firstLine="709"/>
        <w:rPr>
          <w:rFonts w:ascii="Times New Roman" w:hAnsi="Times New Roman" w:cs="Times New Roman"/>
          <w:sz w:val="28"/>
          <w:szCs w:val="28"/>
        </w:rPr>
      </w:pPr>
      <w:bookmarkStart w:id="16" w:name="sub_20041"/>
      <w:bookmarkEnd w:id="16"/>
      <w:r>
        <w:rPr>
          <w:rFonts w:cs="Times New Roman" w:ascii="Times New Roman" w:hAnsi="Times New Roman"/>
          <w:sz w:val="28"/>
          <w:szCs w:val="28"/>
        </w:rPr>
        <w:t>Важное значение, с точки зрения правового регулирования, играет классификация информации по уровню доступа. Всю информацию, циркулирующую в правовой сфере, можно разделить на открытую информацию и информацию ограниченного доступа (конфиденциальную).</w:t>
      </w:r>
    </w:p>
    <w:p>
      <w:pPr>
        <w:pStyle w:val="Normal"/>
        <w:spacing w:lineRule="auto" w:line="360"/>
        <w:ind w:firstLine="709"/>
        <w:rPr>
          <w:rFonts w:ascii="Times New Roman" w:hAnsi="Times New Roman" w:cs="Times New Roman"/>
          <w:sz w:val="28"/>
          <w:szCs w:val="28"/>
        </w:rPr>
      </w:pPr>
      <w:bookmarkStart w:id="17" w:name="sub_20041"/>
      <w:bookmarkEnd w:id="17"/>
      <w:r>
        <w:rPr>
          <w:rFonts w:cs="Times New Roman" w:ascii="Times New Roman" w:hAnsi="Times New Roman"/>
          <w:sz w:val="28"/>
          <w:szCs w:val="28"/>
        </w:rPr>
        <w:t>Согласно Закону об информации конфиденциальная информация - это документированная информация, доступ к которой ограничивается в соответствии с законодательством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юридической науке рассматриваются следующие виды информации ограниченного доступа: государственная тайна, служебная тайна, коммерческая тайна, процессуальные тайны, профессиональные тайны и конфиденциальные сведения о гражданах (персональные дан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ст. 2 Закона РФ от 21 июля 1993 г. N 5485-I "О государственной тай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 (ст. 139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о гражданах (персональные данные) - сведения о фактах, событиях и обстоятельствах жизни гражданина, позволяющие идентифицировать его личность (ст. 2 Закона об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суальные тайны представляют собой совокупность трех самостоятельных правовых институтов - тайны предварительного расследования, института ограничения гласности судебного разбирательства и тайны совещания суд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фессиональные тайны образуют сведения, которые становятся известны в силу выполняемых профессиональных функций и которые необходимо сохранить от распростра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ами сведений, составляющих профессиональную тайну, являются сведения об усыновлении (удочерении), сведения, составляющие банковскую тайну, тайну страхования, медицинскую тайну, адвокатскую тайну, журналистскую тайну, тайну связи, тайну исповеди и корпоративные тайны.</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rPr/>
      </w:pPr>
      <w:r>
        <w:rPr>
          <w:rFonts w:cs="Times New Roman" w:ascii="Times New Roman" w:hAnsi="Times New Roman"/>
          <w:sz w:val="28"/>
          <w:szCs w:val="28"/>
        </w:rPr>
        <w:t>1. Батурин Ю.М. Информация общества, право и человек//Влияние научно-технического прогресса на юридическую жизнь. М.: Юридическая литература, 1988.</w:t>
      </w:r>
    </w:p>
    <w:p>
      <w:pPr>
        <w:pStyle w:val="Normal"/>
        <w:spacing w:lineRule="auto" w:line="360"/>
        <w:ind w:hanging="0"/>
        <w:rPr/>
      </w:pPr>
      <w:r>
        <w:rPr>
          <w:rFonts w:cs="Times New Roman" w:ascii="Times New Roman" w:hAnsi="Times New Roman"/>
          <w:sz w:val="28"/>
          <w:szCs w:val="28"/>
        </w:rPr>
        <w:t>2. Бачило И.Л., Лопатин В.Н., Федотов М.А. Информационное право: Учебник/Под ред. Б.Н. Топорнина. СПб.: Изд-во "Юридический центр Пресс", 2001.</w:t>
      </w:r>
    </w:p>
    <w:p>
      <w:pPr>
        <w:pStyle w:val="Normal"/>
        <w:spacing w:lineRule="auto" w:line="360"/>
        <w:ind w:hanging="0"/>
        <w:rPr/>
      </w:pPr>
      <w:r>
        <w:rPr>
          <w:rFonts w:cs="Times New Roman" w:ascii="Times New Roman" w:hAnsi="Times New Roman"/>
          <w:sz w:val="28"/>
          <w:szCs w:val="28"/>
        </w:rPr>
        <w:t>3. Введение в правовую информатику. Справочные правовые системы Консультант Плюс: Учебное пособие/Под ред. Д.Б. Новикова, В.Л. Камынина. М.: ЗАО "Консультант Плюс", 1999.</w:t>
      </w:r>
    </w:p>
    <w:p>
      <w:pPr>
        <w:pStyle w:val="Normal"/>
        <w:spacing w:lineRule="auto" w:line="360"/>
        <w:ind w:hanging="0"/>
        <w:rPr/>
      </w:pPr>
      <w:r>
        <w:rPr>
          <w:rFonts w:cs="Times New Roman" w:ascii="Times New Roman" w:hAnsi="Times New Roman"/>
          <w:sz w:val="28"/>
          <w:szCs w:val="28"/>
        </w:rPr>
        <w:t>4. Венгеров А.Б. Право и информация в условиях автоматизации управления. М.: Юридическая литература, 1978.</w:t>
      </w:r>
    </w:p>
    <w:p>
      <w:pPr>
        <w:pStyle w:val="Normal"/>
        <w:spacing w:lineRule="auto" w:line="360"/>
        <w:ind w:hanging="0"/>
        <w:rPr/>
      </w:pPr>
      <w:r>
        <w:rPr>
          <w:rFonts w:cs="Times New Roman" w:ascii="Times New Roman" w:hAnsi="Times New Roman"/>
          <w:sz w:val="28"/>
          <w:szCs w:val="28"/>
        </w:rPr>
        <w:t>5. Гаврилов О.А. Курс правовой информатики: Учебник для вузов. М.: Норма, 2000.</w:t>
      </w:r>
    </w:p>
    <w:p>
      <w:pPr>
        <w:pStyle w:val="Normal"/>
        <w:spacing w:lineRule="auto" w:line="360"/>
        <w:ind w:hanging="0"/>
        <w:rPr/>
      </w:pPr>
      <w:r>
        <w:rPr>
          <w:rFonts w:cs="Times New Roman" w:ascii="Times New Roman" w:hAnsi="Times New Roman"/>
          <w:sz w:val="28"/>
          <w:szCs w:val="28"/>
        </w:rPr>
        <w:t>6. Информатика для юристов и экономистов/Под ред. С.В. Симоновича. СПб.: Питер, 2002.</w:t>
      </w:r>
    </w:p>
    <w:p>
      <w:pPr>
        <w:pStyle w:val="Normal"/>
        <w:spacing w:lineRule="auto" w:line="360"/>
        <w:ind w:hanging="0"/>
        <w:rPr/>
      </w:pPr>
      <w:r>
        <w:rPr>
          <w:rFonts w:cs="Times New Roman" w:ascii="Times New Roman" w:hAnsi="Times New Roman"/>
          <w:sz w:val="28"/>
          <w:szCs w:val="28"/>
        </w:rPr>
        <w:t>7. Кудрявцев Ю.В. Нормы права как социальная информация. М.: Юридическая литература, 1991.</w:t>
      </w:r>
    </w:p>
    <w:p>
      <w:pPr>
        <w:pStyle w:val="Normal"/>
        <w:spacing w:lineRule="auto" w:line="360"/>
        <w:ind w:hanging="0"/>
        <w:rPr/>
      </w:pPr>
      <w:r>
        <w:rPr>
          <w:rFonts w:cs="Times New Roman" w:ascii="Times New Roman" w:hAnsi="Times New Roman"/>
          <w:sz w:val="28"/>
          <w:szCs w:val="28"/>
        </w:rPr>
        <w:t>8. Павлов В.П. Проблемы теории собственности в российском гражданском праве. М., 2000.</w:t>
      </w:r>
    </w:p>
    <w:p>
      <w:pPr>
        <w:pStyle w:val="Normal"/>
        <w:spacing w:lineRule="auto" w:line="360"/>
        <w:ind w:hanging="0"/>
        <w:rPr/>
      </w:pPr>
      <w:r>
        <w:rPr>
          <w:rFonts w:cs="Times New Roman" w:ascii="Times New Roman" w:hAnsi="Times New Roman"/>
          <w:sz w:val="28"/>
          <w:szCs w:val="28"/>
        </w:rPr>
        <w:t>9. Правовая информация/Под ред. А.Ф. Шебанова. М.: Наука, 197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0. Право и информатика. М.: Изд-во Московского университета, 1990.</w:t>
      </w:r>
    </w:p>
    <w:p>
      <w:pPr>
        <w:pStyle w:val="Normal"/>
        <w:spacing w:lineRule="auto" w:line="360"/>
        <w:ind w:hanging="0"/>
        <w:rPr/>
      </w:pPr>
      <w:r>
        <w:rPr>
          <w:rFonts w:cs="Times New Roman" w:ascii="Times New Roman" w:hAnsi="Times New Roman"/>
          <w:sz w:val="28"/>
          <w:szCs w:val="28"/>
        </w:rPr>
        <w:t>11. Рассолов М.М., Элькин В.Д., Рассолов И.М. Правовая информатика и управление в сфере предпринимательства. М.: Юристъ, 1996.</w:t>
      </w:r>
    </w:p>
    <w:p>
      <w:pPr>
        <w:pStyle w:val="Normal"/>
        <w:spacing w:lineRule="auto" w:line="360"/>
        <w:ind w:hanging="0"/>
        <w:rPr/>
      </w:pPr>
      <w:r>
        <w:rPr>
          <w:rFonts w:cs="Times New Roman" w:ascii="Times New Roman" w:hAnsi="Times New Roman"/>
          <w:sz w:val="28"/>
          <w:szCs w:val="28"/>
        </w:rPr>
        <w:t>12. Фатьянов А.А. Правовое обеспечение безопасности информации в Российской Федерации. М.: Издат. группа "Юрист", 2001.</w:t>
      </w:r>
    </w:p>
    <w:p>
      <w:pPr>
        <w:pStyle w:val="Normal"/>
        <w:spacing w:lineRule="auto" w:line="360"/>
        <w:ind w:hanging="0"/>
        <w:rPr/>
      </w:pPr>
      <w:r>
        <w:rPr>
          <w:rFonts w:cs="Times New Roman" w:ascii="Times New Roman" w:hAnsi="Times New Roman"/>
          <w:sz w:val="28"/>
          <w:szCs w:val="28"/>
        </w:rPr>
        <w:t>13. Шрейдер Ю.А. Об одной модели семантической теории информации//Проблемы кибернетики. Вып. 13. М., 196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ind w:hanging="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2:00Z</dcterms:created>
  <dc:creator>СЕРГЕЙ</dc:creator>
  <dc:description/>
  <cp:keywords/>
  <dc:language>en-US</dc:language>
  <cp:lastModifiedBy>SYSTEM</cp:lastModifiedBy>
  <dcterms:modified xsi:type="dcterms:W3CDTF">2011-09-24T20:22:00Z</dcterms:modified>
  <cp:revision>2</cp:revision>
  <dc:subject/>
  <dc:title>Информация в правовой системе как предмет изучения в правовой информатике</dc:title>
</cp:coreProperties>
</file>