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еверо-Западная академия государственной служб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го и международного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а 6 курса 235 пот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Избирательное право, избирательный процес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Cs/>
          <w:sz w:val="28"/>
          <w:szCs w:val="28"/>
        </w:rPr>
        <w:t>«</w:t>
      </w:r>
      <w:r>
        <w:rPr>
          <w:color w:val="231F20"/>
          <w:sz w:val="28"/>
          <w:szCs w:val="28"/>
        </w:rPr>
        <w:t>Информационные технологии в избирательном процесс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ю.н., проф. Фомичев А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Информационные технологии в избирательном процессе как гарантия реализации избирательных прав граждан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История создания и этапы развития Государственной автоматизированной системы Российской Федерации «Выборы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Информационные гарантии избирательных прав граждан применительно к Государственной автоматизированной системе Российской Федерации «Выборы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еспечение гарантий избирательных прав граждан при использовании Государственной автоматизированной системы Российской Федерации «Выборы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инципы обеспечения гарантий избирательных прав граждан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еспечение безопасности функционирования Государственной автоматизированной системы Российской Федерации «Выборы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облемы использования Интернета в избирательном процесс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Приложение 1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механизма правового обеспечения выборов является объединение усилий материальных и процессуальных норм в регулировании избирательных отношений. Причем избирательный процесс получил такое отражение в законодательстве и такое признание в сфере практической реализации электоральных прав российских граждан, которое со всей очевидностью обусловливает его несомненную значимость в регуляции правового режима избирательных кампаний различного вида и уровня. Без образующих избирательный процесс действий и процедур полнота юридической картины организации и проведения выборов была бы просто немысл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аспектов современного избирательного процесса можно считать его автоматизацию. С помощью системного подхода к избирательному процессу и с учетом взаимосвязанного характера правовых, организационных и технических средств была создана Государственная автоматизированная система Российской Федерации «Выборы» (далее - ГАС «Выборы»). Впервые в мировой практике была создана и получила развитие постоянно функционирующая государственная автоматизированная система, используемая при подготовке и проведении выборов и референдумов, которая охватывает территорию масштабов Российской Федерации. ГАС «Выборы» эффективно использовалась при подготовке и проведении выборов Президента Российской Федерации, депутатов Государственной Думы Федерального Собрания Российской Федерации, региональных и местных выборов, референдумов, стала неотъемлемым элементом избирательного процесса и важным инструментом позитивного развития политических и социальных реформ в российск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большинство вопросов, связанных с </w:t>
      </w:r>
      <w:r>
        <w:rPr>
          <w:color w:val="000000"/>
          <w:sz w:val="28"/>
          <w:szCs w:val="28"/>
        </w:rPr>
        <w:t>регулированием отношений при использовании, эксплуатации и развитии ГАС «Выборы», полномочия избирательных комиссий всех уровней, групп контроля за использованием системы, условия придания юридической силы и обеспечения достоверности документов, подготовленных с использованием ГАС «Выборы», состав и правовой режим информационных ресурсов системы, требования к обеспечению безопасности информации, сертификации системы и ее средств, а также ответственность</w:t>
      </w:r>
      <w:r>
        <w:rPr>
          <w:sz w:val="28"/>
          <w:szCs w:val="28"/>
        </w:rPr>
        <w:t xml:space="preserve">, достаточно детально урегулированы в </w:t>
      </w:r>
      <w:r>
        <w:rPr>
          <w:color w:val="000000"/>
          <w:sz w:val="28"/>
          <w:szCs w:val="28"/>
        </w:rPr>
        <w:t>Федеральном законе «О Государственной автоматизированной системе Российской Федерации «Выбо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sz w:val="28"/>
          <w:szCs w:val="28"/>
        </w:rPr>
        <w:t>, процедура использования ГАС «Выборы» описана лишь в общих чертах, что не только создает определенные проблемы при ее исследовании, но и открывает дополнительные возможности для недобросовест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являются правоотношения в сфере информационного обеспечения избирательного процесса применительно к ГАС «Выборы». Предметом настоящей работы является законодательство об избирательном процессе, материалы юридической практики, процедура и способы информационного обеспечения выборов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комплексное изучение вопросов, связанных с проблемами обеспечения гарантий избирательных прав граждан Российской Федерации и оптимального правового регулирования информационного обеспечения избирательного процесса применительно к ГАС «Выбо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обусловила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историю создания и этапы развития ГАС «Выбор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бщую характеристику гарантий избирательных прав граждан применительно к ГАС «Выбор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специфику работы ГАС «Выборы» и способы обеспечения гарантий избирательных прав граждан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 и дать юридическую характеристику проблем, возникающих при работе с ГАС «Выбо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оретическую базу настоящей работы составляют исследования таких правоведов, как: С.А. Белова, А.А. Вешнякова, И.В. Выдрина, Ю.А. Дмитриева, А.В. Зиновьева, А.В. Иванченко, В.Б. Исраеляна, М.С. Матейковича, С.М. Пахоменко, И.С. Поляшевой, В.В. Пылина, В.Б., монографии их и других юристов, комментарии к законодательству, а также статьи в журналах: "Конституционное и муниципальное право", "Право и власть", "Информационное право", "Журнал российского права", "Юрист"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е технологии в избирательном процес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я реализации избирательных прав гражд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История создания и этапы развития </w:t>
      </w:r>
      <w:r>
        <w:rPr>
          <w:b/>
          <w:color w:val="000000"/>
          <w:sz w:val="28"/>
          <w:szCs w:val="28"/>
        </w:rPr>
        <w:t>Государственной автоматизированной системы Российской Федерации «Выборы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идея использования средств автоматизированной обработки информации в ходе подготовки и проведения избирательных кампаний была официально выражена в Концепции создания Государственной автоматизированной системы Российской Федерации «Выборы», утвержденной постановлением Центральной избирательной комиссии Российской Федерации 12 июля 1994 года. Идеи Концепции нашли свое нормативно-правовое подтверждение и развитие в принятых в 1994-1995 годах указах Президента Российской Федерации "О разработке и создании Государственной автоматизированной системы Российской Федерации «Выбо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"Об обеспечении создания, функционирования и развития Государственной автоматизированной системы Российской Федерации «Выбо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(на сегодняшний день утратил силу), "Об обеспечении деятельности Государственной автоматизированной системы Российской Федерации «Выбо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этих документов была выстроена схема создания и управления ГАС «Выборы» с учетом особенностей страны - огромная территория, 89 субъектов Российской Федерации, большое количество часовых поясов, более 90 тысяч избирательных участков, образуемых в период проведения федеральных выборов. Очевидно, что подготовка и гласное проведение демократических выборов в таких условиях сопряжены с необходимостью решения множества сложных организационных и технологических проблем, немалыми финансовыми за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м заказчиком системы была определена Центральная избирательная комиссия Российской Федерации. В соответствии с Указом Президента Российской Федерации от 18 августа 1995 года № 861 при Центральной избирательной комиссии Российской Федерации создан Федеральный центр информатизации (ФЦИ), которому было поручено решать задачи организационного, технического, информационного и методического обеспечения ГАС «Выборы», включая разработку стратегии дальнейшей информатизации избирательной системы России. За ФЦИ закреплен на праве оперативного управления имущественный комплекс автоматизирова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и создание ГАС «Выборы» в основном завершились в первом квартале 1996 года. После предварительных испытаний ГАС «Выборы» была принята в опытную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1996 года все мероприятия по разработке и опытной эксплуатации ГАС «Выборы» осуществлялись в соответствии с Федеральной целевой программой развития ГАС «Выборы» на 1996-2000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оянную эксплуатацию система принята в июне 2000 года после проведения государственных испытаний и подписания акта Государственн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рошедшее время ГАС «Выборы» эффективно использовалась при проведении не только выборов Президента Российской Федерации, депутатов Государственной Думы Федерального Собрания Российской Федерации, но и региональных кампаний, местных выборов и референдумов. Система стала неотъемлемым элементом демократического избирательного процесса, важным инструментом в развитии политических и социальных процессов в нашем обществе. ГАС «Выборы» зарекомендовала себя как уникальная система, обеспечивающая высокую степень надежности и работоспособности, беспристрастно и объективно отражающая ход каждой избирательной кампании и ее ит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ы средств автоматизации ГАС «Выборы организованны в виде четырехуровневой иерархической структуры. Верхний (первый) уровень системы представляет собой </w:t>
      </w:r>
      <w:r>
        <w:rPr>
          <w:rStyle w:val="StrongEmphasis"/>
          <w:b w:val="false"/>
          <w:bCs w:val="false"/>
          <w:sz w:val="28"/>
          <w:szCs w:val="28"/>
        </w:rPr>
        <w:t xml:space="preserve">комплекс средств </w:t>
      </w:r>
      <w:r>
        <w:rPr>
          <w:sz w:val="28"/>
          <w:szCs w:val="28"/>
        </w:rPr>
        <w:t>ЦИК Российской Федерации, второй уровень системы – комплексы средств автоматизации избирательных комиссий субъектов Российской Федерации, третий уровень – комплексы средств автоматизации окружных избирательных комиссий, четвертый уровень – комплексы средств автоматизации территориальных избирательных комиссий. Развитие системы предусматривает в дальнейшем автоматизацию участковых избирательных комиссий и создание комплексов средств автоматизации пятого уровня – комплексы средств автоматизации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ы средств автоматизации всех уровней состоят из технического, программного и информационного обеспечения, объединенных в информационно - коммуникационную сеть передач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Информационные гарантии избирательных прав граждан применительно к </w:t>
      </w:r>
      <w:r>
        <w:rPr>
          <w:b/>
          <w:color w:val="000000"/>
          <w:sz w:val="28"/>
          <w:szCs w:val="28"/>
        </w:rPr>
        <w:t>Государственной автоматизированной системе Российской Федерации «Выбор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Федеральном законе «О Государственной автоматизированной системе Российской Федерации «Выборы»</w:t>
      </w:r>
      <w:r>
        <w:rPr>
          <w:sz w:val="28"/>
          <w:szCs w:val="28"/>
        </w:rPr>
        <w:t xml:space="preserve"> перечислены основные принципы использования, эксплуатации и развития государственной автоматизированной системы, начиная именно с принципа соблюдения конституционных прав граждан, а в преамбуле закрепляется норма, по которой использование ГАС «Выборы» при подготовке и проведении выборов и референдума является одной из гарантий реализации прав граждан Российской Федерации на основе обеспечения гласности, достоверности, оперативности и полноты информации о выборах и референд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 время великий языковед С.И. Ожегов определял понятие гарантии как "ручательство, порука в чем-нибудь, обеспечение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Собственно в этом смысле оно происходит от франц. garant - порука, поручительство, коими являются государство, учреждения, организации, любое физическое или юридическое лицо, предоставляющие гаран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равочной юридической литературе гарантии связываются с законностью (англ. guaranties of legality), т.е. обусловленная закономерностями общественного развития система условий и средств, обеспечивающая законность и тем самым формирующая состояние социальных отношений, которая способствует движению страны к состоянию демократии, правовому государству. Гарантии законности подразделяются на два вида: общие (экономические, политико-идеологические, нравственно-духовные) и специальные (юридические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избирательных прав (англ. guarantees of electoral rights) - правовые, организационные, информационные средства обеспечения избирательных прав граждан Российской Федерации, относятся к специальным гарантиям законности, хотя при их реализации важными факторами выступают экономические, политико-идеологические, нравственно-духов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правочные определения понятия гарантий дают представление об этом важнейшем институте реализации избирательных прав граждан. Однако содержание гарантий, в том числе и избирательных, затрагивает более широкий спектр отношений и совокупность характеристик определяющих их 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по вопросам гарантии обеспечения избирательных прав граждан в Российской Федерации при проведении выборов с использованием ГАС «Выборы» у правоведов существуют различные мнения по теоретическим и содержательным характеристикам данного института, определяющего демократические начала не только избирательной системы, но и политико-правовой систем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ые моменты характеризуют само понятие "гарантии" и другие составные части категориального аппарата, содержание гарантий, соотношение условий и средств реализации гарантий в избирательной системе, систему гарантий в механизме реализации конституционных прав, приоритетность базовых начал гарантий, соотношение различных предпосылок в реализации гарантий, проблемы классификации гарантий, структуру юридических гарантий, допустимый объем санкций, применяемый в обеспечении гарантий избирательных пра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значно употребляется и сама категория гарантий. Некоторые используют понятие "гарантии избирательных прав граждан" (А.Е. Постников, А.А. Смольяков), другие пишут просто о "гарантиях избирательных прав" (С.А. Авакьян, А.Е. Штурнев), третьи просто используют понятие "гарантии свободы выборов" (А.В. Зиновьев, В.Б. Сергейчук), хотя речь идет об обозначении одного и того же явл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анную проблему, важно отметить, что гарантии избирательных прав в целом выступают важным средством постоянного их совершенствования, их реального осуществления, а в необходимых случаях - и эффективной защиты от возможных нарушений. Вместе с тем по родовому понятию гарантий в литературе имеются определенные разночтения, что, собственно, понятно, поскольку этими проблемами занимались представители различных школ, направлений, имеющие к тому же и ярко выраженные авторские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большинство исследователей под гарантиями все же склонны понимать условия, систему условий (А.С. Мордовец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некоторые предпочитают говорить о факторах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о сложившихся факторах и специально предпринимаемых мерах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о предпосылках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другие добавляют к условиям средства, обеспечивающие реальную, осознанную и ответственную свободу волеизъявления (М.В. Баглай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нтии в первую очередь следует понимать как избирательные права и права на участие в референдуме, установленные Конституцией Российской Федерацией, законом, иным нормативным правовым актом, правила и процедуры, обеспечивающие реализацию избирательных прав и права на участие в референдуме граждан Российской Федерации. Такое понимание совпадает с легальной дефиницией этого понятия, закрепленного в Федеральном законе «Об основных гарантиях избирательных прав и права на участие в референдуме граждан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гарантии избирательных прав граждан, нас в первую очередь интересуют информационные гарантии избирательных прав, которые почти не затрагиваются в исследователь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Государственной автоматизированной системы Российской Федерации «Выборы» при подготовке и проведении выборов и референдума является важной гарантией реализации прав граждан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 реализации избирательных прав граждан Российской Федерации, в свою очередь, основана на таких принципах, как гласность, достоверность, оперативность и полнота информации о выборах и референд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орм, закрепляющих реализацию каждого из этих принципов в системе гарантий избирательных прав граждан, позволяет сделать ряд выводов и сформулировать предложения, направленные на осмысление взаимосвязи положений Федерального закона «Об основных гарантиях избирательных прав и права на участие в референдуме граждан Российской Федерации» и Федерального закона «О Государственной автоматизированной системе Российской Федерации «Выбо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реализации описанных выше принципов будет рассказано в следующей главе настоящей работы. Кроме того будут затронуты некоторые проблемы, связанные с практическим использованием ГАС «Выборы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Обеспечение гарантий избирательных прав граждан при использовании </w:t>
      </w:r>
      <w:r>
        <w:rPr>
          <w:b/>
          <w:color w:val="000000"/>
          <w:sz w:val="28"/>
          <w:szCs w:val="28"/>
        </w:rPr>
        <w:t>Государственной автоматизированной системы Российской Федерации «Выбор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нципы обеспечения гарантий избирательных прав гражд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необходимо отметить, что такие принципы обеспечения гарантий реализации избирательных прав граждан, как гласность, достоверность, оперативность и полнота информации, применительно к ГАС «Выборы» требуют дополнения их содержания и уточнения особенностей взаимо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нцип оперативности процессов сбора, обработки, накопления, хранения, поиска, передачи информации при подготовке и проведении выборов, референдума следует дополнить принципом надежности та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гласность избирательных процессов обеспечивается за счет максимально быстрого, всестороннего информирования избирателей и обеспечения их прав в условиях автоматизированной обработки данных - опер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достоверности, полноты, надежности и оперативности информации о выборах и референдуме возможна только за счет формирования вертикали организационной структуры ГАС «Выборы», установления мер ответственности за правонарушения в этих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можно выделить и такой системообразующий (функциональный) принцип функционирования ГАС «Выборы», как безопасность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безопасности использования, эксплуатации и развития ГАС «Выборы», согласно Федеральному закону «О Государственной автоматизированной системе Российской Федерации «Выборы», включает следующие принципы обеспечения безопасности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езопасности информации в ГАС «Выборы» в сочетании с открытостью системы и доступностью информации, содержащейся в информационных ресурсах ГАС «Выборы», в соответствии с федеральными зак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достоверности информации, получаемой с использованием ГАС «Выбор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е лицензионных программных средств общего назначения, сертифицированных специализированных программно-технических средств и средств связи ГАС «Выбор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пустимость подключения ГАС «Выборы» к сети Интер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пустимость подключения ГАС «Выборы» при ее использовании при проведении выборов и референдума к иным информационным системам и сетям связи, неприменяемым в ГАС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автоматизированная система Российской Федерации «Выборы» создана в целях автоматизации информационных процессов подготовки и проведения выборов и референдума в избирательной системе России, сокращения сроков подведения итогов голосования и затрат на проведение избирательных ка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одсистем информационной поддержки выборов следует оценивать с учетом оперативности предоставления информации избирателям. Так, итоговые протоколы более 90 тысяч избирательных участков должны быть своевременно размещены на сайтах избирательных комиссий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(своевременность) - это обеспечение в отведенные законом временные рамки ввода и обработки результатов голосования не менее чем на 90% (90% протоколов вводятся и обрабатываются за 48 часов, 60% протоколов - за 10 часов и т.д.), а также представление в отведенные временные рамки данных в вышестоящие избирательные комиссии, осуществление оперативных публикаций данных о ходе подготовки и проведения выборов и референдумов в Российской Федерации в соответствии с требованием избирательного законодательства в средствах массовой информации и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выражается в сути технологического процесса голосования. По окончании передачи в систему протоколов с итогами голосования с технических средств подсчета голосов, размещенных на избирательных участках, или ручного ввода их в систему они автоматически передавались и размещались в базах данных всех вышестоящих избирательных комиссий, вплоть до ЦИК России, после чего оперативно (спустя 10 - 15 минут) публиковались на сайтах ЦИК России и избирательных комиссий субъектов Федерации. Одновременно производился автоматический подсчет голосов на соответствующих уровнях системы, и данные с предварительными итогами голосования в режиме он-лайн поступали в систему отображения избирательных комиссий и телестудий, а еще через 15 минут публиковались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актики применения ГАС «Выборы» в регионах позволяет выделить основные преимущества использования автоматизированной системы с точки зрения опера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е сокращение времени получения предварительных итогов голосования. Данные о них поступают в территориальную избирательную комиссию через несколько часов после закрытия уча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явке избирателей и предварительные итоги голосования оперативно размещаются в сети Интер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незначительными материальными затратами составляются списки избир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збирательных кампаний любо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информации обеспечивается оперативностью информирования избирателей, участников референдума о ходе и результатах выборов и референдума (п. 3 ст. 4 Федерального закона о ГАС «Выборы»), а также недопустимостью вмешательства в информационные процессы в ГАС «Выборы» органов государственной власти, государственных органов, органов местного самоуправления, их должностных лиц, других лиц и организаций, которые в соответствии с федеральными законами не могут вмешиваться в данные процессы (п. 4 ст. 4 Федерального закона о ГАС «Выборы»). На обеспечение надежности информации направлен принцип сочетания централизации и децентрализации в управлении процессами использования и эксплуатации ГАС «Выборы» (п. 5 ст. 4 Федерального закона о ГАС «Выбор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сть системы в процессе голосования и подсчета голосов избирателей, участников референдума также обеспечивает структура ГАС «Выборы» (ст. 8 Федерального закона о ГАС «Выборы»), в частности Федеральный центр информатизации при Центральной избирательной комиссии Российской Федерации (ст. 9), Информационный центр избирательной комиссии субъекта Российской Федерации (ст.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режим информационных ресурсов ГАС «Выборы» (ст. 17) обеспечивает их надежность за счет того, что эти ресурсы, содержащие персональные данные, формируются, хранятся и используются в условиях конфиденциальности в установленном порядке (ч. 2 ст. 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й порядок доступа к информационным ресурсам ГАС «Выборы» также направлен на их надежность. Так, согласно ст. 18 Федерального закона о ГАС «Выборы» право доступа к информационным ресурсам ГАС «Выборы», содержащим персональные данные, име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лены Центральной избирательной комиссии Российской Федерации, члены избирательных комиссий субъектов Российской Федерации, окружных, территориальных избирательных комиссий, комиссий референдума, работники аппаратов этих комиссий и работники, обеспечивающие использование ГАС «Выборы», если такая информация необходима для выполнения ими своих должностных или служеб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запрашивающие персональные данные о се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 органов государственной власти, государственных органов, органов местного само управления, которым доступ к такой информации предусмотрен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доступа к информационным ресурсам ГАС «Выборы» всех уровней, не содержащим персональных данных, имеют члены и работники аппарата Центральной избирательной комиссии Российской Федерации, работники Федерального центра инфор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использованием ГАС «Выборы» (ст. 23) - система мер по обеспечению надежности информационных ресурсов ГАС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ринципом надежности тесно связано такое свойство ГАС «Выборы», как их исключительность, о чем указывается в п. 6 ст. 4 Федерального закона о ГАС «Выборы» - обязательное применение ГАС «Выборы» при подготовке и проведении выборов и референдума, недопустимость использования для этих целей вместо ГАС «Выборы» других автоматизированных систем и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ципу достоверности информации процент ошибок и искажений при подсчете голосов должен быть настолько низок, что их ручной пересчет никак не должен повлиять на общий результат голосования. Для обеспечения достоверности информации необходимо поддерживать в высокой степени готовности системных администраторов избирательных комиссий всех уровней, своевременно проводить обучение и тренировки, снизить текучесть кадров и т.д. Для снижения влияния человеческого фактора на достоверность информации следует активнее использовать средства электронного голосования, особенно на участках с наибольшим количеством избир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регламентации юридической силы и достоверности документов, подготовленных с использованием ГАС «Выборы», посвящена гл. III Федерального закона о ГАС «Выборы» (ст. 12 "Условия придания юридической силы документам, подготовленным с использованием ГАС «Выборы» и ст. 13 "Обеспечение достоверности документов, подготовленных с использованием ГАС «Выборы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ации - это, с одной стороны, достаточность технических, программных и информационных средств для выполнения основных задач системы, а с другой - сбор и обработка такого количества итоговых протоколов участковых избирательных комиссий, чтобы создавалась полная картина выборов. Например, если введены и обработаны более 90% протоколов, то на федеральном уровне и на уровне субъектов Федерации в базе данных должна быть собрана вся информация, относящаяся к федеральным, региональным избирательным кампаниям, а также об избирательных кампаниях на территориях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ь информации определяется степенью ее защищенности от искажений вследствие нарушения работоспособности и несанкционированного доступа. Например, во время проведения федеральных выборов 2003 - 2004 гг. интернет-портал ГАС «Выборы» подвергся примерно 1800 атакам (из них 20% из-за рубежа), причем все они были успешно отражены подсистемой обеспечения безопасности информации, и неискаженная, достоверная информация оперативно размещалась на интернет-сай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Обеспечение безопасности функционирования </w:t>
      </w:r>
      <w:r>
        <w:rPr>
          <w:b/>
          <w:color w:val="000000"/>
          <w:sz w:val="28"/>
          <w:szCs w:val="28"/>
        </w:rPr>
        <w:t>Государственной автоматизированной системы Российской Федерации «Выбор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функционирования ГАС «Выборы» возникают следующие угрозы безопасности информации и угрозы воздействия на средства ее обработки и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анкционированный доступ к информационным ресурсам из других ЛВ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егламентированные действия системного администратора КСА ИКСРФ, ТИК, влекущие за собой утечку информации в сторонние ЛВ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анкционированный доступ к активному сетевому оборудованию ЛВС и/или ПСП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функционирования: сетевого оборудования и ПСПД в результате агрессивного 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ов оборудования или пропускной способности канал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 безопасности информации в ГАС «Выборы» обеспечивается недопустимостью подключения ГАС «Выборы» к сети Интернет (п. 10 ст. 4 Федерального закона о ГАС «Выбор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ю безопасности информации в ГАС «Выборы» посвящена гл. VI Федерального закона о ГАС «Выборы» (ст. 21 "Обеспечение безопасности информации в ГАС «Выборы»), где указано, что безопасность информации в ГАС «Выборы» обеспечивается посредством применения организационных и технических мер защиты, а также посредством осуществления контроля за использованием ГАС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онцепции развития безопасности информации в Государственной автоматизированной системе Российской Федерации «Выборы» (одобрена Постановлением ЦИК России от 26 декабря 2005 г. N 163/1080-4) обеспечение безопасности информации в ГАС должно осуществлять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ых и технических условий для внедрения юридически значимого электронного документооборота, в первую очередь для обмена электронными документами с электронной цифровой подписью в целях обеспечения текущей деятельности избирательных комиссий за исключением подведения итогов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необходимого уровня безопасности информации в ГАС «Выборы» при использовании ее ресурсов органами государственной власти, государственными органами, органами местного самоуправления и другими организациями для решения задач, не связанных с выборами и референдумом, в период между выбо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ние механизмов своевременного выявления, прогнозирования, локализации и блокирования угроз безопасности информации, оперативного реагирования на проявления негативных тенденций в использовании информационных ресурсов и подсистем ГАС «Выборы», мониторинга состояния безопасност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плексной системы обеспечения безопасности информации, консолидирующей правовые, технологические, организационные, технические меры и способы противодействия угрозам безопасност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м задачи обеспечения безопасности информации на рабочих станциях ГАС «Выбор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доступа к работе на компьюте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операционной системы и программы от случайного или преднамеренного повреждения пользова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над целостностью программ, исключение возможности их под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установки любых дополнительн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токолирования всех действий пользователе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безопасности информации в ГАС «Выборы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осуществляется с помощью технических мер, описанных в таблице, приведенной в приложении 1 настоя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омерное вмешательство или попытка вмешательства в работу ГАС «Выборы» членами избирательных комиссий, комиссий референдума, работниками аппаратов избирательных комиссий, комиссий референдума, в том числе работниками информационных центров избирательных комиссий субъектов Российской Федерации, другими работниками, принимающими участие в технологических процессах обработки информации, содержащейся в ГАС «Выборы», и имеющими право доступа к информационным ресурсам ГАС «Выборы», иными лицами, согласно ст. 24 Федерального закона о ГАС «Выборы», влечет дисциплинарную, административную, уголовную или материаль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имеющие право доступа к информационным ресурсам ГАС «Выборы», в том числе к персональным данным, получающие и использующие их, несут ответственность в соответствии с федеральными законами за нарушение режима защиты, обработки и порядка использования эт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ответственности за правонарушение в сфере обеспечения функционирования информационных возможностей ГАС «Выборы» помимо Кодекса об административных правонарушениях РФ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и Уголов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реализуется в ч. 7 ст. 17 Федерального закона о ГАС «Выборы»: в случае нарушения целостности или утраты составляющей (составляющих) части (частей) информационных ресурсов ГАС «Выборы», искажения содержания таких информационных ресурсов соответствующие избирательные комиссии, комиссии референдума и информационные центры избирательных комиссий субъекта Российской Федерации принимают меры по восстановлению утраченной (утраченных) части (частей) и содержания информационных ресурсов за счет средств виновной стороны, устанавливаемой в предусмотренном федеральными законами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блемы использования Интернета в избирательн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участии избирателей, участников референдума в выборах, референдуме, о предварительных и об окончательных итогах голосования должны быть оперативно доступны абонентам информационно-коммуникационной сети общего пользования Интернет. Однако такой доступ допускается исключительно в режиме "только чтение". Это означает, что абонентам неподвластно каким-либо образом изменять предоставляемые им для чтения данные. Они остаются пассивными участниками информационного 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итуация обусловлена отсутствием непосредственной связи ГАС «Выборы» с сетью Интернет. Пользователям этой сети информация предоставляется в порядке и сроки, не противоречащие требованиям законодательства о выборах и референдуме. Правом получения любой информации, содержащейся в ГАС «Выборы», наделены лишь члены группы контроля за работой системы, члены соответствующих комиссий и наблюдатели. В соответствии с Федеральным законом РФ «О выборах депутатов Государственной Думы Федерального Собрания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 Федеральным законом РФ «О выборах Президента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введенные в государственную автоматизированную информационную систему данные об участии избирателей в выборах депутатов Государственной Думы, Президента РФ, о предварительных и об окончательных итогах голосования должны быть оперативно доступны (в режиме "только чтение") абонентам информационно-телекоммуникационных сетей общего пользования (в том числе сети Интернет) в порядке, устанавливаемом ЦИК России. Вместе с тем подсистема «Интернет-портал ГАС «Выборы» позволяет широко информировать общественность (через средства массовой информации), всех граждан о ходе голосования и результатах избирательных кампаний. В рамках подсистемы «Интернет-портал ГАС «Выборы» разработан комплекс электронных отчетных форм для публикации в сети Интернет на сайтах ЦИК России и избирательных комиссий субъектов Российской Федерации данных о проведении избирательных кампаний. В период проведения выборов федерального уровня было организовано также информационное наполнение ресурса интернет-портала сведениями, поступающими от избирательных участков, развернутых за рубежом. Решены задачи по разграничению доступа к внутренним ресурсам интернет-по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ым сайтом интернет-портала является сайт ЦИК России, который существует с мая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оздание было вызвано необходимостью получения гражданами страны объективной, официальной и своевременной информации о деятельности Центральной избирательной комиссии Российской Федерации, этапах подготовки и проведения выборов всех уровней и референдумов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оссии и в других странах подведение итогов выборов нередко заканчивалось громкими скандалами, связанными с фальсификацией итогов голосования. В связи с этим резко возрос интерес к новым технологиям тайного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спользуемых в настоящее время мировым сообществом технологий тайного голосования известны технологии с использованием технических средств для подсчета голосов, в том числе программно-технических комплексов обработки бюллетеней, или систем прямого электронного голосования. В первом случае такого рода комплексы создаются на базе компьютеризированных и автоматизированных систем с применением оптических сканеров, устройств ввода перфокарт или разного рода смарт-карт (магнитных, радиоизлучающих и т.д.) и специального программного обеспечения, используемого для обработки бумажного бюллетеня. Во втором случае реализуется принцип сенсорного программируемого экрана (touchscreen) и используется виртуальная экранная форма бюллетеня. Этап предварительной фиксации выбранного варианта голосования на бумажном носителе (бюллетене)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эффект от внедрения электронного голосования состоит в возможности подключения к голосованию людей, которые сейчас в нем участия не принимают: инвалидов, избирателей, находящихся далеко от "своих" участков, за рубежом, и т.п. А их задействовать можно только с помощью Интер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голосование, по мнению ряда исследователей, через сеть Интернет позволяет выявить ряд несомненных достои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удобство голосования и минимальные затраты времени на голосование. Для голосования нет необходимости идти на избирательный участок. При внедрении этой технологии можно ожидать повышения процента голосующих граждан и повышения доверия граждан к лицам, избранным в результате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еимуществом такого способа голосования являются низкие затраты на проведение выборов. Интернет-провайдеры и владельцы телекоммуникационных сетей с готовностью предоставят свое уже существующее оборудование для проведения голосования. Никаких новых значительных затрат технологии голосования через Интернет практически не потреб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более тщательном анализе этой технологии голосования, несмотря на применение самых современных программно-аппаратных средств и высоких технологий, нельзя не заметить следующие сложности и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хнологии фактически не обеспечивают анонимность голосования. Эта проблема остается даже при многоступенчатом доступе на сервер для голосования и использовании динамической адресации. При этом под сервером понимается не столько мощный компьютер, сколько аналог "виртуального избирательного участ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шена проблема аутентификации (установление подлинности избирателя при регистрации) и связанная с ней проблема надежности ключей для доступа на сервер для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ка не разработан надежный механизм защиты от попыток неоднократного доступа на сервер для голосования одного и того же избирателя. Также открытым остается вопрос, как действовать, если избиратель зарегистрировался, но не успел выбрать конкретный вариант голосования из-за аварийного прекращения сеанса связи. Учитывая низкое качество линий связи в России, эта проблема является очень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проблема фальшивого (виртуального) сервера для голосования. Технически создание такого сервера вполне возможно. Если есть физическая возможность подключения к сети Интернет, то, используя похищенное программное обеспечение (пароли, ключи и т.д.), можно создать фальшивый сервер для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едусмотреть защиту промежуточных результатов голосования от несанкционированного доступа. Промежуточные результаты голосования помещаются в базы данных на серверы избирательных комиссий всех уровней. Они должны быть надежно защищены от несанкционированного доступа посторонних лиц или преждевременного доступа членов избирательных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актуальным представляется вопрос о том, кто будет являться оператором сети для голосования, кто будет отвечать за создание сети, ее модернизацию, ремонт, эксплуатацию и самое главное - за честное установление итогов голосования с помощью этой сети. Необходимо законодательное закрепление персональной ответственности за внедрение новых избирательных систем и выборных технологий и их нормальное функцио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основополагающими принципами правового регулирования информационных отношений являются свобода информации и равенство субъектов информационных отношений, достоверность, полнота и своевременность информации, соблюдение требований законности и правопорядка в информационных отношениях, информационная безопасность и защита информации, ограничение доступа к отдельным видам информацион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вопрос об использовании сети Интернет при голосовании на выборах в Российской Федерации, можно прийти к следующим выв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е время ни одно из государств не готово полностью перейти на вариант проведения голосования через Интернет. В связи с тем что Интернет - добровольное сообщество и его общедоступные каналы и технологии могут быть использованы как кибертеррористами, так и специальными службами различных государств, голосование через Интернет требует повышенного и гарантированного уровня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тернет-голосование в настоящее время не позволяет обеспечить анонимность электората, что является серьезным препятствием и противоречит существующим нормам проведения выборов. Возможность проведения интернет-голосования напрямую связана с уровнем развития всего общества. Вместе с тем электронное голосование через сеть Интернет позволяет выявить ряд несомненных достоинств, среди которых основными можно считать удобство голосования и минимальные затраты времени на голосование, а также низкие затраты на проведение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тавляется целесообразным внести изменения в действующее законодательство путем внесения дополнений и поправок и принятия новых нормативных актов с учетом специфики общественных отношений, складывающихся в Интернете. В этой связи актуальным представляется принятие следующих 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единую терминологию путем выработки и правового закрепления в законодательстве РФ основных понятий, используемых в интернет-отношениях (например, информационный посредник, сетевой информационный ресурс, пользователь сети, сайт, хостинг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нормативный акт, регулирующий регистрацию пользователей сети и процесс распространения информации в сети Интернет; ввести институт ответственности провайдеров за качество информации, размещаемой на принадлежащих им серве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дополнения и поправки в соответствующее процессуальное законодательство РФ с целью закрепления процедуры сбора, фиксации и предоставления доказательств в суде и определения критериев их достоверности и допуст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в действующем законодательстве РФ те или иные понятия применительно к интернет-отношениям, скорректировать и приспособить положения действующих законов (например, критерии отнесения сайта к средствам массовой информ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есообразным представляется принятие "рамочного" закона Российской Федерации о сети Интернет. Он должен быть комплексным (содержать нормы различных отраслей права) и включать положения, устанавлив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законодательства и основы государственной политики в отношении сети Интер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рименения законодательства Российской Федерации (в первую очередь - гражданского) к интернет-отнош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регулирования общественных отношений, складывающихся в Интернете, с учетом их специф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ффективность международного правового регулирования сети Интернет будет заключаться в гармоничном унифицированном законодательстве заинтересованных государств, в частности в заимствовании прогрессивного опыта друга у друга в сфере электронного голосования через Интернет. Представляется, что международное законодательство также должно строиться на "рамочном" нормативном акте, котор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 основные принципы международного правового регулирования интернет-отношений: предмет, методы, пределы правового регулирования, вопросы самостоятельного правового регулирования национальных законод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 основные понятия, применяемые к интернет-отношениям для устранения возможных на этой почве разночтений в законодательстве различных государ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ит принципиальные и первой необходимости вопросы, такие как: юрисдикция государств, ответственность провайдеров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 основные направления международной борьбы с правонарушениями и преступлениями в сети Интернет, а также безопасности Се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гарантий избирательных прав является стержневой в процессе организации выборов и формирования представительных органов власти. Не случайно именно так называется основной рамочный Закон по проведению выборов в Росси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, устанавливающий и обеспечивающий механизм гарантий прав граждан на всех этапах проведения выборов, а в других законах о выборах закрепляются нормы, обеспечивающие реализацию избирательных прав применительно к конкретным избирательным процессам или функционированию систем, обеспечивающих эти вы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гарантий обеспечения избирательных прав граждан в Российской Федерации при проведении выборов с использованием ГАС «Выборы» позволяет сделать следующие выводы. Само родовое понятие "гарантии" можно рассмотреть применительно к избирательным правам и правам на участие в референдуме как установленные Конституцией Российской Федерацией, законом, иным нормативным правовым актом условия, правила и процедуры, обеспечивающие реализацию избирательных прав и права на участие в референдуме граждан Российской Федерации. Такое понимание совпадает с легальной дефиницией этого понятия, закрепленного в Законе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Государственной автоматизированной системы Российской Федерации «Выборы» при подготовке и проведении выборов и референдума является важной гарантией реализации прав граждан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реализации избирательных прав граждан Российской Федерации, в свою очередь, основаны на таких принципах, как гласность, достоверность, оперативность и полнота информации о выборах и референду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е принципы обеспечения гарантий реализации избирательных прав граждан, как гласность, достоверность, оперативность и полнота информации, применительно к ГАС «Выборы» требуют дополнения их содержания и уточнения особенностей их взаимосвязи с надежностью такой информации, оперативностью, безопасностью информации, специального порядка доступа к информационным ресурсам, а также гарантии должны охраняться установлением мер ответственности за правонарушения в этих процес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 следует заметить, что существующее законодательство недостаточно действенно для эффективного регулирования связанных с Интернетом общественных отношений. В этой связи желательно интенсифицировать правовую законотворческую деятельность, направленную на принятие таких федеральных законов, как: «О правовом регулировании в сфере оказания интернет-услуг», «Основы законодательства Российской Федерации по развитию и использованию сети Интернет», «О праве на достоверную информацию»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ые ак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Конституция Российской Федерации принята всенародным голосованием 12.12.1993 // Российская газета. - 1993. - 25.12. - № 23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 № 63-ФЗ // Собрание законодательства РФ. - 17.06.1996 - № 25 - ст. 295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№ 195-ФЗ // Собрание законодательства РФ. - 07.01.2002 - № 1 (ч. 1), ст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: Федеральный закон РФ от 12.06.2002 № 67-ФЗ // Собрание законодательства РФ. - 17.06.2002. - № 24. - ст. 225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выборах президента Российской Федерации: Федеральный закон РФ от 10.01.2003 № 19-ФЗ // Собрание законодательства РФ. - 13.01.2003. - № 2. - ст. 17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Государственной автоматизированной системе Российской Федерации «Выборы»: Федеральный закон РФ от 10.01.2003 № 20-ФЗ // Собрание законодательства РФ. - 13.01.2003. - № 2. - ст. 1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выборах депутатов Государственной Думы Федерального Собрания Российской Федерации: Федеральный закон РФ от 18.05.2005 № 51-ФЗ // Собрание законодательства РФ. - 23.05.2005. - № 21. - ст. 191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разработке и создании Государственной автоматизированной системы Российской Федерации «Выборы»: Указ Президента РФ от 23.08.1994 № 1723 // Собрание законодательства РФ. - 29.08.1994. - № 18. - ст. 172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Об обеспечении создания, функционирования и развития Государственной автоматизированной системы Российской Федерации «Выборы»: Указ Президента РФ от 28.02.1995 № 227 // Российская газета. - 1995. - 11.03. - № 5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Об обеспечении деятельности Государственной автоматизированной системы Российской Федерации «Выборы»: Указ Президента РФ от 18.08.1995 № 861 // Собрание законодательства РФ. - 21.08.1995. - № 34. - ст. 344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граф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йкович, М.С. Защита избирательных прав граждан Российской Федерации: Монография. / М.С. Матейкович. - М.: Изд-во МГУ, 200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и и учебные пособия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вакьян, С.А. Конституционное право России: учебный курс: В 2 т. Т. 1. / С.А. Авакьян. - М.: Юрист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глай, М.В. Конституционное право Российской Федерации: Учебник для юридических вузов и факультетов. / М.В. Баглай. - М.: Издательство "НОРМА" (Издательская группа "НОРМА-ИНФРА-М"),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лов, С.А. Правовые гарантии осуществления избирательных прав граждан РФ / С.А. Белов. - СПб.: Электоральная политология: теория и опыт России, 19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ыдрин, И.В. Избирательное право Российской Федерации. / И.В. Выдрин. - М.: Норма, 20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иев, Ю.А. Избирательное право и процесс в Российской Федерации: Серия "Высшее образование" / Ю.А. Дмитриев, В.Б. Исраелян. - Ростов-на-Дону: Издательство "Феникс", 20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иновьев, А.В. Избирательная система России: теория, практика и перспективы. / А.В. Зиновьев, И.С. Поляшова. - СПб.: Издательство "Юридический центр Пресс"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узов, Н.И. Теория государства и права: учебник / Под ред. Н.И. Матузова, А.В. Малько. - М.: Юристъ, 2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рсесянц, В.С. Проблемы общей теории права и государства: учебник для вузов / Под общ. ред. В.С. Нерсесянца. - М.: НОРМА-ИНФРА-М, 19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, С.И. Словарь русского языка: издание десятое, стереотипное. / С.И. Ожегов, под ред. Н.Ю. Шведовой. - М.: Изд-во "Советская энциклопедия", 197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ылин, В.В. Избирательное и референдумное право Российской Федерации: Учебно-практическое пособие. / В.В. Пылин. - СПб.: Издательство "Юридический центр Пресс"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олов, М.М. Теория государства и права: учебник для вузов / Под ред. М.М. Расолова, В.О. Лучина, Б.С. Эбзеева. - М.: ЮНИТИ-ДАНА; Закон и право,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хомирова, Л.В. Юридическая энциклопедия: 5-е изд., доп. и перераб. / Л.В. Тихомирова, под ред. М.Ю. Тихомирова. - М., 2002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Большаков, С.В. Избирательные информационные правоотношения / С.В. Большаков. // "Право и власть". – 2002. - № 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ешняков, А.А. Проблемы использования Интернета на выборах в Российской Федерации / А.А. Вешняков // "Информационное право". - 2006. - №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ешняков, А.А. Общая характеристика гарантий обеспечения избирательных прав граждан с использованием ГАС «Выборы» / А.А. Вешняков // " Конституционное и муниципальное право". - 2006. - №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Паленов, А.В. Безопасность информации - одна из важнейших задач ГАС «Выборы» / А.В. Паленов. // Журнал о выборах. Приложение к журналу "Вестник ЦИК РФ". - 20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Пахоменко, С.М. Избирательное законодательство и соблюдение законности / С.М. Пахоменко. // "Законность". - 2000. - № 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стемы мер обеспечения безопасности информации в ГАС «Выбор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438"/>
        <w:gridCol w:w="2089"/>
        <w:gridCol w:w="2199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защиты информации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несанкционированного доступ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графическ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тивирус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межсетевом взаимодействии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и аутентификация пользователей при попытках доступа к защищаемым ресурс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ование и имитозащита да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комплекса программ антивирусной защи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при межсетевом взаимодействии с внешними системами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доступа пользователей к ресурс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е управление средствами криптографической защиты да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бновление всех компонент КПА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 и шифрование сетевого трафик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 целостности программных и информационных ресурс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 за действиями администрато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равление параметрами антивирусного контроля АРМ и сервер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крытие внутреннего адресного пространств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токолирование и аудит действий пользовате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 целостности средств криптографической защиты да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 версий и комплектности установки КПА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утентификация пользовате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государственной автоматизированной системе Российской Федерации «Выборы»: Федеральный закон РФ от 10.01.2003 № 20-ФЗ // Собрание законодательства РФ. - 13.01.2003. - № 2. - ст. 172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разработке и создании Государственной автоматизированной системы Российской Федерации «Выборы»: Указ Президента РФ от 23.08.1994 № 1723 // Собрание законодательства РФ. - 29.08.1994. - № 18. - ст. 1723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обеспечении создания, функционирования и развития Государственной автоматизированной системы Российской Федерации «Выборы»: Указ Президента РФ от 28.02.1995 № 227 // Российская газета. - 1995. - 11.03. - № 50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обеспечении деятельности Государственной автоматизированной системы Российской Федерации «Выборы»: Указ Президента РФ от 18.08.1995 № 861 // Собрание законодательства РФ. - 21.08.1995. - № 34. - ст. 344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, С.И. Словарь русского языка: издание десятое, стереотипное. / С.И. Ожегов, под ред. Н.Ю. Шведовой. - М.: Изд-во "Советская энциклопедия", 1973. - С. 1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а, Л.В. Юридическая энциклопедия: 5-е изд., доп. и перераб. / Л.В. Тихомирова, под ред. М.Ю. Тихомирова. - М., 2002. - С. 17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, А.В. Избирательная система России: теория, практика и перспективы. / А.В. Зиновьев, И.С. Поляшова. - СПб.: Издательство "Юридический центр Пресс", 2003. - С. 250.</w:t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узов, Н.И. Теория государства и права: учебник / Под ред. Н.И. Матузова, А.В. Малько. - М.: Юристъ, 2004. - С. 27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олов, М.М. Теория государства и права: учебник для вузов / Под ред. М.М. Расолова, В.О. Лучина, Б.С. Эбзеева. - М.: ЮНИТИ-ДАНА; Закон и право, 2000 - С. 35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, В.С. Проблемы общей теории права и государства: учебник для вузов / Под общ. ред. В.С. Нерсесянца. - М.: НОРМА-ИНФРА-М, 1999. - С. 46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кьян, С.А. Конституционное право России: учебный курс: В 2 т. Т. 1. / С.А. Авакьян. - М.: Юрист, 2005. - С. 68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лай, М.В. Конституционное право Российской Федерации: Учебник для юридических вузов и факультетов. / М.В. Баглай. - М.: Издательство "НОРМА" (Издательская группа "НОРМА-ИНФРА-М"), 2000. - С. 25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основных гарантиях избирательных прав и права на участие в референдуме граждан Российской Федерации: Федеральный закон от 12.06.2002 № 67-ФЗ // Собрание законодательства РФ. - 17.06.2002. - № 24. - ст. 225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енов, А.В. Безопасность информации - одна из важнейших задач ГАС «Выборы» / А.В. Паленов // Журнал о выборах. Приложение к журналу "Вестник ЦИК РФ". - 2005. - С. 59.</w:t>
      </w:r>
    </w:p>
  </w:footnote>
  <w:footnote w:id="1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екс Российской Федерации об административных правонарушениях от 30.12.2001 № 195-ФЗ // Собрание законодательства РФ. - 07.01.2002 - № 1 (ч. 1), ст. 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Уголовный кодекс Российской Федерации от 13.06.1996 № 63-ФЗ // Собрание законодательства РФ. - 17.06.1996 - № 25 - ст. 2954</w:t>
      </w:r>
    </w:p>
  </w:footnote>
  <w:footnote w:id="1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выборах депутатов Государственной Думы Федерального Собрания Российской Федерации: Федеральный закон РФ от 18.05.2005 № 51-ФЗ // Собрание законодательства РФ. - 23.05.2005. - № 21. - ст. 1919.</w:t>
      </w:r>
    </w:p>
  </w:footnote>
  <w:footnote w:id="1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выборах президента Российской Федерации: Федеральный закон РФ от 10.01.2003 № 19-ФЗ // Собрание законодательства РФ. - 13.01.2003. - № 2. - ст. 17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основных гарантиях избирательных прав и права на участие в референдуме граждан Российской Федерации: Федеральный закон РФ от 12 июня 2002 г. № 67-ФЗ // Собрание законодательства РФ. - 2002. - № 24. - ст. 22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3:00Z</dcterms:created>
  <dc:creator>Плеханова</dc:creator>
  <dc:description/>
  <cp:keywords/>
  <dc:language>en-US</dc:language>
  <cp:lastModifiedBy>SYSTEM</cp:lastModifiedBy>
  <cp:lastPrinted>2007-12-18T09:41:00Z</cp:lastPrinted>
  <dcterms:modified xsi:type="dcterms:W3CDTF">2011-09-24T20:23:00Z</dcterms:modified>
  <cp:revision>2</cp:revision>
  <dc:subject/>
  <dc:title>Санкт-Петербургский государственный университет</dc:title>
</cp:coreProperties>
</file>