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1. Значение службы связей с общественностью в госструктурах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 PR-службы в высших органах власт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1 Задачи и функции PR-службы в государственных органах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2 Организационные структуры PR-служб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3 Примеры организации PR-подразделений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ункции государства неизбежно включают в себя функции управления «Связями с общественностью» («Public Relations»), порождают специальные государственные структуры, призванные оптимизировать эти связи, соотносить их с управленческими усилиями органов власти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правление, не обогащенное структурами и знаниями в области «Public Relations», инерционно воспроизводит типы и характер принятия политических решений в духе административно-командной системы. И наоборот: наличие таких знаний и структур в большой степени способствует созданию модели «открытой», «отзывчивой» бюрократии, обладающей высокой степенью адаптивности к изменяющимся условиям. Опираясь на службы по связям с общественностью, государственная власть в более полной мере использует свои информационные, коммуникативные возможности, обеспечивает не дискретные (прерывные) сигналы обратной связи, а устойчивую, планомерную и репрезентативную информационно-коммуникативную деятельность, определяющую эффективность всего управленческого процесса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 следует сбрасывать со счетов и такой аспект: являясь институтом политического управления, «Public Relations» выполняет роль механизма для завоевания и удержания власти и политического влияния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данной работе мы рассмотрим, каким образом могут быть организованы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лужбы в высших органах власти и приведем их примеры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начение службы связей с общественностью в госструктурах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временном мире в ходе борьбы за власть, влияние, контроль и доминирование на глобальном, международном, национальном и государственном уровне невозможно добиться успехов без использования информационно-коммуникационных технологий (ИКТ). Основным свойством современного информационного общества является то, что информация, ее распространение и потребление являются неотъемлемыми компонентами развития современного общества, она «лежит в основе процессов самоорганизации и организации, саморегулирования и регулирования, самоуправления и управления»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rFonts w:eastAsia="TimesNewRoman;MS Mincho"/>
          <w:sz w:val="28"/>
          <w:szCs w:val="28"/>
        </w:rPr>
      </w:pPr>
      <w:r>
        <w:rPr>
          <w:sz w:val="28"/>
          <w:szCs w:val="28"/>
        </w:rPr>
        <w:t xml:space="preserve">PR </w:t>
      </w:r>
      <w:r>
        <w:rPr>
          <w:rFonts w:eastAsia="TimesNewRoman,Bold;MS Mincho"/>
          <w:sz w:val="28"/>
          <w:szCs w:val="28"/>
        </w:rPr>
        <w:t xml:space="preserve">в системе государственного управления </w:t>
      </w:r>
      <w:r>
        <w:rPr>
          <w:sz w:val="28"/>
          <w:szCs w:val="28"/>
        </w:rPr>
        <w:t xml:space="preserve">– </w:t>
      </w:r>
      <w:r>
        <w:rPr>
          <w:rFonts w:eastAsia="TimesNewRoman;MS Mincho"/>
          <w:sz w:val="28"/>
          <w:szCs w:val="28"/>
        </w:rPr>
        <w:t>это деятельность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характеризующаяся системным взаимодействием органов власти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частного сектора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институтов гражданского общества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многообразных социальных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профессиональных групп и слоёв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общественных объединений по поводу реализации общественных интересов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производства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распределения и использования общественных ресурсов и благ с учетом волеизъявления народа или населения определенных территорий.</w:t>
      </w:r>
      <w:r>
        <w:rPr>
          <w:rStyle w:val="FootnoteCharacters"/>
          <w:rStyle w:val="FootnoteAnchor"/>
          <w:rFonts w:eastAsia="TimesNewRoman;MS Mincho"/>
          <w:sz w:val="28"/>
          <w:szCs w:val="28"/>
        </w:rPr>
        <w:footnoteReference w:id="2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но оспаривать огромное влияние информационных процессов на государственную систему управления. Любые информационные процессы реализуются с помощью соответствующих им информационных технологий в рамках некоторой информационной системы, которая является организованно упорядоченной совокупностью документов (массивов документов) и информационных технологий, в том числе с использованием средств вычислительной техники и связи, реализующих информационные процессы. Для эффективной работы органам государственной власти приходится использовать в своей работе новейшие информационные технологии и проводить продуманную информационную полити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иод формирования новых рыночных отношений в России из-за проведения «одноканальной» информационной политики» была практически утеряна возможность диалога власти с обществом и экономическими элитами. Сегодня необходимы реальные шаги, расширяющие поле информационного влияния и взаимодействия власти, бизнеса и общества. Требуется радикальное обновление государственных структур, а также используемых ими методов управления и технологий. Качественные изменения необходимы всей системе влияния государства на формирование информационных потоков в сфере государственной политики и экономи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TimesNewRoman;MS Mincho"/>
          <w:sz w:val="28"/>
          <w:szCs w:val="28"/>
        </w:rPr>
      </w:pPr>
      <w:r>
        <w:rPr>
          <w:sz w:val="28"/>
          <w:szCs w:val="28"/>
        </w:rPr>
        <w:t>За последние годы новые условия взаимодействия власти, бизнеса и общества в России породили новые формы PR, такие как государственный экономический и бизнес-PR. Многие государственные компании стали по сути коммерческими, государство является лишь их акционером. Пока еще до конца не сформирована эффективная модель проведения информационной политики экономическими министерствами, естественными монополиями и другими корпорациями с государственным участием. Деятельность информационных служб этих организаций зачастую не достаточно эффективна и хаотично направленная. Информационная стратегия, как правило, строится по принципу «сглаживания произошедшего кризиса», а не «упреждения конфликтов»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 w:val="false"/>
          <w:b w:val="false"/>
          <w:sz w:val="28"/>
          <w:szCs w:val="28"/>
          <w:lang w:val="en-US"/>
        </w:rPr>
      </w:pPr>
      <w:r>
        <w:rPr>
          <w:rFonts w:eastAsia="TimesNewRoman;MS Mincho" w:cs="Times New Roman" w:ascii="Times New Roman" w:hAnsi="Times New Roman"/>
          <w:b w:val="false"/>
          <w:sz w:val="28"/>
          <w:szCs w:val="28"/>
          <w:lang w:val="en-US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eastAsia="TimesNewRoman;MS Mincho" w:cs="Times New Roman" w:ascii="Times New Roman" w:hAnsi="Times New Roman"/>
          <w:b w:val="false"/>
          <w:sz w:val="28"/>
          <w:szCs w:val="28"/>
          <w:lang w:val="en-US"/>
        </w:rPr>
        <w:t>PR</w:t>
      </w:r>
      <w:r>
        <w:rPr>
          <w:rFonts w:eastAsia="TimesNewRoman;MS Mincho" w:cs="Times New Roman" w:ascii="Times New Roman" w:hAnsi="Times New Roman"/>
          <w:b w:val="false"/>
          <w:sz w:val="28"/>
          <w:szCs w:val="28"/>
        </w:rPr>
        <w:t>-службы в высших органах власти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eastAsia="TimesNewRoman;MS Mincho"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b w:val="false"/>
          <w:i w:val="false"/>
        </w:rPr>
        <w:t xml:space="preserve">2.1 Задачи и функции </w:t>
      </w:r>
      <w:r>
        <w:rPr>
          <w:rFonts w:eastAsia="TimesNewRoman;MS Mincho" w:cs="Times New Roman" w:ascii="Times New Roman" w:hAnsi="Times New Roman"/>
          <w:b w:val="false"/>
          <w:i w:val="false"/>
          <w:lang w:val="en-US"/>
        </w:rPr>
        <w:t>PR</w:t>
      </w:r>
      <w:r>
        <w:rPr>
          <w:rFonts w:eastAsia="TimesNewRoman;MS Mincho" w:cs="Times New Roman" w:ascii="Times New Roman" w:hAnsi="Times New Roman"/>
          <w:b w:val="false"/>
          <w:i w:val="false"/>
        </w:rPr>
        <w:t>-службы в государственных орган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TimesNewRoman;MS Mincho" w:cs="Times New Roman"/>
          <w:b/>
          <w:b/>
          <w:i/>
          <w:i/>
          <w:sz w:val="28"/>
          <w:szCs w:val="28"/>
        </w:rPr>
      </w:pPr>
      <w:r>
        <w:rPr>
          <w:rFonts w:eastAsia="TimesNewRoman;MS Mincho" w:cs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м некоторые основные задачи, которые необходимо выполнять для эффективной деятельности информационных и PR-служб органов государственной вл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литика органов государственной власти должна быть основана на реальных программах или проектах, встроенных в продуманную стратегию. Более того, необходима жесткая привязка информационных и PR-кампаний к государственной политике в данном направлении. В связи с этим неизбежно встает проблема ясного понимания специалистами PR-служб этих компаний государственных интересов. Информационную политику необходимо рассматривать как «систему идей, установок, целей, методов средств, с помощью которых государство осуществляет регулирование отношений между гражданским обществом и информационной системой государства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онная политика должна основываться на четкой программе органов государственной, что поможет в дальнейшем при формировании ясных целей и задач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важной задачей информационных и PR-служб является мониторинг и концентрация информационных потоков, а также тщательный внутриведомственный/межведомственный контроль за полнотой и достоверностью сообщаемой СМИ информации. Основным же является создание специальных инструментов влияния на информационные потоки, способных выполнять задачи целенаправленного воздействия на общественное мнение. Такими инструментами могут быть, например, тематические отраслевые полосы в ведущих периодических печатных СМИ, проведение тематических PR-акций и кампаний, основными целями которых яв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ффективное взаимодействие субъектов и объектов коммуникац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ониторинг информационного пространства для принятия оптимального управленческого реш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и поддержание имидж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необходимого общественного мн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гнозирование ситуации с целью упреждения конфлик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й деятельности PR-службы органов государственной власти необходим комплекс политико-правовых, организационных, финансово-экономических и информационных мер. Для урегулирования деятельности PR-службы необходимо издание «Положения о службе по связям с общественностью». Для примера ниже представлены материалы из Положения «О службе информации и общественных связей» Федерального агентства Министерства Обороны РФ, в котором определены основные функции PR-службы и ее основные за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ланирование, организация и проведение информационных мероприятий, направленных на достижение взаимопонимания и взаимодействия государственной структуры с ее подразделениями и обществ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оведение до общественности и СМИ объективных сведений о жизни и деятельности организаци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ординация информационно-коммуникативной деятельности всех подразделений, а также взаимодействие с информационными структурами других органов государственной власти и местного самоуправления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ение, анализ и систематическое информирование руководства государственной структуры о позиции СМИ и общества по вопросам ее жизнедеятельности, организация и осуществление работы по созданию ее позитивного имидж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ланирование и проведение интервью, пресс-конференций, брифингов и иных информационных мероприятий с участием руководства организ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ка в установленном порядке и распространение в СМИ официальных заявлений и сообщений, планирование и организация выступлений руководства в СМИ, глобальной информационной сети «Интернет», а также организация их оперативного реагирования на выступления СМИ по вопросам, касающимся государственной организ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и непосредственное осуществление освещения в СМИ, и Интернете официальных визитов, рабочих поездок, встреч, а также других открытых мероприятий руководства государственной организ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и проведение мониторинга информационных потоков в СМИ и Интернете по вопросам, касающимся государственной организации, а также выявление угроз информационной безопасности в сфере массовой информации, в том числе фактов разглашения информации ограниченного распростран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работы сайта в Интернете, в интересах информационного обеспечения государственной организ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и проведение фото- и видеосъемок официальных мероприятий с участием представителей руководства государственной организации, ведение фото- и видеоархивов; участие в подготовке, выпуске и распространении фото- и видеопродукции о государственной организ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бор, расстановка, подготовка и переподготовка кадров органов информационного обеспеч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и ведение баз данных, необходимых для решения задач, возложенных на службу информации и общественных связ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едставленного выше Положения видно, что органам государственной власти приходится решать сложные, разноплановые информационно-коммуникативные проблемы и для их выполнения необходимо иметь многофункциональные информационные департаменты или PR-службы, которые могут иметь следующие структурные подразделени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Информационно-аналитический центр, задачи которог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бор необходимой информ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дготовка справочников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ониторинг информационного пространст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ормирование информационной справочной служб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Координационный центр взаимодействия дл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гистрации PR- и рекламных акций, семинаров, встреч и других проводимых мероприят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я архива видео-, фото- материалов, проводимых мероприятий, выявление сложившихся традиций и п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Единую систему информационных коммуникаций дл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я необходимого индивидуального и корпоративного имидж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я мероприятий в русле единой информационной полити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я и поддержания необходимого общественного мн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Систему обратной связи дл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чения информации о проводимых мероприятиях, конфликтных ситуация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ения общественного мн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еративного взаимодействия с партнер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Учебно-методический центр дл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я семинаров, тренинг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пуска методических пособий и специальной литературы в области коммуникативных технологий и пр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2.2 Организационные структуры </w:t>
      </w:r>
      <w:r>
        <w:rPr>
          <w:rFonts w:cs="Times New Roman" w:ascii="Times New Roman" w:hAnsi="Times New Roman"/>
          <w:b w:val="false"/>
          <w:i w:val="false"/>
          <w:lang w:val="en-US"/>
        </w:rPr>
        <w:t>PR</w:t>
      </w:r>
      <w:r>
        <w:rPr>
          <w:rFonts w:cs="Times New Roman" w:ascii="Times New Roman" w:hAnsi="Times New Roman"/>
          <w:b w:val="false"/>
          <w:i w:val="false"/>
        </w:rPr>
        <w:t>-служ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eastAsia="TimesNewRoman;MS Mincho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NewRoman;MS Mincho" w:cs="Times New Roman"/>
          <w:b/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NewRoman;MS Mincho"/>
          <w:sz w:val="28"/>
          <w:szCs w:val="28"/>
        </w:rPr>
        <w:t xml:space="preserve">В соответствие с решаемыми задачами организационная структура </w:t>
      </w:r>
      <w:r>
        <w:rPr>
          <w:rFonts w:eastAsia="TimesNewRoman;MS Mincho"/>
          <w:sz w:val="28"/>
          <w:szCs w:val="28"/>
          <w:lang w:val="en-US"/>
        </w:rPr>
        <w:t>PR</w:t>
      </w:r>
      <w:r>
        <w:rPr>
          <w:rFonts w:eastAsia="TimesNewRoman;MS Mincho"/>
          <w:sz w:val="28"/>
          <w:szCs w:val="28"/>
        </w:rPr>
        <w:t>-службы в высших органах власти может отличаться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в органах государственной власти действуют пресс-центры (информационные центры)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один сотрудник, ответственный за связь со СМИ. В любом случае, у них есть определенные </w:t>
      </w:r>
      <w:r>
        <w:rPr>
          <w:rStyle w:val="Emphasis"/>
          <w:i w:val="false"/>
          <w:sz w:val="28"/>
          <w:szCs w:val="28"/>
        </w:rPr>
        <w:t>функции:</w:t>
      </w:r>
      <w:r>
        <w:rPr>
          <w:rStyle w:val="FootnoteCharacters"/>
          <w:rStyle w:val="FootnoteAnchor"/>
          <w:iCs/>
          <w:sz w:val="28"/>
          <w:szCs w:val="28"/>
        </w:rPr>
        <w:footnoteReference w:id="4"/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и поддержание контактов с общественностью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общественности о существе принимающих решений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щественной реакции на действия органов власти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гнозирование социально-политического процесса, обеспечение органов власти прогнозными аналитическими разработками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благоприятного имиджа власти и должностных лиц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средств, специалистов и понимания руководства в PR-структуру вместе с пресс-центром могут входить и другие формирования:</w:t>
      </w:r>
    </w:p>
    <w:p>
      <w:pPr>
        <w:pStyle w:val="Style16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информационно-аналитическая служба, </w:t>
      </w:r>
    </w:p>
    <w:p>
      <w:pPr>
        <w:pStyle w:val="Style16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одразделение по работе с заявлениями и жалобами граждан; </w:t>
      </w:r>
    </w:p>
    <w:p>
      <w:pPr>
        <w:pStyle w:val="Style16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телевизионный, радио-, фотоотдел; </w:t>
      </w:r>
    </w:p>
    <w:p>
      <w:pPr>
        <w:pStyle w:val="Style16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едакция собственного издания и п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>Так, к примеру, м</w:t>
      </w:r>
      <w:r>
        <w:rPr>
          <w:sz w:val="28"/>
          <w:szCs w:val="28"/>
        </w:rPr>
        <w:t>ожно схематично представить структурные подразделения департамента по связям с общественностью или PR-службы Федерального агентства Министерства Транспорта Российской Федерации (схема 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60655</wp:posOffset>
                </wp:positionV>
                <wp:extent cx="5257165" cy="31997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199680"/>
                          <a:chOff x="0" y="0"/>
                          <a:chExt cx="5257080" cy="3199680"/>
                        </a:xfrm>
                      </wpg:grpSpPr>
                      <wps:wsp>
                        <wps:cNvSpPr txBox="1"/>
                        <wps:spPr>
                          <a:xfrm>
                            <a:off x="100800" y="992520"/>
                            <a:ext cx="235476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-аналит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992520"/>
                            <a:ext cx="213120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ординацио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1985040"/>
                            <a:ext cx="24156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ая 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х коммуник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2084040"/>
                            <a:ext cx="180792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стема обратной связ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9560"/>
                            <a:ext cx="210312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ебно-методический центр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0"/>
                            <a:ext cx="320184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партамент по связям с общественность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и PR-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3600" y="595800"/>
                            <a:ext cx="91296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595800"/>
                            <a:ext cx="91296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687320"/>
                            <a:ext cx="0" cy="109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400" y="129024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400" y="2282760"/>
                            <a:ext cx="40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1687320"/>
                            <a:ext cx="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720" y="1623600"/>
                            <a:ext cx="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.65pt;width:413.95pt;height:251.95pt" coordorigin="540,253" coordsize="8279,5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9;top:1816;width:3707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-аналит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5;top:1816;width:3355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ординацион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5;top:3379;width:3803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ая сист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х коммуник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8;top:3535;width:2846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стема обратной связ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630;width:3311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ебно-методический центр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8;top:253;width:5041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партамент по связям с общественностью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и PR-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97,1191" to="4534,18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75,1191" to="6612,1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9,2910" to="1179,46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76,2285" to="5334,2285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76,3848" to="5014,3848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37,2910" to="2937,35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934,2810" to="6934,34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1. Структурные подразделения департамента по связям с общественность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организационная структура PR-службы определяется штатом и может состоять, на примере Федерального агентства Министерства Транспорта РФ из начальника службы, его заместителя, ведущего инженера, двух ведущих специалистов и трех специалистов (8 человек). Начальник и заместитель PR-службы осуществляют стратегическое планирование и общее руководство деятельностью службы, участвуют в различных мероприятиях и PR-акциях. Ведущий инженер обеспечивает все материально-техническое развитие службы (техническая поддержка, программное обеспечение проектов, видео-, фото- обслуживание и пр.) Ведущие специалисты и специалисты непосредственно выполняют все необходимые задачи PR-служб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еральное агентство Министерства транспорта РФ имеет в свою очередь ряд подведомственных подразделений, в которых существуют самостоятельные отделы по связям с общественностью, которые выполняет возложенные на них функции в рамках своей компетенции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месте с тем, в органах власти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службы приживаются медленно, непросто. Слишком велик соблазн побуждать людей к нужному поведению с помощью административного воздействия и приемов команд, рассматривая граждан как послушный объект управления. Сказывается непонимание зависимости государственной власти в гражданском обществе от граждан и их объединений. Во властных структурах отсутствует достаточный подход к созданию атмосферы взаимного доверия. Отсюда плохие и нерегулярные контакты администрации со своей общественностью, ввиду замкнутости их работы, обеднению ее содержания слабым учетом реальных мнений и настроений людей, их отчуждением от власти. 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2.3 Примеры организации </w:t>
      </w:r>
      <w:r>
        <w:rPr>
          <w:rFonts w:cs="Times New Roman" w:ascii="Times New Roman" w:hAnsi="Times New Roman"/>
          <w:b w:val="false"/>
          <w:i w:val="false"/>
          <w:lang w:val="en-US"/>
        </w:rPr>
        <w:t>PR</w:t>
      </w:r>
      <w:r>
        <w:rPr>
          <w:rFonts w:cs="Times New Roman" w:ascii="Times New Roman" w:hAnsi="Times New Roman"/>
          <w:b w:val="false"/>
          <w:i w:val="false"/>
        </w:rPr>
        <w:t>-подразделений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труктуру и основные направления деятельност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подразделений в высших органах государственной власти на примере некоторых служб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сс-служба Президента РФ. </w:t>
      </w:r>
      <w:r>
        <w:rPr>
          <w:sz w:val="28"/>
          <w:szCs w:val="28"/>
        </w:rPr>
        <w:t xml:space="preserve">Одно из ведущих мест сред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подразделений в крупных государственных структурах занимает Пресс-служба Президента РФ, насчитывающая в своем составе около 40 сотрудников. Структурно она состоит из четырех основных отделов: аккредитации и брифингов, оперативной информации, перспективного планирования и отдела фотодокументо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 аккредитации и брифингов в основном занимается организацией взаимодействия со СМИ. Приоритетной группой общественности в поле деятельности данного отдела являются журналисты. Сотрудники отдела занимаются организацией и проведением пресс-конференций, брифингов, встреч, совещаний и т. п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 оперативной информации занимается сбором и анализом самой разнообразной информации о деятельности Президента и его Администрации, а также распространением новой информации. В его функции входит подготовка сводок передач телевидения и радиовещания с информацией о Президенте и его Администрации; обзор прессы с краткими комментариями к статьям газет о Президенте и его политике; пресс-дайджест вчерашних газет с приведением полных статей; тематические подборки и др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 перспективного планирования в тесном сотрудничестве с другими отделами готовит и распространяет новые информационные сообщения о Президентских программах и российской политик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 фотодокументов занимается формированием банка фото- и видеоматериалов о деятельности Президента и его Администрации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Управление Президента РФ по связям с общественностью. </w:t>
      </w:r>
      <w:r>
        <w:rPr>
          <w:sz w:val="28"/>
          <w:szCs w:val="28"/>
        </w:rPr>
        <w:t>Наряду с Пресс-службой в Администрации Президента функционирует еще одна 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структура - Управление Президента РФ по связям с общественностью, созданное после президентских выборов 1996 г. Если Пресс-служба Президента РФ выполняет в основном организацион-но-тактические 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задачи, то на Управление по связям с общественностью возлагаются задачи по разработке стратегии </w:t>
      </w:r>
      <w:r>
        <w:rPr>
          <w:iCs/>
          <w:sz w:val="28"/>
          <w:szCs w:val="28"/>
          <w:lang w:val="en-US"/>
        </w:rPr>
        <w:t>PR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Основными функциями Управления являются: изучение общественного мнения о социально-экономическом и политическом развитии страны, деятельности органов государственной власти; подготовка аналитических и пропагандистских материалов для СМИ; подготовка предложений Президенту РФ по вопросам государственной политики в отношении СМИ; обеспечение деятельности совещательных и консультативных органов при Президенте РФ и др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есс-служба Государственной думы РФ. </w:t>
      </w:r>
      <w:r>
        <w:rPr>
          <w:sz w:val="28"/>
          <w:szCs w:val="28"/>
        </w:rPr>
        <w:t>Функции связей с общественностью и пресс-службы в Государственной думе сосредоточены в одной структуре пресс-службе. В ней занято около 70 сотрудников. Организационно пресс-служба Государственной думы состоит из отделов: средств массовой информации; информационного взаимодействия; по связям с центральной и региональной прессой; общественных связей и информационного обеспечения; телерадиослужбы и др. Некоторые отделы подразделяются на подотделы. В частности, отдел телерадиовещания включает в себя следующие подотделы: телевещания, радиовещания, координации теле- и радиопрограмм, эксплуатации телерадиокомплекс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и задачи каждого отдела носят относительно самостоятельный характер, отражающий специфику функциональных связей Государственной думы с общественностью. В качестве примера приведем содержание задач и функций отдела СМИ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Анализ на основе публикаций в российских и зарубежных СМИ развития политической и социально-экономической жизни в стране и, прежде всего, в свете деятельности Государственной думы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одготовка для депутатов Госдумы информационно-аналитических обзоров по актуальной проблематике на базе комплексного изучения материалов прессы, телевидения, радио; публикация их в «Думском вестнике»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одготовка специальных обзоров печати по законотворческой тематике, публикация их в «Информационном бюллетене»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оведение аккредитации при Госдуме корреспондентов российских федеральных и региональных СМИ (подготовка Положения об аккредитации, внесение в него необходимых изменений и дополнений, ознакомление с условиями аккредитации редакций СМИ, прием и рассмотрение заявок на аккредитацию, изготовление образцов аккредитационных удостоверений, их типографское изготовление, оформление и выдача аккредитованным журналистам, контроль за выполнением парламентскими корреспондентами требований к аккредитованным представителям СМИ и т. д.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одействие аккредитованным журналистам в освещении ими деятельности Госдумы пленарных заседаний, парламентских слушаний, работы фракций, депутатских групп, комитетов, комиссий (информирование о планируемых мероприятиях, обеспечение документами и справочными материалами, консультирование и т. д.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рганизационная работа по подготовке и проведению пресс-конференций, брифингов, интервью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омплектование оперативных групп российских и зарубежных журналистов, освещающих протокольные мероприятия руководства Госдумы (приемы, встречи, беседы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истематическая оперативная оценка опубликованных аккредитованными журналистами материалов о деятельности Госдумы -их объективности, достоверности, конструктивности. В случае необходимости собеседования с авторами публикаций, выяснение причин допущенных неточностей, искажений и т. д. с целью их исправлен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оздание и ведение банка данных на аккредитованных при пресс-службе Госдумы корреспондентов российских федеральных и региональных СМИ (государственных и коммерческих телекомпаний, редакций радиовещания, информационных агентств, газет, журналов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перативная информационно-справочная и консультативная работа (ответы на телефонные и факсимильные запросы редакций СМИ, аккредитованных российских и зарубежных журналистов по вопросам, относящимся к деятельности Госдумы, фракций, депутатских групп, комитетов, комиссий и т. д.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Решение совместно с соответствующими подразделениями аппарата и управления делами Государственной думы вопросов организационного и технического обеспечения деятельности аккредитованных журналистов (выделение рабочих помещений, обеспечение документами и справочными материалами, вопрос пользования факсами, телефонами и т. д.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оддержание рабочих контактов с пресс-секретарями фракций, депутатских групп, комитетов Государственной думы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огичные 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структуры созданы и функционируют при Правительстве РФ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ые и PR-службы органов государственной власти создают условия для принятия оптимальных управленческих решений, берут на себя упреждение конфликтными ситуациями, во многих случаях активно влияют на реализацию принятых решений. Деятельность PR-служб способствует конструктивному диалогу власти и общества, поэтому органам государственной власти в информационно-коммуникативном взаимодействии с гражданским обществом необходимо лишь более эффективно использовать научно-техническую базу и технологические возможности PR-служ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TimesNewRoman;MS Mincho"/>
          <w:sz w:val="28"/>
          <w:szCs w:val="28"/>
        </w:rPr>
      </w:pPr>
      <w:r>
        <w:rPr>
          <w:sz w:val="28"/>
          <w:szCs w:val="28"/>
        </w:rPr>
        <w:t>Для формирования образа эффективно работающей государственной организации, прежде всего, необходима целенаправленная информационная политика, основанная на реальных проектах и государственных приоритетах. Правильно организованная деятельность государственных информационных служб позволяет эффективно влиять на общественное мнение и находить оптимальные решения в различных ситуациях, в том числе конфликтных и кризисных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Footnote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ударственная</w:t>
      </w:r>
      <w:r>
        <w:rPr>
          <w:sz w:val="28"/>
          <w:szCs w:val="28"/>
          <w:lang w:val="en-US"/>
        </w:rPr>
        <w:t xml:space="preserve"> PR-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Электр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en-US"/>
        </w:rPr>
        <w:t>]: http://www.public relations-blog.info/gosudarstvennaya-pr-sluzhba/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Емельянов С.М. Теория и практика связей с общественностью. Вводный курс. – СПб.: Питер, 2005. – 240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>Радченко С.В. PR в муниципальном управлении как способ ведения социального диалога. Россия: тенденции и перспективы развития: сборник научных статей РАГС, ИНИОН, СЗАГС. Вып. 5. Ч. 2. / Под общей ред. В.К. Егорова и др. М.: Изд-во РАГС, 2006. С. 158–163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адченко С.В. </w:t>
      </w:r>
      <w:r>
        <w:rPr>
          <w:rFonts w:eastAsia="TimesNewRoman,Bold;MS Mincho"/>
          <w:sz w:val="28"/>
          <w:szCs w:val="28"/>
        </w:rPr>
        <w:t xml:space="preserve">К вопросу о роли PR в муниципальном управлении (социологический аспект) // </w:t>
      </w:r>
      <w:r>
        <w:rPr>
          <w:sz w:val="28"/>
          <w:szCs w:val="28"/>
        </w:rPr>
        <w:t xml:space="preserve">Вестник Нижегородского университета им. Н.И. Лобачевского. – 2007. – №5. 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Скуба Р.В., Лунева М.И. </w:t>
      </w:r>
      <w:r>
        <w:rPr>
          <w:rStyle w:val="StrongEmphasis"/>
          <w:b w:val="false"/>
          <w:sz w:val="28"/>
          <w:szCs w:val="28"/>
        </w:rPr>
        <w:t>Средства и методы PR в системе государственной и муниципальной службы</w:t>
      </w:r>
      <w:r>
        <w:rPr>
          <w:sz w:val="28"/>
          <w:szCs w:val="28"/>
        </w:rPr>
        <w:t xml:space="preserve"> // Электронный журнал ВлГУ. – 2007. – №18 [Электронный ресурс]: http://journal.vlsu.ru/index.php?id=122</w:t>
      </w:r>
    </w:p>
    <w:p>
      <w:pPr>
        <w:pStyle w:val="Footnote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вченко А.В. Информационная устойчивость политической системы. Монография – М: РАГС, 2004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NewRoman;MS Mincho"/>
          <w:sz w:val="20"/>
          <w:szCs w:val="20"/>
        </w:rPr>
        <w:t>Радченко С.В. PR в муниципальном управлении как способ ведения социального диалога. Россия: тенденции и перспективы развития: сборник научных статей РАГС, ИНИОН, СЗАГС. Вып. 5. Ч. 2. / Под общей ред. В.К. Егорова и др. М.: Изд-во РАГС, 2006. С. 158–16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вченко А.В. Информационная устойчивость политической системы. Монография – М: РАГС, 200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сударственная </w:t>
      </w:r>
      <w:r>
        <w:rPr>
          <w:lang w:val="en-US"/>
        </w:rPr>
        <w:t>PR</w:t>
      </w:r>
      <w:r>
        <w:rPr/>
        <w:t>-служба [Электронный ресурс]: http://www.public-relations-blog.info/gosudarstvennaya-pr-sluzhba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23:00Z</dcterms:created>
  <dc:creator>ruslan</dc:creator>
  <dc:description/>
  <cp:keywords/>
  <dc:language>en-US</dc:language>
  <cp:lastModifiedBy>SYSTEM</cp:lastModifiedBy>
  <dcterms:modified xsi:type="dcterms:W3CDTF">2011-09-24T20:23:00Z</dcterms:modified>
  <cp:revision>2</cp:revision>
  <dc:subject/>
  <dc:title>СОДЕРЖАНИЕ</dc:title>
</cp:coreProperties>
</file>