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нформационные аспекты интеллектуальной собствен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собенности регулирования информационных отношений институтом авторского пра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обенности регулирования информационных отношений институтом патентного пра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 анализ информационных аспектов интеллектуальной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т интеллектуальной собственности является основой правового регулирования информационных отношений, возникающих при производстве, передаче, распространении и потреблении информации, создаваемой в порядке осуществления свободы мысли и слова, свободы литературного, художественного, научного, технического и других видов творчества, а также информации, созданной в результате иной интеллекту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интеллектуальной собственности закрепляется либо самим фактом создания произведения (институт авторского права), либо путем регистрации формулы (содержания) изобретения (институт патентного прав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обусловлена определенным теоретическим интересом к понятиям авторского и патентного пра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анной работы предопределило ряд задач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аво интеллектуальной собственно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анализировать особенности регулирования информационных отношений институтом авторского пра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анализировать особенности регулирования информационных отношений институтом патентного пра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ачестве теоретической базы были использованы работы В.А. Копылова, В.Н Денисова и других авторов. </w:t>
      </w:r>
      <w:r>
        <w:rPr>
          <w:sz w:val="28"/>
          <w:szCs w:val="28"/>
        </w:rPr>
        <w:t>Данные работы позволили дать более качественную оценку в области интеллектуальной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 Информационные аспекты интеллектуальной собственност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1 Особенности регулирования информационных отношений институтом авторского прав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источниками института авторского права выступают Закон РФ от 9 июля 1993 г. «Об авторском праве и смежных правах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аконы РФ от 23 сентября 1992 г. «О правовой охране программ для электронных вычислительных машин и баз данных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«О правовой ох</w:t>
        <w:softHyphen/>
        <w:t>ране топологий интегральных микросхем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авторском праве и смежных правах» регулирует информационные отношения, возникающие в связи с созданием и использованием (распространением) таких информационных объектов, как произведения науки, литературы и искусства (авторское право), фонограммы, исполнения, постановки, передачи организаций эфир</w:t>
        <w:softHyphen/>
        <w:t>ного или кабельного вещания (смежные прав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субъектами информационных правоотношений явля</w:t>
        <w:softHyphen/>
        <w:t>ются автор произведения (производитель или создатель информации по информационному праву) и пользователь исключительными правами или неисключительными правами (обладатель информации по терми</w:t>
        <w:softHyphen/>
        <w:t>нологии информационного права). К сожалению, институт авторского права оставляет за пределами своего внимания потребителя информа</w:t>
        <w:softHyphen/>
        <w:t>ции или конечного получателя информации, содержащейся в произве</w:t>
        <w:softHyphen/>
        <w:t>ден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информационных правоотношений в системе автор</w:t>
        <w:softHyphen/>
        <w:t>ского права (объект авторского права) относятся произведения науки, литературы и искусства, являющиеся результатом творческой деятель</w:t>
        <w:softHyphen/>
        <w:t>ности, независимо от назначения и достоинства произведения, от спо</w:t>
        <w:softHyphen/>
        <w:t xml:space="preserve">соба его выражения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е право распространяется как на обнародованные произведения, так и на не обнародованные произведения, существующие в ка</w:t>
        <w:softHyphen/>
        <w:t>кой-либо объективной форм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исьменной (рукопись, машинопись, нотная запись и т.д.). Такие объекты обладают двуединством информации (ее содержания) и носи</w:t>
        <w:softHyphen/>
        <w:t>тел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устной (публичное произнесение, публичное исполнение и т.д.). Эти объекты обладают только содержанием, не фиксируемым на мате</w:t>
        <w:softHyphen/>
        <w:t>риальном, твердом носител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звуко- или видеозаписи (механической, магнитной, цифровой, оптической и т.д.). Имеет место сочетание содержания и носителя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зображения (рисунок, эскиз, картина, план, чертеж, кино-, теле-, видео- или фотокадр и т.д.). Только форма, содержание отражаются в этой форм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других форм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авторского права являются следующие произведения, которые также относятся и к инфор</w:t>
        <w:softHyphen/>
        <w:t>мационным объекта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итературные произведения (включая программы для ЭВМ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раматические и  музыкально-драматические произведения, сценарные произвед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хореографические произведения и пантомим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 музыкальные произведения с текстом или без текст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аудиовизуальные произведения (кино-, теле- и видеофильмы, слайдфильмы, диафильмы и другие кино- и телепроизведения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 произведения живописи, скульптуры, графики, дизайна, гра</w:t>
        <w:softHyphen/>
        <w:t>фические рассказы, комиксы и другие произведения изобразительно</w:t>
        <w:softHyphen/>
        <w:t>го искус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роизведения декоративно-прикладного и сценографического искус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роизведения архитектуры, градостроительства и садово-парко</w:t>
        <w:softHyphen/>
        <w:t>вого искус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фотографические произведения и произведения, полученные способами, аналогичными фотограф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) географические, геологические и другие карты, планы, эскизы и пластические произведения, относящиеся к географии, топографии и к другим наукам; другие произве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авторского права также относя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оизводные произведения (переводы, обработки, аннотации, рефераты, резюме, обзоры, инсценировки, аранжировки и другие переработки произведений науки, литературы и искусств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борники (энциклопедии, антологии, базы данных) и другие составные произведения, представляющие собой по подбору или расположению материалов результат творческого тру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роизведения и составные произведения охраняют</w:t>
        <w:softHyphen/>
        <w:t>ся авторским правом независимо от того, являются ли произведения, на которых они основаны или которые они включают, объектами ав</w:t>
        <w:softHyphen/>
        <w:t>торского пра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е право не распространяется на идеи, методы, процессы, системы, способы, концепции, принципы, открытия, фак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изведениям (информационным объектам), которые не явля</w:t>
        <w:softHyphen/>
        <w:t>ются объектами авторского права, отнесен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фициальные документы (законы, судебные решения, иные тек</w:t>
        <w:softHyphen/>
        <w:t>сты законодательного, административного и судебного характера), а также их официальные перевод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государственные символы и знаки (флаги, гербы, ордена, денеж</w:t>
        <w:softHyphen/>
        <w:t>ные знаки и иные государственные символы и знак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оизведения народн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общения о событиях и фактах, имеющие информационный ха</w:t>
        <w:softHyphen/>
        <w:t>ракте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зникновения и осуществления авторского права не требуется регистрации произведе</w:t>
        <w:softHyphen/>
        <w:t>ния, иного специального оформления произведения или соблюдения каких-либо формальностей. Обладатель исключительных авторских прав для оповещения о своих правах вправе использовать знак охраны авторского права, который помещается на каждом экземпляре произведения и состоит из трех элементо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латинской буквы «С» в окружности: ©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мени (наименования) обладателя исключительных авторских пра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года первого опубликования произве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оказательств иного автором произведения счита</w:t>
        <w:softHyphen/>
        <w:t>ется лицо, указанное в качестве автора на оригинале или экземпляре произве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е право на произведение, созданное совместным творческим трудом двух или более лиц (соавторство), принадлежит соавторам со</w:t>
        <w:softHyphen/>
        <w:t>вместно независимо от того, образует ли такое произведение одно не</w:t>
        <w:softHyphen/>
        <w:t>разрывное целое или состоит из частей, каждая из которых имеет само</w:t>
        <w:softHyphen/>
        <w:t>стоятель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у сборника и других составных произведений (составителю) принадлежит авторское право на осуществленные им подбор или расположение материалов, представляющие результат творческого труда (составительство). Составитель пользуется авторским правом при ус</w:t>
        <w:softHyphen/>
        <w:t>ловии соблюдения им прав авторов каждого из произведений, включенных в составное произвед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 произведений, включенных в составное произведение, вправе использовать свои произведения независимо от составного произведения, если иное не предусмотрено авторским договор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ское право составителя не препятствует другим лицам осуществлять самостоятельный подбор или расположение тех же материа</w:t>
        <w:softHyphen/>
        <w:t>лов для создания своих составных произвед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ю энциклопедий, энциклопедических словарей, перио</w:t>
        <w:softHyphen/>
        <w:t>дических и продолжающихся сборников научных трудов, газет, журна</w:t>
        <w:softHyphen/>
        <w:t>лов и других периодических изданий принадлежат исключительные права на использование подобных изданий. Издатель вправе при лю</w:t>
        <w:softHyphen/>
        <w:t>бом их использовании указывать свое наименование либо требовать такого указания. Авторы произведений, включенных в такие издания, сохраняют исключительные права на использование своих произведе</w:t>
        <w:softHyphen/>
        <w:t>ний независимо от издания в цел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разделяются на личные неимущественные и личные имущественные пра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у в отношении его произведения принадлежат следующие личные неимущественные прав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аво признаваться автором произведения (право авторств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аво использовать или разрешать использовать произведение под подлинным именем автора, псевдонимом либо без обозначения име</w:t>
        <w:softHyphen/>
        <w:t>ни, т.е. анонимно (право на имя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аво обнародовать или разрешать обнародовать произведение в любой форме (право на обнародование), включая право на отзы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аво на защиту произведения, включая его название, от всякого искажения или иного посягательства, способного нанести ущерб чести и достоинству автора (право на защиту репутации автор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е неимущественные права принадлежат автору независимо от его имущественных прав и сохраняются за ним в случае уступки ис</w:t>
        <w:softHyphen/>
        <w:t>ключительных прав на использование произве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у в отношении его произведения принадлежат исключитель</w:t>
        <w:softHyphen/>
        <w:t>ные права на использование произведения в любой форме и любым спосо</w:t>
        <w:softHyphen/>
        <w:t>бом (имущественные прав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ые права автора на использование произведения означают право осуществлять или разрешать следующие действ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оспроизводить произведение (право на воспроизведение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спространять экземпляры произведения любым способом: продавать, сдавать в прокат и т.д. (право на распространение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мпортировать экземпляры произведения в целях распростране</w:t>
        <w:softHyphen/>
        <w:t>ния, зключая экземпляры, изготовленные с разрешения обладателя исключительных авторских прав (право на импорт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ублично показывать произведение (право на публичный показ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ублично исполнять произведение (право на публичное испол</w:t>
        <w:softHyphen/>
        <w:t>нение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общать произведение (включая показ, исполнение или передачу в эфир) для всеобщего сведения путем передачи в эфир и (или) после</w:t>
        <w:softHyphen/>
        <w:t>дующей передачи в эфир (право на передачу в эфир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общать произведение (включая показ, исполнение или передачу в эфир) для всеобщего сведения по кабелю, проводам или с помощью иных аналогичных средств (право на сообщение для всеобщего сведе</w:t>
        <w:softHyphen/>
        <w:t>ния по кабелю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водить произведение (право на перевод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делывать, аранжировать или другим образом перерабатывать произведение (право на переработку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зиций информационного права следовало бы дополнить следующими словами: устанавливать порядок использования информации, содержащейся в распространяемых экземплярах произвед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и порядок исчисления авторского вознаграждения за каж</w:t>
        <w:softHyphen/>
        <w:t>дый вид использования произведения устанавливаются в авторском договоре, а также в договорах, заключаемых с пользователями органи</w:t>
        <w:softHyphen/>
        <w:t>зациями, управляющими имущественными правами авторов на кол</w:t>
        <w:softHyphen/>
        <w:t>лективной осно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е право действует в течение всей жизни автора и 50 лет по</w:t>
        <w:softHyphen/>
        <w:t>сле его смерти, кроме случаев, предусмотренных ст. 27 Закона РФ «Об авторском праве и смежных правах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авторства, право на имя и право на защиту репутации автора охраняются бессроч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1.2 Особенности регулирования информационных отношений институтом патентного прав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ститута патентного права является Патентный закон Российской Федерации от 23 сентября 1992 г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ный закон РФ регулирует имущественные, а также связан</w:t>
        <w:softHyphen/>
        <w:t>ные с ними личные неимущественные отношения, возникающие в связи с созданием, правовой охраной и использованием изобретений, полезных моделей и промышленных образцов (объекты промышлен</w:t>
        <w:softHyphen/>
        <w:t>ной собственно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зобретения могут быть: устройство, способ, вещество, штамм микроорганизма, культуры клеток растений и животных, а так</w:t>
        <w:softHyphen/>
        <w:t>же применение известного ранее устройства, способа, вещества, штамма по новому назнач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патентоспособными изобретениям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научные теории и математические метод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етоды организации и управления хозяйство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условные обозначения, расписания, правил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етоды выполнения умственных операц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алгоритмы и программы для вычислительных машин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оекты и схемы планировки сооружений, зданий, территор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шения, касающиеся только внешнего вида изделий, направлен</w:t>
        <w:softHyphen/>
        <w:t>ные на удовлетворение эстетических потребност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топологии интегральных микросхе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рта растений и породы животных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шения, противоречащие общественным интересам, принципам гуманности и мора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  полезным   моделям   относится   конструктивное   выполнение средств производства и предметов потребления, а также их составных ча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зной модели предоставляется правовая охрана, если она явля</w:t>
        <w:softHyphen/>
        <w:t>ется новой и промышленно применимой. Полезная модель считается новой, если совокупность ее существенных признаков не известна тех</w:t>
        <w:softHyphen/>
        <w:t>нике настоящего уровня. Полезная модель промышленно применима, если может быть использована в промышленности, сельском хозяйст</w:t>
        <w:softHyphen/>
        <w:t>ве, здравоохранении и других отраслях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лезных моделей не охраняются: способы, вещества, штаммы микроорганизмов, культур клеток растений и животных, а также их применение по новому назнач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мышленным образцам относится художественно конструк</w:t>
        <w:softHyphen/>
        <w:t>торское решение изделия, определяющее его внешний ви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мышленному образцу предоставляется правовая охрана, если он является новым, оригинальным и промышленно применимым. Промышленный образец признается новым, если совокупность его существенных признаков, определяющих эстетические и (или) эргономические особенности изделия, не известна из сведений, ставших общедоступными в мире до даты приоритета промышленного образца. Промышленный образец признается оригинальным, если его сущест</w:t>
        <w:softHyphen/>
        <w:t>венные признаки обусловливают творческий характер эстетических особенностей изделия. Промышленный образец признается промышленно применимым, если может быть многократно воспроизведен пу</w:t>
        <w:softHyphen/>
        <w:t>тем изготовления соответствующего издел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патентоспособными промышленными образцами реш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условленные исключительно технической функцией издел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ъектов архитектуры (кроме малых архитектурных форм), промышленных, гидротехнических и других стационарных сооруж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ечатной продукции как таково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ъектов неустойчивой формы из жидких, газообразных, сыпучих или им подобных вещест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зделий, противоречащих общественным интересам, принципам гуманности и мора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ом изобретения, полезной модели, промышленного образца признается физическое лицо, творческим трудом которого они созданы. Если в создании объекта промышленной собственности участвовало не</w:t>
        <w:softHyphen/>
        <w:t>сколько физических лиц, все они считаются его авторами. Порядок пользования правами, принадлежащими авторам, определяется согла</w:t>
        <w:softHyphen/>
        <w:t>шением между н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авторами физические лица, не внесшие личного творческого вклада в создание объекта промышленной собственности, оказавшие автору (авторам) только техническую, организационную или материальную помощь либо только способствовавшие оформле</w:t>
        <w:softHyphen/>
        <w:t>нию прав на него и его использов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авторства является неотчуждаемым личным правом и охраняется бессроч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на изобретение, полезную модель, промышленный образец подтверждаются патентом на изобретение, свидетельством на полезную модель или патентом на промышленный образец и охра</w:t>
        <w:softHyphen/>
        <w:t>няются законом. Патент удостоверяет приоритет, авторство на изобре</w:t>
        <w:softHyphen/>
        <w:t>тение, полезную модель или промышленный образец и исключитель</w:t>
        <w:softHyphen/>
        <w:t>ное право на их использов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ем выступает лицо, которому выдан патент. Патент выдается: автору (авторам) изобретения, полезной модели, промыш</w:t>
        <w:softHyphen/>
        <w:t>ленного образца; физическим и юридическим лицам, которые указаны автором (авторами) или его (их) правопреемником в заявке на выдачу патента либо в заявлении, поданном в Патентное ведомство до момен</w:t>
        <w:softHyphen/>
        <w:t>та регистрации изобретения, полезной модели, промышленного об</w:t>
        <w:softHyphen/>
        <w:t xml:space="preserve">разц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патента на изобретение, полезную модель, промышленный образец, созданные работником в связи с выполнени</w:t>
        <w:softHyphen/>
        <w:t>ем им своих служебных обязанностей или полученного от работодате</w:t>
        <w:softHyphen/>
        <w:t>ля конкретного задания, принадлежит работодателю, если договором между ними не предусмотрено иное. Автор имеет право на вознаграж</w:t>
        <w:softHyphen/>
        <w:t>дение, соразмерное выгоде, которая получена работодателем или могла бы быть им получена при надлежащем использовании объекта про</w:t>
        <w:softHyphen/>
        <w:t>мышленной собственности. Вознаграждение выплачивается в размере и на условиях, определяемых соглашением между н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явка на выдачу патента подается автором, работодателем или их правопреемником в Патентное ведомство. По истечении двух месяцев с даты поступления заявки Патентное ведомство проводит по ней фор</w:t>
        <w:softHyphen/>
        <w:t>мальную экспертизу. После принятия решения о выдаче патента Патентное ведомство публикует в своем официальном бюллетене сведетя о выдаче патента. Одновременно с публикацией, оно вносит в Государственный  реестр  изобретений   РФ,   Государственный  реестр полезных моделей РФ или Государственный реестр промышленных образцов РФ соответственно изобретение, полезную модель или промышленный образец и выдает патент лицу, на имя которого он испрашвал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правовой охраны, предоставляемой патентом на изобретение и свидетельством на полезную модель, определяется их формулой, патентом на промышленный образец – совокупностью его существенных признаков, отображенных на фотографиях изделия (макета, рисунк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ая охрана не предоставляется изобретениям, полезным мо</w:t>
        <w:softHyphen/>
        <w:t>делям, промышленным образцам, признанным государством секретными. Порядок обращения с секретными изобретениями, полезными моделями, промышленными образцами регулируется специальным законодательством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 на изобретение действует в течение двадцати лет, считая с цаты поступления заявки в Патентное ведомство. Свидетельство на полезную модель действует в течение пяти лет, считая с даты поступления заявки в Патентное ведомство. Патент на промышленный образец действует в течение десяти лет, считая с даты поступления заявки в Па</w:t>
        <w:softHyphen/>
        <w:t>тентное ведомст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ообладателю принадлежит исключительное право на использование охраняемых патентом изобретения, полезной модели или промышленного образца по своему усмотрению, если такое использо</w:t>
        <w:softHyphen/>
        <w:t>вание не нарушает прав других патентообладат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м исключительного права патентообладателя признают</w:t>
        <w:softHyphen/>
        <w:t>ся несанкционированное изготовление, применение, ввоз, предложе</w:t>
        <w:softHyphen/>
        <w:t>ние к продаже, продажа, иное введение в хозяйственный оборот или хранение с этой целью продукта, содержащего запатентованное изо</w:t>
        <w:softHyphen/>
        <w:t>бретение, полезную модель, промышленный образец, а также приме</w:t>
        <w:softHyphen/>
        <w:t>нение способа охраняемого патентом на изобретение, или введение в хозяйственный оборот либо хранение с этой целью продукта, изготов</w:t>
        <w:softHyphen/>
        <w:t>ленного непосредственно способом, охраняемым патентом на изобре</w:t>
        <w:softHyphen/>
        <w:t>тение. При этом новый продукт считается полученным запатентован</w:t>
        <w:softHyphen/>
        <w:t>ным способом при отсутствии доказательств противн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физическое или юридическое лицо, использующее изобрете</w:t>
        <w:softHyphen/>
        <w:t>ние, полезную модель или промышленный образец, защищенные патен</w:t>
        <w:softHyphen/>
        <w:t>том, с нарушением Патентного закона, считается нарушителем патен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авторства, принуждение к соавторству, незаконное разглашение сведений об объекте промышленной собственности влекут за со</w:t>
        <w:softHyphen/>
        <w:t>бой уголовную ответственность в соответствии с законодательством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зиций информационного права рассмотренный Патентный за</w:t>
        <w:softHyphen/>
        <w:t>кон предоставляет охрану авторских прав на указанные объекты путем регистрации содержания изобретения, полезной модели или промыш</w:t>
        <w:softHyphen/>
        <w:t>ленного образца. Информационным же объектом, вводимым в граждан</w:t>
        <w:softHyphen/>
        <w:t>ский оборот, являются, соответственно, патент на изобретение, свиде</w:t>
        <w:softHyphen/>
        <w:t>тельство на полезную модель или патент на промышленный образец. Никакой специальной охраны данные информационные объекты не требуют. Мало того, авторы соответствующих изобретений, полезных моделей, промышленных образцов только лишь заинтересованы в их распространении в порядке рекламы собственной деятельности. Таким образом, эти информационные объекты самодостаточн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институт интеллектуальной собственности в системе информационного права обеспечивает реализацию предписания основной конституционной информационной нормы: «Каждый имеет право свободно … производить и распространять информацию любым законным способом» ст. 29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этот институт развивает также предписания и других информационных правовых норм Конституции РФ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2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ждому гарантируется свобода мысли и слова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норма означает свободу излагать устно и письменно любую информацию, не ограниченную зако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2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икто не может быть принужден к выражению своих мнений или убеждений или отказу от них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а норма подтверждает и гарантирует свободу производства и распространения информации без насилия и давления посторонних лиц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 обеспечения каждого соответствующими информаци</w:t>
        <w:softHyphen/>
        <w:t xml:space="preserve">онными ресурсами и знаниями устанавливается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ждый имеет право на участие в культурной жизни и пользование учреждениями культуры, на доступ к культурным ценностям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дновременно на каждого возлагаются определенные обязанности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Статья 4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Каждый обязан заботиться о сохранении исторического и культурного наследия, беречь памятники истории и культуры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ится запрет на распространение недоброкачествен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»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ылов В.А. Информационное право. – М.: Юристъ, 2002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информационный справочник БЭКМ, 2002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С РФ. 1993. № 32. Ст. 1242; СЗ РФ. 1995. № 30. Ст. 286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С РФ. 1992. № 42. Ст. 232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С РФ. 1992. № 42. Ст. 23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3:00Z</dcterms:created>
  <dc:creator>User</dc:creator>
  <dc:description/>
  <cp:keywords/>
  <dc:language>en-US</dc:language>
  <cp:lastModifiedBy>SYSTEM</cp:lastModifiedBy>
  <dcterms:modified xsi:type="dcterms:W3CDTF">2011-09-24T20:23:00Z</dcterms:modified>
  <cp:revision>2</cp:revision>
  <dc:subject/>
  <dc:title>Содержание</dc:title>
</cp:coreProperties>
</file>