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торское право</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1</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ли решение су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авторского права</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ые произведения;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аматические и музыкально-драматические произведения, сценарные произведения;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еографические произведения и пантомимы;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ые произведения с текстом или без текста;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овизуальные произведения (кино-, теле- и видеофильмы, слайдфильмы, диафильмы и другие кино- и телепроизведения);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живописи, скульптуры, графики, дизайна, графические рассказы, комиксы и другие произведения изобразительного искусства;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декоративно-прикладного и сценографического искусства;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архитектуры, градостроительства и садово-паркового искусства;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тографические произведения и произведения, полученные способами, аналогичными фотографии;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геологические и другие карты, планы, эскизы и пластические произведения, относящиеся к географии, топографии и к другим наукам; </w:t>
      </w:r>
    </w:p>
    <w:p>
      <w:pPr>
        <w:pStyle w:val="TextBody"/>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роизве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авторского права также относятся:</w:t>
      </w:r>
    </w:p>
    <w:p>
      <w:pPr>
        <w:pStyle w:val="TextBody"/>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для ЭВМ (в том числе операционные системы), которые могут быть выражены на любом языке и в любой форме, включая исходный текст и объектный код; </w:t>
      </w:r>
    </w:p>
    <w:p>
      <w:pPr>
        <w:pStyle w:val="TextBody"/>
        <w:numPr>
          <w:ilvl w:val="0"/>
          <w:numId w:val="8"/>
        </w:numPr>
        <w:spacing w:lineRule="auto" w:line="360" w:before="0" w:after="0"/>
        <w:ind w:left="0" w:firstLine="709"/>
        <w:jc w:val="both"/>
        <w:rPr/>
      </w:pPr>
      <w:r>
        <w:rPr>
          <w:rFonts w:cs="Times New Roman" w:ascii="Times New Roman" w:hAnsi="Times New Roman"/>
          <w:sz w:val="28"/>
          <w:szCs w:val="28"/>
        </w:rPr>
        <w:t xml:space="preserve">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 </w:t>
      </w:r>
    </w:p>
    <w:p>
      <w:pPr>
        <w:pStyle w:val="TextBody"/>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 </w:t>
      </w:r>
    </w:p>
    <w:p>
      <w:pPr>
        <w:pStyle w:val="TextBody"/>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объектами авторского права</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е документы государственных органов и органов местного самоуправления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 </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имволы и знаки (флаги, гербы, ордена, денежные знаки и тому подобное); </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народного творчества (фольклор), не имеющие конкретных авторов; </w:t>
      </w:r>
    </w:p>
    <w:p>
      <w:pPr>
        <w:pStyle w:val="TextBody"/>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 </w:t>
      </w:r>
    </w:p>
    <w:p>
      <w:pPr>
        <w:pStyle w:val="TextBody"/>
        <w:numPr>
          <w:ilvl w:val="0"/>
          <w:numId w:val="3"/>
        </w:numPr>
        <w:spacing w:lineRule="auto" w:line="360" w:before="0" w:after="0"/>
        <w:ind w:left="0" w:firstLine="709"/>
        <w:jc w:val="both"/>
        <w:rPr/>
      </w:pPr>
      <w:r>
        <w:rPr>
          <w:rFonts w:cs="Times New Roman" w:ascii="Times New Roman" w:hAnsi="Times New Roman"/>
          <w:sz w:val="28"/>
          <w:szCs w:val="28"/>
        </w:rPr>
        <w:t xml:space="preserve">Авторское право также не распространяется на идеи, концепции, принципы, методы, процессы, системы, способы, решения технических, организационных и иных задач, открытия, факты, языки программиров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ен лишь творческий характер труда, в результате которого создано произведение. Если нет творчества, нет и объекта авторского пра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решение суда было неправильным, т.к. программы телепередач являются сообщениями о событиях и фактах, имеющие исключительно информационный характер и не относятся к объектам авторских пра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о ли решение суда?</w:t>
      </w:r>
    </w:p>
    <w:p>
      <w:pPr>
        <w:pStyle w:val="TextBody"/>
        <w:spacing w:lineRule="auto" w:line="360" w:before="0" w:after="0"/>
        <w:ind w:firstLine="709"/>
        <w:jc w:val="both"/>
        <w:rPr/>
      </w:pPr>
      <w:r>
        <w:rPr>
          <w:rFonts w:cs="Times New Roman" w:ascii="Times New Roman" w:hAnsi="Times New Roman"/>
          <w:sz w:val="28"/>
          <w:szCs w:val="28"/>
        </w:rPr>
        <w:t xml:space="preserve">Решение суда обосновано, т.к. базы данных являются объектом авторских прав и не относятся к объектам, которыми можно пользоваться без разрешения и без вознаграж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вознаграждение – это авторский гонорар, который предусмотрен в авторском договор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вознаграждение может определяться как процент от дохода за соответствующий вид использования произведения или как фиксированная сум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3</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Автор картины обратился в суд за защитой своих прав. Какие исковые требования может предъявить Оленев?  Какое решение  должен вынести суд? Может ли суд принять решение о конфискации и уничтожении контрафактных экземпляров произведения независимо от наличия ходатайства об этом со стороны истц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закрепляет определенные исключительные права за создателем произведения — автором. При этом автором может считаться только гражданин — физическое лиц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е права, закрепляемые авторским правом, напоминают право собственности — они действуют против всех других лиц, запрещая им использовать произведение. Однако, авторское право — в отличие от права собственности — включает в себя, наряду с имущественными правами, также и личные неимущественные авторские права. Эти последние права могут принадлежать только авторам и к другим лицам переходить не могу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имущественные авторские права включают в себя право:</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воспроизводить произведение (право на воспроизведение);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распространять экземпляры произведения любым способом: продавать, сдавать в прокат и так далее (право на распространение);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публично показывать произведение (право на публичный показ);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публично исполнять произведение (право на публичное исполнение);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сообщать произведение (включая показ, исполнение или передачу в эфир) для всеобщего сведения путём передачи в эфир и (или) последующей передачи в эфир (право на передачу в эфир); </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переводить произведение (право на перевод); </w:t>
      </w:r>
    </w:p>
    <w:p>
      <w:pPr>
        <w:pStyle w:val="TextBody"/>
        <w:numPr>
          <w:ilvl w:val="0"/>
          <w:numId w:val="7"/>
        </w:numPr>
        <w:spacing w:lineRule="auto" w:line="360" w:before="0" w:after="0"/>
        <w:ind w:left="0" w:firstLine="709"/>
        <w:jc w:val="both"/>
        <w:rPr/>
      </w:pPr>
      <w:r>
        <w:rPr>
          <w:rFonts w:cs="Times New Roman" w:ascii="Times New Roman" w:hAnsi="Times New Roman"/>
          <w:sz w:val="28"/>
          <w:szCs w:val="28"/>
        </w:rPr>
        <w:t xml:space="preserve">переделывать, аранжировать или другим образом перерабатывать произведение (право на переработку); </w:t>
      </w:r>
    </w:p>
    <w:p>
      <w:pPr>
        <w:pStyle w:val="TextBody"/>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мущественные права могут передаваться другим лицам (то есть, являются отчуждаемыми). Договор о передаче части или всех имущественных прав называется авторским договором, Такой договор должен предусматривать список тех из вышеперечисленных имущественных авторских прав, которые передаются; срок и территорию, на которые передаётся право; размер вознаграждения и/или порядок его определения (причём правительству РФ поручено устанавливать минимальные ставки авторского вознаграждения), порядок и сроки его выпл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авторские права</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ают в себя:</w:t>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 xml:space="preserve">право признаваться автором произведения (право авторства); </w:t>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 xml:space="preserve">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w:t>
      </w:r>
    </w:p>
    <w:p>
      <w:pPr>
        <w:pStyle w:val="TextBody"/>
        <w:numPr>
          <w:ilvl w:val="0"/>
          <w:numId w:val="6"/>
        </w:numPr>
        <w:spacing w:lineRule="auto" w:line="360" w:before="0" w:after="0"/>
        <w:ind w:left="0" w:firstLine="709"/>
        <w:jc w:val="both"/>
        <w:rPr/>
      </w:pPr>
      <w:r>
        <w:rPr>
          <w:rFonts w:cs="Times New Roman" w:ascii="Times New Roman" w:hAnsi="Times New Roman"/>
          <w:sz w:val="28"/>
          <w:szCs w:val="28"/>
        </w:rPr>
        <w:t xml:space="preserve">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w:t>
      </w:r>
    </w:p>
    <w:p>
      <w:pPr>
        <w:pStyle w:val="TextBody"/>
        <w:spacing w:lineRule="auto" w:line="360" w:before="0" w:after="0"/>
        <w:ind w:firstLine="709"/>
        <w:jc w:val="both"/>
        <w:rPr/>
      </w:pPr>
      <w:r>
        <w:rPr>
          <w:rFonts w:cs="Times New Roman" w:ascii="Times New Roman" w:hAnsi="Times New Roman"/>
          <w:sz w:val="28"/>
          <w:szCs w:val="28"/>
        </w:rPr>
        <w:t>Неимущественные авторские права действуют бессрочно. В России они могут принадлежать только физическому лицу и являются неотчуждаемыми, то есть, их нельзя передать другому лицу.</w:t>
      </w:r>
    </w:p>
    <w:p>
      <w:pPr>
        <w:pStyle w:val="TextBody"/>
        <w:spacing w:lineRule="auto" w:line="360" w:before="0" w:after="0"/>
        <w:ind w:firstLine="709"/>
        <w:jc w:val="both"/>
        <w:rPr/>
      </w:pPr>
      <w:r>
        <w:rPr>
          <w:rFonts w:cs="Times New Roman" w:ascii="Times New Roman" w:hAnsi="Times New Roman"/>
          <w:sz w:val="28"/>
          <w:szCs w:val="28"/>
        </w:rPr>
        <w:t>Нарушение авторского права (также контрафакция, от лат.contrafactio— подделка; или— в случае имущественных АП— «пиратство»)— это правонарушение, суть которого составляет использование произведений науки, литературы и искусства, охраняемых авторским правом, без разрешения авторов или правообладателей или с нарушением условий договора о использовании таких произведений. К числу основных способов нарушения авторских прав относится незаконное копирование и распространение произведения, а также плагиат.</w:t>
      </w:r>
    </w:p>
    <w:p>
      <w:pPr>
        <w:pStyle w:val="TextBody"/>
        <w:spacing w:lineRule="auto" w:line="360" w:before="0" w:after="0"/>
        <w:ind w:firstLine="709"/>
        <w:jc w:val="both"/>
        <w:rPr/>
      </w:pPr>
      <w:r>
        <w:rPr>
          <w:rFonts w:cs="Times New Roman" w:ascii="Times New Roman" w:hAnsi="Times New Roman"/>
          <w:sz w:val="28"/>
          <w:szCs w:val="28"/>
        </w:rPr>
        <w:t>Нарушение авторских прав подразумевает несанкционированное правообладателем распространение материала, защищённого авторским правом, такого как программное обеспечение, музыкальные композиции, фильмы, книги, компьютерные игры. Обладание правами на интеллектуальную собственность защищено законами большинства стр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рушением авторских прав обычно понимаются следующие действия:</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пии и её продажа; </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пии и передача её кому-либо ещё; </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перепродажа легально приобретённой копии. </w:t>
      </w:r>
    </w:p>
    <w:p>
      <w:pPr>
        <w:pStyle w:val="TextBody"/>
        <w:spacing w:lineRule="auto" w:line="360" w:before="0" w:after="0"/>
        <w:ind w:firstLine="709"/>
        <w:jc w:val="both"/>
        <w:rPr/>
      </w:pPr>
      <w:r>
        <w:rPr>
          <w:rFonts w:cs="Times New Roman" w:ascii="Times New Roman" w:hAnsi="Times New Roman"/>
          <w:sz w:val="28"/>
          <w:szCs w:val="28"/>
        </w:rPr>
        <w:t>В соответствии с частью 4 Гражданского кодекса Российской Федерации (вступившей в действие 1 января 2008 года) статьёй 1281, исключительное право на произведение действует в течение всей жизни автора и семидесяти лет, считая с 1 января года, следующего за годом смерти автора (за исключением отдельных особо оговоренных случаев). По прошествии этого срока произведение становится общественным достоя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ст 9 Закон РФ "Об авторском праве и смежных правах" от 09.07.1993 N 5351-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енев может выдвинуть иск о запрещении копирования своей картины, конфискации копий у Короткова, о предоставлении Коротковым возможности воспроизвести карти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вправе удовлетворить требования Олене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4</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уйте решение су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нял законное реш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может быть выражено и в систематизации, и в объединении уже известного материала (сборники, справочники, словари и т.д.). Охране в этих случаях подлежит форма изложения материа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роизведения (включая его название), которая обладает перечисленными в законе признаками и может использоваться самостоятельно, также признается объектом авторского пра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звание произведения, состоящее из одного-двух слов, как правило, не является само по себе оригинальным и потому авторским правом не охраняется ("Кавказский пленник", "Петербургские тайны", конкурс "Мисс Россия"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игинальные названия, не охраняемые сами по себе авторским правом, могут получать охрану путем регистрации их в качестве товарных знаков. Кроме того, использование другими лицами неохраняемых, но получивших известность названий, может быть запрещено на основе норм о запрете недобросовестной конкурен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указывает на использование части названия энциклопедической се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5</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виды соавторства знает закон? Возникает ли соавторство в указанном случае? Восстановления каких прав может требовать Яшин?</w:t>
      </w:r>
    </w:p>
    <w:p>
      <w:pPr>
        <w:pStyle w:val="TextBody"/>
        <w:spacing w:lineRule="auto" w:line="360" w:before="0" w:after="0"/>
        <w:ind w:firstLine="709"/>
        <w:jc w:val="both"/>
        <w:rPr/>
      </w:pPr>
      <w:r>
        <w:rPr>
          <w:rFonts w:cs="Times New Roman" w:ascii="Times New Roman" w:hAnsi="Times New Roman"/>
          <w:sz w:val="28"/>
          <w:szCs w:val="28"/>
        </w:rPr>
        <w:t>Соавторство - совместная принадлежность двум или нескольким людям авторского права на произведение литературы, науки или искусства. Термины совместное письменное творчество (collaborative writing) и взаимодействие равных (peer collaboration) относятся к проектам, в которых письменные произведения (written works) создаются многими людьми вместе (совместно), а не по отдельности. Некоторые проекты курируются редактором или редколлегий, однако многие осуществляются без надзора сверху (со сторо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авторство - это совместно достигнутый творческий результат, а не процесс совместной творческой деятельности. О соавторстве можно говорить только тогда, когда есть результат совместной творческой деятельности - произведение. Если в создании произведения принимали участие лица, деятельность которых не является творческой, например, подбор материалов, редактирование, простая запись воспоминаний и т.п., то такие лица не могут быть признаны соавторами. Соавтором может быть только лицо, результат творческого труда которого нашел отражение в произведен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й творческий труд не предполагает совместную работу соавторов непосредственно в одном месте и в одно время. Совместный труд предполагает некоторую договоренность соавторов о создании совместного произведения. Это может быть письменное соглашение или устная договоренность. Но соавторы должны определенно договориться между собой о создании единого коллективного произве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авторство возникает тогда, когда создано единое коллективное произведение. Такое произведение может являться неразрывным целым, в котором невозможно выделить части, созданные тем или иным соавтором. Единое коллективное произведение может состоять из однородных или разнородных частей, органично соединенных в единое целое, не являющееся простой суммой составляющих его частей. При этом каждая из таких частей может иметь самостоятельное значение и может использоваться независимо от других частей и произведения в целом. В качестве примера таких произведений можно назвать песни, как синтез музыки и стихов, музыкально-драматические произведения, аудиовизуальные произведения, коллективный учебник, состоящий из отдельных глав, имеющих своих авторов, и т.п. Исходя из этих двух видов коллективных произведений, различают виды соавто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ого выше понятия соавторства выделяют два вида соавторства: нераздельное и раздельно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раздельном соавторстве в созданном коллективном произведении невозможно выделить части, являющиеся результатом творческого труда только одного из соавторов. Например, произведения изобразительного искусства известного коллектива художников, выступавших под псевдонимом Кукрыниксы, литературные произведения И.Ильфа и Е.Петрова и д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соавторства нераздельным означает, что право на использование произведения в целом или отдельной его части принадлежит соавторам совместно. Они могут распоряжаться таким произведением только сообща или единогласно. При использовании такого произведения с соавторами заключается, как правило, один авторский договор. Все соавторы несут ответственность за нарушение обязательств одним из ни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ьном соавторстве коллективное произведение является единым, но состоит из частей, в отношении которых известно, кто из соавторов какую часть создал, причем эти части могут иметь самостоятельное значение. В Законе РФ об авторском праве 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ьном соавторстве право на использование произведения в целом также принадлежит соавторам совместно. Однако каждый из соавторов вправе использовать созданную им часть произведения, имеющую самостоятельное значение, по своему усмотрению, не спрашивая согласия других соавторов. При использовании произведения в целом с каждым из соавторов, как правило, заключают отдельный авторский договор. Каждая отдельная авторская часть такого произведения обозначается именами создавших ее соавт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право на использование коллективного произведения в целом принадлежит соавторам совместно. Это означает, что решения по использованию такого произведения соавторы могут принимать только на основе единогласия, а не большинства голосов. Если соавторы не смогут прийти к совместному решению, они вправе обратиться в суд. Закон РФ об авторском праве предусматривает возможность заключения между соавторами соглашения, определяющего порядок осуществления авторских прав, распределение авторского вознаграждения, выбор общего псевдонима, порядок представления имен соавторов в произведении и др. Никаких типовых соглашений между соавторами не существует. Соавторы вправе сами решать, что именно включать в такое соглашение. Закон не требует обязательности заключения такого соглашения, однако из практических соображений рекомендуется заключать его, предпочтительно в письменной форме. Отсутствие соглашения между соавторами предполагает, как правило, что их имена будут указаны в алфавитном порядке, а авторское вознаграждение будет разделено между ними поровн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говаривает также, что, если коллективное произведение соавторов образует одно неразрывное целое, то ни один из соавторов не вправе запретить использование произведения без достаточных к тому оснований. В спорных случаях решение принимается в суде.</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тентное право</w:t>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1</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разъяснения долж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ыдачи охранных документов и признания решения патентноспособным, лицо, создавшее изобретение, промышленный образец не будет субъектом названного права. Однако это не препятствует ему считаться автором определенной идеи, получившей внешнее выражение в описании, чертеже, модели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правильно дана консульт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сильно отличается от изобретения или полезной модели, он даже похож на один из объектов авторского права, поскольку имеет в совокупности с художественным решением также конструкторское.</w:t>
      </w:r>
    </w:p>
    <w:p>
      <w:pPr>
        <w:pStyle w:val="TextBody"/>
        <w:spacing w:lineRule="auto" w:line="360" w:before="0" w:after="0"/>
        <w:ind w:firstLine="709"/>
        <w:jc w:val="both"/>
        <w:rPr/>
      </w:pPr>
      <w:r>
        <w:rPr>
          <w:rFonts w:cs="Times New Roman" w:ascii="Times New Roman" w:hAnsi="Times New Roman"/>
          <w:sz w:val="28"/>
          <w:szCs w:val="28"/>
        </w:rPr>
        <w:t>Промышленный образец — художественно-конструкторское решение изделия промышленного или кустарно-ремесленного производства, определяющее его внешний вид; один из видов интеллектуальной собственности. Критерии промышленного образца и охрана прав на него зависят от законодательства конкретной страны.</w:t>
      </w:r>
    </w:p>
    <w:p>
      <w:pPr>
        <w:pStyle w:val="TextBody"/>
        <w:spacing w:lineRule="auto" w:line="360" w:before="0" w:after="0"/>
        <w:ind w:firstLine="709"/>
        <w:jc w:val="both"/>
        <w:rPr/>
      </w:pPr>
      <w:r>
        <w:rPr>
          <w:rFonts w:cs="Times New Roman" w:ascii="Times New Roman" w:hAnsi="Times New Roman"/>
          <w:sz w:val="28"/>
          <w:szCs w:val="28"/>
        </w:rPr>
        <w:t>Согласно четвёртой части ГК РФ, промышленный образец является объектом патентного права. Промышленному образцу предоставляется правовая охрана, если он является новым и оригинальным. Под новизной имеется в виду новизна совокупности его существенных признаков. Оригинальность означает, что существенные признаки промышленного образца обусловлены творческим характером особенностей издел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храняются решения, обусловленные исключительно технической функцией изделия, объекты архитектуры, промышленные и прочие стационарные сооружения, а также объекты неустойчивой формы (жидкие, газообразные, сыпучие, и так дале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 на промышленный образец действует 15 лет; срок действия патента может быть продлён, но не более чем на 10 л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яется правовая охрана в качестве промышленного образца: (ст. 1352 п. 5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м, обусловленным исключительно технической функцией издел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ам архитектуры (кроме малых архитектурных форм), промышленным, гидротехническим и другим стационарным сооруже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ам неустойчивой формы из жидких, газообразных, сыпучих или им подобных веществ.</w:t>
      </w:r>
    </w:p>
    <w:p>
      <w:pPr>
        <w:pStyle w:val="TextBody"/>
        <w:spacing w:lineRule="auto" w:line="360" w:before="0" w:after="0"/>
        <w:ind w:firstLine="709"/>
        <w:jc w:val="both"/>
        <w:rPr/>
      </w:pPr>
      <w:r>
        <w:rPr>
          <w:rFonts w:cs="Times New Roman" w:ascii="Times New Roman" w:hAnsi="Times New Roman"/>
          <w:sz w:val="28"/>
          <w:szCs w:val="28"/>
        </w:rPr>
        <w:t>Основные требования к промышленному образцу - это мировая новизна и оригинальность. Промышленный образец признается государственной патентной экспертизой новым и оригинальным, если его существенные признаки, определяющие эстетические и/или эргономические особенности внешнего вида изделия, обуславливают творческий характер отличительных особенностей изделия. К существенным признакам промышленного образца относятся, в частности форма, конфигурация, орнамент и сочетание цветов. При этом под новизной понимается совокупность всех существенных признаков промышленного образца, которая не была известна в мире на дату подачу заявки на выдачу патен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й образец относится к внешнему виду изделия, которое обусловлено эстетической и эргономической необходимостью. Для выявления соответствия промышленного образца предъявляемым к нему требованиям проводится государственная экспертиза. За подачу и экспертизу заявки, а также за выдачу патента (в случае положительного решения экспертизы) уплачивается государственная пошлин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отказного решения экспертизы перед подачей заявки необходимо проверить промышленный образец на новизну. Проверка на новизну заканчивается выбором прототипа промышленного образца. Относительно него формулируется правовой объем притязаний заявителя. Известно, чем ближе прототип к заявляемому промышленному образцу, тем точнее объем притязаний заявителя. Патент, полученный на такой промышленный образец, является менее уязвимым со стороны конкурентов. Такой патент конкурент опротестовать не смож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3</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заслуживает вопрос о патентообладателе в отношении так называемых служебных разработок. При подготовке Патентного закона РФ этот вопрос вызвал наиболее острые дискуссии. Обсуждались три возможных варианта реш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знание права на получение патента за автором с предоставлением работодателю права на безвозмездное использование разработок, созданных при выполнении служебного зад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закрепление права на патент за работодателем с предоставлением автору права на получение за это особого вознагражд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конец, предлагался компромиссный вариант, в соответствии с которым владеть патентом должны совместно и автор, и работодат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патентообладателями в отношении служебных разработок были признаны работодатели (п. 2 ст. 8 Патентного закона РФ). Такое решение вопроса представляется наиболее оправданным по следующим соображе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первых, если работодатели были бы лишены возможности становиться патентообладателями, это в значительной степени подорвало бы их заинтересованность в финансировании работ по изобретательств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вторых, это ударило бы прямо по интересам самих изобретателей, так как практика показывает, что большинство разработок находит применение прежде всего на тех предприятиях, на Которых они созданы. Поэтому, если бы работодатели были освобождены от обязанности по выплате авторам (патентообладателям) вознаграждения за использование разработок, то последние нередко вообще не получали бы никаких выгод от своих разработо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третьих, именно таким образом решается этот вопрос в большинстве стран ми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ав авторов разработок, то они обеспечиваются тем, чт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 гарантируется право на получение от работодателя особого вознагражд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оступлении на работу они могут оговорить иной порядок возникновения исключительных прав на разработки, созданные при выполнении служебных обязанност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в течение четырех месяцев работодатель не подаст заявку на выдачу патента, либо не переуступит это право другому лицу, либо не сообщит автору о своем желании использовать разработку в качестве секрета производства (ноу-хау), то автор может сам подать заявку и получить патент на свое им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ладателя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праве без согласия остальных патентообладателей предоставлять лицензии или уступить патент другому лиц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4</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 решение су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18.12.2006 N 230-ФЗ - Часть 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48. Соавторы изобретения, полезной модели или промышленного образц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создавшие изобретение, полезную модель или промышленный образец совместным творческим трудом, признаются соавтора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отношениям соавторов, связанным с распределением доходов от использования изобретения, полезной модели или промышленного образца и с распоряжением исключительным правом на изобретение, полезную модель или промышленный образец, соответственно применяются правила пункта 3 статьи 1229 настоящего Кодек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ждый из соавторов вправе самостоятельно принимать меры по защите своих прав на изобретение, полезную модель или промышленный образе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помощь в оформлении изобретения не является творчеством, поэтому Трухин не может быть соавтором изобрет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решения следует рассмотреть позицию Трухина, его вклад в данное изобрет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5</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ответ им подлежит д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тся ли ответ юриста, если Павлу исполнилось 14 л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лица автором не имеет значения возраст или дееспособность, однако за лиц до 14 лиц и недееспособных действия по реализации их прав осуществляют представите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6</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ли  решение, принятое по заявк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ями допущены нарушения, назовите их и укажите, сохранилась  ли возможность их устран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право на интеллектуальную собственность для защиты изобретений.</w:t>
      </w:r>
    </w:p>
    <w:p>
      <w:pPr>
        <w:pStyle w:val="TextBody"/>
        <w:spacing w:lineRule="auto" w:line="360" w:before="0" w:after="0"/>
        <w:ind w:firstLine="709"/>
        <w:jc w:val="both"/>
        <w:rPr/>
      </w:pPr>
      <w:r>
        <w:rPr>
          <w:rFonts w:cs="Times New Roman" w:ascii="Times New Roman" w:hAnsi="Times New Roman"/>
          <w:sz w:val="28"/>
          <w:szCs w:val="28"/>
        </w:rPr>
        <w:t>Выдаётся на изобретения, изобретательский уровень которых ниже, чем требуется для обычного патента. Патент на полезную модель действует десять лет с даты подачи заявки в Патентное ведомство. Затем он может быть продлен ещё на три года. Имеет, как правило, менее строгие критерии патентоспособ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новое конструктивное воплощение идеи, которое позволяет на практике решить определенную проблему в области техники. В качестве полезной модели охраняется техническое решение, относящееся к устройству. (ст. 1351 п. 1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является новой, если совокупность ее существенных признаков не известна из уровня техники, то есть любых опубликованных в мире сведений о средствах того же назначения, что и заявленная полезная модель, а также сведений об их применении в Российской Федерации, ставших общедоступными до даты приоритета полезной модели. Полезная модель защищается патент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яется правовая охрана в качестве полезной модели: (ст. 1351 п. 5 ГК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касающиеся только внешнего вида изделий и направленные на удовлетворение эстетических потребностей (это защищается патентом на промышленный образец);</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пологии интегральных микросхем (защищаются авторским прав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противоречащие общественным интересам, принципам гуманности и морал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5"/>
        </w:numPr>
        <w:spacing w:lineRule="auto" w:line="360"/>
        <w:ind w:left="0" w:hanging="0"/>
        <w:jc w:val="both"/>
        <w:rPr>
          <w:sz w:val="28"/>
          <w:szCs w:val="28"/>
        </w:rPr>
      </w:pPr>
      <w:r>
        <w:rPr>
          <w:sz w:val="28"/>
          <w:szCs w:val="28"/>
        </w:rPr>
        <w:t xml:space="preserve">Федеральный закон об авторских и смежных правах от 9 июля 1993г.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тентный закон РФ от 23.09.1992 № 3517-1 // Ведомости СНД РФ и ВС РФ. 1992. № 42. Ст. 231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зорцев А. Интеллектуальные права. М., 2005. - 416 с</w:t>
      </w:r>
    </w:p>
    <w:p>
      <w:pPr>
        <w:pStyle w:val="Footnote"/>
        <w:numPr>
          <w:ilvl w:val="0"/>
          <w:numId w:val="5"/>
        </w:numPr>
        <w:spacing w:lineRule="auto" w:line="360"/>
        <w:ind w:left="0" w:hanging="0"/>
        <w:jc w:val="both"/>
        <w:rPr>
          <w:sz w:val="28"/>
          <w:szCs w:val="28"/>
        </w:rPr>
      </w:pPr>
      <w:r>
        <w:rPr>
          <w:sz w:val="28"/>
          <w:szCs w:val="28"/>
        </w:rPr>
        <w:t>Климова Л.В.. Защита авторских прав в РФ // Закон и право.2007,№ 3. - с.70-7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 А.П. Право интеллектуальной собственности в РФ. – М., 200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лстой Ю. К., Сергеев  А. П. Гражданское право.3 часть учебник С.- П. 2004 год.</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Адуев А.И., Белогорская Е.М. Товарный знак и его правовое значение. М.,</w:t>
      </w:r>
      <w:r>
        <w:rPr>
          <w:rFonts w:cs="Times New Roman" w:ascii="Times New Roman" w:hAnsi="Times New Roman"/>
          <w:sz w:val="28"/>
          <w:szCs w:val="28"/>
          <w:lang w:val="en-US" w:eastAsia="en-US"/>
        </w:rPr>
        <w:t xml:space="preserve">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Основной текст с отступом Знак"/>
    <w:qFormat/>
    <w:rPr/>
  </w:style>
  <w:style w:type="character" w:styleId="Style14">
    <w:name w:val="Основной текст Знак"/>
    <w:qFormat/>
    <w:rPr/>
  </w:style>
  <w:style w:type="character" w:styleId="Toctext">
    <w:name w:val="toctext"/>
    <w:qFormat/>
    <w:rPr>
      <w:rFonts w:cs="Times New Roman"/>
    </w:rPr>
  </w:style>
  <w:style w:type="character" w:styleId="2">
    <w:name w:val="Основной текст с отступом 2 Знак"/>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eastAsia="MS Mincho;Arial Unicode MS" w:cs="Times New Roman"/>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normal">
    <w:name w:val="consnormal"/>
    <w:basedOn w:val="Normal"/>
    <w:qFormat/>
    <w:pPr>
      <w:spacing w:lineRule="auto" w:line="240" w:before="120" w:after="120"/>
      <w:jc w:val="both"/>
    </w:pPr>
    <w:rPr>
      <w:rFonts w:ascii="Times New Roman" w:hAnsi="Times New Roman" w:eastAsia="Times New Roman" w:cs="Times New Roman"/>
      <w:sz w:val="24"/>
      <w:szCs w:val="24"/>
    </w:rPr>
  </w:style>
  <w:style w:type="paragraph" w:styleId="Connormal">
    <w:name w:val="connormal"/>
    <w:basedOn w:val="Normal"/>
    <w:qFormat/>
    <w:pPr>
      <w:spacing w:lineRule="auto" w:line="240" w:before="12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MS Mincho;Arial Unicode MS" w:cs="Times New Roman"/>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6:00Z</dcterms:created>
  <dc:creator>Татьяна</dc:creator>
  <dc:description/>
  <cp:keywords/>
  <dc:language>en-US</dc:language>
  <cp:lastModifiedBy>SYSTEM</cp:lastModifiedBy>
  <cp:lastPrinted>2009-11-30T19:17:00Z</cp:lastPrinted>
  <dcterms:modified xsi:type="dcterms:W3CDTF">2011-09-24T20:26:00Z</dcterms:modified>
  <cp:revision>2</cp:revision>
  <dc:subject/>
  <dc:title>Авторское право</dc:title>
</cp:coreProperties>
</file>