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ЕСПУБЛИКИ КАЗАХСТ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ХСКАЯ АКАДЕМИЯ ТРУДА И СОЦИАЛЬНЫХ ОТНОШЕНИ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трудовому праву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дивидуальные трудовые спор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лмат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ятие и виды трудовых споров</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чины трудовых споров</w:t>
      </w:r>
    </w:p>
    <w:p>
      <w:pPr>
        <w:pStyle w:val="Normal"/>
        <w:numPr>
          <w:ilvl w:val="0"/>
          <w:numId w:val="1"/>
        </w:numPr>
        <w:spacing w:lineRule="auto" w:line="36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Понятие индивидуального трудового спора</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ого трудового спора в согласительной комиссии по трудовым спорам</w:t>
      </w:r>
    </w:p>
    <w:p>
      <w:pPr>
        <w:pStyle w:val="Normal"/>
        <w:numPr>
          <w:ilvl w:val="0"/>
          <w:numId w:val="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ссмотрение индивидуальных трудовых споров в су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и виды трудовых сп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Конституция Республики Казахстан закрепляет право граждан на индивидуальные и коллективные трудовые споры с использованием установленных законом способов их разрешения, включая право на забастовку (ст.24 п.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ложение объективно необходимо, поскольку, к сожалению, не всегда трудовые отношения складываются и реализуются бесконфликтно. Между работниками и работодателями, являющимися субъектами с интересами часто несовпадающими, а в ряде случаев противоположными, нередко  возникают различного рода разногласия. Все они возникают из тех или  иных действий, которые потерпевшая сторона намерена рассматривать в качестве правонарушения. Поэтому трудовой спор может возникнуть  без наличия в его основе правонарушения.  Например, работник, уволенный в связи с его отказом от перевода в другую местность вместе с организацией, оспаривает это решение работодателя, считая увольнение незаконным.  В основании этого трудового спора, по мнению работника, лежит правонарушение. Но в тоже время, нам известно, что данный случай расторжения договора предусмотрен ст. 26 Закона о труде. Таким образом, виновность другой стороны, а также противозаконность действий,  послуживших основанием для указанных разногласий устанавливается не сторонами спора, а специально созданным для его разрешения органом либо судом. </w:t>
      </w:r>
    </w:p>
    <w:p>
      <w:pPr>
        <w:pStyle w:val="Normal"/>
        <w:spacing w:lineRule="auto" w:line="360" w:before="0" w:after="0"/>
        <w:ind w:firstLine="709"/>
        <w:jc w:val="both"/>
        <w:rPr/>
      </w:pPr>
      <w:r>
        <w:rPr>
          <w:rFonts w:cs="Times New Roman" w:ascii="Times New Roman" w:hAnsi="Times New Roman"/>
          <w:sz w:val="28"/>
          <w:szCs w:val="28"/>
        </w:rPr>
        <w:t xml:space="preserve">Но далеко не всегда разногласия между субъектами трудового права проходят стадию рассмотрения в этих юрисдикционных органах. Стороны трудового конфликта могут вообще не пытаться разрешить его, а могут урегулировать его самостоятельно. В таких случаях считается, что трудовой спор отсутствует, поскольку необходимым условием для того, чтобы считать разногласие трудовым спором является заявление в юрисдикционный орган о его разрешении. Так, например, если работник не оспаривает свое увольнение по основанию о сокращении численности штата, которое фактически работодателем не осуществляется, а увольняется и устраивается на другую работу, то в данном случае трудовой спор не возникает, хотя правонарушение со стороны работодателя очевидно. Трудовой спор связан с разногласиями сторон трудового правоотношения.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не во всех случаях правонарушение имеет своим следствием трудовой спор, а в основе трудового спора не всегда лежит правонарушение. Трудовой спор связан с разногласиями сторон трудового правоотнош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каждый трудовой спор является индивидуальным равно как и трудовые отношения, из которых он возникает. Но все трудовые споры классифицируются по субъектам и по предмету трудового спора. </w:t>
      </w:r>
    </w:p>
    <w:p>
      <w:pPr>
        <w:pStyle w:val="Normal"/>
        <w:spacing w:lineRule="auto" w:line="360" w:before="0" w:after="0"/>
        <w:ind w:firstLine="709"/>
        <w:jc w:val="both"/>
        <w:rPr/>
      </w:pPr>
      <w:r>
        <w:rPr>
          <w:rFonts w:cs="Times New Roman" w:ascii="Times New Roman" w:hAnsi="Times New Roman"/>
          <w:sz w:val="28"/>
          <w:szCs w:val="28"/>
        </w:rPr>
        <w:t>По субъектному признаку все трудовые споры делятся на индивидуальные и коллективные трудовые споры. Индивидуальные трудовые споры возникают между работодателем и отдельным работником, например по поводу увольнения, наложения дисциплинарного  взыскания, материальной ответственности и прочее. Коллективные  трудовые споры характеризуются участием работодателя (объединения работодателей) и коллективом работников (его представителей), где защищаются интересы всего коллектива, например, оспариваются условия труда и быта все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едмету трудовые споры классифицируются в зависимости от того,  по какому поводу возник спор. Это могу быть споры о применении норм трудового законодательства, условий социально-партнерских соглашений, коллективных и индивидуальных трудовых договоров, а также споры об установлении новых или изменении уже существующих условий труда, не урегулированных законодательством.</w:t>
      </w:r>
    </w:p>
    <w:p>
      <w:pPr>
        <w:pStyle w:val="Normal"/>
        <w:spacing w:lineRule="auto" w:line="360" w:before="0" w:after="0"/>
        <w:ind w:firstLine="709"/>
        <w:jc w:val="both"/>
        <w:rPr/>
      </w:pPr>
      <w:r>
        <w:rPr>
          <w:rFonts w:cs="Times New Roman" w:ascii="Times New Roman" w:hAnsi="Times New Roman"/>
          <w:sz w:val="28"/>
          <w:szCs w:val="28"/>
        </w:rPr>
        <w:t>Большинство трудовых споров возникают из собственно трудовых правоотношений, но не редко они вытекают из правоотношений, производных от трудовых. Например, по нарушению порядка возмещения причиненного вреда, по отказам от принятия на работу граждан, направленных работодателям уполномоченными органами занятности, по не предоставлению качества обучения работника и т.д.</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Таким образом,</w:t>
      </w:r>
      <w:r>
        <w:rPr>
          <w:rFonts w:cs="Times New Roman" w:ascii="Times New Roman" w:hAnsi="Times New Roman"/>
          <w:i/>
          <w:sz w:val="28"/>
          <w:szCs w:val="28"/>
        </w:rPr>
        <w:t xml:space="preserve">  трудовой спор – это разногласия между работником и работодателем по вопросам применения законодательства о труде, о выполнении условий индивидуального трудового, коллективного договоров, не урегулированные ранее между работником (представителем работника) и работодателем (представителем работодателя), о которых заявлено в специально созданный для разрешения трудового спора орган или в су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споры рассматриваются либо по соглашению сторон - согласительной комиссией либо в судебном порядке. </w:t>
      </w:r>
      <w:r>
        <w:rPr>
          <w:rFonts w:cs="Times New Roman" w:ascii="Times New Roman" w:hAnsi="Times New Roman"/>
          <w:i/>
          <w:sz w:val="28"/>
          <w:szCs w:val="28"/>
        </w:rPr>
        <w:tab/>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чины трудовых спо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трудовых споров – это те негативные факторы, которые вызывают различную оценку спорящими сторонами осуществления субъективного трудового права или исполнения трудовой обязанности. Причинами трудовых споров являются следующие два субъективно негативных фактора (две черты) спорящих сторон, в результате которых по разному оцениваются фактические обстоятельства, действия:</w:t>
      </w:r>
    </w:p>
    <w:p>
      <w:pPr>
        <w:pStyle w:val="Normal"/>
        <w:spacing w:lineRule="auto" w:line="360" w:before="0" w:after="0"/>
        <w:ind w:firstLine="709"/>
        <w:jc w:val="both"/>
        <w:rPr/>
      </w:pPr>
      <w:r>
        <w:rPr>
          <w:rFonts w:cs="Times New Roman" w:ascii="Times New Roman" w:hAnsi="Times New Roman"/>
          <w:i/>
          <w:sz w:val="28"/>
          <w:szCs w:val="28"/>
        </w:rPr>
        <w:t>1. Отставание индивидуального сознания от общественного,</w:t>
      </w:r>
      <w:r>
        <w:rPr>
          <w:rFonts w:cs="Times New Roman" w:ascii="Times New Roman" w:hAnsi="Times New Roman"/>
          <w:sz w:val="28"/>
          <w:szCs w:val="28"/>
        </w:rPr>
        <w:t xml:space="preserve">  отклонение от норм общеустановленной морали. Это проявляется у некоторых руководителей в бюрократизме, гонении за критику, консервативном пренебрежительном отношении к удовлетворению прав и законных интересов трудящихся. Со стороны же отдельных работников эта причина проявляется в прогулах, появлении на работе в нетрезвом состоянии, браке и т.п., а когда за это выносится выговор , они оспаривают его.</w:t>
      </w:r>
    </w:p>
    <w:p>
      <w:pPr>
        <w:pStyle w:val="Normal"/>
        <w:spacing w:lineRule="auto" w:line="360" w:before="0" w:after="0"/>
        <w:ind w:firstLine="709"/>
        <w:jc w:val="both"/>
        <w:rPr/>
      </w:pPr>
      <w:r>
        <w:rPr>
          <w:rFonts w:cs="Times New Roman" w:ascii="Times New Roman" w:hAnsi="Times New Roman"/>
          <w:sz w:val="28"/>
          <w:szCs w:val="28"/>
        </w:rPr>
        <w:t xml:space="preserve">Со стороны отдельных трудовых коллективов в коллективных спорах эта причина может проявляться в групповом эгоизме, требованиях повышения оплаты, которую реально не заработали. По требованию профсоюзного органа, иного представительного органа работников собственник вправе применять меры воздействия к руководителям, по вине которых возник коллективный трудовой спор, вплоть до освобождения от должности.  К отставанию индивидуального сознания относится не только волокита, бюрократизм, различные гонения критикующих администрацию работников, ущемление их в законных правах, но и излишнее административное усердие отдельных представителей администрации на всех ее уровнях (вплоть до отдельных министров), когда в погоне за выполнением производственных заданий нарушаются трудовые права не только отдельных работников, но и целых трудовых коллективов, полномочия их в самоуправлении. </w:t>
      </w:r>
    </w:p>
    <w:p>
      <w:pPr>
        <w:pStyle w:val="Normal"/>
        <w:spacing w:lineRule="auto" w:line="360" w:before="0" w:after="0"/>
        <w:ind w:firstLine="709"/>
        <w:jc w:val="both"/>
        <w:rPr/>
      </w:pPr>
      <w:r>
        <w:rPr>
          <w:rFonts w:cs="Times New Roman" w:ascii="Times New Roman" w:hAnsi="Times New Roman"/>
          <w:sz w:val="28"/>
          <w:szCs w:val="28"/>
        </w:rPr>
        <w:t>Указанная причина трудовых споров может проявляться не только со стороны представителей администрации, органов управления, но и со стороны отдельных работников, нарушающих трудовую и производственную дисциплину, небрежно относящихся к вверенному имуществу предприятия, а также требующих незаработанной оплаты или иных не полагающихся им благ. Многие работники во всех отраслях народного хозяйства потеряли навыки честного, высокопрофессионального труда, не говоря о низкой его производительности. И нередко такие работники, извращая гласность и демократию, больше всех кричат, митингуют, лишь бы не работать в полную силу.</w:t>
        <w:tab/>
        <w:t xml:space="preserve"> </w:t>
      </w:r>
    </w:p>
    <w:p>
      <w:pPr>
        <w:pStyle w:val="Normal"/>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 xml:space="preserve">Вторая причина трудовых споров – это незнание или плохое знание </w:t>
      </w:r>
      <w:r>
        <w:rPr>
          <w:rFonts w:cs="Times New Roman" w:ascii="Times New Roman" w:hAnsi="Times New Roman"/>
          <w:sz w:val="28"/>
          <w:szCs w:val="28"/>
        </w:rPr>
        <w:t xml:space="preserve">трудового законодательства как отдельными руководителями производства, так и многими работниками, т.е. низкая правовая культур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или, не получив у профоргана согласия на сверхурочные работы, организует их и т.д. Многие должностные лица (вплоть до министров) плохо усвоили права трудовых коллективов, их самостоятельность при осуществлении самоуправления в решении  вопросов производства, труда и социального развития и поэтому их нарушают на государственных и муниципальных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равового сознания и правовой культуры многих руководителей, должностных лиц администрации требует значительного повышения. Квалификационный справочник для руководителей требует обязательного знания ими основ трудового законодательства, но напрактике это часто не соблюдается. Когда же руководитель не знает хорошо прав рабочих, служащих и трудовых коллективов, то он не знает хорошо прав рабочих, служащих и трудовых коллективов, то он нарушает свои обязанности по соблюдению этих пра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 причины трудового спора надо отличать определенные условия или обстоятельства спора, которые способствуют возникновению большего количества споров по одним и тем же вопросам или же обострению возникшего спора. Такие обстоятельства (условия) трудовых споров – это негативные явления в нашем обществе и с ними надо вести борьбу.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нятие индивидуального трудового спо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трудовой спор — это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 Кроме того, 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Исходя из приведенного определения, можно провести классификацию видов индивидуальных трудовых споров по различным основаниям. В зависимости от особенностей субъектного состава различаются следующие виды индивидуальных трудовых сп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специфике работодателя — 1) с работодателем — юридическим лицом; 2) с работодателем — физическим лицом (особенность в том, что все эти споры разрешаются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 специфике работника — 1) с лицом, которое изъявило желание заключить трудовой договор с работодателем, но ему было отказано; 2) с работником данного работодателя; 3) с лицом, ранее состоявшим в трудовых отношениях с этим работод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разрешения индивидуальные трудовые споры деля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поры, разрешаемые в общем порядке, когда спор разрешается в комиссии по трудовым спорам, а затем в с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поры, разрешаемые в судебном порядке, когда в комиссию по трудовым спорам обращаться не ну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оры, разрешаемые в особом порядке, когда спор разрешается в вышестоящем в порядке подчиненности органе либо в су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по рассмотрению индивидуальных трудовых споров являются согласительные комиссии по трудовым спорам и суды. Определить, какой именно орган должен разрешать спор по существу, значит определить его подведомственность. Порядок рассмотрения трудового спора — это установленная для данного юрисдикционного органа определенная форма процесса разбирательства, начиная с принятия заявления и заканчивая вынесением решения по данному делу. Он включает объективное исследование всех обстоятельств дела и применение к ним соответствующих норм пра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ссмотрение индивидуального трудового спора в согласительной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миссии по трудовым спор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рассмотрения индивидуальных трудовых споров регулируется Трудовым кодексом и иными законами, а порядок рассмотрения дел по трудовым спорам в судах определяется, кроме того, гражданским процессуальным законодательством Республики Казахстан. Особенности рассмотрения индивидуальных трудовых споров отдельных категорий работников устанавливаются законами.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разование согласительной комиссии по трудовым спорам. В соответствии со ст. 171 ТК РК согласительные 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согласительную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согласительную комиссию руководителем организации. </w:t>
      </w:r>
    </w:p>
    <w:p>
      <w:pPr>
        <w:pStyle w:val="Normal"/>
        <w:spacing w:lineRule="auto" w:line="360" w:before="0" w:after="0"/>
        <w:ind w:firstLine="709"/>
        <w:jc w:val="both"/>
        <w:rPr/>
      </w:pPr>
      <w:r>
        <w:rPr>
          <w:rFonts w:cs="Times New Roman" w:ascii="Times New Roman" w:hAnsi="Times New Roman"/>
          <w:sz w:val="28"/>
          <w:szCs w:val="28"/>
        </w:rPr>
        <w:t>По решению общего собрания работников согласительной комиссии по трудовым спорам могут быть образованы в структурных подразделениях организации. Эти согласительные комиссии образуются и действуют на тех же основаниях, что и согласительные комиссии по трудовым спорам организации. В согласительных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 Согласительная комиссия по трудовым спорам организации имеет свою печать. Организационно-техническое обеспечение деятельности согласительной комиссии по трудовым спорам осуществляется работодателем. Согласительная комиссия по трудовым спорам избирает из своего состава председателя и секретаря комиссии.</w:t>
      </w:r>
    </w:p>
    <w:p>
      <w:pPr>
        <w:pStyle w:val="Normal"/>
        <w:spacing w:lineRule="auto" w:line="360" w:before="0" w:after="0"/>
        <w:ind w:firstLine="709"/>
        <w:jc w:val="both"/>
        <w:rPr/>
      </w:pPr>
      <w:r>
        <w:rPr>
          <w:rFonts w:cs="Times New Roman" w:ascii="Times New Roman" w:hAnsi="Times New Roman"/>
          <w:sz w:val="28"/>
          <w:szCs w:val="28"/>
        </w:rPr>
        <w:t>Компетенция согласительной комиссии по трудовым спорам определена в ст. 173 ТК РК, которая предусматривает, что согласительная 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Трудовым кодексом РК и иными законами установлен другой порядок их рассмотрения. Индивидуальный трудовой спор рассматривается согласительной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spacing w:lineRule="auto" w:line="360" w:before="0" w:after="0"/>
        <w:ind w:firstLine="709"/>
        <w:jc w:val="both"/>
        <w:rPr/>
      </w:pPr>
      <w:r>
        <w:rPr>
          <w:rFonts w:cs="Times New Roman" w:ascii="Times New Roman" w:hAnsi="Times New Roman"/>
          <w:sz w:val="28"/>
          <w:szCs w:val="28"/>
        </w:rPr>
        <w:t>Срок обращения в согласительную комиссию по трудовым спорам. Работник может обратиться в согласительную комиссию по трудовым спорам в течение одного года со дня, когда он узнал или должен был узнать о нарушении своего права. В случае пропуска по уважительным причинам установленного срока согласительная комиссия по трудовым спорам может его восстановить и разрешить спор по существу. Порядок рассмотрения индивидуального трудового спора в согласительной комиссии по трудовым спорам закреплен в ст. 174 ТК РК. Заявление работника, поступившее в согласительную комиссию по трудовым спорам, подлежит обязательной регистрации указанной согласительной комиссией. Согласительная комиссия по трудовым спорам обязана рассмотреть индивидуальный трудовой спор в течение семи календарных дней со дня подачи заявления.</w:t>
      </w:r>
    </w:p>
    <w:p>
      <w:pPr>
        <w:pStyle w:val="Normal"/>
        <w:spacing w:lineRule="auto" w:line="360" w:before="0" w:after="0"/>
        <w:ind w:firstLine="709"/>
        <w:jc w:val="both"/>
        <w:rPr/>
      </w:pPr>
      <w:r>
        <w:rPr>
          <w:rFonts w:cs="Times New Roman" w:ascii="Times New Roman" w:hAnsi="Times New Roman"/>
          <w:sz w:val="28"/>
          <w:szCs w:val="28"/>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согласительной комиссии рассмотрение трудового спора откладывается. В случае вторичной неявки работника или его представителя без уважительных причин согласительная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К.</w:t>
      </w:r>
    </w:p>
    <w:p>
      <w:pPr>
        <w:pStyle w:val="Normal"/>
        <w:spacing w:lineRule="auto" w:line="360" w:before="0" w:after="0"/>
        <w:ind w:firstLine="709"/>
        <w:jc w:val="both"/>
        <w:rPr/>
      </w:pPr>
      <w:r>
        <w:rPr>
          <w:rFonts w:cs="Times New Roman" w:ascii="Times New Roman" w:hAnsi="Times New Roman"/>
          <w:sz w:val="28"/>
          <w:szCs w:val="28"/>
        </w:rPr>
        <w:t>Согласительная 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ить ей необходим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spacing w:lineRule="auto" w:line="360" w:before="0" w:after="0"/>
        <w:ind w:firstLine="709"/>
        <w:jc w:val="both"/>
        <w:rPr/>
      </w:pPr>
      <w:r>
        <w:rPr>
          <w:rFonts w:cs="Times New Roman" w:ascii="Times New Roman" w:hAnsi="Times New Roman"/>
          <w:sz w:val="28"/>
          <w:szCs w:val="28"/>
        </w:rPr>
        <w:t>На заседании согласительной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spacing w:lineRule="auto" w:line="360" w:before="0" w:after="0"/>
        <w:ind w:firstLine="709"/>
        <w:jc w:val="both"/>
        <w:rPr/>
      </w:pPr>
      <w:r>
        <w:rPr>
          <w:rFonts w:cs="Times New Roman" w:ascii="Times New Roman" w:hAnsi="Times New Roman"/>
          <w:sz w:val="28"/>
          <w:szCs w:val="28"/>
        </w:rPr>
        <w:t>Порядок принятия решения согласительной комиссией по трудовым спорам и его содержание. Согласительная комиссия по трудовым спорам принимает решение простым большинством голосов присутствующих на заседании членов комиссии. Статья 175 ТК РК предусматривает, что в решении комиссии по трудовым спорам должны быть указ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ы обращения в комиссию и рассмотрения спора, существо сп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и, имена, отчества членов комиссии и других лиц, присутствовавших на засе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о решения и его обоснование (со ссылкой на закон, иной нормативный правовой а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зультаты голос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заверенные копии решения согласительной комиссии по трудовым спорам,  вручаются работнику и руководителю организации в течение трех дней со дня принятия решения.  Статья 175 ТК РК.</w:t>
      </w:r>
    </w:p>
    <w:p>
      <w:pPr>
        <w:pStyle w:val="Normal"/>
        <w:spacing w:lineRule="auto" w:line="360" w:before="0" w:after="0"/>
        <w:ind w:firstLine="709"/>
        <w:jc w:val="both"/>
        <w:rPr/>
      </w:pPr>
      <w:r>
        <w:rPr>
          <w:rFonts w:cs="Times New Roman" w:ascii="Times New Roman" w:hAnsi="Times New Roman"/>
          <w:sz w:val="28"/>
          <w:szCs w:val="28"/>
        </w:rPr>
        <w:t>В случае, если индивидуальный трудовой спор не рассмотрен согласительной комиссией по трудовым спорам, работник вправе перенести его рассмотрение в суд.</w:t>
      </w:r>
    </w:p>
    <w:p>
      <w:pPr>
        <w:pStyle w:val="Normal"/>
        <w:spacing w:lineRule="auto" w:line="360" w:before="0" w:after="0"/>
        <w:ind w:firstLine="709"/>
        <w:jc w:val="both"/>
        <w:rPr/>
      </w:pPr>
      <w:r>
        <w:rPr>
          <w:rFonts w:cs="Times New Roman" w:ascii="Times New Roman" w:hAnsi="Times New Roman"/>
          <w:sz w:val="28"/>
          <w:szCs w:val="28"/>
        </w:rPr>
        <w:t>Решение согласительной комиссии по трудовым спорам может быть обжаловано работником или работодателем в суд. 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ение индивидуальных трудовых споров в суда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я конституционное право на обращение в суд за защитой нарушенных или оспариваемых конституционных прав, свобод или охраняемых законом интересов, законодатель предоставляет сторонам трудового спора выбор в способах его разрешения. Стороны могут обратиться не только в согласительную комиссию, но и в суд. Причем судебному иску не обязательно должна предшествовать процедура разрешения спора в согласительной комиссии. В то же время рассмотрение спора в согласительной комиссии не препятствует возможности для обращения по данному трудовому спору в суд с целью решения его по существу в установленном процессуаль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действующим законодательством работники при обращении их в суд по требованиям, вытекающим из трудовых правоотношений, освобождаются от уплаты судебных расходов в доход государства (государственной пошлины и издержек, связанных с рассмотрением дела) (ст. 101 Закона «О труде в РК»).  Данная норма выполняет существенную функцию по защите законных прав и интересов работника, как наиболее экономически слабой стороны трудовых правоотношений, тем более, что работодатели, обращающиеся в суд за разрешением трудовых споров, уплачивают в доход государства все судебные расх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ые споры в суде рассматриваются в порядке гражданского судопроизводства, поэтому имеют такие же сроки рассмотрения и разрешения, как и другие гражданские дела. В соответствии со ст. 174 Гражданского процессуального кодекса гражданские дела рассматриваются и разрешаются в срок до двух месяцев с момента поступления заявления в суд. Но дела о восстановлении на работе, о взыскании алиментов и об оспаривании решений, действий (бездействия) государственных органов, органов местного самоуправления, должностных лиц, государственных служащих рассматриваются и разрешаются в срок до одн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чень важно, что закон определяет в качестве решений, подлежащих немедленному исполнению решения о присуждении работнику заработной платы (не свыше чем за три месяца); о восстановлении на работе; о возмещении вреда, причиненного увечьем или иным повреждениям здоровья, а также потерей кормильца (не более, чем за три месяца) (ст.237ГП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нения руководителем организации (работодателем) исполнительного документа о восстановлении на работе, судебный исполнитель обращается в суд с представлением о внесении постановления о выплате работнику средней заработной платы или разницы в заработной плате за все время со дня вынесения решения о восстановлении работника по день его испол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е решения о восстановлении на работе считается завершенным с момента фактического допущения незаконно уволенного или переведенного работника к исполнению прежних обязанностей, последовавшего за изданием приказа администрации об отмене своего незаконного распоряжения об увольнении или пере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иск предъявляется в суде по месту жительства ответчика. Иск к юридическому лицу предъявляется по месту нахождения органа  юридического лица (ст.31 ГПК). Но иски о взыскании заработной платы и пособий, а также иски о восстановлении трудовых прав, связанные с возмещением убытков, иски о возмещении вреда, причиненного увечьем или иным повреждением здоровья, а также смертью кормильца, могут предъявляться истцом по месту его жительства или причинения вред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1. Конституция Республики Казахстан от 30 августа 1995г. с изменениями и дополнениями внесенными Законами РК от: 07 октября 1998г. №284, 21 мая 2007г.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рудовой кодекс Республики Казахстан 2007г.</w:t>
      </w:r>
    </w:p>
    <w:p>
      <w:pPr>
        <w:pStyle w:val="Normal"/>
        <w:spacing w:lineRule="auto" w:line="360" w:before="0" w:after="0"/>
        <w:jc w:val="both"/>
        <w:rPr/>
      </w:pPr>
      <w:r>
        <w:rPr>
          <w:rFonts w:cs="Times New Roman" w:ascii="Times New Roman" w:hAnsi="Times New Roman"/>
          <w:sz w:val="28"/>
          <w:szCs w:val="28"/>
        </w:rPr>
        <w:t>3. Учебник Трудовое право РК под ред. Хамзина А.Ш., Хамзиной Ж.А., Хамзиной Л.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Учебник Трудовое право России под ред. В.Н. Толкунова, К.Н. Гусова,</w:t>
      </w:r>
    </w:p>
    <w:p>
      <w:pPr>
        <w:pStyle w:val="Normal"/>
        <w:spacing w:lineRule="auto" w:line="360" w:before="0" w:after="0"/>
        <w:jc w:val="both"/>
        <w:rPr/>
      </w:pPr>
      <w:r>
        <w:rPr>
          <w:rFonts w:cs="Times New Roman" w:ascii="Times New Roman" w:hAnsi="Times New Roman"/>
          <w:sz w:val="28"/>
          <w:szCs w:val="28"/>
        </w:rPr>
        <w:t>5. Учебник Трудовое право под ред. Л.А. Сыроватской</w:t>
      </w:r>
    </w:p>
    <w:p>
      <w:pPr>
        <w:pStyle w:val="Normal"/>
        <w:spacing w:lineRule="auto" w:line="360" w:before="0" w:after="0"/>
        <w:jc w:val="both"/>
        <w:rPr/>
      </w:pPr>
      <w:r>
        <w:rPr>
          <w:rFonts w:cs="Times New Roman" w:ascii="Times New Roman" w:hAnsi="Times New Roman"/>
          <w:sz w:val="28"/>
          <w:szCs w:val="28"/>
        </w:rPr>
        <w:t>6. Учебние Трудовое право России под ред. Молодцова М.В., Головиной С.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eastAsia="Times New Roman" w:cs="Times New Roman"/>
      <w:sz w:val="22"/>
      <w:szCs w:val="22"/>
      <w:lang w:val="ru-RU" w:bidi="ar-SA"/>
    </w:rPr>
  </w:style>
  <w:style w:type="character" w:styleId="Style18">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6:00Z</dcterms:created>
  <dc:creator>Алматы</dc:creator>
  <dc:description/>
  <cp:keywords/>
  <dc:language>en-US</dc:language>
  <cp:lastModifiedBy>SYSTEM</cp:lastModifiedBy>
  <cp:lastPrinted>2008-04-09T07:24:00Z</cp:lastPrinted>
  <dcterms:modified xsi:type="dcterms:W3CDTF">2011-09-24T20:36:00Z</dcterms:modified>
  <cp:revision>2</cp:revision>
  <dc:subject/>
  <dc:title/>
</cp:coreProperties>
</file>