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КУРСУ</w:t>
      </w:r>
    </w:p>
    <w:p>
      <w:pPr>
        <w:pStyle w:val="Normal"/>
        <w:spacing w:lineRule="auto" w:line="360"/>
        <w:jc w:val="center"/>
        <w:rPr/>
      </w:pPr>
      <w:r>
        <w:rPr>
          <w:b/>
          <w:bCs/>
          <w:color w:val="000000"/>
          <w:sz w:val="28"/>
          <w:szCs w:val="28"/>
        </w:rPr>
        <w:t>Тема: «Имя и место жительства гражданина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В последние годы особую важность прибрели вопросы реализации гражданами своих личных прав, гарантированных им Конституцией Российской Федерации.</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Одним из неотъемлемых и важных прав из них являются права на имя и на место жительства. Однако в реализации данных прав нередко граждане сталкиваются с проблемами. Часть из них связана в слабом уровне правовой культуры большинства подданных Российской Федерации.</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Целью данной курсовой работы является подробное освещение вопросов, связанных с вышеуказанными личными правами гражданина.</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Предметом курсовой работы являются правовые отношения гражданина как субъекта права, обладающего такими свойствами и отличительными признаками как обладание собственным именем и местом жительства.</w:t>
      </w:r>
    </w:p>
    <w:p>
      <w:pPr>
        <w:pStyle w:val="Normal"/>
        <w:tabs>
          <w:tab w:val="clear" w:pos="708"/>
          <w:tab w:val="left" w:pos="10800" w:leader="none"/>
        </w:tabs>
        <w:spacing w:lineRule="auto" w:line="360"/>
        <w:ind w:firstLine="709"/>
        <w:jc w:val="both"/>
        <w:rPr/>
      </w:pPr>
      <w:r>
        <w:rPr>
          <w:color w:val="000000"/>
          <w:sz w:val="28"/>
          <w:szCs w:val="28"/>
        </w:rPr>
        <w:t>Для достижения указанной цели в ходе исследования будет произведен анализ нормативно-правовой базы Российской Федерации, затрагивающей данную проблематику.</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Кроме того, будут освещены хронологические изменения правовых понятий имени и место жительства гражданина.</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1080" w:leader="none"/>
          <w:tab w:val="left" w:pos="2880" w:leader="none"/>
          <w:tab w:val="left" w:pos="11160" w:leader="none"/>
        </w:tabs>
        <w:spacing w:lineRule="auto" w:line="360"/>
        <w:ind w:left="0" w:firstLine="709"/>
        <w:jc w:val="both"/>
        <w:rPr>
          <w:b/>
          <w:b/>
          <w:color w:val="000000"/>
          <w:sz w:val="28"/>
          <w:szCs w:val="28"/>
        </w:rPr>
      </w:pPr>
      <w:r>
        <w:rPr>
          <w:b/>
          <w:color w:val="000000"/>
          <w:sz w:val="28"/>
          <w:szCs w:val="28"/>
        </w:rPr>
        <w:t>Понятие имени гражданина в гражданском праве</w:t>
      </w:r>
    </w:p>
    <w:p>
      <w:pPr>
        <w:pStyle w:val="Normal"/>
        <w:tabs>
          <w:tab w:val="clear" w:pos="708"/>
          <w:tab w:val="left" w:pos="2880" w:leader="none"/>
          <w:tab w:val="left" w:pos="11160" w:leader="none"/>
        </w:tabs>
        <w:spacing w:lineRule="auto" w:line="360"/>
        <w:jc w:val="both"/>
        <w:rPr>
          <w:b/>
          <w:b/>
          <w:color w:val="000000"/>
          <w:sz w:val="28"/>
          <w:szCs w:val="28"/>
        </w:rPr>
      </w:pPr>
      <w:r>
        <w:rPr>
          <w:b/>
          <w:color w:val="000000"/>
          <w:sz w:val="28"/>
          <w:szCs w:val="28"/>
        </w:rPr>
      </w:r>
    </w:p>
    <w:p>
      <w:pPr>
        <w:pStyle w:val="Normal"/>
        <w:tabs>
          <w:tab w:val="clear" w:pos="708"/>
          <w:tab w:val="left" w:pos="10800" w:leader="none"/>
          <w:tab w:val="left" w:pos="11160" w:leader="none"/>
        </w:tabs>
        <w:spacing w:lineRule="auto" w:line="360"/>
        <w:ind w:firstLine="709"/>
        <w:jc w:val="both"/>
        <w:rPr/>
      </w:pPr>
      <w:r>
        <w:rPr>
          <w:color w:val="000000"/>
          <w:sz w:val="28"/>
          <w:szCs w:val="28"/>
        </w:rPr>
        <w:t>Право на имя – неотъемлемое право гражданина. В средние века выбор имени во многом определялся сложившимися обычаями и религиозными установлениями, и зачастую имя отражало черты профессиональной деятельности человека. В России для обозначения связи лица с отцом и конкретной семьей, наряду с личным именем использовались отчество и фамилия. Эти исторические традиции закреплены и в действующем законодательстве, согласно которому имя гражданина включает в себя фамилию, собственно имя и (или) отчество.</w:t>
      </w:r>
    </w:p>
    <w:p>
      <w:pPr>
        <w:pStyle w:val="Normal"/>
        <w:tabs>
          <w:tab w:val="clear" w:pos="708"/>
          <w:tab w:val="left" w:pos="10800" w:leader="none"/>
          <w:tab w:val="left" w:pos="11160" w:leader="none"/>
        </w:tabs>
        <w:spacing w:lineRule="auto" w:line="360"/>
        <w:ind w:firstLine="709"/>
        <w:jc w:val="both"/>
        <w:rPr/>
      </w:pPr>
      <w:r>
        <w:rPr>
          <w:color w:val="000000"/>
          <w:sz w:val="28"/>
          <w:szCs w:val="28"/>
        </w:rPr>
        <w:t>В Международном пакте о гражданских и политических правах от 16 декабря 1966 года, который вступил в силу для СССР (а следовательно, и для России) 23 марта 1976 года, провозглашено, что каждый ребенок должен быть зарегистрирован при рождении немедленно и иметь имя. Гражданским кодексом это право граждан до указанного времени не регулировалось. Нормы по поводу порядка присвоения имени и регистрации ребенка содержались в Кодексе о браке и семье РСФСР.</w:t>
      </w:r>
    </w:p>
    <w:p>
      <w:pPr>
        <w:pStyle w:val="Normal"/>
        <w:tabs>
          <w:tab w:val="clear" w:pos="708"/>
          <w:tab w:val="left" w:pos="10800" w:leader="none"/>
          <w:tab w:val="left" w:pos="11160" w:leader="none"/>
        </w:tabs>
        <w:spacing w:lineRule="auto" w:line="360"/>
        <w:ind w:firstLine="709"/>
        <w:jc w:val="both"/>
        <w:rPr/>
      </w:pPr>
      <w:r>
        <w:rPr>
          <w:color w:val="000000"/>
          <w:sz w:val="28"/>
          <w:szCs w:val="28"/>
        </w:rPr>
        <w:t>Норма, регулирующая отношения, связанные с именем гражданина, появилась в Гражданском Кодексе Российской Федерации впервые. Имя является одним из способов индивидуализации физического лица. Таких способов можно назвать несколько: это и данные свидетельства о рождении, паспорта или военного билета, индивидуальный номер налогоплательщика и так далее. Однако именно имя выступает предпосылкой возможного участия физического лица в гражданском обороте.</w:t>
      </w:r>
    </w:p>
    <w:p>
      <w:pPr>
        <w:pStyle w:val="Normal"/>
        <w:tabs>
          <w:tab w:val="clear" w:pos="708"/>
          <w:tab w:val="left" w:pos="10800" w:leader="none"/>
          <w:tab w:val="left" w:pos="11160" w:leader="none"/>
        </w:tabs>
        <w:spacing w:lineRule="auto" w:line="360"/>
        <w:ind w:firstLine="709"/>
        <w:jc w:val="both"/>
        <w:rPr/>
      </w:pPr>
      <w:r>
        <w:rPr>
          <w:color w:val="000000"/>
          <w:sz w:val="28"/>
          <w:szCs w:val="28"/>
        </w:rPr>
        <w:t>В соответствии с Конвенцией ООН о правах ребенка 1988 года (ратифицирована СССР 13 июня 1990 г.) каждый ребенок имеет право на сохранение своей индивидуальности, включая гражданство, имя и семейные связи. Традиционно имя включает в себя фамилию, собственно имя и отчество.</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Статья 19 Гражданского Кодекса РФ закрепляет основные принципы осуществления права на имя и порядок и способы защиты этого права. Установлено, что под «именем» имеются в виду фамилия, собственно имя и отчество. Если иное не вытекает из закона и национальных обычаев установлено, что имя должно быть зарегистрировано, что гражданин вправе переменить свое имя в порядке, установленном законом. В настоящее время действует порядок, определенный Законом СССР от 3 июля 1991 года «О порядке перемены гражданами СССР фамилий, имен и отчеств».</w:t>
      </w:r>
    </w:p>
    <w:p>
      <w:pPr>
        <w:pStyle w:val="Normal"/>
        <w:tabs>
          <w:tab w:val="clear" w:pos="708"/>
          <w:tab w:val="left" w:pos="10800" w:leader="none"/>
          <w:tab w:val="left" w:pos="11160" w:leader="none"/>
        </w:tabs>
        <w:spacing w:lineRule="auto" w:line="360"/>
        <w:ind w:firstLine="709"/>
        <w:jc w:val="both"/>
        <w:rPr/>
      </w:pPr>
      <w:r>
        <w:rPr>
          <w:color w:val="000000"/>
          <w:sz w:val="28"/>
          <w:szCs w:val="28"/>
        </w:rPr>
        <w:t>Предусмотрены гражданско-правовые последствия, связанные с переменой имени: сохраняются все права и обязанности, приобретенные под прежним именем; на самого гражданина, переменившего имя, возлагается обязанность уведомить об этом своих кредиторов и должников и на него же возлагаются неблагоприятные последствия, вызванные отсутствием этих сведений. В отдельных нормативных актах устанавливается специальный порядок уведомления третьих лиц о перемене имени. Так, в постановлении Правительства РФ от 24 декабря 1994 года №1418 «О лицензировании отдельных видов деятельности» определено, что в случае изменения имени, как и других паспортных данных, лицензиат обязан в течение 15 дней подать заявление о переоформлении лицензи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Имя является средством индивидуализации личности. Приобретать права и обязанности можно только под своим именем. Использование чужого имени влечет возмещение убытков тому, чье имя было использовано: например, в случае неправомерного использования имени гражданина-предпринимателя, зарекомендовавшего себя высоким качеством выполняемых работ.</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От использования чужого имени следует отличать приобретение определенных прав и обязанностей под вымышленным именем (псевдонимом). Возможность использования псевдонима предусмотрена Законом РФ «Об авторском праве и смежных правах».</w:t>
      </w:r>
    </w:p>
    <w:p>
      <w:pPr>
        <w:pStyle w:val="Normal"/>
        <w:tabs>
          <w:tab w:val="clear" w:pos="708"/>
          <w:tab w:val="left" w:pos="10800" w:leader="none"/>
          <w:tab w:val="left" w:pos="11160" w:leader="none"/>
        </w:tabs>
        <w:spacing w:lineRule="auto" w:line="360"/>
        <w:ind w:firstLine="709"/>
        <w:jc w:val="both"/>
        <w:rPr/>
      </w:pPr>
      <w:r>
        <w:rPr>
          <w:color w:val="000000"/>
          <w:sz w:val="28"/>
          <w:szCs w:val="28"/>
        </w:rPr>
        <w:t>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 1 ст. 15 Закона РФ «Об авторском праве и смежных правах»). Используя псевдоним, необходимо следить за 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p>
    <w:p>
      <w:pPr>
        <w:pStyle w:val="Normal"/>
        <w:tabs>
          <w:tab w:val="clear" w:pos="708"/>
          <w:tab w:val="left" w:pos="10800" w:leader="none"/>
          <w:tab w:val="left" w:pos="11160" w:leader="none"/>
        </w:tabs>
        <w:spacing w:lineRule="auto" w:line="360"/>
        <w:ind w:firstLine="709"/>
        <w:jc w:val="both"/>
        <w:rPr/>
      </w:pPr>
      <w:r>
        <w:rPr>
          <w:color w:val="000000"/>
          <w:sz w:val="28"/>
          <w:szCs w:val="28"/>
        </w:rPr>
        <w:t>Закон предоставляет автору право выбирать, как будет обозначено его имя (в том числе и последовательность указания имени, отчества и фамилии) на переплёте издания, в выходных данных, в титрах и т.д. – полностью (имя, отчество, фамилия), в сокращённом варианте (имя, фамилия) или с инициалами.</w:t>
      </w:r>
    </w:p>
    <w:p>
      <w:pPr>
        <w:pStyle w:val="Normal"/>
        <w:tabs>
          <w:tab w:val="clear" w:pos="708"/>
          <w:tab w:val="left" w:pos="10800" w:leader="none"/>
          <w:tab w:val="left" w:pos="11160" w:leader="none"/>
        </w:tabs>
        <w:spacing w:lineRule="auto" w:line="360"/>
        <w:ind w:firstLine="709"/>
        <w:jc w:val="both"/>
        <w:rPr/>
      </w:pPr>
      <w:r>
        <w:rPr>
          <w:color w:val="000000"/>
          <w:sz w:val="28"/>
          <w:szCs w:val="28"/>
        </w:rPr>
        <w:t>Закон не обязывает гражданина регистрировать псевдоним, но и не запрещает его регистрацию в качестве торгового знака. Так, например известная писательница Александра Маринина (настоящее имя – Марина Анатольевна Алексеева) в декабре 2003 получила Свидетельство о регистрации в Государственном реестре товарных знаков и знаков обслуживания РФ на правообладание товарных знаков «Александра Маринина», «Каменская» и «Настя Каменская».</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Если имя искажается либо используется таким образом, что это затрагивает честь и достоинство гражданина или его деловую репутацию, применяют меры, установленные для защиты этих неимущественных благ.</w:t>
      </w:r>
    </w:p>
    <w:p>
      <w:pPr>
        <w:pStyle w:val="Normal"/>
        <w:tabs>
          <w:tab w:val="clear" w:pos="708"/>
          <w:tab w:val="left" w:pos="10800" w:leader="none"/>
          <w:tab w:val="left" w:pos="11160" w:leader="none"/>
        </w:tabs>
        <w:spacing w:lineRule="auto" w:line="360"/>
        <w:ind w:firstLine="709"/>
        <w:jc w:val="both"/>
        <w:rPr/>
      </w:pPr>
      <w:r>
        <w:rPr>
          <w:color w:val="000000"/>
          <w:sz w:val="28"/>
          <w:szCs w:val="28"/>
        </w:rPr>
        <w:t>Нельзя представить нормальное осуществление гражданских прав и обязанностей без четкого представления о том, с кем именно вы вступаете в гражданские отношения. Индивидуализация каждого отдельного гражданина осуществляется, прежде всего, по его имени.</w:t>
      </w:r>
    </w:p>
    <w:p>
      <w:pPr>
        <w:pStyle w:val="Normal"/>
        <w:tabs>
          <w:tab w:val="clear" w:pos="708"/>
          <w:tab w:val="left" w:pos="10800" w:leader="none"/>
          <w:tab w:val="left" w:pos="11160" w:leader="none"/>
        </w:tabs>
        <w:spacing w:lineRule="auto" w:line="360"/>
        <w:ind w:firstLine="709"/>
        <w:jc w:val="both"/>
        <w:rPr/>
      </w:pPr>
      <w:r>
        <w:rPr>
          <w:color w:val="000000"/>
          <w:sz w:val="28"/>
          <w:szCs w:val="28"/>
        </w:rPr>
        <w:t>В жизни встречаются случаи, когда данное гражданину при рождении имя ему не нравится. В этом случае он вправе в соответствии с законом переменить свое имя. Все права и обязанности при этом за ним сохраняются, кроме того, на него возлагается обязанность сообщить об изменении имени его кредиторам и должникам (ст. 19 Гражданский Кодекс Российской Федераци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Имя несовершеннолетнему ребёнку даё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 Фамилия ребёнка определяется фамилией родителей. Если отцовство не установлено, имя ребёнку даётся по указанию матери. Изменение имени и (или) фамилии ребёнка, достигшего возраста десяти лет, может быть произведено только с его согласия.</w:t>
      </w:r>
    </w:p>
    <w:p>
      <w:pPr>
        <w:pStyle w:val="Normal"/>
        <w:tabs>
          <w:tab w:val="clear" w:pos="708"/>
          <w:tab w:val="left" w:pos="10800" w:leader="none"/>
          <w:tab w:val="left" w:pos="11160" w:leader="none"/>
        </w:tabs>
        <w:spacing w:lineRule="auto" w:line="360"/>
        <w:ind w:firstLine="709"/>
        <w:jc w:val="both"/>
        <w:rPr/>
      </w:pPr>
      <w:r>
        <w:rPr>
          <w:color w:val="000000"/>
          <w:sz w:val="28"/>
          <w:szCs w:val="28"/>
        </w:rPr>
        <w:t>Информация о имени ребёнка записывается в свидетельстве о рождении, которое в дальнейшем при получении паспорта или перемене имени может служить свидетельством идентичности человека – помимо данных о имени туда вносится информация о месте и дате рождения и именах родителей. При достижении 14-летия гражданин получает паспорт.</w:t>
      </w:r>
    </w:p>
    <w:p>
      <w:pPr>
        <w:pStyle w:val="Normal"/>
        <w:tabs>
          <w:tab w:val="clear" w:pos="708"/>
          <w:tab w:val="left" w:pos="10800" w:leader="none"/>
          <w:tab w:val="left" w:pos="11160" w:leader="none"/>
        </w:tabs>
        <w:spacing w:lineRule="auto" w:line="360"/>
        <w:ind w:firstLine="709"/>
        <w:jc w:val="both"/>
        <w:rPr/>
      </w:pPr>
      <w:r>
        <w:rPr>
          <w:color w:val="000000"/>
          <w:sz w:val="28"/>
          <w:szCs w:val="28"/>
        </w:rPr>
        <w:t>В России в бланках на заполнение данных о человеке обычно указывается сокращение типа «Ф.И.О. (фамилия, имя, отчество)», «Фамилия, И.О.», задающее подробность и последовательность запис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Приобретение прав и обязанностей под именем другого лица не допускается. Право авторства, право на имя и право на защиту репутации автора охраняются бессрочно.</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Имя, полученное гражданином при рождении, а также перемена имени подлежат регистрации в ЗАГСе.</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Гражданин России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tabs>
          <w:tab w:val="clear" w:pos="708"/>
          <w:tab w:val="left" w:pos="10800" w:leader="none"/>
          <w:tab w:val="left" w:pos="11160" w:leader="none"/>
        </w:tabs>
        <w:spacing w:lineRule="auto" w:line="360"/>
        <w:ind w:firstLine="709"/>
        <w:jc w:val="both"/>
        <w:rPr/>
      </w:pPr>
      <w:r>
        <w:rPr>
          <w:color w:val="000000"/>
          <w:sz w:val="28"/>
          <w:szCs w:val="28"/>
        </w:rPr>
        <w:t>Статья 58–63 Федерального закона «Об актах гражданского состояния» отдельно регламентирует причины, которые можно счесть вескими для перемены имен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Вескими и уважительными причинами для перемены имени являются:</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неблагозвучность и трудность произношения имени;</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имя, которым человека фактически называют в жизни;</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фамилию и имя, соответствующие избранной заявителем национальности;</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имя, данное при крещени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Кроме того, существует множество родственных и семейных случаев, по большей части связанных с заключением брака, разводом, усыновлением, смертью близкого человека:</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супруга носить общую с другим супругом фамилию;</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супруга вернуть добрачную фамилию;</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добрачную фамилию, одинаковую с детьми от первого брака;</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добрачную фамилию, если супруг умер;</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фамилию матери (отца), если отец (мать) не принимал участия в воспитании заявителя;</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фамилию отчима (мачехи), воспитавшего заявителя;</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желание носить фамилию дедушки, бабушки или другого лица, фактически воспитавшего заявителя;</w:t>
      </w:r>
    </w:p>
    <w:p>
      <w:pPr>
        <w:pStyle w:val="Normal"/>
        <w:tabs>
          <w:tab w:val="clear" w:pos="708"/>
          <w:tab w:val="left" w:pos="10800" w:leader="none"/>
          <w:tab w:val="left" w:pos="11160" w:leader="none"/>
        </w:tabs>
        <w:spacing w:lineRule="auto" w:line="360"/>
        <w:ind w:firstLine="709"/>
        <w:jc w:val="both"/>
        <w:rPr/>
      </w:pPr>
      <w:r>
        <w:rPr>
          <w:color w:val="000000"/>
          <w:sz w:val="28"/>
          <w:szCs w:val="28"/>
        </w:rPr>
        <w:t>– </w:t>
      </w:r>
      <w:r>
        <w:rPr>
          <w:color w:val="000000"/>
          <w:sz w:val="28"/>
          <w:szCs w:val="28"/>
        </w:rPr>
        <w:t>и другие веские основания.</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До достижения ребенком возраста 14 лет перемена его имени и фамилии возможна только при наличии совместной просьбы родителей с разрешения органа опеки и попечительства (п. 1 ст. 59 СК, п. 5 ст. 58 Закона об актах гражданского состояния). Изменение имени и (или) фамилии ребенка, достигшего возраста 10 лет, может быть произведено только с его согласия.</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Лицо в возрасте от 14 до 18 лет вправе переменить фамилию и собственно имя по своей инициативе, но при наличии согласия обоих родителей, усыновителей или попечителей. Согласия указанных лиц не требуется, если несовершеннолетний до достижения возраста 18 лет приобрел полную дееспособность.</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Полностью дееспособное лицо вправе изменить свою фамилию, собственно имя и (или) отчество исключительно по своему усмотрению.</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Заявление о перемене имени в письменной форме подается в орган ЗАГС. Перечень сведений, подлежащих включению в указанное заявление, содержится в ст. 59 Закона об актах гражданского состояния. К таким сведениям отнесены в том числе причины перемены фамилии, собственно имени и (или) отчества. При этом в компетенцию органов ЗАГС, принимающих решение о перемене фамилии, собственно имени и (или) отчества, не входит оценка обоснованности причин, по которым лицо решилось на изменение своего имени. Таким образом, человек может потребовать перемены имени, обосновывая это любыми причинами. Более того, он вправе вообще не называть эти причины ввиду их личного характера.</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Семейное законодательство и Закон об актах гражданского состояния предусматривают также специальные правила о возможности изменения фамилии, собственно имени и (или) отчества в случаях: заключения и расторжения брака, признания брака недействительным, установления отцовства, усыновления и так далее.</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Перемена имени подлежит государственной регистрации в органах ЗАГС.</w:t>
      </w:r>
    </w:p>
    <w:p>
      <w:pPr>
        <w:pStyle w:val="Normal"/>
        <w:tabs>
          <w:tab w:val="clear" w:pos="708"/>
          <w:tab w:val="left" w:pos="10800" w:leader="none"/>
          <w:tab w:val="left" w:pos="11160" w:leader="none"/>
        </w:tabs>
        <w:spacing w:lineRule="auto" w:line="360"/>
        <w:ind w:firstLine="709"/>
        <w:jc w:val="both"/>
        <w:rPr/>
      </w:pPr>
      <w:r>
        <w:rPr>
          <w:color w:val="000000"/>
          <w:sz w:val="28"/>
          <w:szCs w:val="28"/>
        </w:rPr>
        <w:t>Человек не вправе запретить использование своего имени, если это не наносит вреда его чести, достоинству или деловой репутации. Так, присвоение имени известного лица какому-либо благотворительному фонду, обществу защиты прав животных или конкурсу молодых исполнителей не может нанести ущерба репутации этого человека. Напротив, использование имени известного лица в наименованиях казино, стриптиз-клубов, центров психиатрической и наркологической помощи и так далее может поставить под сомнение доброе имя гражданина. В такой ситуации он вправе требовать защиты своих прав в соответствии со ст. 152 Гражданского Кодекса Российской Федераци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Следует отметить, что с точки зрения закона уменьшительные и полные формы личного имени различаются, и смена одного на другое также является веской причиной для приема заявки органами ЗАГС.</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1080" w:leader="none"/>
          <w:tab w:val="left" w:pos="3060" w:leader="none"/>
          <w:tab w:val="left" w:pos="11160" w:leader="none"/>
        </w:tabs>
        <w:spacing w:lineRule="auto" w:line="360"/>
        <w:ind w:left="0" w:firstLine="709"/>
        <w:jc w:val="both"/>
        <w:rPr>
          <w:b/>
          <w:b/>
          <w:color w:val="000000"/>
          <w:sz w:val="28"/>
          <w:szCs w:val="28"/>
        </w:rPr>
      </w:pPr>
      <w:r>
        <w:rPr>
          <w:b/>
          <w:color w:val="000000"/>
          <w:sz w:val="28"/>
          <w:szCs w:val="28"/>
        </w:rPr>
        <w:t>Место жительства гражданина</w:t>
      </w:r>
    </w:p>
    <w:p>
      <w:pPr>
        <w:pStyle w:val="Normal"/>
        <w:tabs>
          <w:tab w:val="clear" w:pos="708"/>
          <w:tab w:val="left" w:pos="2700" w:leader="none"/>
          <w:tab w:val="left" w:pos="10800" w:leader="none"/>
          <w:tab w:val="left" w:pos="111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700" w:leader="none"/>
          <w:tab w:val="left" w:pos="10800" w:leader="none"/>
          <w:tab w:val="left" w:pos="11160" w:leader="none"/>
        </w:tabs>
        <w:spacing w:lineRule="auto" w:line="360"/>
        <w:ind w:firstLine="709"/>
        <w:jc w:val="both"/>
        <w:rPr>
          <w:b/>
          <w:b/>
          <w:color w:val="000000"/>
          <w:sz w:val="28"/>
          <w:szCs w:val="28"/>
        </w:rPr>
      </w:pPr>
      <w:r>
        <w:rPr>
          <w:b/>
          <w:color w:val="000000"/>
          <w:sz w:val="28"/>
          <w:szCs w:val="28"/>
        </w:rPr>
        <w:t>2.1 Понятие места жительства в гражданском праве</w:t>
      </w:r>
    </w:p>
    <w:p>
      <w:pPr>
        <w:pStyle w:val="Normal"/>
        <w:tabs>
          <w:tab w:val="clear" w:pos="708"/>
          <w:tab w:val="left" w:pos="10800" w:leader="none"/>
          <w:tab w:val="left" w:pos="111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0" w:leader="none"/>
          <w:tab w:val="left" w:pos="11160" w:leader="none"/>
        </w:tabs>
        <w:spacing w:lineRule="auto" w:line="360"/>
        <w:ind w:firstLine="709"/>
        <w:jc w:val="both"/>
        <w:rPr/>
      </w:pPr>
      <w:r>
        <w:rPr>
          <w:color w:val="000000"/>
          <w:sz w:val="28"/>
          <w:szCs w:val="28"/>
        </w:rPr>
        <w:t>Местом жительства гражданина признается место, где гражданин постоянно или преимущественно проживает (ст. 20 Гражданского Кодекса Российской Федерации).</w:t>
      </w:r>
    </w:p>
    <w:p>
      <w:pPr>
        <w:pStyle w:val="Normal"/>
        <w:tabs>
          <w:tab w:val="clear" w:pos="708"/>
          <w:tab w:val="left" w:pos="10800" w:leader="none"/>
          <w:tab w:val="left" w:pos="11160" w:leader="none"/>
        </w:tabs>
        <w:spacing w:lineRule="auto" w:line="360"/>
        <w:ind w:firstLine="709"/>
        <w:jc w:val="both"/>
        <w:rPr/>
      </w:pPr>
      <w:r>
        <w:rPr>
          <w:color w:val="000000"/>
          <w:sz w:val="28"/>
          <w:szCs w:val="28"/>
        </w:rPr>
        <w:t>Определение места жительства имеет значение для осуществления и защиты прав гражданина. В подтверждение этого можно привести ряд примеров. Так, с местом жительства связано место исполнения обязательств. По общему правилу, если иное не определено законом и иными правовыми актами, денежное обязательство исполняется в месте жительства кредитора в момент возникновения обязательства. Если же кредитор изменил место жительства и известил об этом должника – в его новом месте жительства с отнесением на счет кредитора расходов, связанных с переменой места жительства.</w:t>
      </w:r>
    </w:p>
    <w:p>
      <w:pPr>
        <w:pStyle w:val="Normal"/>
        <w:tabs>
          <w:tab w:val="clear" w:pos="708"/>
          <w:tab w:val="left" w:pos="10800" w:leader="none"/>
          <w:tab w:val="left" w:pos="11160" w:leader="none"/>
        </w:tabs>
        <w:spacing w:lineRule="auto" w:line="360"/>
        <w:ind w:firstLine="709"/>
        <w:jc w:val="both"/>
        <w:rPr/>
      </w:pPr>
      <w:r>
        <w:rPr>
          <w:color w:val="000000"/>
          <w:sz w:val="28"/>
          <w:szCs w:val="28"/>
        </w:rPr>
        <w:t>Гражданин может быть признан безвестно отсутствующим или объявлен умершим лишь тогда, когда в месте его жительства на протяжении установленных законом сроков нет сведений о месте его пребывания (ст. 42 и 45 Гражданского Кодекса Российской Федерации).</w:t>
      </w:r>
    </w:p>
    <w:p>
      <w:pPr>
        <w:pStyle w:val="Normal"/>
        <w:tabs>
          <w:tab w:val="clear" w:pos="708"/>
          <w:tab w:val="left" w:pos="10800" w:leader="none"/>
          <w:tab w:val="left" w:pos="11160" w:leader="none"/>
        </w:tabs>
        <w:spacing w:lineRule="auto" w:line="360"/>
        <w:ind w:firstLine="709"/>
        <w:jc w:val="both"/>
        <w:rPr/>
      </w:pPr>
      <w:r>
        <w:rPr>
          <w:color w:val="000000"/>
          <w:sz w:val="28"/>
          <w:szCs w:val="28"/>
        </w:rPr>
        <w:t>В случае смерти гражданина местом открытия наследства признается место его жительства (ст. 529 Гражданского Кодекса СССР 1964 года).</w:t>
      </w:r>
    </w:p>
    <w:p>
      <w:pPr>
        <w:pStyle w:val="Normal"/>
        <w:tabs>
          <w:tab w:val="clear" w:pos="708"/>
          <w:tab w:val="left" w:pos="10800" w:leader="none"/>
          <w:tab w:val="left" w:pos="11160" w:leader="none"/>
        </w:tabs>
        <w:spacing w:lineRule="auto" w:line="360"/>
        <w:ind w:firstLine="709"/>
        <w:jc w:val="both"/>
        <w:rPr/>
      </w:pPr>
      <w:r>
        <w:rPr>
          <w:color w:val="000000"/>
          <w:sz w:val="28"/>
          <w:szCs w:val="28"/>
        </w:rPr>
        <w:t>Необходимость определения места жительства ни в коей мере не ограничивает гражданина в праве на свободное передвижение и свободу выбора места жительства. Законом РФ от 25 июня 1993 года «О праве граждан Российской Федерации на свободу передвижения, выбор места пребывания и жительства в пределах Российской Федерации» не только провозглашено это право, но и установлен порядок его защиты: гражданин, чье право на свободу передвижения и свободу выбора места жительства нарушено, может обратиться за его защитой в вышестоящий в порядке подчиненности орган, к вышестоящему в порядке подчиненности должностному лицу либо непосредственно в суд. Названным Законом наряду с «местом жительства» введено понятие «место пребывания» – то место, где гражданин находится временно. Вместо прописки установлен регистрационный учет граждан, а также определены основные правила регистрации и снятия с учета как по месту жительства, так и по месту пребывания.</w:t>
      </w:r>
    </w:p>
    <w:p>
      <w:pPr>
        <w:pStyle w:val="Normal"/>
        <w:tabs>
          <w:tab w:val="clear" w:pos="708"/>
          <w:tab w:val="left" w:pos="10800" w:leader="none"/>
          <w:tab w:val="left" w:pos="11160" w:leader="none"/>
        </w:tabs>
        <w:spacing w:lineRule="auto" w:line="360"/>
        <w:ind w:firstLine="709"/>
        <w:jc w:val="both"/>
        <w:rPr/>
      </w:pPr>
      <w:r>
        <w:rPr>
          <w:color w:val="000000"/>
          <w:sz w:val="28"/>
          <w:szCs w:val="28"/>
        </w:rPr>
        <w:t>Пункт 2 ст. 20, устанавливающий, что местом жительства малолетнего, а также лица, находящегося под опекой, признается место жительства их законных представителей – родителей, усыновителей или опекунов, дает основание сделать вывод, что место жительства несовершеннолетних в возрасте от 14 до 18 лет определяется на общих основаниях в соответствии с п. 1 ст. 20.</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В п. 2 ст. 20 установлено общее правило. Однако это правило знает и исключения. Например, при расторжении брака между родителями малолетнего место жительства ребенка определяется местом жительства того из родителей, с кем остается проживать ребенок. Но если между родителями не достигнуто согласие по этому поводу, проживание ребенка с одним из родителей не влечет за собой автоматически утрату его права на жилую площадь второго родителя, если он уже приобрел это право. Такой вывод подтверждается ст. 7 Закона РФ «О приватизации жилищного фонда в Российской Федерации».</w:t>
      </w:r>
    </w:p>
    <w:p>
      <w:pPr>
        <w:pStyle w:val="Normal"/>
        <w:tabs>
          <w:tab w:val="clear" w:pos="708"/>
          <w:tab w:val="left" w:pos="10800" w:leader="none"/>
          <w:tab w:val="left" w:pos="11160" w:leader="none"/>
        </w:tabs>
        <w:spacing w:lineRule="auto" w:line="360"/>
        <w:ind w:firstLine="709"/>
        <w:jc w:val="both"/>
        <w:rPr/>
      </w:pPr>
      <w:r>
        <w:rPr>
          <w:color w:val="000000"/>
          <w:sz w:val="28"/>
          <w:szCs w:val="28"/>
        </w:rPr>
        <w:t>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 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 Например, гражданин проживает в Петергофе, ездит на работу в Санкт-Петербург, где у него также имеется жилье, а в летнее время живет на даче в Токсово. Исходя из времени преимущественного пребывания, вероятнее всего его местом жительства будет признан Петергоф. Не имеют значения место прописки гражданина, место нахождения его имущества, либо место жительства супруга и другие подобные факты, поскольку закон не связывает с ними определение места жительства гражданина. Особо следует подчеркнуть, что прописка является лишь одним из доказательств преимущественного проживания гражданина по конкретному адресу и сама по себе не предопределяет решения вопроса о месте жительства гражданина. Так, если гражданин прописан в Москве, а проживает преимущественно в Саратове, то его местом жительства будет признан Саратов.</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Граждане вправе сами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 2 ст. 20 Гражданского Кодекса Российской Федерации).</w:t>
      </w:r>
    </w:p>
    <w:p>
      <w:pPr>
        <w:pStyle w:val="Normal"/>
        <w:tabs>
          <w:tab w:val="clear" w:pos="708"/>
          <w:tab w:val="left" w:pos="10800" w:leader="none"/>
          <w:tab w:val="left" w:pos="11160" w:leader="none"/>
        </w:tabs>
        <w:spacing w:lineRule="auto" w:line="360"/>
        <w:ind w:firstLine="709"/>
        <w:jc w:val="both"/>
        <w:rPr/>
      </w:pPr>
      <w:r>
        <w:rPr>
          <w:color w:val="000000"/>
          <w:sz w:val="28"/>
          <w:szCs w:val="28"/>
        </w:rPr>
        <w:t>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о в соответствии с Законом РФ «О вынужденных переселенцах» от 20 декабря 1995 г.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Иные обстоятельства, вынуждающие гражданина покидать место жительства: отсутствие работы, неприязненные отношения с соседями, медицинские показания и т.п., не имеют юридического значения и полностью охватываются правом гражданина самостоятельно определять место жительства.</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Месту жительства гражданское и гражданское процессуальное законодательство придают значение в целом ряде случаев. Так, опекун или попечитель назначается по месту жительства лица, нуждающегося в опеке или попечительстве (ст. 35 Гражданского Кодекса Российской Федерации); место исполнения обязательства определяется местом жительства кредитора или должника (ст. 316, 497, 499 Гражданского Кодекса Российской Федерации); местом открытия наследства является последнее место жительства наследодателя (ст. 1115 Гражданского Кодекса Российской Федерации); если иностранный гражданин имеет место жительства в РФ, его личным законом является российское право (ст. 1195 Гражданского Кодекса Российской Федерации) и так далее. Место жительства определяет подсудность разрешения споров в судах общей юрисдикции (ст. 28 Гражданского Кодекса Российской Федерации) и арбитражных судах (ст. 35 Гражданского Кодекса Российской Федерации).</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Для правильного применения названных и других норм необходимо прежде всего определить само понятие «место жительства». В соответствии со ст. 27 Конституции РФ «каждый, кто законно находится на территории Российской Федерации, имеет право свободно передвигаться, выбирать место пребывания и жительства». Эту конституционную норму развивает ФЗ «О праве граждан Российской Федерации на свободу передвижения, выбор места пребывания и жительства в пределах Российской Федерации» от 25 июня 1993 г. (Ведомости РФ. 1993. №32. Ст. 1227). Несмотря на то, что каждый гражданин имеет право свободно передвигаться по территории РФ, в его обязанности входит уведомление соответствующих государственных органов о месте своего пребывания и жительства (см.: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 постановлением Правительства РФ от 17 июля 1995 г. (СЗ РФ. 1995. №30. Ст. 2939; 1996. №18. Ст. 2144; 1997. №8. Ст. 952; 2000. №13. Ст. 1370; 2002. №34. Ст. 3294).</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Названные нормативные акты различают понятия «место пребывания» и «место жительства». Первое характеризует место, в котором гражданин находится временно (например, гостиница, в которой гражданин поселяется на период командировки). Второе – место, где гражданин постоянно или преимущественно проживает. В соответствии с ФЗ «О праве граждан Российской Федерации на свободу передвижения, выбор места пребывания и жительства в пределах Российской Федерации» к месту жительства относя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аренды, либо на иных основаниях, предусмотренных законодательством РФ (ст. 2 Закона). На практике зачастую презюмируется, что гражданин постоянно или преимущественно проживает там, где он зарегистрирован, однако эта презумпция может быть опровергнута.</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0" w:leader="none"/>
          <w:tab w:val="left" w:pos="11160" w:leader="none"/>
        </w:tabs>
        <w:spacing w:lineRule="auto" w:line="360"/>
        <w:ind w:firstLine="709"/>
        <w:jc w:val="both"/>
        <w:rPr>
          <w:b/>
          <w:b/>
          <w:color w:val="000000"/>
          <w:sz w:val="28"/>
          <w:szCs w:val="28"/>
        </w:rPr>
      </w:pPr>
      <w:r>
        <w:rPr>
          <w:b/>
          <w:color w:val="000000"/>
          <w:sz w:val="28"/>
          <w:szCs w:val="28"/>
        </w:rPr>
        <w:t>2.2 Регистрация граждан по месту жительства</w:t>
      </w:r>
    </w:p>
    <w:p>
      <w:pPr>
        <w:pStyle w:val="Normal"/>
        <w:tabs>
          <w:tab w:val="clear" w:pos="708"/>
          <w:tab w:val="left" w:pos="10800" w:leader="none"/>
          <w:tab w:val="left" w:pos="111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0" w:leader="none"/>
          <w:tab w:val="left" w:pos="11160" w:leader="none"/>
        </w:tabs>
        <w:spacing w:lineRule="auto" w:line="360"/>
        <w:ind w:firstLine="709"/>
        <w:jc w:val="both"/>
        <w:rPr/>
      </w:pPr>
      <w:r>
        <w:rPr>
          <w:color w:val="000000"/>
          <w:sz w:val="28"/>
          <w:szCs w:val="28"/>
        </w:rPr>
        <w:t>В некоторых случаях место жительства напрямую привязывается к адресу, по которому лицо зарегистрировано. Так, в соответствии со ст. 4 Закона о государственной регистрации юридических лиц под местом жительства индивидуального предпринимателя понимается его адрес – наименование субъекта РФ, района, города, иного населенного пункта, улицы, номера дома, квартиры, по которому индивидуальный предприниматель зарегистрирован.</w:t>
      </w:r>
    </w:p>
    <w:p>
      <w:pPr>
        <w:pStyle w:val="Normal"/>
        <w:tabs>
          <w:tab w:val="clear" w:pos="708"/>
          <w:tab w:val="left" w:pos="10800" w:leader="none"/>
          <w:tab w:val="left" w:pos="11160" w:leader="none"/>
        </w:tabs>
        <w:spacing w:lineRule="auto" w:line="360"/>
        <w:ind w:firstLine="709"/>
        <w:jc w:val="both"/>
        <w:rPr/>
      </w:pPr>
      <w:r>
        <w:rPr>
          <w:color w:val="000000"/>
          <w:sz w:val="28"/>
          <w:szCs w:val="28"/>
        </w:rPr>
        <w:t>Критерий «преимущественности» нахождения гражданина при решении вопроса о месте его жительства достаточно субъективен. По-видимому, преимущественность должна характеризоваться относительным (по сравнению с другими местами) постоянством нахождения человека в том или ином месте.</w:t>
      </w:r>
    </w:p>
    <w:p>
      <w:pPr>
        <w:pStyle w:val="Normal"/>
        <w:tabs>
          <w:tab w:val="clear" w:pos="708"/>
          <w:tab w:val="left" w:pos="10800" w:leader="none"/>
          <w:tab w:val="left" w:pos="11160" w:leader="none"/>
        </w:tabs>
        <w:spacing w:lineRule="auto" w:line="360"/>
        <w:ind w:firstLine="709"/>
        <w:jc w:val="both"/>
        <w:rPr/>
      </w:pPr>
      <w:r>
        <w:rPr>
          <w:color w:val="000000"/>
          <w:sz w:val="28"/>
          <w:szCs w:val="28"/>
        </w:rPr>
        <w:t>Поскольку определение места жительства лица важно с точки зрения правовых последствий (возможности предъявления иска и т.д.), местом жительства военнослужащих, студентов (аспирантов) и лиц, отбывающих наказание в виде лишения свободы, является соответственно место их проживания в период прохождения службы, обучения либо отбывания наказания в виде лишения свободы</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Лица, не достигшие возраста 14 лет, не вправе самостоятельно определять место своего жительства. Оно определяется местом жительства их законных представителей – родителей, усыновителей, опекунов. Учет мнения ребенка возможен лишь при решении вопроса о том, с кем из родителей (усыновителей) при раздельном их проживании желает жить несовершеннолетний. Местом жительства ребенка, находящегося в детском государственном учреждении для детей-сирот и детей, оставшихся без попечения родителей, является это учреждение.</w:t>
      </w:r>
    </w:p>
    <w:p>
      <w:pPr>
        <w:pStyle w:val="Normal"/>
        <w:tabs>
          <w:tab w:val="clear" w:pos="708"/>
          <w:tab w:val="left" w:pos="10800" w:leader="none"/>
          <w:tab w:val="left" w:pos="11160" w:leader="none"/>
        </w:tabs>
        <w:spacing w:lineRule="auto" w:line="360"/>
        <w:ind w:firstLine="709"/>
        <w:jc w:val="both"/>
        <w:rPr/>
      </w:pPr>
      <w:r>
        <w:rPr>
          <w:color w:val="000000"/>
          <w:sz w:val="28"/>
          <w:szCs w:val="28"/>
        </w:rPr>
        <w:t>Из смысла коммент. ст. следует, что по достижении возраста 14 лет гражданин вправе самостоятельно определять место своего жительства. Однако в соответствии с прямым указанием закона раздельное проживание попечителя с подопечным, достигшим 16 лет, допускается с разрешения органа опеки и попечительства (п. 2 ст. 36 ГК). Таким образом, в отношении детей, оставшихся без попечения родителей и проживающих совместно с попечителем, законодатель установил ограничение в праве свободно выбирать место жительства.</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Конституция гарантирует право на свободу передвижения, выбор места пребывания и места жительства в пределах территории Российской Федерации. С целью обеспечения такого права был принят ряд нормативных правовых актов, регулирующих вопросы соблюдения прав человека в данной сфере общественных отношений. В частности, существенным образом изменен порядок учета и регулирования миграции граждан, имевший разрешительный характер, под которым ранее понималась прописка. Институт регистрационного учета, введенный новым законодательством, решая практически те же задачи, что и прописка, отличается от нее, поскольку в соответствии с законом должен иметь только уведомительный характер. Однако и в настоящее время уведомительный характер регистрационного учета отслеживается лишь на уровне федерального законодательства и не исполняется на всех иных уровнях, поскольку существует серьезное противоречие между Конституцией и федеральным законом с одной стороны и актами, принимаемыми органами законодательной и исполнительной власти субъектов Российской Федерации, содержащими нормы, устанавливающие, по сути, разрешительный порядок регистрации.</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Законодательство, касающееся вопросов регистрации и документирования граждан Российской Федерации, издано в последние пять лет, поэтому данным вопросам в научной литературе уделено недостаточно внимания, хотя различные аспекты реализации правил паспортно-регистрационной системы нашли свое отражение в работах А.П. Алехина, Д.Н. Бахраха, Н.И. Буденко, И.И. Веремеенко, А.П. Герасимова, Ю.М. Козлова, А.П. Коренева, Б.М. Лазарева, А.Е. Лунева, Л.Л. Попова и др., большинство работ, посвященных регулированию отношений по поводу документирования и учета граждан, написаны в 60 – 80 годах и, в определенной степени утратили актуальность. Вместе с тем, вопросы реализации законодательства о регистрационном учете в деятельности паспортно-визовой службы органов внутренних дел рассматривались И.Б. Кардашевой в диссертационном исследовании «Правовые и организационные основы деятельности паспортно-визовой службы органов внутренних дел Российской Федерации» (1996 год). Некоторые аспекты деятельности паспортно-визовой службы по обеспечению общественной безопасности исследовались в докторской диссертации Б.П. Кондратова «Общественная безопасность и административно-правовые средства ее обеспечения» (1998 год). Вопросы осуществления паспортно-регистрационной системы специальному исследованию не подвергались.</w:t>
      </w:r>
    </w:p>
    <w:p>
      <w:pPr>
        <w:pStyle w:val="Normal"/>
        <w:tabs>
          <w:tab w:val="clear" w:pos="708"/>
          <w:tab w:val="left" w:pos="10800" w:leader="none"/>
          <w:tab w:val="left" w:pos="11160" w:leader="none"/>
        </w:tabs>
        <w:spacing w:lineRule="auto" w:line="360"/>
        <w:ind w:firstLine="709"/>
        <w:jc w:val="both"/>
        <w:rPr/>
      </w:pPr>
      <w:r>
        <w:rPr>
          <w:color w:val="000000"/>
          <w:sz w:val="28"/>
          <w:szCs w:val="28"/>
        </w:rPr>
        <w:t>«Регистрировать – значит записывать, отмечать с целью учета, придания законной силы, научного наблюдения и т.п.»</w:t>
      </w:r>
      <w:r>
        <w:rPr>
          <w:rStyle w:val="FootnoteCharacters"/>
          <w:rStyle w:val="FootnoteAnchor"/>
          <w:color w:val="000000"/>
          <w:sz w:val="28"/>
          <w:szCs w:val="28"/>
        </w:rPr>
        <w:footnoteReference w:id="2"/>
      </w:r>
      <w:r>
        <w:rPr>
          <w:color w:val="000000"/>
          <w:sz w:val="28"/>
          <w:szCs w:val="28"/>
          <w:vertAlign w:val="superscript"/>
        </w:rPr>
        <w:t>.</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При оформлении регистрации, то есть удостоверении факта своего волеизъявления на выбор места пребывания либо проживания в определенном жилом помещении путем предоставления в органы регистрационного учета (согласно ст. 4 Закона РФ «О праве граждан Российской Федерации на свободу передвижения, выбор места пребывания и жительства в пределах Российской Федерации» таковыми являются органы внутренних дел, а в населенных пунктах, где они отсутствуют, – местная администрация) заявления по установленной законом форме, предъявив при этом документы, удостоверяющие личность, а также документы (либо их надлежаще заверенные копии), являющиеся основанием для вселения в жилое помещение. Перечисленные выше органы обязаны зарегистрировать гражданина по месту пребывания или жительства, тем самым, удостоверяя факт свободного волеизъявления гражданина.</w:t>
      </w:r>
      <w:r>
        <w:rPr>
          <w:rStyle w:val="FootnoteCharacters"/>
          <w:rStyle w:val="FootnoteAnchor"/>
          <w:color w:val="000000"/>
          <w:sz w:val="28"/>
          <w:szCs w:val="28"/>
        </w:rPr>
        <w:footnoteReference w:id="3"/>
      </w:r>
      <w:r>
        <w:rPr>
          <w:color w:val="000000"/>
          <w:sz w:val="28"/>
          <w:szCs w:val="28"/>
        </w:rPr>
        <w:t xml:space="preserve"> Постановка на регистрационный учет по месту пребывания либо месту жительства является обязанностью лица, а не его правом. Данное действие, по нашему мнению, ни в коей мере не ограничивает право человека на свободу передвижения, поскольку выбор места пребывания (жительства) осуществляется непосредственно гражданином. Снятие граждан с учета происходит либо по заявлению о регистрации их по новому месту жительства, либо по иным причинам, указанным в законе. Защита прав граждан в случае посягательства на них со стороны государственных или иных органов, предприятий, учреждений, организаций, иных юридических, должностных и физических лиц, осуществляется вышестоящими должностными лицами либо судом в порядке, определенном законами Российской Федерации. Нарушение должностными лицами и гражданами правил регистрационного учета влечет за собой ответственность (административную, дисциплинарную, материальную, уголовную – в зависимости от конкретного случая).</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Современный период характеризуется кризисными явлениями в экономике, влияющими на многие факторы жизни человека, в том числе и на материальный. Это усиливает миграционные процессы, люди стремятся изменить место жительства в надежде получить заработок в больших городах с развитой промышленной инфраструктурой. Однако эти перемещения вызывают обострение социальных проблем в этих регионах – усиливается конкуренция на рынке рабочей силы, возрастает нагрузка на инженерную, социально-культурную, коммунальную системы населенных пунктов, обостряются проблемы межнациональных отношений. Поэтому, как на законодательном уровне, так и в научной литературе можно встретить, обосновываемые вышеприведенными сложностями, попытки ограничить свободное перемещение граждан, лишить их установленных законом прав и свобод (Закон Краснодарского края от 23.06.95 г., постановление правительства Москвы от 11 октября 1994 г. №922 «О прописке (регистрации) граждан, прибывающих в Москву на жилую площадь, принадлежащую им на праве собственности» в ред. постановлений от 28.02.95 №171, от 04.04.96 г. №9-П). В связи с этим до последнего времени система регистрации в той же мере, как ранее система прописки, была призвана осуществлять задачу контроля и регулирования миграционных процессов. Среди представителей многих ветвей власти, в том числе и законодательной до сих пор бытует мнение об этом. Так, Президент Российской Федерации отклонил проект федерального закона «О внесении дополнения в статью 8 Закона Российской Федерации «О праве граждан на свободу передвижения, выбор места пребывания и жительства в пределах Российской Федерации»</w:t>
      </w:r>
      <w:r>
        <w:rPr>
          <w:rStyle w:val="FootnoteCharacters"/>
          <w:rStyle w:val="FootnoteAnchor"/>
          <w:color w:val="000000"/>
          <w:sz w:val="28"/>
          <w:szCs w:val="28"/>
        </w:rPr>
        <w:footnoteReference w:id="4"/>
      </w:r>
      <w:r>
        <w:rPr>
          <w:color w:val="000000"/>
          <w:sz w:val="28"/>
          <w:szCs w:val="28"/>
        </w:rPr>
        <w:t>, в котором предлагалось расширить перечень местностей, где может быть ограничено право граждан на свободу передвижения, выбор места пребывания и жительства за счет городов – курортов федерального значения. Это неприемлемо, хотя бы в силу того, что такое ограничение не соответствует требованиям части 3 статьи 55 Конституции Российской Федерации, в которой сказано, что права, и свободы граждан могут ограничиваться только федеральным законом и в той мере, в какой это необходимо в целях защиты основ конституционного строя, нравственности, здоровья, прав и интересов других лиц, обеспечения обороны страны и безопасности государства. Исходя из этого, можно также предположить, что регистрационный учет может служить средством контроля за передвижением населения, но только в тех случаях, когда это оправдывается вышеприведенными доводами.</w:t>
      </w:r>
    </w:p>
    <w:p>
      <w:pPr>
        <w:pStyle w:val="Normal"/>
        <w:shd w:fill="FFFFFF" w:val="clear"/>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Действующее законодательство обосновывает необходимость введения регистрационного учета граждан созданием условий для реализации ими прав и свобод, исполнением обязанностей перед другими гражданами. В самом деле, человек является субъектом различных отношений, в том числе и правовых, одновременно являясь носителем биографических и демографических признаков (фамилия, имя, отчество, время и место рождения и др.)</w:t>
      </w:r>
      <w:r>
        <w:rPr>
          <w:rStyle w:val="FootnoteCharacters"/>
          <w:rStyle w:val="FootnoteAnchor"/>
          <w:color w:val="000000"/>
          <w:sz w:val="28"/>
          <w:szCs w:val="28"/>
        </w:rPr>
        <w:footnoteReference w:id="5"/>
      </w:r>
      <w:r>
        <w:rPr>
          <w:color w:val="000000"/>
          <w:sz w:val="28"/>
          <w:szCs w:val="28"/>
        </w:rPr>
        <w:t>, некоторые из которых признаны законом как нематериальные блага (право на имя) и подлежат правовой охране, одним из средств обеспечения которой служит документ, удостоверяющий личность. В Российской Федерации этими документами являются:</w:t>
      </w:r>
    </w:p>
    <w:p>
      <w:pPr>
        <w:pStyle w:val="Normal"/>
        <w:shd w:fill="FFFFFF" w:val="clear"/>
        <w:tabs>
          <w:tab w:val="clear" w:pos="708"/>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аспорт;</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видетельство о рождении – для лиц, не достигших 14-летнего возраста;</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заграничный паспорт – для постоянно проживающих за границей граждан, которые временно находятся на территории Российской Федерации;</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удостоверение личности – для военнослужащих (офицеров, прапорщиков, мичманов);</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оенный билет – для солдат, матросов, сержантов и старшин, проходящих военную службу по призыву или контракту;</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правка об освобождении из мест лишения свободы – для лиц, освободившихся из мест лишения свободы;</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ид на жительство – для иностранных граждан и лиц без гражданства;</w:t>
      </w:r>
    </w:p>
    <w:p>
      <w:pPr>
        <w:pStyle w:val="Normal"/>
        <w:shd w:fill="FFFFFF" w:val="clear"/>
        <w:tabs>
          <w:tab w:val="clear" w:pos="708"/>
          <w:tab w:val="left" w:pos="1670" w:leader="none"/>
          <w:tab w:val="left" w:pos="10800" w:leader="none"/>
          <w:tab w:val="left" w:pos="11160" w:leader="none"/>
        </w:tabs>
        <w:autoSpaceDE w:val="false"/>
        <w:spacing w:lineRule="auto" w:line="360"/>
        <w:ind w:firstLine="709"/>
        <w:jc w:val="both"/>
        <w:rPr/>
      </w:pPr>
      <w:r>
        <w:rPr>
          <w:color w:val="000000"/>
          <w:sz w:val="28"/>
          <w:szCs w:val="28"/>
        </w:rPr>
        <w:t>– </w:t>
      </w:r>
      <w:r>
        <w:rPr>
          <w:color w:val="000000"/>
          <w:sz w:val="28"/>
          <w:szCs w:val="28"/>
        </w:rPr>
        <w:t>иные, выдаваемые органами внутренних дел, документы, удостоверяющие личность гражданина (п. 5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При всем разнообразии перечисленных документов, удостоверяющих личность, основным из них для большинства людей был и остается паспорт гражданина Российской Федерации, поскольку он является носителем идентификационной информации об индивидууме, обеспеспечивающим реализацию его субъективных прав. Закон признает за несовершеннолетними, достигшими 14-летнего возраста право самостоятельно, без согласия родителей, усыновителей, попечителей совершать различного рода сделки (п. 2 ст. 26 и п. 2 ст. 28 Гражданского кодекса Российской Федерации), распоряжаться своим заработком, стипендией или иными доходами, осуществлять авторские права, вносить вклады в кредитные учреждения (п. 2 ст. 26 ГК), нести связанную с этим имущественную ответственность. Поэтому, в соответствии с Положением о паспорту гражданина Российской Федерации, утвержденном постановлением Правительства РФ от 8 июля 1997 года №828</w:t>
      </w:r>
      <w:r>
        <w:rPr>
          <w:color w:val="000000"/>
          <w:sz w:val="28"/>
          <w:szCs w:val="28"/>
          <w:vertAlign w:val="superscript"/>
        </w:rPr>
        <w:t>13</w:t>
      </w:r>
      <w:r>
        <w:rPr>
          <w:color w:val="000000"/>
          <w:sz w:val="28"/>
          <w:szCs w:val="28"/>
        </w:rPr>
        <w:t>, паспорт гражданину выдается с 14 лет. Статья 19 Гражданского кодекса Российской Федерации регламентирует приобретение и осуществление прав и обязанностей гражданином под своим именем, включающим фамилию и собственно имя, а также отчество.</w:t>
      </w:r>
    </w:p>
    <w:p>
      <w:pPr>
        <w:pStyle w:val="Normal"/>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В современной юридической литературе не существует единого понятия паспортной системы. Одни ученые определяют ее как»… установленный органами управления порядок учета, контроля и регулирования передвижения населения, осуществляемый путем введения для населения паспортов».</w:t>
      </w:r>
    </w:p>
    <w:p>
      <w:pPr>
        <w:pStyle w:val="Normal"/>
        <w:shd w:fill="FFFFFF" w:val="clear"/>
        <w:tabs>
          <w:tab w:val="clear" w:pos="708"/>
          <w:tab w:val="left" w:pos="10800" w:leader="none"/>
          <w:tab w:val="left" w:pos="11160" w:leader="none"/>
        </w:tabs>
        <w:spacing w:lineRule="auto" w:line="360"/>
        <w:ind w:firstLine="709"/>
        <w:jc w:val="both"/>
        <w:rPr/>
      </w:pPr>
      <w:r>
        <w:rPr>
          <w:color w:val="000000"/>
          <w:sz w:val="28"/>
          <w:szCs w:val="28"/>
        </w:rPr>
        <w:t>Отношения по поводу выдачи, обмена и изъятия паспортов и иных документов, регистрации и снятия с учета возникают и между государственными органами, уполномоченными на то законами Российской Федерации</w:t>
      </w:r>
      <w:r>
        <w:rPr>
          <w:rStyle w:val="FootnoteCharacters"/>
          <w:rStyle w:val="FootnoteAnchor"/>
          <w:color w:val="000000"/>
          <w:sz w:val="28"/>
          <w:szCs w:val="28"/>
        </w:rPr>
        <w:footnoteReference w:id="6"/>
      </w:r>
      <w:r>
        <w:rPr>
          <w:color w:val="000000"/>
          <w:sz w:val="28"/>
          <w:szCs w:val="28"/>
        </w:rPr>
        <w:t xml:space="preserve"> вести подобную работу, то есть органами внутренних дел в лице паспортно-визовой службы, а также – местной администрацией, в местностях, где отсутствуют органы внутренних дел.</w:t>
      </w:r>
    </w:p>
    <w:p>
      <w:pPr>
        <w:pStyle w:val="Normal"/>
        <w:shd w:fill="FFFFFF" w:val="clear"/>
        <w:tabs>
          <w:tab w:val="clear" w:pos="708"/>
          <w:tab w:val="left" w:pos="10800" w:leader="none"/>
          <w:tab w:val="left" w:pos="11160" w:leader="none"/>
        </w:tabs>
        <w:spacing w:lineRule="auto" w:line="360"/>
        <w:ind w:firstLine="709"/>
        <w:jc w:val="both"/>
        <w:rPr>
          <w:color w:val="000000"/>
          <w:sz w:val="28"/>
          <w:szCs w:val="28"/>
        </w:rPr>
      </w:pPr>
      <w:r>
        <w:rPr>
          <w:color w:val="000000"/>
          <w:sz w:val="28"/>
          <w:szCs w:val="28"/>
        </w:rPr>
        <w:t>В настоящее время государство идет по пути большей либерализации законодательства по вопросам обеспечения свободы передвижения и выбора места жительства, однако задачи, стоящие перед паспортно-регистрационной системой, остались прежними. Авторы работ, посвященных проблемам реализации правил паспортно-регистрационной системы единодушны во мнении, что основными задачами, стоящими перед паспортно-регистрационной системой являются:</w:t>
      </w:r>
    </w:p>
    <w:p>
      <w:pPr>
        <w:pStyle w:val="Normal"/>
        <w:shd w:fill="FFFFFF" w:val="clear"/>
        <w:tabs>
          <w:tab w:val="clear" w:pos="708"/>
          <w:tab w:val="left" w:pos="10800" w:leader="none"/>
          <w:tab w:val="left" w:pos="11160" w:leader="none"/>
        </w:tabs>
        <w:autoSpaceDE w:val="false"/>
        <w:spacing w:lineRule="auto" w:line="360"/>
        <w:ind w:firstLine="709"/>
        <w:jc w:val="both"/>
        <w:rPr/>
      </w:pPr>
      <w:r>
        <w:rPr>
          <w:color w:val="000000"/>
          <w:sz w:val="28"/>
          <w:szCs w:val="28"/>
        </w:rPr>
        <w:t>1) текущий оперативный учет населения, позволяющий производить механический подсчет миграции населения как внутри административно – территориальных единиц, так и за их пределами. Талоны статистического учета, заполняемые при регистрации по месту пребывания и по месту жительства, а также при снятии с регистрационного учета содержат также сведения о поле регистрируемого гражданина, его семейном положении, социальном статусе, а также о месте, откуда прибыл (куда направляется), это позволяет органам учета и статистики иметь до некоторой степени ясное представление о миграционных процессах, что в свою очередь влияет на социально – экономическую политику, как в отдельных регионах, так и в масштабе всего государства. Подобного рода информация используется при разработке прогнозов а также сводных, целевых, отраслевых и межотраслевых программ социально – экономического развития;</w:t>
      </w:r>
    </w:p>
    <w:p>
      <w:pPr>
        <w:pStyle w:val="Normal"/>
        <w:shd w:fill="FFFFFF" w:val="clear"/>
        <w:tabs>
          <w:tab w:val="clear" w:pos="708"/>
          <w:tab w:val="left" w:pos="10800" w:leader="none"/>
        </w:tabs>
        <w:spacing w:lineRule="auto" w:line="360"/>
        <w:ind w:firstLine="709"/>
        <w:jc w:val="both"/>
        <w:rPr/>
      </w:pPr>
      <w:r>
        <w:rPr>
          <w:color w:val="000000"/>
          <w:sz w:val="28"/>
          <w:szCs w:val="28"/>
        </w:rPr>
        <w:t>2) контроль и регулирование передвижения населения производится»… путем установления специальных правил проживания в различных местностях и переезде на жительство в другие районы страны…»</w:t>
      </w:r>
      <w:r>
        <w:rPr>
          <w:rStyle w:val="FootnoteCharacters"/>
          <w:rStyle w:val="FootnoteAnchor"/>
          <w:color w:val="000000"/>
          <w:sz w:val="28"/>
          <w:szCs w:val="28"/>
        </w:rPr>
        <w:footnoteReference w:id="7"/>
      </w:r>
      <w:r>
        <w:rPr>
          <w:color w:val="000000"/>
          <w:sz w:val="28"/>
          <w:szCs w:val="28"/>
        </w:rPr>
        <w:t>. Законом определен порядок ограничения передвижения на территориях, где введено чрезвычайное положение, в зонах стихийного бедствия и экологических катастроф, местах расположения военных городков, приграничных районах. Такие ограничения диктуются соображениями государственной и общественной безопасности и не противоречат действующим конституционным нормам и международным договорам. Однако до сих пор в некоторых регионах действуют правила, ограничивающие регистрацию граждан, прибывающих из – за пределов данных местностей (Москва и Московская область, Санкт – Петербург, Ставропольский и Краснодарский края и некоторых других), что несомненно вступает в конфликт с требованиями Конституции и федерального законодательства о свободе передвижения и выбора места пребывания и жительства на территории Российской Федерации. Непростая общественно – политическая и экономическая ситуация диктует неоднозначный подход к решению данной проблемы, поскольку, массовая миграция населения, в том числе и граждан иностранных государств взывает откровенное недовольство среди жителей перечисленных населенных пунктов и территорий. Поэтому как население, так и представители органов государственной власти тех субъектов Федерации, где наиболее велик приток мигрантов, выступают за введение разрешительного порядка регулирования передвижения, при котором возможен будет контроль за миграционными процессами. Существующий механизм реализации права на свободу передвижения, выбора места пребывания и места жительства, содержащийся в федеральном законодательстве (за некоторыми оговорками</w:t>
      </w:r>
      <w:r>
        <w:rPr>
          <w:rStyle w:val="FootnoteCharacters"/>
          <w:rStyle w:val="FootnoteAnchor"/>
          <w:color w:val="000000"/>
          <w:sz w:val="28"/>
          <w:szCs w:val="28"/>
        </w:rPr>
        <w:footnoteReference w:id="8"/>
      </w:r>
      <w:r>
        <w:rPr>
          <w:color w:val="000000"/>
          <w:sz w:val="28"/>
          <w:szCs w:val="28"/>
        </w:rPr>
        <w:t>), однозначен в этих вопросах и направлен на отмену всех ограничений, что в некоторых случаях может приводить к достаточно непростым последствиям. Известны случаи принудительного выселения из собственных домов жителей крымско-татарской национальности в Крымском районе Краснодарского края, а также требования жителей о запрете прописки лиц армянской национальности в дома, принадлежащие им на праве личной собственности в станице Елизаветинской города Краснодара. Усиление социальной напряженности, угроза личной и общественной безопасности вызвало необходимость внесения изменений и дополнений в существующее законодательство о регистрационном учете. Проект Федерального закона «О внесении дополнений в статью 8 Закона Российской Федерации «О праве граждан на свободу передвижения, выбор места пребывания и места жительства в пределах Российской Федерации», содержащий предложение о включении городов – курортов федерального значения в перечень местностей, где может быть ограничено право граждан Российской Федерации на свободу передвижения, выбор места пребывания и жительства, отклонен Президентом ввиду того, что оно не соответствует требованиям части 3 статьи 55 Конституции, предусматривающей ограничение прав и свобод граждан только в той мере, насколько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color w:val="000000"/>
          <w:sz w:val="28"/>
          <w:szCs w:val="28"/>
        </w:rPr>
        <w:footnoteReference w:id="9"/>
      </w:r>
      <w:r>
        <w:rPr>
          <w:color w:val="000000"/>
          <w:sz w:val="28"/>
          <w:szCs w:val="28"/>
        </w:rPr>
        <w:t xml:space="preserve"> Однако, когда свобода передвижения, выбора места пребывания и места жительства для одних означает нарушения прав и свобод других лиц, представляется возможным установление некоторых ограничений данного права для обеспечения контроля над массовой неконтролируемой миграцией. В особом мнении судьи Конституционного Суда Российской Федерации Баглая М.В.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место жительства в названные регионы, указывается, что»… защита прав и свобод, как и обеспечение общественной безопасности, относится к совместному ведению Российской Федерации и субъектов Российской Федерации (статья 72, пункт «б» части 1 Конституции Российской Федерации) такая защита может быть осуществлена только в форме закона. Однако трудно себе представить, насколько эффективной может быть эта защита, если при отсутствии федерального закона субъект Федерации, столкнувшись с массовым переселением граждан в одну местность, станет ожидать принятия федерального закона…»</w:t>
      </w:r>
      <w:r>
        <w:rPr>
          <w:rStyle w:val="FootnoteCharacters"/>
          <w:rStyle w:val="FootnoteAnchor"/>
          <w:color w:val="000000"/>
          <w:sz w:val="28"/>
          <w:szCs w:val="28"/>
        </w:rPr>
        <w:footnoteReference w:id="10"/>
      </w:r>
      <w:r>
        <w:rPr>
          <w:color w:val="000000"/>
          <w:sz w:val="28"/>
          <w:szCs w:val="28"/>
        </w:rPr>
        <w:t>. С этим нельзя не согласиться, тем более, если учесть, что законодательство о беженцах, а также вынужденных переселенцах не содержит реального механизма регулирования миграции.</w:t>
      </w:r>
    </w:p>
    <w:p>
      <w:pPr>
        <w:pStyle w:val="Normal"/>
        <w:shd w:fill="FFFFFF" w:val="clear"/>
        <w:tabs>
          <w:tab w:val="clear" w:pos="708"/>
          <w:tab w:val="left" w:pos="10800" w:leader="none"/>
        </w:tabs>
        <w:spacing w:lineRule="auto" w:line="360"/>
        <w:ind w:firstLine="709"/>
        <w:jc w:val="both"/>
        <w:rPr/>
      </w:pPr>
      <w:r>
        <w:rPr>
          <w:color w:val="000000"/>
          <w:sz w:val="28"/>
          <w:szCs w:val="28"/>
        </w:rPr>
        <w:t>3) обеспечение реализации субъективных прав и обязанностей граждан.</w:t>
      </w:r>
    </w:p>
    <w:p>
      <w:pPr>
        <w:pStyle w:val="Normal"/>
        <w:shd w:fill="FFFFFF" w:val="clear"/>
        <w:tabs>
          <w:tab w:val="clear" w:pos="708"/>
          <w:tab w:val="left" w:pos="10800" w:leader="none"/>
        </w:tabs>
        <w:spacing w:lineRule="auto" w:line="360"/>
        <w:ind w:firstLine="709"/>
        <w:jc w:val="both"/>
        <w:rPr>
          <w:color w:val="000000"/>
          <w:sz w:val="28"/>
          <w:szCs w:val="28"/>
        </w:rPr>
      </w:pPr>
      <w:r>
        <w:rPr>
          <w:color w:val="000000"/>
          <w:sz w:val="28"/>
          <w:szCs w:val="28"/>
        </w:rPr>
        <w:t>Паспортно-визовая система не только обеспечивает право человека на свободу передвижения, выбора места пребывания и жительства, ее действие в некоторых случаях способствует соблюдению иных субъективных прав и свобод. Таких, как например, как право избирать и быть избранным в органы государственной власти и органы местного самоуправления.</w:t>
      </w:r>
    </w:p>
    <w:p>
      <w:pPr>
        <w:pStyle w:val="Normal"/>
        <w:shd w:fill="FFFFFF" w:val="clear"/>
        <w:tabs>
          <w:tab w:val="clear" w:pos="708"/>
          <w:tab w:val="left" w:pos="2990" w:leader="none"/>
          <w:tab w:val="left" w:pos="10800" w:leader="none"/>
        </w:tabs>
        <w:spacing w:lineRule="auto" w:line="360"/>
        <w:ind w:firstLine="709"/>
        <w:jc w:val="both"/>
        <w:rPr/>
      </w:pPr>
      <w:r>
        <w:rPr>
          <w:color w:val="000000"/>
          <w:sz w:val="28"/>
          <w:szCs w:val="28"/>
        </w:rPr>
        <w:t>Основные права и свободы человека принадлежат каждому индивидууму с момента рождения (ст. 17 Конституции). В статье 60 Конституции Российской Федерации говорится о том, что гражданин может самостоятельно осуществлять в полном объеме свои права и обязанности с 18 лет. Однако уже с момента получения паспорта (в соответствии с законодательством, он наступает по достижении гражданином Российской Федерации четырнадцатилетнего возраста</w:t>
      </w:r>
      <w:r>
        <w:rPr>
          <w:rStyle w:val="FootnoteCharacters"/>
          <w:rStyle w:val="FootnoteAnchor"/>
          <w:color w:val="000000"/>
          <w:sz w:val="28"/>
          <w:szCs w:val="28"/>
        </w:rPr>
        <w:footnoteReference w:id="11"/>
      </w:r>
      <w:r>
        <w:rPr>
          <w:color w:val="000000"/>
          <w:sz w:val="28"/>
          <w:szCs w:val="28"/>
        </w:rPr>
        <w:t>) объем прав, а также обязанностей существенно расширяется (например – по достижении этого возраста гражданин имеет право самостоятельно совершать разного рода сделки, нести связанную с этим имущественную ответственность (ст. 26 п. 2 и ст. 28 п. 2 Гражданского кодекса Российской Федерации). В установленных законом случаях, в основной документ могут вноситься специальные отметки о наличии у конкретного гражданина того или иного набора прав либо обязанностей, так, например, в паспортах лиц, достигших призывного возраста проставляется штамп об отношении к воинской обязанности. Нельзя в связи с этим утверждать, что именно наличие паспорта (либо отметок в нем) порождают для гражданина какие-либо права и обязанности, данный документ является лишь носителем информации о наличии (отсутствии) некоторых, и очень немногих, из них.</w:t>
      </w:r>
    </w:p>
    <w:p>
      <w:pPr>
        <w:pStyle w:val="Normal"/>
        <w:shd w:fill="FFFFFF" w:val="clear"/>
        <w:tabs>
          <w:tab w:val="clear" w:pos="708"/>
          <w:tab w:val="left" w:pos="10800" w:leader="none"/>
        </w:tabs>
        <w:spacing w:lineRule="auto" w:line="360"/>
        <w:ind w:firstLine="709"/>
        <w:jc w:val="both"/>
        <w:rPr/>
      </w:pPr>
      <w:r>
        <w:rPr>
          <w:color w:val="000000"/>
          <w:sz w:val="28"/>
          <w:szCs w:val="28"/>
        </w:rPr>
        <w:t>4) охрана общественного порядка и обеспечение личной, общественной и государственной безопасности. Данная задача является одной из наиболее важных, стоящих перед паспортной системой. Под обеспечением личной безопасности здесь понимается защита имущественных (в основном, жилищных) интересов граждан, поскольку наличие, либо отсутствие регистрационного учета существенным образом влияют на некоторые отношения в области распределения муниципального жилья, рассмотрения в суде спорных вопросов в сфере владения, распоряжения, пользования жилыми помещениями различных видов собственности.</w:t>
      </w:r>
    </w:p>
    <w:p>
      <w:pPr>
        <w:pStyle w:val="Normal"/>
        <w:shd w:fill="FFFFFF" w:val="clear"/>
        <w:tabs>
          <w:tab w:val="clear" w:pos="708"/>
          <w:tab w:val="left" w:pos="10800" w:leader="none"/>
        </w:tabs>
        <w:spacing w:lineRule="auto" w:line="360"/>
        <w:ind w:firstLine="709"/>
        <w:jc w:val="both"/>
        <w:rPr/>
      </w:pPr>
      <w:r>
        <w:rPr>
          <w:color w:val="000000"/>
          <w:sz w:val="28"/>
          <w:szCs w:val="28"/>
        </w:rPr>
        <w:t>В нашей стране исторически сложилось такая ситуация, при которой надзор и контроль за пребыванием и проживанием граждан осуществляется правоохранительными органами, данная деятельность была и остается достаточно важной для решения правоохранительных задач, поскольку подобный тотальный учет населения (каким в сущности и является режим регистрации (прописки)) способствует выявлению лиц, скрывшихся от следствия и суда, уклоняющихся от исполнения обязанностей (например – воинской, обязанности уплаты алиментов), осуществлению других функций. Важную помощь оказывает действие паспортно-регистрационного режима в деле обеспечения государственной безопасности (соблюдение последнего ожесточается в приграничных, таможенных зонах, везде, где могут пострадать интересы государства).</w:t>
      </w:r>
    </w:p>
    <w:p>
      <w:pPr>
        <w:pStyle w:val="Normal"/>
        <w:shd w:fill="FFFFFF" w:val="clear"/>
        <w:tabs>
          <w:tab w:val="clear" w:pos="708"/>
          <w:tab w:val="left" w:pos="10800" w:leader="none"/>
        </w:tabs>
        <w:spacing w:lineRule="auto" w:line="360"/>
        <w:ind w:firstLine="709"/>
        <w:jc w:val="both"/>
        <w:rPr/>
      </w:pPr>
      <w:r>
        <w:rPr>
          <w:color w:val="000000"/>
          <w:sz w:val="28"/>
          <w:szCs w:val="28"/>
        </w:rPr>
        <w:t>Закон Российской Федерации от 25 июня 1993 г. «О праве граждан Российской Федерации на свободу передвижения, выбор места пребьюания и жительства в пределах Российской Федерации», принятый на основе Конституции, устанавливает обязанность граждан регистрироваться по месту пребывания и по месту жительства на территории России, разграничивает такие основные понятия, как место пребывания и место жительства (ст. 2), возлагает функции по контролю за соблюдением гражданами и должностными лицами правил регистрационного учета на органы внутренних дел, определяет порядок постановки на учет, а также снятия с него. В Законе дан также перечень оснований ограничения права граждан Российской Федерации на свободу передвижения, выбор места пребывания и жительства в пределах Российской Федерации. Гарантией прав граждан служит ст. 9 Закона, в которой говорится о том, что действия и бездействие государственных или иных органов, предприятий, учреждений, организаций, должностных лиц и иных юридических и физических лиц, затрагивающие права на свободу передвижения, могут быть обжалованы в вышестоящий, в порядке подчиненности, орган, вышестоящему должностному лицу либо непосредственно в суд. Нарушение требований Закона влечет за собой ответственность в соответствии с законодательством Российской Федерации (уголовную, административную, дисциплинарную). Основной отличительной чертой данного закона является положение об уведомительном характере регистрационного учета по месту пребывания либо месту жительства граждан Российской Федерации. Регистрация или отсутствие таковой не влекут за собой возникновение каких-либо прав или обязанностей и не являются условием реализации или ограничения прав и свобод гражданина. Фактически, регистрационный учет представляет собой лишь способ учета граждан, проживающих на территории Российской Федерации, по месту их пребывания либо жительства.</w:t>
      </w:r>
    </w:p>
    <w:p>
      <w:pPr>
        <w:pStyle w:val="Normal"/>
        <w:shd w:fill="FFFFFF" w:val="clear"/>
        <w:tabs>
          <w:tab w:val="clear" w:pos="708"/>
          <w:tab w:val="left" w:pos="10800" w:leader="none"/>
        </w:tabs>
        <w:spacing w:lineRule="auto" w:line="360"/>
        <w:ind w:firstLine="709"/>
        <w:jc w:val="both"/>
        <w:rPr/>
      </w:pPr>
      <w:r>
        <w:rPr>
          <w:color w:val="000000"/>
          <w:sz w:val="28"/>
          <w:szCs w:val="28"/>
        </w:rPr>
        <w:t>Таким образом, Закон Российской Федерации от 25 июня 1993 года «О праве граждан на свободу передвижения, выбор места пребывания и жительства в пределах Российской Федерации» реализует положения Конституции Российской Федерации и международных договоров и соглашений, провозгласивших право граждан на свободу передвижения в пределах государства, поскольку оно может быть ограничено только в соответствии с федеральным законом.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оссийской Федерации от 17 июля 1995 г. №713</w:t>
      </w:r>
      <w:r>
        <w:rPr>
          <w:rStyle w:val="FootnoteCharacters"/>
          <w:rStyle w:val="FootnoteAnchor"/>
          <w:color w:val="000000"/>
          <w:sz w:val="28"/>
          <w:szCs w:val="28"/>
        </w:rPr>
        <w:footnoteReference w:id="12"/>
      </w:r>
      <w:r>
        <w:rPr>
          <w:color w:val="000000"/>
          <w:sz w:val="28"/>
          <w:szCs w:val="28"/>
        </w:rPr>
        <w:t>, изданы на основе и во исполнение Закона РФ от 25 июня 1993 г. и определяют последовательность, сроки и назначение регистрации и снятия граждан с регистрационного учета по месту пребывания и по месту жительства в пределах Российской Федерации (п. 1). Правила, используя установленную Законом терминологию, регламентируют порядок регистрации и снятия с регистрационного учета, порядок регистрации некоторых категорий граждан (военнослужащих, лиц, проживающих на территории монастырей, храмов, других культовых зданий и др.), устанавливают перечень должностных лиц, ответственных за регистрацию (должностные лица жилищно-эксплуатационных организаций государственного и муниципального жилищных фондов, жилищно-строительных и жилищных кооперативов, гостиниц, кемпингов, туристских баз, санаториев и т.п., акционерных обществ и других коммерческих организаций, других государственных и муниципальных организаций и учреждений, имеющих жилищный фонд на праве хозяйственного ведения либо на праве оперативного управления). К сожалению, данный нормативный акт не избежал определенных правовых коллизий (например, в нем сохранено ограничение прав граждан на свободу передвижения (10, 12 и 21 Правил), не урегулированы в достаточной степени некоторые вопросы оформления документов и порядка снятия и постановки на регистрационный учет и т.д.).</w:t>
      </w:r>
    </w:p>
    <w:p>
      <w:pPr>
        <w:pStyle w:val="Normal"/>
        <w:shd w:fill="FFFFFF" w:val="clear"/>
        <w:tabs>
          <w:tab w:val="clear" w:pos="708"/>
          <w:tab w:val="left" w:pos="10800" w:leader="none"/>
        </w:tabs>
        <w:spacing w:lineRule="auto" w:line="360"/>
        <w:ind w:firstLine="709"/>
        <w:jc w:val="both"/>
        <w:rPr>
          <w:color w:val="000000"/>
          <w:sz w:val="28"/>
          <w:szCs w:val="28"/>
        </w:rPr>
      </w:pPr>
      <w:r>
        <w:rPr>
          <w:color w:val="000000"/>
          <w:sz w:val="28"/>
          <w:szCs w:val="28"/>
        </w:rPr>
        <w:t>Помимо существующих актов федеральных органов, о которых говорилось выше, на территории России получили широкое распространение нормативные акты субъектов Федерации, направленные на упорядочение разрешения вопросов, связанных с пребыванием и выбором места жительства, они основываются на федеральном законодательстве и регламентируют порядок пребывания и жительства граждан на своей территории. Издание этих нормативных актов вызвано различными социально-экономическими факторами, такими, как нарастающий бюджетный дефицит, спад промышленного производства, высокий уровень безработицы, большая плотность населения, рост миграции. Они принимаются для урегулирования большого количества проблем, возникающих в результате проявления этих факторов во многих регионах нашей страны. Нами уже поднимался вопрос о несоответствии Закона Краснодарского края от 23 июня 1995 года №9-КЗ «О порядке регистрации пребывания и жительства на территории Краснодарского края» Закону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w:t>
      </w:r>
    </w:p>
    <w:p>
      <w:pPr>
        <w:pStyle w:val="Normal"/>
        <w:shd w:fill="FFFFFF" w:val="clear"/>
        <w:tabs>
          <w:tab w:val="clear" w:pos="708"/>
          <w:tab w:val="left" w:pos="10800" w:leader="none"/>
        </w:tabs>
        <w:spacing w:lineRule="auto" w:line="360"/>
        <w:ind w:firstLine="709"/>
        <w:jc w:val="both"/>
        <w:rPr/>
      </w:pPr>
      <w:r>
        <w:rPr>
          <w:color w:val="000000"/>
          <w:sz w:val="28"/>
          <w:szCs w:val="28"/>
        </w:rPr>
        <w:t xml:space="preserve">Проблемы противоречия некоторых правовых актов субъектов Федерации общероссийским нашли свое отражение в постановлении Конституционного Суда Российской Федерации от 4 апреля 1996 г.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Исследовав ряд нормативных актов, суд выявил нормы, вступающие в противоречие с Конституцией Российской Федерации и федеральными законами. Так, например, согласно временному положению о пребывании и определении на постоянное место жительства в Ставропольском крае, определение на постоянное место жительства в населенных пунктах Кавказских Минеральных Вод возможно лишь при наличии специального разрешения, выдаваемого в пределах специальных квот (п. 21). Такие меры существенным образом ограничивают право граждан РФ на свободу выбора места пребывания и места жительства, нарушают другие гражданские права человека. В связи с этим Конституционный Суд признал не соответствующими Конституции Российской Федерации пункт 1 Порядка рассмотрения вопросов прописки (регистрации) граждан, проживающих на пределами г. Москвы и Московской области, прибывающих на жительство в г. Москву на жилую площадь, принадлежащую им на праве собственности, утвержденного постановлением Правительства Москвы от 11 октября 1994 года №922, примечание к п.п. «б» пункта 2 раздела </w:t>
      </w:r>
      <w:r>
        <w:rPr>
          <w:color w:val="000000"/>
          <w:sz w:val="28"/>
          <w:szCs w:val="28"/>
          <w:lang w:val="en-US"/>
        </w:rPr>
        <w:t>III</w:t>
      </w:r>
      <w:r>
        <w:rPr>
          <w:color w:val="000000"/>
          <w:sz w:val="28"/>
          <w:szCs w:val="28"/>
        </w:rPr>
        <w:t xml:space="preserve"> Правил регистрации и снятия граждан Российской Федерации с регистрационного учета по месту пребывания и по месту жительства в г. Москве и? Московской области, утв. постановлением Правительства Москвы и Правительством Московской области от 26 декабря 1995 года №1030–43, в части, воспроизводящей по существу нормы, утвержденные постановлением Правительства Москвы от 11 октября 1994 года №922, признать не соответствующим Конституции Российской Федерации, ее статьям 27, 55, 71 пункты 3 и 21 Временного положения о пребывании и определении на постоянное место жительства в Ставропольском крае, утвержденного постановлением Государственной Думы Ставропольского края от 6 октября 1994 года №118–8</w:t>
      </w:r>
      <w:r>
        <w:rPr>
          <w:rStyle w:val="FootnoteCharacters"/>
          <w:rStyle w:val="FootnoteAnchor"/>
          <w:color w:val="000000"/>
          <w:sz w:val="28"/>
          <w:szCs w:val="28"/>
        </w:rPr>
        <w:footnoteReference w:id="13"/>
      </w:r>
      <w:r>
        <w:rPr>
          <w:color w:val="000000"/>
          <w:sz w:val="28"/>
          <w:szCs w:val="28"/>
        </w:rPr>
        <w:t xml:space="preserve"> (в редакции от 24 ноября 1994 года. Данное постановление признало неконституционными и другие нормы законодательных актов субъектов Федерации, многие из которых утратили силу в настоящее время.</w:t>
      </w:r>
    </w:p>
    <w:p>
      <w:pPr>
        <w:pStyle w:val="Normal"/>
        <w:shd w:fill="FFFFFF" w:val="clear"/>
        <w:tabs>
          <w:tab w:val="clear" w:pos="708"/>
          <w:tab w:val="left" w:pos="10800" w:leader="none"/>
        </w:tabs>
        <w:spacing w:lineRule="auto" w:line="360"/>
        <w:ind w:firstLine="709"/>
        <w:jc w:val="both"/>
        <w:rPr/>
      </w:pPr>
      <w:r>
        <w:rPr>
          <w:color w:val="000000"/>
          <w:sz w:val="28"/>
          <w:szCs w:val="28"/>
        </w:rPr>
        <w:t>К сожалению, многие нормы закона, регулирующие вопросы свободы передвижения, выбора места пребывания и места жительства действуют не такой уж долгий период времени и нуждаются в некоторой доработке (необходимость приведения действующего законодательства в соответствие с требованиями Конституции о свободе выбора места пребывания и места жительства; вопросы административной ответственности граждан, в частности, нормы об ответственности за прием на работу лиц, не имеющих регистрации, размер штрафов за нарушение правил паспортной системы также нуждаются в дополнительном законодательном регулировании; нуждаются в усовершенствовании нормы, определяющие порядок постановки на регистрационный учет и снятия с него, например, в настоящее время, почти отсутствует порядок подтверждения факта снятия с регистрационного учета по предыдущему месту жительства, что порождает возможность двойной и более регистрации; не отработаны в текущем законодательстве вопросы образования материальной базы для создания специальных банков данных и современной системы учета и идентификации граждан, отсутствует и законодательство, регулирующее вопросы, связанные с их созданием и использованием а также охраной конфиденциальной информации о личности; до настоящего времени не приведены в соответствие с федеральными и действуют акты субъектов федерации, вступающие в конфликт с Конституцией и федеральными законами), однако можно признать, что они отвечают требованиям сегодняшнего дня в той мере, в какой это необходимо для обеспечения данной своб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курсовой работе рассмотрены важные характеризующие гражданина признаки, позволяющие ему выступать в гражданских правоотношениях самостоятельно и от своего имени, а также в интересах других лиц. Чтобы быть субъектом правоотношений человек должен обладать правосубъектностью, иметь имя и т.д.</w:t>
      </w:r>
    </w:p>
    <w:p>
      <w:pPr>
        <w:pStyle w:val="Normal"/>
        <w:spacing w:lineRule="auto" w:line="360"/>
        <w:ind w:firstLine="709"/>
        <w:jc w:val="both"/>
        <w:rPr>
          <w:color w:val="000000"/>
          <w:sz w:val="28"/>
          <w:szCs w:val="28"/>
        </w:rPr>
      </w:pPr>
      <w:r>
        <w:rPr>
          <w:color w:val="000000"/>
          <w:sz w:val="28"/>
          <w:szCs w:val="28"/>
        </w:rPr>
        <w:t>Гражданское состояние лица как субъекта гражданского права определяется совокупностью фактов. Моменты рождения, усыновления, вступления в брак, смерти порождают важные последствия, и точное установление (закрепление) этих фактов вызывается интересами не только отдельных граждан, но и государства. Все эти процессы находят прямое и косвенное отражение в имени и месте жительстве гражданина.</w:t>
      </w:r>
    </w:p>
    <w:p>
      <w:pPr>
        <w:pStyle w:val="Normal"/>
        <w:spacing w:lineRule="auto" w:line="360"/>
        <w:ind w:firstLine="709"/>
        <w:jc w:val="both"/>
        <w:rPr>
          <w:color w:val="000000"/>
          <w:sz w:val="28"/>
          <w:szCs w:val="28"/>
        </w:rPr>
      </w:pPr>
      <w:r>
        <w:rPr>
          <w:color w:val="000000"/>
          <w:sz w:val="28"/>
          <w:szCs w:val="28"/>
        </w:rPr>
        <w:t>Имя и место жительства лица имеют огромное значение для индивидуализации граждан, и гарантированности их прав и свобод.</w:t>
      </w:r>
    </w:p>
    <w:p>
      <w:pPr>
        <w:pStyle w:val="Normal"/>
        <w:spacing w:lineRule="auto" w:line="360"/>
        <w:ind w:firstLine="709"/>
        <w:jc w:val="both"/>
        <w:rPr>
          <w:color w:val="000000"/>
          <w:sz w:val="28"/>
          <w:szCs w:val="28"/>
        </w:rPr>
      </w:pPr>
      <w:r>
        <w:rPr>
          <w:color w:val="000000"/>
          <w:sz w:val="28"/>
          <w:szCs w:val="28"/>
        </w:rPr>
        <w:t>Отношения между государством и личностью должны строиться на началах юридического равноправия, где каждая сторона должна и может иметь равные права и обязанности. Как представляется, в любом демократическом государстве должны быть не только продекларированы права и свободы, но и обеспечены правовые механизмы, создающие условия для их использования. Сейчас такого рода механизмы не всегда способны в полной мере выполнять возложенные на них функции. Одним из примеров является порядок регистрации граждан Российской Федерации по месту пребывания и месту жительства.</w:t>
      </w:r>
    </w:p>
    <w:p>
      <w:pPr>
        <w:pStyle w:val="Normal"/>
        <w:shd w:fill="FFFFFF" w:val="clear"/>
        <w:tabs>
          <w:tab w:val="clear" w:pos="708"/>
          <w:tab w:val="left" w:pos="8726" w:leader="none"/>
        </w:tabs>
        <w:spacing w:lineRule="auto" w:line="360"/>
        <w:ind w:firstLine="709"/>
        <w:jc w:val="both"/>
        <w:rPr/>
      </w:pPr>
      <w:r>
        <w:rPr>
          <w:color w:val="000000"/>
          <w:sz w:val="28"/>
          <w:szCs w:val="28"/>
        </w:rPr>
        <w:t>В соответствии с Конституцией, ограничение права гражданина на свободу передвижения возможно только лишь на основании положений федерального закона и только в той степени, которая необходима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spacing w:lineRule="auto" w:line="360"/>
        <w:ind w:firstLine="709"/>
        <w:jc w:val="both"/>
        <w:rPr/>
      </w:pPr>
      <w:r>
        <w:rPr>
          <w:color w:val="000000"/>
          <w:sz w:val="28"/>
          <w:szCs w:val="28"/>
        </w:rPr>
        <w:t>В настоящее время данная проблема не решена окончательно поскольку действующее отраслевое законодательство (Гражданский кодекс Российской Федерации, Жилищный кодекс РФ, Семейный кодекс Российской Федерации, иные федеральные законы, регулирующие правоотношения по поводу предоставления жилых помещений и проживания в них, права и обязанности их участников) содержит нормы, в достаточной степени ограничивающие возможность осуществления некоторыми гражданами своего права на свободу передвижения и выбора места пребывания и места житель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Конституция Российской Федерации. – М.: Юридическая литература, 1993.</w:t>
      </w:r>
    </w:p>
    <w:p>
      <w:pPr>
        <w:pStyle w:val="Normal"/>
        <w:shd w:fill="FFFFFF" w:val="clear"/>
        <w:spacing w:lineRule="auto" w:line="360"/>
        <w:jc w:val="both"/>
        <w:rPr/>
      </w:pPr>
      <w:r>
        <w:rPr>
          <w:color w:val="000000"/>
          <w:sz w:val="28"/>
          <w:szCs w:val="28"/>
        </w:rPr>
        <w:t>2. Всеобщая декларация прав человека. Сборник международных документов. – М.: изд. МГУ, 1990.</w:t>
      </w:r>
    </w:p>
    <w:p>
      <w:pPr>
        <w:pStyle w:val="Normal"/>
        <w:spacing w:lineRule="auto" w:line="360"/>
        <w:jc w:val="both"/>
        <w:rPr/>
      </w:pPr>
      <w:r>
        <w:rPr>
          <w:color w:val="000000"/>
          <w:sz w:val="28"/>
          <w:szCs w:val="28"/>
        </w:rPr>
        <w:t>3. Гражданско-процессуальный Кодекс Российской Федерации.</w:t>
      </w:r>
    </w:p>
    <w:p>
      <w:pPr>
        <w:pStyle w:val="Normal"/>
        <w:shd w:fill="FFFFFF" w:val="clear"/>
        <w:tabs>
          <w:tab w:val="clear" w:pos="708"/>
          <w:tab w:val="left" w:pos="3403" w:leader="none"/>
        </w:tabs>
        <w:spacing w:lineRule="auto" w:line="360"/>
        <w:jc w:val="both"/>
        <w:rPr>
          <w:color w:val="000000"/>
          <w:sz w:val="28"/>
          <w:szCs w:val="28"/>
        </w:rPr>
      </w:pPr>
      <w:r>
        <w:rPr>
          <w:color w:val="000000"/>
          <w:sz w:val="28"/>
          <w:szCs w:val="28"/>
        </w:rPr>
        <w:t>4. Закон Российской Федерации «О гражданстве Российской Федерации».</w:t>
      </w:r>
    </w:p>
    <w:p>
      <w:pPr>
        <w:pStyle w:val="Normal"/>
        <w:shd w:fill="FFFFFF" w:val="clear"/>
        <w:spacing w:lineRule="auto" w:line="360"/>
        <w:jc w:val="both"/>
        <w:rPr/>
      </w:pPr>
      <w:r>
        <w:rPr>
          <w:color w:val="000000"/>
          <w:sz w:val="28"/>
          <w:szCs w:val="28"/>
        </w:rPr>
        <w:t>5. Итоговый документ Венской встречи представителей государств, участников Совещания по безопасности и сотрудничеству в Европе. – М. -1989.</w:t>
      </w:r>
    </w:p>
    <w:p>
      <w:pPr>
        <w:pStyle w:val="Normal"/>
        <w:shd w:fill="FFFFFF" w:val="clear"/>
        <w:spacing w:lineRule="auto" w:line="360"/>
        <w:jc w:val="both"/>
        <w:rPr>
          <w:color w:val="000000"/>
          <w:sz w:val="28"/>
          <w:szCs w:val="28"/>
        </w:rPr>
      </w:pPr>
      <w:r>
        <w:rPr>
          <w:color w:val="000000"/>
          <w:sz w:val="28"/>
          <w:szCs w:val="28"/>
        </w:rPr>
        <w:t>6. Кодекс об административных правонарушениях.</w:t>
      </w:r>
    </w:p>
    <w:p>
      <w:pPr>
        <w:pStyle w:val="Normal"/>
        <w:spacing w:lineRule="auto" w:line="360"/>
        <w:jc w:val="both"/>
        <w:rPr/>
      </w:pPr>
      <w:r>
        <w:rPr>
          <w:color w:val="000000"/>
          <w:sz w:val="28"/>
          <w:szCs w:val="28"/>
        </w:rPr>
        <w:t>7. Комментарий к Гражданскому Кодексу Российской Федерации части первой. Под ред. Абовой Т.Е., Кабалкина А.Ю.М., 2005.</w:t>
      </w:r>
    </w:p>
    <w:p>
      <w:pPr>
        <w:pStyle w:val="Normal"/>
        <w:shd w:fill="FFFFFF" w:val="clear"/>
        <w:spacing w:lineRule="auto" w:line="360"/>
        <w:jc w:val="both"/>
        <w:rPr/>
      </w:pPr>
      <w:r>
        <w:rPr>
          <w:color w:val="000000"/>
          <w:sz w:val="28"/>
          <w:szCs w:val="28"/>
        </w:rPr>
        <w:t>8. Собрание актов Президента и Правительства Российской Федерации. 1993. – №52. – Ст. 5086; Собрание законодательства Российской Федерации. 1995. – №18. - Ст. 1597.</w:t>
      </w:r>
    </w:p>
    <w:p>
      <w:pPr>
        <w:pStyle w:val="Normal"/>
        <w:shd w:fill="FFFFFF" w:val="clear"/>
        <w:spacing w:lineRule="auto" w:line="360"/>
        <w:jc w:val="both"/>
        <w:rPr/>
      </w:pPr>
      <w:r>
        <w:rPr>
          <w:color w:val="000000"/>
          <w:sz w:val="28"/>
          <w:szCs w:val="28"/>
        </w:rPr>
        <w:t>9. «Положение о паспорте Российской Федерации». Утвержденное Постановлением Правительства РФ от 8.07.97 №828</w:t>
      </w:r>
    </w:p>
    <w:p>
      <w:pPr>
        <w:pStyle w:val="Normal"/>
        <w:spacing w:lineRule="auto" w:line="360"/>
        <w:jc w:val="both"/>
        <w:rPr>
          <w:color w:val="000000"/>
          <w:sz w:val="28"/>
          <w:szCs w:val="28"/>
        </w:rPr>
      </w:pPr>
      <w:r>
        <w:rPr>
          <w:color w:val="000000"/>
          <w:sz w:val="28"/>
          <w:szCs w:val="28"/>
        </w:rPr>
        <w:t>10. Приказ МВД РФ №393 от 23.10.95 «Об утверждении Инструкции о применении Правил регистрации и снятия граждан Российской Федерации с регистрационного учета по месту пребывания и месту жительства в пределах Российской Федерации». Российские вести, 1995. – 7 декабря.</w:t>
      </w:r>
    </w:p>
    <w:p>
      <w:pPr>
        <w:pStyle w:val="Normal"/>
        <w:shd w:fill="FFFFFF" w:val="clear"/>
        <w:spacing w:lineRule="auto" w:line="360"/>
        <w:jc w:val="both"/>
        <w:rPr>
          <w:color w:val="000000"/>
          <w:sz w:val="28"/>
          <w:szCs w:val="28"/>
        </w:rPr>
      </w:pPr>
      <w:r>
        <w:rPr>
          <w:color w:val="000000"/>
          <w:sz w:val="28"/>
          <w:szCs w:val="28"/>
        </w:rPr>
        <w:t>11. Уголовный кодекс Российской Федерации. – М.: Юридическая литература, 1996.</w:t>
      </w:r>
    </w:p>
    <w:p>
      <w:pPr>
        <w:pStyle w:val="Style18"/>
        <w:spacing w:lineRule="auto" w:line="360" w:before="0" w:after="0"/>
        <w:ind w:left="0" w:hanging="0"/>
        <w:contextualSpacing/>
        <w:jc w:val="both"/>
        <w:rPr/>
      </w:pPr>
      <w:r>
        <w:rPr>
          <w:rFonts w:cs="Times New Roman" w:ascii="Times New Roman" w:hAnsi="Times New Roman"/>
          <w:color w:val="000000"/>
        </w:rPr>
        <w:t xml:space="preserve">12. Учебник «Гражданское право» В 4 т. Том </w:t>
      </w:r>
      <w:r>
        <w:rPr>
          <w:rFonts w:cs="Times New Roman" w:ascii="Times New Roman" w:hAnsi="Times New Roman"/>
          <w:color w:val="000000"/>
          <w:lang w:val="en-US"/>
        </w:rPr>
        <w:t>I</w:t>
      </w:r>
      <w:r>
        <w:rPr>
          <w:rFonts w:cs="Times New Roman" w:ascii="Times New Roman" w:hAnsi="Times New Roman"/>
          <w:color w:val="000000"/>
        </w:rPr>
        <w:t>. Общая часть./ Е.А. Суханов. 3-е изд., перераб. и доп. М.: Волтерс Клувер, 2004.</w:t>
      </w:r>
    </w:p>
    <w:p>
      <w:pPr>
        <w:pStyle w:val="Normal"/>
        <w:shd w:fill="FFFFFF" w:val="clear"/>
        <w:spacing w:lineRule="auto" w:line="360"/>
        <w:jc w:val="both"/>
        <w:rPr/>
      </w:pPr>
      <w:r>
        <w:rPr>
          <w:color w:val="000000"/>
          <w:sz w:val="28"/>
          <w:szCs w:val="28"/>
        </w:rPr>
        <w:t>13. Федеральный Закон «О правовом статусе иностранных граждан в РФ» №115 от 21.06.9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жегов С.И. Словарь русского языка. - М. - 1986. - 585 с.</w:t>
      </w:r>
    </w:p>
  </w:footnote>
  <w:footnote w:id="3">
    <w:p>
      <w:pPr>
        <w:pStyle w:val="Normal"/>
        <w:shd w:fill="FFFFFF" w:val="clear"/>
        <w:jc w:val="both"/>
        <w:rPr/>
      </w:pPr>
      <w:r>
        <w:rPr>
          <w:rStyle w:val="FootnoteCharacters"/>
        </w:rPr>
        <w:footnoteRef/>
      </w:r>
      <w:r>
        <w:rPr>
          <w:sz w:val="20"/>
          <w:szCs w:val="20"/>
        </w:rPr>
        <w:t xml:space="preserve"> </w:t>
      </w:r>
      <w:r>
        <w:rPr>
          <w:color w:val="000000"/>
          <w:sz w:val="20"/>
          <w:szCs w:val="20"/>
        </w:rPr>
        <w:t>Об этом, в частности, говорится в постановлении Конституционного суда Российской Федерации от 2 февраля 1998 года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 713. - СЗ. - 1998. - № 6. - Ст. 783.</w:t>
      </w:r>
    </w:p>
  </w:footnote>
  <w:footnote w:id="4">
    <w:p>
      <w:pPr>
        <w:pStyle w:val="Normal"/>
        <w:shd w:fill="FFFFFF" w:val="clear"/>
        <w:jc w:val="both"/>
        <w:rPr/>
      </w:pPr>
      <w:r>
        <w:rPr>
          <w:rStyle w:val="FootnoteCharacters"/>
        </w:rPr>
        <w:footnoteRef/>
      </w:r>
      <w:r>
        <w:rPr>
          <w:sz w:val="20"/>
          <w:szCs w:val="20"/>
        </w:rPr>
        <w:t xml:space="preserve"> </w:t>
      </w:r>
      <w:r>
        <w:rPr>
          <w:sz w:val="20"/>
          <w:szCs w:val="20"/>
        </w:rPr>
        <w:t>В ст.: "Ограничение прав граждан недопустимо". Российская газета. -1998. - 2 декабря.</w:t>
      </w:r>
    </w:p>
  </w:footnote>
  <w:footnote w:id="5">
    <w:p>
      <w:pPr>
        <w:pStyle w:val="Normal"/>
        <w:shd w:fill="FFFFFF" w:val="clear"/>
        <w:jc w:val="both"/>
        <w:rPr/>
      </w:pPr>
      <w:r>
        <w:rPr>
          <w:rStyle w:val="FootnoteCharacters"/>
        </w:rPr>
        <w:footnoteRef/>
      </w:r>
      <w:r>
        <w:rPr>
          <w:sz w:val="20"/>
          <w:szCs w:val="20"/>
        </w:rPr>
        <w:t xml:space="preserve"> </w:t>
      </w:r>
      <w:r>
        <w:rPr>
          <w:color w:val="000000"/>
          <w:sz w:val="20"/>
          <w:szCs w:val="20"/>
        </w:rPr>
        <w:t>Административная деятельность органов внутренних дел. Часть особенная. Учебник под ред. проф. Коренева А.П.- М.: МВШМ МВД РФ. -1993. -135 с.</w:t>
      </w:r>
    </w:p>
  </w:footnote>
  <w:footnote w:id="6">
    <w:p>
      <w:pPr>
        <w:pStyle w:val="Normal"/>
        <w:shd w:fill="FFFFFF" w:val="clear"/>
        <w:jc w:val="both"/>
        <w:rPr/>
      </w:pPr>
      <w:r>
        <w:rPr>
          <w:rStyle w:val="FootnoteCharacters"/>
        </w:rPr>
        <w:footnoteRef/>
      </w:r>
      <w:r>
        <w:rPr>
          <w:sz w:val="20"/>
          <w:szCs w:val="20"/>
        </w:rPr>
        <w:t xml:space="preserve"> </w:t>
      </w:r>
      <w:r>
        <w:rPr>
          <w:color w:val="000000"/>
          <w:sz w:val="20"/>
          <w:szCs w:val="20"/>
        </w:rPr>
        <w:t>О реорганизации подразделений виз, регистрации и паспортной работы милиции в паспортно-визовую службу органов внутренних дел. Постановление Совета министров Российской Федерации. Правительства Российской Федерации от 15 февраля 1993 года № 124//Собрание актов Президента и Правительства Российской Федерации. - 1993. - № 8.  Ст. 659.</w:t>
      </w:r>
    </w:p>
  </w:footnote>
  <w:footnote w:id="7">
    <w:p>
      <w:pPr>
        <w:pStyle w:val="Normal"/>
        <w:shd w:fill="FFFFFF" w:val="clear"/>
        <w:jc w:val="both"/>
        <w:rPr/>
      </w:pPr>
      <w:r>
        <w:rPr>
          <w:rStyle w:val="FootnoteCharacters"/>
        </w:rPr>
        <w:footnoteRef/>
      </w:r>
      <w:r>
        <w:rPr>
          <w:sz w:val="20"/>
          <w:szCs w:val="20"/>
        </w:rPr>
        <w:t xml:space="preserve"> </w:t>
      </w:r>
      <w:r>
        <w:rPr>
          <w:color w:val="000000"/>
          <w:sz w:val="20"/>
          <w:szCs w:val="20"/>
        </w:rPr>
        <w:t>Административная деятельность органов внутренних дел. Часть особенная, уч. под ред. проф. Коренева А.П -. М. : МЮИ МВД, "Щит". -1997. - 162с.</w:t>
      </w:r>
    </w:p>
  </w:footnote>
  <w:footnote w:id="8">
    <w:p>
      <w:pPr>
        <w:pStyle w:val="Footnote"/>
        <w:rPr/>
      </w:pPr>
      <w:r>
        <w:rPr>
          <w:rStyle w:val="FootnoteCharacters"/>
        </w:rPr>
        <w:footnoteRef/>
      </w:r>
      <w:r>
        <w:rPr/>
        <w:t xml:space="preserve"> </w:t>
      </w:r>
      <w:r>
        <w:rPr>
          <w:color w:val="000000"/>
        </w:rPr>
        <w:t>Имеются в виду положения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признанных неконституционными в постановлении Конституционного суда</w:t>
      </w:r>
    </w:p>
  </w:footnote>
  <w:footnote w:id="9">
    <w:p>
      <w:pPr>
        <w:pStyle w:val="31"/>
        <w:spacing w:before="0" w:after="0"/>
        <w:ind w:left="0" w:hanging="0"/>
        <w:rPr/>
      </w:pPr>
      <w:r>
        <w:rPr>
          <w:rStyle w:val="FootnoteCharacters"/>
        </w:rPr>
        <w:footnoteRef/>
      </w:r>
      <w:r>
        <w:rPr>
          <w:sz w:val="20"/>
          <w:szCs w:val="20"/>
        </w:rPr>
        <w:t xml:space="preserve">  </w:t>
      </w:r>
      <w:r>
        <w:rPr>
          <w:sz w:val="20"/>
          <w:szCs w:val="20"/>
        </w:rPr>
        <w:t>Ограничение прав граждан недопустимо. Письмо Президента Российской Федерации Б.Н. Ельцина Председателю Государственной Думы Г.Н. Селезневу. Российская газета, 1998. - 2 декабря.</w:t>
      </w:r>
    </w:p>
  </w:footnote>
  <w:footnote w:id="10">
    <w:p>
      <w:pPr>
        <w:pStyle w:val="Normal"/>
        <w:shd w:fill="FFFFFF" w:val="clear"/>
        <w:jc w:val="both"/>
        <w:rPr/>
      </w:pPr>
      <w:r>
        <w:rPr>
          <w:rStyle w:val="FootnoteCharacters"/>
        </w:rPr>
        <w:footnoteRef/>
      </w:r>
      <w:r>
        <w:rPr>
          <w:sz w:val="20"/>
          <w:szCs w:val="20"/>
        </w:rPr>
        <w:t xml:space="preserve"> </w:t>
      </w:r>
      <w:r>
        <w:rPr>
          <w:sz w:val="20"/>
          <w:szCs w:val="20"/>
        </w:rPr>
        <w:t>СЗ РФ. -1996. - № 16. - Ст. 1909.</w:t>
      </w:r>
    </w:p>
  </w:footnote>
  <w:footnote w:id="11">
    <w:p>
      <w:pPr>
        <w:pStyle w:val="Normal"/>
        <w:shd w:fill="FFFFFF" w:val="clear"/>
        <w:jc w:val="both"/>
        <w:rPr/>
      </w:pPr>
      <w:r>
        <w:rPr>
          <w:rStyle w:val="FootnoteCharacters"/>
        </w:rPr>
        <w:footnoteRef/>
      </w:r>
      <w:r>
        <w:rPr>
          <w:sz w:val="20"/>
          <w:szCs w:val="20"/>
        </w:rPr>
        <w:t xml:space="preserve"> </w:t>
      </w:r>
      <w:r>
        <w:rPr>
          <w:color w:val="000000"/>
          <w:sz w:val="20"/>
          <w:szCs w:val="20"/>
        </w:rPr>
        <w:t>Постановление Правительства Российской Федерации от 8 июля 1997 № 828 "Об утверждении Положения о паспорте гражданина Российской Федерации, образца бланка и описания паспорта гражданина Российской Федерации". // СЗ РФ. - № 28. -1997. -С. 3444.</w:t>
      </w:r>
    </w:p>
  </w:footnote>
  <w:footnote w:id="12">
    <w:p>
      <w:pPr>
        <w:pStyle w:val="Normal"/>
        <w:shd w:fill="FFFFFF" w:val="clear"/>
        <w:jc w:val="both"/>
        <w:rPr/>
      </w:pPr>
      <w:r>
        <w:rPr>
          <w:rStyle w:val="FootnoteCharacters"/>
        </w:rPr>
        <w:footnoteRef/>
      </w:r>
      <w:r>
        <w:rPr>
          <w:sz w:val="20"/>
          <w:szCs w:val="20"/>
        </w:rPr>
        <w:t xml:space="preserve"> </w:t>
      </w:r>
      <w:r>
        <w:rPr>
          <w:color w:val="000000"/>
          <w:sz w:val="20"/>
          <w:szCs w:val="20"/>
        </w:rPr>
        <w:t>СЗ РФ.- 1995. -№ 30. - Ст.2939.</w:t>
      </w:r>
    </w:p>
  </w:footnote>
  <w:footnote w:id="13">
    <w:p>
      <w:pPr>
        <w:pStyle w:val="Normal"/>
        <w:shd w:fill="FFFFFF" w:val="clear"/>
        <w:jc w:val="both"/>
        <w:rPr/>
      </w:pPr>
      <w:r>
        <w:rPr>
          <w:rStyle w:val="FootnoteCharacters"/>
        </w:rPr>
        <w:footnoteRef/>
      </w:r>
      <w:r>
        <w:rPr>
          <w:sz w:val="20"/>
          <w:szCs w:val="20"/>
        </w:rPr>
        <w:t xml:space="preserve"> </w:t>
      </w:r>
      <w:r>
        <w:rPr>
          <w:color w:val="000000"/>
          <w:sz w:val="20"/>
          <w:szCs w:val="20"/>
        </w:rPr>
        <w:t>утв. постановлением Государственной Думы Ставропольского края от 6 октября 1994 г. №118-8 выбор места жительства в крае реализуется только на возмездвой основе (п.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w:b/>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8080"/>
      <w:u w:val="none"/>
    </w:rPr>
  </w:style>
  <w:style w:type="character" w:styleId="Style13">
    <w:name w:val="Текст сноски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hd w:fill="FFFFFF" w:val="clear"/>
      <w:autoSpaceDE w:val="false"/>
      <w:ind w:left="900" w:firstLine="540"/>
      <w:jc w:val="both"/>
    </w:pPr>
    <w:rPr>
      <w:color w:val="000000"/>
      <w:sz w:val="28"/>
      <w:szCs w:val="28"/>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76" w:before="0" w:after="200"/>
      <w:ind w:left="720" w:hanging="0"/>
      <w:contextualSpacing/>
    </w:pPr>
    <w:rPr>
      <w:rFonts w:ascii="Cambria" w:hAnsi="Cambria" w:cs="Cambria"/>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8:00Z</dcterms:created>
  <dc:creator>Саша</dc:creator>
  <dc:description/>
  <cp:keywords/>
  <dc:language>en-US</dc:language>
  <cp:lastModifiedBy>SYSTEM</cp:lastModifiedBy>
  <dcterms:modified xsi:type="dcterms:W3CDTF">2011-09-24T20:38:00Z</dcterms:modified>
  <cp:revision>2</cp:revision>
  <dc:subject/>
  <dc:title>Министерство внутренних дел РФ</dc:title>
</cp:coreProperties>
</file>