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№ 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деятельности торгового предприятия (являющегося юридическим лицом), реализующего алкогольную продукцию, было выявлено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розничной продаже находится партия коньяка без сертификатов соответствия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лкогольная продукция отпускается лицам до 18 лет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складе находится партия водки без сопроводительных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крытии бутылки обнаружился запах ацет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ртии коньяка были изъяты и уничтожены. Протоколы об административных правонарушениях были составлены через 20 дней. Защитник к участию в деле не был допущен до составления протокола об административном правонарушений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административные правонарушения были совершены?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процессуальные документы должны быть составлены?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ли изымать продукцию и проводить экспертизу?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должностные лица уполномочены: 1. Составлять протоколы об этих административных правонарушениях? 2. Рассматривать дела об этих правонарушениях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ч.2 ст. 16 ФЗ «О государственном регулировании производства и оборота этилового спирта, алкогольной и спиртосодержащей продукции» не допускается розничная продажа алкогольной проду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их, образовательных и медицинских организациях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х видах общественного транспорта (транспорта общего пользования) городского и пригородного сообще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ациях культуры (за исключением расположенных в них организаций или пунктов общественного питания, в том числе без образования юридического лица), физкультурно-оздоровительных и спортивных сооружениях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нолетни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сопроводительных документов в соответствии с требованиями статьи 10.2 настоящего Федерального закона, без сертификатов соответствия или деклараций о соответствии и без маркировки в соответствии со статьей 12 настоящего Федерального зак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 ред. Федерального закона от 30.12.2008 N 313-ФЗ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изложенным, мы видим, что были допущены следующие </w:t>
      </w:r>
      <w:r>
        <w:rPr>
          <w:b/>
          <w:sz w:val="28"/>
          <w:szCs w:val="28"/>
        </w:rPr>
        <w:t>нарушения действующего законодательства</w:t>
      </w:r>
      <w:r>
        <w:rPr>
          <w:sz w:val="28"/>
          <w:szCs w:val="28"/>
        </w:rPr>
        <w:t>: в розничной продаже находится партия коньяка без сертификатов соответствия; на складе находится партия водки без сопроводительных документов; алкогольная продукция отпускается лицам до 18 ле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действия будут квалифицироваться по следующим статьям КоАП РФ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. по части 2 статьи 14.16 КоАП РФ – </w:t>
      </w:r>
      <w:r>
        <w:rPr>
          <w:sz w:val="28"/>
          <w:szCs w:val="28"/>
        </w:rPr>
        <w:t>поставка или розничная продажа алкогольной и спиртосодержащей продукции без надлежаще оформленных товаротранспортных документов, без сертификата соответствия по каждому наименованию продукции, без справки к грузовой таможенной декларации или без ее копии с оригиналами оттисков печатей предыдущего собственника (на импортную алкогольную продукцию) либо без справки к товаротранспортной накладной (на отечественную алкогольную продукцию), а равно поставка или розничная продажа алкогольной и спиртосодержащей продукции в таре и упаковке, не соответствующих установленным законом требованиям, влечет наложение административного штрафа на должностных лиц в размере от четырех тысяч до пяти тысяч рублей с конфискацией алкогольной и спиртосодержащей продукции; на юридических лиц - от сорока тысяч до пятидесяти тысяч рублей с конфискацией алкогольной и спиртосодержащей продук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 ред. Федерального закона от 22.06.2007 N 116-ФЗ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по ч. 3 ст. 14.16 КоАП РФ – </w:t>
      </w:r>
      <w:r>
        <w:rPr>
          <w:sz w:val="28"/>
          <w:szCs w:val="28"/>
        </w:rPr>
        <w:t>нарушение иных правил розничной продажи алкогольной и спиртосодержащей продукции - влечет наложение административного штрафа на должностных лиц в размере от трех тысяч до четырех тысяч рублей с конфискацией алкогольной и спиртосодержащей продукции или без таковой; на юридических лиц - от тридцати тысяч до сорока тысяч рублей с конфискацией алкогольной и спиртосодержащей продукции или без таковой.(в ред. Федерального закона от 22.06.2007 N 116-ФЗ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об административном правонарушении является процессуальным документом, служащим основанием для возбуждения производства по делу об административном правонарушении, поскольку в данном документе фиксируется факт совершения соответствующего наруш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составляется практически во всех случаях совершения правонарушений. Кодексом установлены исключения из этого общего правила. Во-первых, дела о некоторых категориях административных правонарушений возбуждаются только прокурором, который выносит соответствующие постановления (ст. 28.4). Во-вторых, предусмотрены случаи, когда административное наказание в виде предупреждения или штрафа назначается на месте совершения правонарушения, где и происходит процессуальное оформление соответствующих действий, не требующих составления протокола (ст. 28.6). В-третьих, с 1 июля 2008 г. вступили в силу положения, устанавливающие, что протокол не составляется при выявлении правонарушения в области дорожного движения (гл. 12 Кодекса), зафиксированного с применением работающих в автоматическом режиме специальных технических средств или средств фото- и киносъемки, видеозаписи (ст. 28.6). Отметим также, что согласно ч. 1.1 ст. 28.6 протокол не составляется при применении судебными приставами-исполнителями ст. 17.14 (ч. 1 и 3) и 17.15 Кодекса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токоле об административном правонарушении указываются дата и место его составления, должность, фамилия и инициалы лица, составившего протокол, сведения о лице, в отношении которого возбуждено дело об административном правонарушении, фамилии, имена, отчества, адреса места жительства свидетелей и потерпевших, если имеются свидетели и потерпевшие, место, время совершения и событие административного правонарушения, статья КоАП РФ или закона субъекта Российской Федерации, предусматривающая административную ответственность за данное административное правонарушение, объяснение физического лица или законного представителя юридического лица, в отношении которых возбуждено дело, иные сведения, необходимые для разрешения дела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. 28.5. КоАП РФ протокол об административном правонарушении составляется немедленно после выявления совершения административного правонарушения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условия задачи мы видим - протоколы об административных правонарушениях были составлены через 20 дней, что будет является нарушением зак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.5. ст. 27.10 КоАП РФ об изъятии вещей и документов составляется протокол либо делается соответствующая запись в протоколе о доставлении, в протоколе осмотра места совершения административного правонарушения или в протоколе об административном задержании. (в ред. Федерального закона от 24.07.2007 N 210-ФЗ)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, должен быть составлен протокол изъятия алкогольной продукции (водки, коньяка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ъятые наркотические средства и психотропные вещества, а также этиловый спирт, алкогольная и спиртосодержащая продукция, не отвечающие обязательным требованиям стандартов, санитарных правил и гигиенических нормативов, подлежат направлению на переработку или уничтожению в порядке, установленном Правительством Российской Федерации. Образцы подлежащих уничтожению наркотических средств и психотропных веществ, этилового спирта, алкогольной и спиртосодержащей продукции хранятся до вступления в законную силу постановления по делу об административном правонарушении – п.12 ст. 27.10 КоАП РФ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статье 25 ФЗ «О государственном регулировании производства и оборота этилового спирта, алкогольной и спиртосодержащей продукции» изъятию из незаконного оборота на основании решений уполномоченных в соответствии с законодательством Российской Федерации органов подлежат этиловый спирт, алкогольная и спиртосодержащая продукция в случае, если они реализу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соответствующих лиценз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сертификатов соответствия или деклараций о соответств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маркировки в соответствии со статьей 12 настоящего Федерального закона, за исключением оборота этилового спирта и спиртосодержащей продукции, а также случаев, предусмотренных законом, либо с маркировкой поддельными маркам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соответствия государственным стандартам и техническим условия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фиксации и передачи информации об объеме производства и оборота этилового спирта, алкогольной и спиртосодержащей продукции в единую государственную автоматизированную информационную систему, за исключением случаев, предусмотренных пунктом 2.1 статьи 8 настоящего Федерального закон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абзац введен Федеральным законом от 21.07.2005 N 102-ФЗ, в ред. Федерального закона от 29.12.2006 N 248-ФЗ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одержанием в своем составе этилового спирта, произведенного из непищевого сырья или имеющего денатурирующие добавки, за исключением спиртосодержащей непищевой продук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есхозяйное имущество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документов, подтверждающих легальность производства и оборота так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ъятие и конфискация этилового спирта, алкогольной и спиртосодержащей продукции, находящихся в незаконном обороте, осуществляются в соответствии с законодательством Российской Федерации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изъятых этилового спирта, алкогольной и спиртосодержащей продукции осуществляется в местах, определенных решением органов, которыми произведено их изъятие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искованные этиловый спирт, алкогольная и спиртосодержащая продукция, не соответствующие государственным стандартам и техническим условиям, а также алкогольная продукция, содержащая в своем составе этиловый спирт, произведенный из непищевого сырья, или имеющая денатурирующие добавки, подлежат переработке на договорных условиях в этиловый спирт для технических нужд либо спиртосодержащую непищевую продукцию. При невозможности осуществить такую переработку конфискованные этиловый спирт, алкогольная и спиртосодержащая продукция подлежат уничтожению. Данные устанавливаются на основании экспертизы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. Статья 48 Конституции РФ закрепляет право каждого на получение квалифицированной юридической помощи, в том числе бесплатной, в случаях, предусмотренных законом. КоАП РФ конкретизирует и развивает эти конституционные положения применительно к урегулированию проблем участия защитника в процессе производства по делам об административных правонарушениях. На указанные отношения распространяются также нормы Федерального закона от 31 мая 2002 г. N 63-ФЗ "Об адвокатской деятельности и адвокатуре в Российской Федерации" (с изм. и доп.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АП РФ вводит такие процессуальные фигуры, как защитник и представитель. Лицу, в отношении которого ведется производство по делу, юридическая помощь оказывается защитником, а потерпевшему - представителе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4 статьи 25.5 КоАП РФ определяет вступление защитника и представителя в производство по делам об административных правонарушениях с момента возбуждения дела об административном правонаруш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ч.4 ст. 28.1 КоАП РФ дело об административном правонарушении считается возбужденным с момента: 1) составления протокола осмотра места совершения административного правонарушения; 2) составления первого протокола о применении мер обеспечения производства по делу об административном правонарушении, предусмотренных статьей 27.1 настоящего Кодекса; 3) составления протокола об административном правонарушении или вынесения прокурором постановления о возбуждении дела об административном правонарушении; 4) вынесения определения о возбуждении дела об административном правонарушении при необходимости проведения административного расследования, предусмотренного статьей 28.7 настоящего Кодекса; 5) утратил силу. - Федеральный закон от 09.11.2009 N 249-ФЗ; 6) вынесения постановления по делу об административном правонарушении в случае, предусмотренном частью 1 или 3 статьи 28.6 настоящего Кодекс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 ред. Федерального закона от 09.11.2009 N 249-ФЗ)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ы считаем, что защитник не правомерно не был допущен к участию в деле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а об административных правонарушениях, предусмотренных ч. 2 статьи 14.16 КоАП РФ, рассматриваются судь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токол об административном правонарушении на основании статьи 28.3 п.1 и 63 КоАП РФ вправе составлять должностные лица органов государственной инспекции по торговле, качеству товаров и защите прав потребителей, а также должностные лица органов внутренних дел (милиции)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 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жданин Петров 12 ноября обратился в суд с заявлением об оспаривании действии сотрудников ППС, незаконно остановивших его на улице Ленина 11 сентября. Сотрудники милиции избили его и отобрали сотовый телефон. Гражданин потребовал привлечь сотрудников милиции к ответственности, вернуть телефон, возместить расходы на лечение(5 тысяч рублей) и моральный ущерб (3 тысячи рубл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дья обязал явиться в судебное заседание представителя ОВД соответствующего района и истребовал доказательства по делу. Представитель не явился, сославшись на занятость, доказательства непричастности сотрудников не представил, так как посчитал, что обязанность по доказыванию вины сотрудников возлагается на гражданина; гражданину следовало обратиться сначала с жалобой в ОВ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е правомерность действий судьи и должностных лиц мили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 ст. 11 Закона «О милиции» устанавливает три основания проверки сотрудниками милиции у гражданина документов, удостоверяющих его личность: а) при подозрении гражданина в совершении преступления; б) при наличии повода к возбуждению в отношении гражданина дела об административном правонарушении; в) при предположении, что гражданин находится в розыск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ые основания подозревать гражданина в совершении преступления установлены ст. 91 УПК РФ. Это такие случаи, когд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лицо застигнуто при совершении преступления или непосредственно после его соверш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терпевшие или очевидцы укажут на данное лицо как на совершившее преступлени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 этом лице или его одежде, при нем или в его жилище будут обнаружены следы преступл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меются иные данные, дающие основание подозревать лицо в совершении преступления, если это лицо пыталось скрыть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оды к возбуждению дела об административном правонарушении определены ст. 28.1 КоАП РФ. В качестве них в нашем случае выступаю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посредственное обнаружение сотрудником милиции достаточных данных, указывающих на наличие события административного правонаруш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ступившие в милицию из других государственных органов, органов местного самоуправления, общественных объединений материалы, содержащие данные, указывающие на наличие события административного правонаруш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общения и заявления физических и юридических лиц, сообщения в средствах массовой информации, содержащие данные, указывающие на наличие события административного правонаруш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посредственном обнаружении сотрудником милиции события административного правонарушения достаточными данными могут служить, в частности, личное восприятие сотрудником милиции события правонарушения (в том числе, например, с помощью технических средств контроля скорости движения транспортных средств), показания потерпевших и очевидцев на конкретное лицо как на совершившее административное правонарушение, обнаружение на конкретном лице, на его одежде, при нем или в жилище лица следов административного правонару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, сотрудники милиции вправе были остановит гражданина Петрова, для проверки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. 12 Закона о милиции идет речь об условиях и пределах применения милицией физической силы, специальных средств и огнестрельного оружия, а также об определенном порядке их использования, который включает в себя законодательно установленные действия сотрудника милиции перед, в момент и после применения силы и оружия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менении физической силы, специальных средств или огнестрельного оружия сотрудник милиции обязан: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дить о намерении их использовать, предоставив при этом достаточно времени для выполнения требований сотрудника милиции, за исключением тех случаев, когда промедление в применении физической силы, специальных средств или огнестрельного оружия создает непосредственную опасность жизни и здоровью граждан и сотрудников милиции, может повлечь иные тяжкие последствия или когда такое предупреждение в создавшейся обстановке является неуместным или невозможным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иться в зависимости от характера и степени опасности правонарушения и лиц, его совершивших, и силы оказываемого противодействия к тому, чтобы любой ущерб, причиняемый при этом, был минимальны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ить лицам, получившим телесные повреждения, предоставление первой помощи и уведомление в возможно короткий срок их родственников; (в ред. Федерального закона от 25.11.2009 N 267-ФЗ)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ить прокурора о всех случаях смерти или ранения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физической силы, специальных средств и огнестрельного оружия с превышением полномочий влечет за собой ответственность, установленную законом.</w:t>
      </w:r>
    </w:p>
    <w:p>
      <w:pPr>
        <w:pStyle w:val="ConsNonformat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действий сотрудников милиции из условия задачи не усматривается, а следовательно, их действия по применению физической силы в отношении гражданина Петрова не законны и не обоснован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39 ФЗ «О милиции» гражданин, считающий, что действие либо бездействие сотрудника милиции привело к ущемлению его прав, свобод и законных интересов, вправе обжаловать это действие или бездействие вышестоящим органам или должностному лицу милиции, прокурору или в су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судебного обжалования урегулирован Законом Российской Федерации от 27 апреля 1993 г. "Об обжаловании в суд действий и решений, нарушающих права и свободы граждан". В соответствии с ним каждый гражданин вправе обратиться с жалобой в суд, если считает, что неправомерными действиями (решениями) государственных органов, их должностных лиц и государственных служащих нарушены его права и свобод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подается по усмотрению гражданина либо в суд по месту его жительства, либо в суд по месту нахождения органа, должностного лиц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т. 6 ФЗ "Об обжаловании в суд действий и решений, нарушающих права и свободы граждан" на государственные органы, органы местного самоуправления, учреждения, предприятия и их объединения, общественные объединения, на должностных лиц, государственных служащих, действия (решения) которых обжалуются гражданином, возлагается процессуальная обязанность документально доказать законность обжалуемых действий (решений); гражданин освобождается от обязанности доказывать незаконность обжалуемых действий (решений), но обязан доказать факт нарушения своих прав и своб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уясь вышеизложенными положениями, считаем, что утверждения представителя правоохранительных органов не законны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 3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мя генерального директора ОАО с заявлением о предоставлении отпуска без сохранения заработной платы обратились:</w:t>
      </w:r>
    </w:p>
    <w:p>
      <w:pPr>
        <w:pStyle w:val="ConsNormal"/>
        <w:numPr>
          <w:ilvl w:val="1"/>
          <w:numId w:val="5"/>
        </w:numPr>
        <w:tabs>
          <w:tab w:val="clear" w:pos="709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кладом для проведения ремонта квартиры;</w:t>
      </w:r>
    </w:p>
    <w:p>
      <w:pPr>
        <w:pStyle w:val="ConsNormal"/>
        <w:numPr>
          <w:ilvl w:val="1"/>
          <w:numId w:val="5"/>
        </w:numPr>
        <w:tabs>
          <w:tab w:val="clear" w:pos="709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вед, допущенный к вступительным экзаменам в университет;</w:t>
      </w:r>
    </w:p>
    <w:p>
      <w:pPr>
        <w:pStyle w:val="ConsNormal"/>
        <w:numPr>
          <w:ilvl w:val="1"/>
          <w:numId w:val="5"/>
        </w:numPr>
        <w:tabs>
          <w:tab w:val="clear" w:pos="709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хтер, являющийся инвалидом 3 группы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 ли директор предоставить отпуск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128 ТК РФ работодатель обязан на основании письменного заявления работника предоставить отпуск без сохранения заработной платы: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 Великой Отечественной войны - до 35 календарных дней в году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ющим пенсионерам по старости (по возрасту) - до 14 календарных дней в году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ям и женам (мужьям) военнослужащих, погибших или умерших вследствие ранения, контузии или увечья, полученных при исполнении обязанностей военной службы, либо вследствие заболевания, связанного с прохождением военной службы, - до 14 календарных дней в году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ющим инвалидам - до 60 календарных дней в году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 в случаях рождения ребенка, регистрации брака, смерти близких родственников - до пяти календарных дней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угих случаях, предусмотренных ТК РФ, иными федеральными законами либо коллективным договором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ительно к нашему условию задачи, считаем, что директор ОАО обязан по заявлению вахтера, являющегося инвалидом 3 группы, предоставить ему отпуск без сохранения заработной пла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одатель обязан предоставить отпуск без сохранения заработной платы (ст. 173 ТК РФ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, допущенным к вступительным испытаниям в образовательные учреждения высшего профессионального образования, - 15 календарных дн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- слушателям подготовительных отделений образовательных учреждений высшего профессионального образования для сдачи выпускных экзаменов - 15 календарных дн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, обучающимся в имеющих государственную аккредитацию образовательных учреждениях высшего профессионального образования по очной форме обучения, совмещающим учебу с работой, для прохождения промежуточной аттестации - 15 календарных дней в учебном году, для подготовки и защиты выпускной квалификационной работы и сдачи итоговых государственных экзаменов - четыре месяца, для сдачи итоговых государственных экзаменов - один месяц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, успешно обучающимся по заочной форме обучения в имеющих государственную аккредитацию образовательных учреждениях высшего профессионального образования, один раз в учебном году работодатель оплачивает проезд к месту нахождения соответствующего учебного заведения и обратно.(в ред. Федерального закона от 30.06.2006 N 90-ФЗ)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идим, директор ОАО также обязан по заявлению товароведа, допущенному к вступительным экзаменам в университет, предоставить отпуск без сохранения заработной платы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дующему складом, для проведения ремонта квартиры, работодатель вправе, но не обязан трудовым законодательством предоставить отпуск без сохранения заработной платы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 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случайного взрыва на железной дороге погибло несколько пассажиров. Среди них оказались супруги Нестеренко. У супругов не было общих детей, у мужа не было родителей. Дочь жены от первого брака обратилась в нотариальную контору с заявлением о передаче ей по свидетельству о праве на наследство как имущества матери, так и имущества отчима. Она заявила, что поскольку у отчима наследников по закону нет, его имущество должна была получить по наследству его мать. Но по правилам наследственной трансмиссии делает это 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тариус разъяснил дочери, что она права на наследство отчима не име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ли разъяснение нотариуса закон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ая трансмиссия представляет собой переход права на принятие наследства, что заключено в названии ст. 1156 ГК РФ. Отличительной особенностью этого института является обособление отношений наследования, складывающихся в связи со смертью наследника, призванного к правопреемству в открывшемся наследстве, от иных отношений наследования, возникших в связи со смертью самого этого наследника, оказавшегося в положении наследодателя по отношению к своему имуществ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отношений, названных наследственной трансмиссией, заключается в том, что право лица принять или отречься от наследства переносится (transmittitur) на его наследников. Отношения наследственной трансмиссии характеризуются следующими особенностям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следник, призванный к наследованию и обладающий правомочиями принять наследство или отказаться от наследства, умер после открытия наследства, к которому призван, не успев принять его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 на наследование, которое принадлежало умершему наследнику, передается его наследникам в объеме и содержании правомочий принять наследство или отказаться от наследства, к которому был призван умерший наследник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азанных отношениях наследник, призванный к наследованию и умерший после открытия наследства, называется трансмиттентом, а лица, на которых переносится право наследования умершего наследника и которые осуществляют это право вместо умершего наследника, - трансмиссар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наследственной трансмиссии определяет особые условия его примен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. Наследственная трансмиссия возникает, если к открывшемуся наследству есть наследник, у которого возникло право наследования. Трансмиттентом признается лишь наследник, призванный к наследованию. По основанию наследования это может быть наследник по завещанию или наследник по закон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. Наследственная трансмиссия возникает, если трансмиттент умер после открытия наследства, не успев его принять в установленный для принятия наследства срок. Смерть наследника, уже призванного к наследованию, требует решения вопроса о судьбе принадлежавшего ему права на наследова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е. Наследственная трансмиссия обеспечивает призвание к наследованию взамен умершего наследника (трансмиттента) его наследников для осуществления ими прав умершего наследника на наследство, к которому он призывал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миссарами признаются: а) наследники трансмиттента по закону, если наследование имущества трансмиттента осуществляется по закону; б) наследники трансмиттента по завещанию, если все наследственное имущество трансмиттента было завещано; в) наследники трансмиттента по закону и по завещанию, если наследование имущества трансмиттента осуществляется одновременно по двум основаниям: в части имущества - по закону, в части имущества - по завеща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завещатель вправе сделать распоряжение о подназначении другого наследника на случай, если основной назначенный наследник по завещанию или наследник завещателя по закону умрет после открытия наследства, не успев его принять (ст. 1121 ГК). В таком случае завещательное распоряжение о подназначении другого наследника исключает применение правил о наследственной трансмис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ое. Исходя из принципа свободы приобретения наследства трансмиссар может осуществить право трансмиттента путем принятия наследства, отказа от наследства, совершения направленного отказа, непринятия наслед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ое. Наследники трансмиттента имеют право приобрести лишь ту часть открывшегося наследства, которую приобрел бы умерший наследник. Однако если доля в наследстве, причитавшаяся трансмиттенту, переходит к его наследникам по закону, она делится между ними поровну. Если же эта доля переходит к наследникам трансмиттента по завещанию, она распределяется между ними в соответствии с правилами ст. 1122 ГК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ое. Если трансмиттент был призван к наследованию обязательной доли, право наследования этой доли не может перейти к трансмиссарам (п. 3 ст. 1156 ГК). Указанное ограничение трансмиссии предопределено обеспечительным назначением обязательной доли в наследстве, предоставляемой независимо от завещания, и специфическим субъектом права на обязательную долю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Из условия задачи мы видим - что дочь жены Нестеренко мужем Нестеренко усыновлена не была. А это значит, что она не может быть призвана к наследованию имущества мужа Нестеренко, так как вообще не будет являться по отношению к нему наследницей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156 ГК РФ если наследник, призванный к наследованию по завещанию или по закону, умер после открытия наследства, не успев его принять в установленный срок, право на принятие причитавшегося ему наследства переходит к его наследникам по закону, а если все наследственное имущество было завещано - к его наследникам по завещанию (наследственная трансмиссия). Право на принятие наследства в порядке наследственной трансмиссии не входит в состав наследства, открывшегося после смерти такого наследника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ринятие наследства переходит к наследникам призванного, но умершего до принятия наследства наследника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ы считаем, что у дочери жены Нестеренко данного права не возникнет, так как право наследственной трансмиссии возникает в случае, если наследник, призванный к наследованию по завещанию или по закону, умер после открытия наследства, не успев его принять в установленный срок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ъяснение нотариуса соответствует закону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 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 ОБЭП лейтенант милиции Сидоров совместно с инспектором областного управления Госинспекции по торговле, качеству и защите прав потребителей, проверяя работу коммерческих киосков на Центральном рынке, установил, что в ТОО «Вектор» продавец не имел санитарной книжки. Кроме того, свежая рыба хранилась рядом с молочными продуктами и хлебом; в киоске ТОО «Инкар» на гирях и весах отсутствовала маркировка о контрольных проверках, а также был неисправен кассовый аппарат; в киоске ИП «Крым» продавец отказалась предъявить необходимые документы, на требования Сидорова открыть дверь и впустить проверяющих в киоск демонстративно закрыла окно кио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меры должен предпринять Сидоров, чтобы правильно зафиксировать имеющиеся правонарушен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условия задачи определим какие нарушения действующего законодательства были допущены и какие меры необходимо предпринять для их фикс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Продавец ТОО «Вектор» не имел санитарной книжки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унктом 13.1 Санитарно-эпидемиологических требований к организациям торговли и обороту в них продовольственного сырья и пищевых продуктов. СП 2.3.6.1066-01, введенных в действие Постановлением Главного государственного санитарного врача РФ от 07.09.2001 N 23 (далее - Требования), предусмотрено, что лица, поступающие на работу в организации торговли, проходят медицинские осмотры, профессиональную, гигиеническую подготовку и аттестацию в установлен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каждого работника заводится личная медицинская книжка установленного образца, в которую вносятся результаты медицинских обследований и лабораторных исследований, сведения о перенесенных инфекционных заболеваниях, отметка о прохождении гигиенической подготовки и аттестации (п. 13.2 Требований).</w:t>
      </w:r>
    </w:p>
    <w:p>
      <w:pPr>
        <w:pStyle w:val="ConsNonformat"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вежая рыба хранилась рядом с молочными продуктами и хлеб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ст. 19 ФЗ «О качестве и безопасности пищевых продуктов» хранение и перевозки пищевых продуктов, материалов и изделий должны осуществляться в условиях, обеспечивающих сохранение их качества и безопаснос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ранение продуктов питания и продовольственного сырья должно отвечать объемам работающего холодильного оборудования и складской вместимости на предприят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хранение скоропортящихся и особо скоропортящихся пищевых продуктов без хол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сырых и готовых продуктов должно сопровождаться соблюдением правил товарного соседства, норм складирования, условий хранения и сроков годности. При этом запрещается совместное хранение сырых продуктов и полуфабрикатов вместе с готовыми пищевыми продуктами. Продукты, имеющие специфический запах, должны храниться отдельно (например, нельзя допускать совместное хранение сельди и хлебобулочных изделий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пищевая продукция, находящаяся в складских помещениях, охлаждаемых камерах и подсобных помещениях, должна храниться на стеллажах, поддонах, подтоварниках, а также в соответствии с действующей нормативной и технической документацией, распространяющейся на каждый вид продук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ищевых продуктов и продовольственного сырья, поступающих на предприятие по производству салатной продукции, оценивается кладовщиком или материально ответственным лиц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им, в данном случае объективная сторона правонарушения, предусмотренного ч. 2 статьи 14.4 КоАП РФ состоит в совершении противоправных деяний - продаже товаров, выполнении работ либо оказании населению услуг с нарушением санитарных прав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. 1 ч. 2 ст. 28.3 Кодекса составлять протоколы об административных правонарушениях, предусмотренных ст. 14.4 Кодекса, уполномочены должностные лица органов внутренних дел (мили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На гирях и весах отсутствовала маркировка о контрольных проверках, а также был не исправлен кассовый аппа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 индивидуальные предприниматели, осуществляющие наличные денежные расчеты и (или) расчеты с использованием платежных карт, обязаны применять ККТ, включенную в Государственный реестр, и выдавать в момент оплаты отпечатанные ККТ кассовые чеки. Об этом сказано в Федеральном законе от 22.05.2003 N 54-ФЗ "О применении контрольно-кассовой техники при осуществлении наличных денежных расчетов и (или) расчетов с использованием платежных карт" (далее Закон - N 54-ФЗ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кона N 54-ФЗ и Постановления Правительства РФ от 23.07.2007 N 470 контрольно-кассовая техника, используемая при осуществлении наличных денежных расчетов и (или) расчетов с использованием платежных карт, должна быть исправна. Это означает, что к применению допускается только ККТ, соответствующая предъявляемым к ней техническим требованиям и находящаяся в исправном состоя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иповыми правилами эксплуатации контрольно-кассовых машин при осуществлении денежных расчетов с населением, утвержденным Письмом Минфина России от 30.08.1993 N 104, действовавшим в части, не противоречащей Закону N 54-ФЗ, технический центр обяз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входной контроль кассовых машин, поступающих с заводов-изготовителей, провести необходимые работы по расконсервации, регулировке и техническому освидетельствованию, диагности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надежное закрепление маркировочной таблички с заводским номером машины, исключающее ее заме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сутствие маркировочной таблички не дает возможности контролирующим органам идентифицировать проверяемую ККТ - наименование модели ККТ и ее заводской номер и трактуется как использование ККТ, не соответствующей установленным требованиям. В связи с этим за отсутствие маркировочной таблички соответствующие органы вправе привлечь к административной ответственности, предусмотренной в ст. 14.5 КоАП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ом правонарушении необходимо составить протокол.</w:t>
      </w:r>
    </w:p>
    <w:p>
      <w:pPr>
        <w:pStyle w:val="Normal"/>
        <w:spacing w:lineRule="auto" w:line="360"/>
        <w:ind w:firstLine="709"/>
        <w:jc w:val="both"/>
        <w:rPr/>
      </w:pPr>
      <w:bookmarkStart w:id="0" w:name="sub_271002"/>
      <w:bookmarkEnd w:id="0"/>
      <w:r>
        <w:rPr>
          <w:sz w:val="28"/>
          <w:szCs w:val="28"/>
        </w:rPr>
        <w:t>На основании ч. 2 ст. 27.10 КоАП РФ изъятие вещей, явившихся орудиями совершения или предметами административного правонарушения, и документов, имеющих значение доказательств по делу об административном правонарушении и обнаруженных при осуществлении осмотра принадлежащих юридическому лицу территорий, помещений и находящихся у него товаров, транспортных средств и иного имущества, а также соответствующих документов, осуществляется лицами, указанными в статье 28.3 настоящего Кодекса, в присутствии двух поняты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1" w:name="sub_271002"/>
      <w:bookmarkEnd w:id="1"/>
      <w:r>
        <w:rPr>
          <w:sz w:val="28"/>
          <w:szCs w:val="28"/>
        </w:rPr>
        <w:t>Изъятие вещей и документов оформляется одним из следующих способов: делается соответствующая запись в протоколе о доставлении; делается соответствующая запись в протоколе об административном задержании; составляется отдельный протокол об изъятии вещей и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 об административных правонарушениях, предусмотренных статьей 14.5 КоАП РФ, рассматривают должностные лица налоговых органов - в части продажи товаров, выполнения работ и оказания услуг без применения контрольно-кассовых машин (ст. 23.5), органов Федеральной службы по надзору в сфере защиты прав потребителей и благополучия человека (ст. 23.49), а также органов внутренних дел (милиции) (ст. 23.3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ы об административных правонарушениях составляют должностные лица перечисленных выше органов (ч. 1 ст. 28.3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Продавец отказалась предъявить необходимые документы, на требования Сидорова открыть дверь и впустить проверяющих в киоск демонстративно закрыла окно киоска.</w:t>
      </w:r>
    </w:p>
    <w:p>
      <w:pPr>
        <w:pStyle w:val="Normal"/>
        <w:spacing w:lineRule="auto" w:line="360"/>
        <w:ind w:firstLine="709"/>
        <w:jc w:val="both"/>
        <w:rPr/>
      </w:pPr>
      <w:bookmarkStart w:id="2" w:name="sub_19401"/>
      <w:bookmarkEnd w:id="2"/>
      <w:r>
        <w:rPr>
          <w:sz w:val="28"/>
          <w:szCs w:val="28"/>
        </w:rPr>
        <w:t>В данном случае противоправные действия будут квалифицироваться по ч. 1 ст. 19.4 КоАП РФ неповиновение законному распоряжению или требованию должностного лица органа, осуществляющего государственный надзор (контроль), а равно воспрепятствование осуществлению этим должностным лицом служебных обязанностей -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ечет предупреждение или наложение административного штрафа на граждан в размере от пятисот до одной тысячи рублей; на должностных лиц - от одной тысячи до двух тысяч рублей.(в ред. Федерального закона от 22.06.2007 N 116-ФЗ)</w:t>
      </w:r>
    </w:p>
    <w:p>
      <w:pPr>
        <w:pStyle w:val="Normal"/>
        <w:spacing w:lineRule="auto" w:line="360"/>
        <w:ind w:firstLine="709"/>
        <w:jc w:val="both"/>
        <w:rPr/>
      </w:pPr>
      <w:bookmarkStart w:id="3" w:name="sub_19401"/>
      <w:bookmarkEnd w:id="3"/>
      <w:r>
        <w:rPr>
          <w:sz w:val="28"/>
          <w:szCs w:val="28"/>
        </w:rPr>
        <w:t>О чем должен быть составлен протокол об административном правонарушении в отношении ИП «Крым»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онституция Российской Федерации. Принята Всенародным голосованием 12 декабря 1993 года </w:t>
      </w:r>
      <w:r>
        <w:rPr>
          <w:bCs/>
          <w:sz w:val="28"/>
          <w:szCs w:val="28"/>
        </w:rPr>
        <w:t>(ред. от 30.12.2008) //</w:t>
      </w:r>
      <w:r>
        <w:rPr>
          <w:sz w:val="28"/>
          <w:szCs w:val="28"/>
        </w:rPr>
        <w:t xml:space="preserve"> Российская газета. 2008. 31 декабря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декс РФ об административных правонарушениях от 30.12.2001 N 195-ФЗ, (ред. от 05.04.2010) // Собрание законодательства РФ. 2002. N 1 (ч. 1). Ст. 1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 от 30.12.2001 N 197-ФЗ, (ред. от 25.11.2009), (с изм. и доп., вступающими в силу с 01.01.2010) // Собрание законодательства РФ.2002. N 1 (ч. 1). Ст. 3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. Часть третья от 26.11.2001 N 146-ФЗ, (ред. от 30.06.2008) // Российская газета.2008. 3 июля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санитарно-эпидемиологическом благополучии населения: Федеральный закон от 30 марта 1999 г. N 52-ФЗ, (ред. от 30.12.2008)// Российская газета.2008.18 июля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О государственном регулировании производства и оборота этилового спирта, алкогольной и спиртосодержащей продукции: Федеральный закон от 22.11.1995 N 171-ФЗ, (ред. от 27.12.2009), (с изм. и доп., вступающими в силу с 01.03.2010) // Собрание законодательства РФ. 1995. N 48. Ст. 4553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качестве и безопасности пищевых продуктов: Федеральный закон от 02.01.2000 N 29-ФЗ, (ред. от 30.12.2008) // Собрание законодательства РФ.2000. N 2. Ст. 150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менении контрольно-кассовой техники при осуществлении наличных денежных расчетов и (или) расчетов с использованием платежных карт: Федеральный закон от 22 мая 2003 г. N 54-ФЗ, (ред. от 17.07.2009) // Российская газета.2003. 27 мая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милиции: Закон РФ от 18.04.1991 N 1026-1, (ред. от 29.12.2009) // Ведомости СНД и ВС. 1991. N 16. Ст. 503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ворецкий В.Р. Постатейный комментарий к Закону Российской Федерации "О защите прав потребителей, 4-е издание, переработанное и дополненное. – М.: ГроссМедиа, РОСБУХ, 2009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налеева И.Д. Защита прав потребителей: часто задаваемые вопросы, образцы документов. М.: Издательско-торговая корпорация "Дашков и К". 2007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щита прав потребителей: Учебное пособие / Под ред. З.М. Фаткудинова. – М.: Юстицинформ, 2008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аров Ю.Я. Доказательства при рассмотрении дел о защите прав потребителей: Учебное пособие. – М.: Проспект, 2010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тягин А.В. Все о защите прав потребителей. – М.: ГроссМедиа, "РОСБУХ", 2008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рехова Ю.К. Комментарий к Федеральному закону от 2 января 2000 г. N 29-ФЗ "О качестве и безопасности пищевых продуктов, постатейный // СПС «Консультант Плюс».2007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  <w:lvl w:ilvl="1">
      <w:start w:val="2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0:41:00Z</dcterms:created>
  <dc:creator>anonym</dc:creator>
  <dc:description/>
  <cp:keywords/>
  <dc:language>en-US</dc:language>
  <cp:lastModifiedBy>SYSTEM</cp:lastModifiedBy>
  <cp:lastPrinted>2010-05-14T12:15:00Z</cp:lastPrinted>
  <dcterms:modified xsi:type="dcterms:W3CDTF">2011-09-24T20:41:00Z</dcterms:modified>
  <cp:revision>2</cp:revision>
  <dc:subject/>
  <dc:title>Задача 1</dc:title>
</cp:coreProperties>
</file>