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Белорусский институт правоведения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Кафедра теории и истории прав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  <w:t>Контрольная работ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  <w:t>По дисциплине «История государства и права славянских государств»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  <w:t>На тему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7"/>
          <w:lang w:val="ru-RU"/>
        </w:rPr>
        <w:t xml:space="preserve">«Изменения в общественном строе России в начале </w:t>
      </w:r>
      <w:r>
        <w:rPr>
          <w:b/>
          <w:sz w:val="28"/>
          <w:szCs w:val="27"/>
          <w:lang w:val="en-US"/>
        </w:rPr>
        <w:t>XX</w:t>
      </w:r>
      <w:r>
        <w:rPr>
          <w:b/>
          <w:sz w:val="28"/>
          <w:szCs w:val="27"/>
          <w:lang w:val="ru-RU"/>
        </w:rPr>
        <w:t xml:space="preserve"> века»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7"/>
          <w:lang w:val="ru-RU"/>
        </w:rPr>
        <w:t>Минск 2007</w:t>
      </w:r>
      <w:r>
        <w:br w:type="page"/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ведение…………………………………………………………………..3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формление конституционной монархии в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..4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азвитие прав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. Источники прав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……………..8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Заключение………………………………………………………………13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…………………………………...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начале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политическая ситуация в России дестабилизировалась. Поднялась волна беспорядков, рабочих забастовок, крестьянских выступлений и террористических актов, спровоцированных русско-японской войной и экономическим кризи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обытия первой русской революции поставила Никола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перед необ</w:t>
        <w:softHyphen/>
        <w:t>ходимостью определения концепции дальнейшего государственного раз</w:t>
        <w:softHyphen/>
        <w:t xml:space="preserve">вития России. В качестве составной части модели государственного строя был сохранен традиционный, возникший ещё в допетровские времена, патернализм, теория единения царя с народом как основы управления государством. Поэтому из двух возможных путей подавления революционных выступлений, насильственного и парламентского, правительство Никола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выбрало второй. Представительство, нося совещательный характер, должно было доводить до царя «голос народа», а царь, являясь конечной инстанцией в принятии закона, брал на себя обязанность свято исполнять закон, ибо законность объявлялась залогом успеха в деятельности государств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данной работы – исследовать изменения в общественном строе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. Для достижения поставленной цели необходимо решить следующие важные задачи: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казать оформление конституционной монархии в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зучить развитие прав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, источники прав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ru-RU"/>
        </w:rPr>
        <w:t xml:space="preserve"> века;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ой метод достижения поставленных цели и задач – анализ учебной литературы по тем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1. Оформление конституционной монархии в России в начале 20 ве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19 – начале 20 века общественный строй России определялся переходом на новую стадию капитализма и в то же время сильными феодальными пережитками, преимущественно в дере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волюция 1905г. привела к превращению неограниченной самодержавной власти в конституционную монархию. Однако пережитки неограниченного самодержавия сохранились во многих областях жизни. При обсуждении в апреле 1906г. проекта Основных законов Российской империи, в которых был определен характер царской власти, Николай ΙΙ согласился на исключение термина “неограниченна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литико-правовые факторы, которые привели к трансформации государственного и политического стоя России, стали проявляться задолго до революционных событий 1905 г. В начале 1898 г. быстро нарастает студенческое движение, которое постепенно приобретает политичес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авительство создает в конце 1901г. “Временные правила о студенческих учреждениях”, пытаясь частично удовлетворить требования студентов. Однако восстановление автономии университетов было осуществлено летом 1905 г., когда волна революции нарас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 1896 г. в стране увеличивается число забастовок на фабриках и заводах, в 1903 г. проводиться всеобщая забастовка. Весной 1902 г. учащаются крестьянские бунты. В связи с этим правительство создает “Особое совещание о нуждах сельскохозяйственной промышленности”, которое ставит перед собой задачи облегчения выхода крестьян из общины, поощрения хуторских выделов и т. д. В феврале 1903г. издается Манифест, в котором обещается отменить круговую поруку в деревне. Вместе с тем в нем заявлялось о сохранении общины и неотчуждаемости надельных зем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ае 1902г. проводиться первый съезд для разработки вопросов земского самоуправления, в ноябре 1904г. в Петербурге состоялось совещание земских деятелей, которые подвергали резкой критике бюрократическую систему самодержавной монархии и потребовали широких политических прав и свобод. В ответ на это давление правительство издает в декабре 1904г. Манифест, в котором обещает ряд уступок: уравнивание крестьян в правах с другими сословиями, самостоятельность суда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ом 1904г. был убит министр внутренних дел В. К. Плеве, с осени 1904г. начинается “эпоха доверия”. Печать начала обсуждение коренных политических реформ. Расстрел демонстрации 9 января 1905г. и поражение в войне с Японией углубил революционный кри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том 1905г. большое число профессиональных союзов объединяется в “Союз Союзов”, выставивший политические требования: демократические преобразования и созыв Учредительного собрания. В Москве образуется Всероссийский крестьянский союз, в стране прокатывается волна крестьянских беспорядков. В Петербурге создается Совет рабочих депутатов для руководства стачечным движением, переросшим во всеобщую забастовку осенью 190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ути конституционного строительства в России важнейшими вехами стали Манифест 17 октября 1905г., провозгласивший введение гражданских свобод и организацию законодательного органа (Государственной думы), ограничивающего монархическую власть, и Основные законы 23 апреля 1906г., определившие двухпалатную парламентарную систему, но сохранившие весьма широкие пределы для императорской власти. В Основных законах отмечалось, что вместе с Думой и Государственным советом император осуществляет законодательную власть, но без императорского утверждения ни один закон не приобретает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совет был преобразован в феврале 1906г., а в апреле ему был придан государственно-правовой статус второй парламентской палаты. Новая структура Совета состояла из общего собрания, двух департаментов, двух присутствий и канцелярии. В октябре 1905г. Совет министров становится постоянно действующим органом. Функции упраздненного в апреле 1906г. Комитета министров передавались частично Совету министров, частично Государственному совету. Министры были ответственны только перед царем, и им же назначались, правительство еще не приобрело характера “буржуазного кабинета”. Происходила достаточно частая смена председателей Совета мини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еволюций оживилась деятельность первого и второго департаментов Сената, а в связи со столыпинской аграрной реформой – деятельность аграрного департамента. Вместе с тем Сенат все более и более подчинялся Министерству ю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исходили перемены в положении отдельных ведомств. Объединение ведомств с другими министерствами привело к появлению Совета государственной обороны. Департамент полиции и отделения жандармерии фактически не подчинялись Министерству внутренних дел. Роль полиции заметно возросла: такая структура, как четвертое делопроизводство, осуществляла надзор за рабочим движением. В 1906 г. в составе корпуса жандармов было создано Управление полицейской стр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стема местного управления также подверглась определенным изменениям. При охранных отделениях Министерства внутренних дел открывались регистрационные конторы, происходила децентрализация органов политического сыска, создавались окраинные отделения. Цензурные органы преобразовывались в местные комитеты по печати, для регистрации образовавшихся обществ создавались специальные присут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1906г. каждое губернское земское собрание получило право выбирать по одному члену Государственного совета. С 1912 г. уездные земские собрания вновь стали выбирать мировых судей – институт, фактически упраздненный в 1889г. Мировые судьи восстанавливались в апреле 1912 г., тогда же ликвидировался институт земских нача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ставительные органы на местах все чаще заменяют чиновничьи комитеты: появляются биржевые комитеты, различного рода советы, стали проводиться профессиональные съезды, избиравшие свои бюро. Широкое распространение с 1911г. получили землеустроительные комиссии – административно-судебные учреждения по делам о землеустройстве. Ширилось кооперативное движение: в 1908г. в Москве состоялся первый кооперативный съезд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 94-9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государство и право России развивается под знаком революции. Одним из ее последствий явился новый шаг по пути превращения феодальной монархии в буржуазную. Закладываются организационные и правовые основы новой общественной и государственной системы.</w:t>
      </w:r>
      <w:r>
        <w:br w:type="page"/>
      </w:r>
    </w:p>
    <w:p>
      <w:pPr>
        <w:pStyle w:val="22"/>
        <w:spacing w:lineRule="auto" w:line="360"/>
        <w:ind w:right="0" w:firstLine="709"/>
        <w:jc w:val="center"/>
        <w:rPr/>
      </w:pPr>
      <w:r>
        <w:rPr>
          <w:b/>
          <w:bCs/>
          <w:sz w:val="28"/>
          <w:szCs w:val="28"/>
        </w:rPr>
        <w:t>1. Развитие права в начале ХХ в. Источники права начала ХХ 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истема источников права в этот период пополняется новыми элементами-постановлениями Совета министров и мнениями Государственного совета. Эти формы хотя и носили подзаконный характер, однако, имели обязательную силу для всех исполнительных органов. Появляется большое число актов, именуемых “временные правила“, впоследствии становившихся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постановлением Совет министров издавал также положения, носившие статусный, правоустанавливающ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большом количестве издавались указы, направленные на проведение вполне конкретных правовых акций и преобразований. При реформировании системы государственных органов или создании новых принимались акты, носившие названия учреждений. Наиболее фундаментальные акты назывались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одификационная работа проводилась в ряде учреждений: особое отделение государственной канцелярии (по изданию Свода законов), департаменты Сената, Государственный совет и Государственная дума, Совет министров и отдельные министерства и управления. Руководство этой работой осуществлял Сенат, наряду с ним было создано Юридическое совещание, руководившее всей кодификационной деятельностью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103]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882г. указом была создана комиссия для составления гражданского уложения, которая подготовила к 1905г. два гражданских проекта, учитывающих новый характер торгово-промышл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этот период закон становится главным источником права. Закон в материальном смысле отличался от закона в формальном смысле, т.е. распорядительной меры, применяемой в конкретном случае. Закон должен был выражать волю трех субъектов, которым принадлежала совместная власть Государственной думы, Государственного совета и императора (указ мог исходить и от одного монарха). По-своему содержанию законы делились на предписывающие (в форме повеления или запрещения) и восполнительные (дополнявшие волю частных ли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пространству действия законы делились на общие (действовавшие на всей территории империи), местные (действовавшие на ее части), особенные (действовавшие в отношении особого рода дел) и специальные (действовавшие в отношении особых категорий лиц). Действие закона во времени начиналось с момента его опубликования, но в силу он вступал с момента получения на данной территории места сенатского издания Собрания Узаконений и Распоряжений правительства (если в самом законе не был указан срок вступления его в сил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о, что закон не имеет обратной силы, было рассчитано на суд, а не на законодателя. Толкование законов осуществляли сам законодатель, Сенат, суд, правов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ое регулирование экономики становится одной из основных задач законодателя, развитие юридической техники в этом направлении указывает на актуальность эт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дробно разрабатывается понятие юридического глаза. Последние подразделялись на публичные (казна, ведомства, учреждения, органы местного самоуправления) и частные. В качестве таковых могли быть соединения (общества, товарищества) и учреждения. Юридические лица образовывались путем соглашения нескольких лиц концессионным (специальным разрешением власти), явочным (путем регистрации) порядком. Товарищества подразделялись на полное, на вере и акционерное. Впервые в юридической терминологии в качестве субъекта хозяйственной деятельности и торгового оборота появляется торгово-промышленное предприятие. Оно могло иметь различные конкретные виды — тресты, синдикаты, концерны, акционерные общества. Было важно, какой правовой статус предприятие имеет в торговом обороте. В области торгово-промышленного законодательства отмечались две особенности: нормативное регулирование коммерческой деятельности переплеталась с вмешательством властных структур в оборот; демократизация коммерциализация старых организационно-хозяйственных форм (введение в состав торгово-промышленных органов разных групп, общественных организаций, советов, кооперативов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чреждении Министерства торговли и промышленности ему были переданы дела о купеческих обществах и ремесленных управах, ранее находившихся в ведении Министерства внутренних дел, дела о налогообложении выделялись в производство по особому департаменту (1905 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ды войны чрезвычайные меры стали применяться и в торгово-промышленной сфере: военно-промышленные комитеты использовали административные методы регулирования, особые совещания (полугосударственные-полуобщественные организации) подменяли и контролировали деятельность государственных хозяйственно-управленческих структур. Нормирование цен, их таксировка, продовольственная разверстка и реквизиции стали чрезвычайными мерами в период войны. Ограничивались сделки с некоторыми товарами. Продажа земли была вновь разрешена по закону о сделках по купле-продаже в июле 1917 г. Закон запрещал вывозить некоторые продовольственные товары за пределы района, где они производились. Используя старые правовые акты (Свод законов), законодатель активно дополнял и толковал их, вводя в оборот новые подзаконные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зменения в судебном праве, происходившие в начале ХХ в., своими корнями уходили в послереформенный период. Законодатель после периода контрреформ вновь обратился на путь либерализации судебного процесса. Уже в 1885 г. была отменена публичная казнь, в 1886 г. расширяется право присяжных в процессе — они получают возможность вновь участвовать в постановке вопросов (раньше это делал только коронный суд). С1889 г. в судебных палатах вводится обязательное назначение защитника. В1909 г. в русском законодательстве появляется институт уголовно-досрочного освобождения, с 1910 г. время проведенное арестованными в предварительном заключении, стало засчитываться в срок заключения. В1913 г. суду предоставляется право восстановления в правах или реабилит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ды войны процессуальное или судебное право подвергается изменениям, вызванным чрезвычайными обстоятельствами. Судопроизводство в военно-полевых судах осуществлялось в исключительном порядке: краткосрочное слушание, отсутствие защиты, корпоративность состава суда, невозможность обжалова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овым явлением стала административная юстиция — прототип арбитража, появление которой было обусловлено развитием административно-хозяйственных отношений и связ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19 – начале 20 века общественный строй России определялся переходом на новую стадию капитализма и в то же время сильными феодальными пережитками, преимущественно в дере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волюция 1905г. привела к превращению неограниченной самодержавной власти в конституционную монархию. Однако пережитки неограниченного самодержавия сохранились во многих областя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государство и право России развивается под знаком революции. Одним из ее последствий явился новый шаг по пути превращения феодальной монархии в буржуаз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ажным, эпохальным событием явилось рождение в ходе революции 1905-1907гг. принципиально нового политического явления – Советов рабочих, крестьянских, солдатских депутатов – боевых органов революционной власти. Революция была подавлена, и Советы погибли, но им было суждено перевернуть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волюция заставила царизм дать народу демократические права и свободы. Возникает свобода печати, собраний политических организаций. На базе этого возникают политические партии, выходят из подполья ранее соз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ладываются организационные и правовые основы новой общественной и государствен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онодатель после периода контрреформ вновь обратился на путь либерализации судебного процесса: отменена публичная казнь, расширяется право присяжных в процессе, в судебных палатах вводится обязательное назначение защитника. В русском законодательстве появляется институт уголовно-досрочного освобождения, время проведенное арестованными в предварительном заключении, стало засчитываться в срок заключения. Суду предоставляется право восстановления в правах или реабилит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ды войны процессуальное или судебное право подвергается изменениям, вызванным чрезвычайными обстоятельствами. Судопроизводство в военно-полевых судах осуществлялось в исключительном порядке: краткосрочное слушание, отсутствие защиты, корпоративность состава суда, невозможность обжал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м явлением стала административная юстиция — прототип арбитража, появление которой было обусловлено развитием административно-хозяйственных отношений и связ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Аргучинцев Г.К. История государства и права славянских народов: курс лекций. – Мн.: ГИУСТ БГУ, 2006. – 303 с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Беляев И.Д. Лекции по Истории Русского Законодательства. Публикуется по второму изданию (1888 год) // Allpravo.Ru - 2004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Orange1"/>
          <w:rFonts w:cs="Times New Roman" w:ascii="Times New Roman" w:hAnsi="Times New Roman"/>
          <w:b/>
          <w:color w:val="000000"/>
          <w:sz w:val="28"/>
          <w:szCs w:val="28"/>
        </w:rPr>
        <w:t xml:space="preserve">3. Кузнецов И.Н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тория государства и права славянских народов: Учебное пособие. – М.: Новое знание, 2004. – 587 с. 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rFonts w:ascii="Verdana" w:hAnsi="Verdana" w:cs="Verdana"/>
      <w:b/>
      <w:bCs/>
      <w:kern w:val="2"/>
      <w:sz w:val="31"/>
      <w:szCs w:val="31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Style13">
    <w:name w:val="Верхний колонтитул Знак"/>
    <w:qFormat/>
    <w:rPr>
      <w:lang w:val="en-AU"/>
    </w:rPr>
  </w:style>
  <w:style w:type="character" w:styleId="Style14">
    <w:name w:val="номер страницы"/>
    <w:qFormat/>
    <w:rPr>
      <w:rFonts w:cs="Times New Roman"/>
    </w:rPr>
  </w:style>
  <w:style w:type="character" w:styleId="2">
    <w:name w:val="Основной текст 2 Знак"/>
    <w:qFormat/>
    <w:rPr>
      <w:lang w:val="en-AU"/>
    </w:rPr>
  </w:style>
  <w:style w:type="character" w:styleId="21">
    <w:name w:val="Основной текст с отступом 2 Знак"/>
    <w:qFormat/>
    <w:rPr>
      <w:lang w:val="en-AU"/>
    </w:rPr>
  </w:style>
  <w:style w:type="character" w:styleId="31">
    <w:name w:val="Основной текст с отступом 3 Знак"/>
    <w:qFormat/>
    <w:rPr>
      <w:sz w:val="16"/>
      <w:szCs w:val="16"/>
      <w:lang w:val="en-AU"/>
    </w:rPr>
  </w:style>
  <w:style w:type="character" w:styleId="Style15">
    <w:name w:val="Нижний колонтитул Знак"/>
    <w:qFormat/>
    <w:rPr>
      <w:lang w:val="en-AU"/>
    </w:rPr>
  </w:style>
  <w:style w:type="character" w:styleId="Orange1">
    <w:name w:val="orange1"/>
    <w:qFormat/>
    <w:rPr>
      <w:rFonts w:cs="Times New Roman"/>
      <w:color w:val="FF990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2">
    <w:name w:val="Основной текст 2"/>
    <w:basedOn w:val="Normal"/>
    <w:qFormat/>
    <w:pPr>
      <w:ind w:right="-2" w:firstLine="567"/>
      <w:jc w:val="both"/>
    </w:pPr>
    <w:rPr>
      <w:lang w:val="ru-RU"/>
    </w:rPr>
  </w:style>
  <w:style w:type="paragraph" w:styleId="23">
    <w:name w:val="Основной текст с отступом 2"/>
    <w:basedOn w:val="Normal"/>
    <w:qFormat/>
    <w:pPr>
      <w:ind w:right="-2" w:firstLine="567"/>
      <w:jc w:val="both"/>
    </w:pPr>
    <w:rPr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ind w:right="-2" w:firstLine="687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43:00Z</dcterms:created>
  <dc:creator>Марина</dc:creator>
  <dc:description/>
  <cp:keywords/>
  <dc:language>en-US</dc:language>
  <cp:lastModifiedBy>SYSTEM</cp:lastModifiedBy>
  <dcterms:modified xsi:type="dcterms:W3CDTF">2011-09-24T20:43:00Z</dcterms:modified>
  <cp:revision>2</cp:revision>
  <dc:subject/>
  <dc:title/>
</cp:coreProperties>
</file>