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1. Предмет, цель и задачи курса «Идея национальной независ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редмет науки «Идея национальной независимости» и объект ее из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годня мы строим новое государство, новое общество, и нет сомнений в том, что в этой системе общественно-политические отношения, человеческое сознание и мышление приобретают своеобразное и, вместе с тем, абсолютно новое значение. Прежде всего, отношения между личностью и государством, личностью и обществом должны найти абсолютно новое содержание и форму, должны основываться на новых качествах, новых принципах. Другими словами, это должны быть отношения, отвечающие сущности новых ценностей и демократических принципов, нашему образу жизни и мышлению, требованиям справедливого общества, которое мы стремимся построить.</w:t>
      </w:r>
    </w:p>
    <w:p>
      <w:pPr>
        <w:pStyle w:val="Normal"/>
        <w:spacing w:lineRule="auto" w:line="360"/>
        <w:ind w:firstLine="709"/>
        <w:jc w:val="both"/>
        <w:rPr>
          <w:color w:val="000000"/>
          <w:sz w:val="28"/>
          <w:szCs w:val="28"/>
        </w:rPr>
      </w:pPr>
      <w:r>
        <w:rPr>
          <w:color w:val="000000"/>
          <w:sz w:val="28"/>
          <w:szCs w:val="28"/>
        </w:rPr>
        <w:t>Важная сторона этого процесса в том, что каждый гражданин, каждый человек, основываясь на этом, должен определить свое отношение к развитию общества и его обновлению, свое место, если нужно, свой долг. Этой задаче следует уделить особое внимание.</w:t>
      </w:r>
    </w:p>
    <w:p>
      <w:pPr>
        <w:pStyle w:val="Normal"/>
        <w:spacing w:lineRule="auto" w:line="360"/>
        <w:ind w:firstLine="709"/>
        <w:jc w:val="both"/>
        <w:rPr>
          <w:color w:val="000000"/>
          <w:sz w:val="28"/>
          <w:szCs w:val="28"/>
        </w:rPr>
      </w:pPr>
      <w:r>
        <w:rPr>
          <w:color w:val="000000"/>
          <w:sz w:val="28"/>
          <w:szCs w:val="28"/>
        </w:rPr>
        <w:t>Если глубже вникнуть в эту проблему, то выяснится, что только посредством обмена различными мнениями, дискуссий создается четкое представление о своеобразном облике, путях развития, главных особенностях общества, основанного на этих принципах, которые мы должны использовать в качестве критериев.</w:t>
      </w:r>
    </w:p>
    <w:p>
      <w:pPr>
        <w:pStyle w:val="Normal"/>
        <w:spacing w:lineRule="auto" w:line="360"/>
        <w:ind w:firstLine="709"/>
        <w:jc w:val="both"/>
        <w:rPr>
          <w:color w:val="000000"/>
          <w:sz w:val="28"/>
          <w:szCs w:val="28"/>
        </w:rPr>
      </w:pPr>
      <w:r>
        <w:rPr>
          <w:color w:val="000000"/>
          <w:sz w:val="28"/>
          <w:szCs w:val="28"/>
        </w:rPr>
        <w:t>С этой целью средства массовой информации должны открыть широкую дорогу различным мнениям, разнообразным взглядам и подходам, должны пробудить сознательное отношение людей к сегодняшним переменам в обществе. Чтобы каждый человек имел не только собственное мнение и взгляд на эту проблему, но и стал активным участником и строителем создаваемого нами общества.</w:t>
      </w:r>
    </w:p>
    <w:p>
      <w:pPr>
        <w:pStyle w:val="Normal"/>
        <w:spacing w:lineRule="auto" w:line="360"/>
        <w:ind w:firstLine="709"/>
        <w:jc w:val="both"/>
        <w:rPr>
          <w:color w:val="000000"/>
          <w:sz w:val="28"/>
          <w:szCs w:val="28"/>
        </w:rPr>
      </w:pPr>
      <w:r>
        <w:rPr>
          <w:color w:val="000000"/>
          <w:sz w:val="28"/>
          <w:szCs w:val="28"/>
        </w:rPr>
        <w:t>Прежде чем приступить к обсуждению этой проблемы, следует внести ясность в один вопрос: идеология не только сегодня, но и во все времена являлась самой важной общественно-политической проблемой, объединяла и призывала любое общество к осуществлению здоровых и благих намерений, служила морально-нравственной основой для достижения поставленных целей.</w:t>
      </w:r>
    </w:p>
    <w:p>
      <w:pPr>
        <w:pStyle w:val="Normal"/>
        <w:spacing w:lineRule="auto" w:line="360"/>
        <w:ind w:firstLine="709"/>
        <w:jc w:val="both"/>
        <w:rPr>
          <w:color w:val="000000"/>
          <w:sz w:val="28"/>
          <w:szCs w:val="28"/>
        </w:rPr>
      </w:pPr>
      <w:r>
        <w:rPr>
          <w:color w:val="000000"/>
          <w:sz w:val="28"/>
          <w:szCs w:val="28"/>
        </w:rPr>
        <w:t>Речь идет о том, чтобы разъяснить суть этой задачи, этой истины нашему обществу, нашему народу, разъяснить, насколько актуальна эта истина сегодня, глубоко осознать ее сущность, превратить ее в непоколебимую силу для осуществления стоящих перед нами великих задач.</w:t>
      </w:r>
    </w:p>
    <w:p>
      <w:pPr>
        <w:pStyle w:val="Normal"/>
        <w:spacing w:lineRule="auto" w:line="360"/>
        <w:ind w:firstLine="709"/>
        <w:jc w:val="both"/>
        <w:rPr>
          <w:color w:val="000000"/>
          <w:sz w:val="28"/>
          <w:szCs w:val="28"/>
        </w:rPr>
      </w:pPr>
      <w:r>
        <w:rPr>
          <w:color w:val="000000"/>
          <w:sz w:val="28"/>
          <w:szCs w:val="28"/>
        </w:rPr>
        <w:t>Потому что идеология совмещает в себе общественную сущность жизни людей и их стремления. Человек, естественно, не может жить без цели. Значит, пока существует жизнь, пока существуют страны, государства и их интересы, они стремятся определить свой путь развития, горизонты завтрашнего дня посредством собственной национальной идеи, национальной идеологии.</w:t>
      </w:r>
    </w:p>
    <w:p>
      <w:pPr>
        <w:pStyle w:val="Normal"/>
        <w:spacing w:lineRule="auto" w:line="360"/>
        <w:ind w:firstLine="709"/>
        <w:jc w:val="both"/>
        <w:rPr/>
      </w:pPr>
      <w:r>
        <w:rPr>
          <w:color w:val="000000"/>
          <w:sz w:val="28"/>
          <w:szCs w:val="28"/>
        </w:rPr>
        <w:t>По моему мнению, жизнеспособность идеологии определяется степенью ее соответствия природе народа, образу его жизни и мышления, а самое главное – как она отражает национальные интересы и чаяния общества. Только такая идеология выдержит испытания временем и жизнью, ей поверят люди и примут ее в качестве убеждения. Только тогда она приобретет духовно-нравственную силу и станет сильнее самого современного оружия.</w:t>
      </w:r>
    </w:p>
    <w:p>
      <w:pPr>
        <w:pStyle w:val="Normal"/>
        <w:spacing w:lineRule="auto" w:line="360"/>
        <w:ind w:firstLine="709"/>
        <w:jc w:val="both"/>
        <w:rPr/>
      </w:pPr>
      <w:r>
        <w:rPr>
          <w:color w:val="000000"/>
          <w:sz w:val="28"/>
          <w:szCs w:val="28"/>
        </w:rPr>
        <w:t>Сегодня в распоряжении человечества накопилось столько оружия и боеприпасов, что его достаточно, чтобы несколько раз уничтожить земной шар. Мы хорошо осознаем это. Однако самая большая опасность сегодня – непрерывно продолжающаяся идеологическая борьба за души и сознание людей. Сегодня решающую роль играют не сражения на ядерных полигонах, а борьба на идеологическом фронте. Никогда не следует забывать эту горькую истину.</w:t>
      </w:r>
    </w:p>
    <w:p>
      <w:pPr>
        <w:pStyle w:val="Normal"/>
        <w:spacing w:lineRule="auto" w:line="360"/>
        <w:ind w:firstLine="709"/>
        <w:jc w:val="both"/>
        <w:rPr>
          <w:color w:val="000000"/>
          <w:sz w:val="28"/>
          <w:szCs w:val="28"/>
        </w:rPr>
      </w:pPr>
      <w:r>
        <w:rPr>
          <w:color w:val="000000"/>
          <w:sz w:val="28"/>
          <w:szCs w:val="28"/>
        </w:rPr>
        <w:t>Если вспомнить историю, то в прежние времена могущественные государства в открытую захватывали слабые государства, устанавливали там свое господство, но к концу ХХ века такая политика обрела новую форму. Сегодня сильные государства и соответствующие политические центры для достижения своих целей, прежде всего, стремятся завладеть сознанием масс тех государств, которые они хотят вовлечь в сферу своего влияния.</w:t>
      </w:r>
    </w:p>
    <w:p>
      <w:pPr>
        <w:pStyle w:val="Normal"/>
        <w:spacing w:lineRule="auto" w:line="360"/>
        <w:ind w:firstLine="709"/>
        <w:jc w:val="both"/>
        <w:rPr>
          <w:color w:val="000000"/>
          <w:sz w:val="28"/>
          <w:szCs w:val="28"/>
        </w:rPr>
      </w:pPr>
      <w:r>
        <w:rPr>
          <w:color w:val="000000"/>
          <w:sz w:val="28"/>
          <w:szCs w:val="28"/>
        </w:rPr>
        <w:t>Известно, что мы отреклись от ложных коммунистических идей, противоречивших нашей национальной природе и нашим тысячелетним традициям, обычаям. Однако вакуум в сфере идеологии недопустим, при возникновении такой ситуации несомненно, что чуждые идеи, абсолютно противоположные нашим мечтам и стремлениям, постараются занять это место.</w:t>
      </w:r>
    </w:p>
    <w:p>
      <w:pPr>
        <w:pStyle w:val="Normal"/>
        <w:spacing w:lineRule="auto" w:line="360"/>
        <w:ind w:firstLine="709"/>
        <w:jc w:val="both"/>
        <w:rPr>
          <w:color w:val="000000"/>
          <w:sz w:val="28"/>
          <w:szCs w:val="28"/>
        </w:rPr>
      </w:pPr>
      <w:r>
        <w:rPr>
          <w:color w:val="000000"/>
          <w:sz w:val="28"/>
          <w:szCs w:val="28"/>
        </w:rPr>
        <w:t>Основная мысль заключается в следующем: если внимательнее всмотреться в происходящие вокруг нас события, то мы не сможем отрицать, что наша страна богата природными ресурсами, расположена на очень удобной, с геополитической точки зрения, территории, и что существуют различные силы, желающие господствовать над нами. Сегодня уже очевидно, что они не гнушаются ничем для достижения своих целей.</w:t>
      </w:r>
    </w:p>
    <w:p>
      <w:pPr>
        <w:pStyle w:val="Normal"/>
        <w:spacing w:lineRule="auto" w:line="360"/>
        <w:ind w:firstLine="709"/>
        <w:jc w:val="both"/>
        <w:rPr/>
      </w:pPr>
      <w:r>
        <w:rPr>
          <w:color w:val="000000"/>
          <w:sz w:val="28"/>
          <w:szCs w:val="28"/>
        </w:rPr>
        <w:t>Эти силы обладают большими средствами и современным оружием. Однако их самое страшное оружие, не соответствующее нашим национальным ценностям, – разрушительная идеология, отравляющая душу и сознание молодого поколения, которое завтра должно придти нам на смену.</w:t>
      </w:r>
    </w:p>
    <w:p>
      <w:pPr>
        <w:pStyle w:val="Normal"/>
        <w:spacing w:lineRule="auto" w:line="360"/>
        <w:ind w:firstLine="709"/>
        <w:jc w:val="both"/>
        <w:rPr>
          <w:color w:val="000000"/>
          <w:sz w:val="28"/>
          <w:szCs w:val="28"/>
        </w:rPr>
      </w:pPr>
      <w:r>
        <w:rPr>
          <w:color w:val="000000"/>
          <w:sz w:val="28"/>
          <w:szCs w:val="28"/>
        </w:rPr>
        <w:t>Некоторые негативные явления, неблаговидные поступки, злонамеренные действия совершаются, прежде всего, по причине идеологического вакуума. Потому что молодежь, еще не имеющая достаточного жизненного опыта, не отличающая белое от черного, очень восприимчива к различного рода воздействиям.</w:t>
      </w:r>
    </w:p>
    <w:p>
      <w:pPr>
        <w:pStyle w:val="Normal"/>
        <w:spacing w:lineRule="auto" w:line="360"/>
        <w:ind w:firstLine="709"/>
        <w:jc w:val="both"/>
        <w:rPr/>
      </w:pPr>
      <w:r>
        <w:rPr>
          <w:color w:val="000000"/>
          <w:sz w:val="28"/>
          <w:szCs w:val="28"/>
        </w:rPr>
        <w:t>Взять, к примеру, угрозу религиозного экстремизма, сбивающего с верного пути некоторую часть молодежи. Это опасное течение имеет свою историю. В конце 80-х годов в нашу страну приехали люди, выдававшие себя за «друзей», «единоверующих», «соотечественников», призывающих к борьбе за чистоту ислама. Они вовлекли в свои сети неокрепшую молодежь, простых людей, не знакомых с основами нашей священной религии, и пытались распространять чуждые нам религиозные догмы.</w:t>
      </w:r>
    </w:p>
    <w:p>
      <w:pPr>
        <w:pStyle w:val="Normal"/>
        <w:spacing w:lineRule="auto" w:line="360"/>
        <w:ind w:firstLine="709"/>
        <w:jc w:val="both"/>
        <w:rPr>
          <w:color w:val="000000"/>
          <w:sz w:val="28"/>
          <w:szCs w:val="28"/>
        </w:rPr>
      </w:pPr>
      <w:r>
        <w:rPr>
          <w:color w:val="000000"/>
          <w:sz w:val="28"/>
          <w:szCs w:val="28"/>
        </w:rPr>
        <w:t>Конечно, были приняты соответствующие меры для предотвращения этого. Однако в те времена были и такие люди, которые по простоте своей души приняли их сторону. Всем известно, как душевно, искренне и доверчиво воспитана наша нация, особенно наши дети. В их душах сильно чувство уважения к старшим, стремление к нашей священной религии. Потому что на воспитание нашего народа, его мировоззрение оказывают свое влияние многочисленные, дорогие для нас святые, жившие на нашей Родине, куда упал взор Аллаха. Поэтому не удивительно, что отдельные злые силы для достижения своих целей злоупотребляют добрыми чувствами, естественным стремлением к вере и убеждениями наших людей.</w:t>
      </w:r>
    </w:p>
    <w:p>
      <w:pPr>
        <w:pStyle w:val="Normal"/>
        <w:spacing w:lineRule="auto" w:line="360"/>
        <w:ind w:firstLine="709"/>
        <w:jc w:val="both"/>
        <w:rPr/>
      </w:pPr>
      <w:r>
        <w:rPr>
          <w:color w:val="000000"/>
          <w:sz w:val="28"/>
          <w:szCs w:val="28"/>
        </w:rPr>
        <w:t>Однако в то время, когда мы только освободились от ига коммунистической системы, только начинали свободно дышать, к сожалению, было очень мало религиозных деятелей, глубоко осознававших эту проблему, то есть требования суннито – ханафийского толка, обладавших знанием аятов Корана и умением их толковать, способных указывать людям верную дорогу.</w:t>
      </w:r>
    </w:p>
    <w:p>
      <w:pPr>
        <w:pStyle w:val="Normal"/>
        <w:spacing w:lineRule="auto" w:line="360"/>
        <w:ind w:firstLine="709"/>
        <w:jc w:val="both"/>
        <w:rPr/>
      </w:pPr>
      <w:r>
        <w:rPr>
          <w:color w:val="000000"/>
          <w:sz w:val="28"/>
          <w:szCs w:val="28"/>
        </w:rPr>
        <w:t>В этих условиях религиозные фанатики начали выступать с довольно «красивыми агитационными речами» и даже добились расположения к себе и восхищения у некоторой части молодежи. Вначале их родители, вообще наша общественность, не осознавали, какая мрачная цель стоит за этими действиями. Только после кровавых событий, происшедших в Намангане и Ташкенте, выяснилось, что цель этих сил – борьба за власть, а они – члены одной из группировок международного террористического движения, действующего под прикрытием религии. Однако пока общественность распознавала эту истину, черные силы успели затянуть в болото жестокости и преступности некоторую часть молодежи с несформировавшимся мировоззрением.</w:t>
      </w:r>
    </w:p>
    <w:p>
      <w:pPr>
        <w:pStyle w:val="Normal"/>
        <w:spacing w:lineRule="auto" w:line="360"/>
        <w:ind w:firstLine="709"/>
        <w:jc w:val="both"/>
        <w:rPr/>
      </w:pPr>
      <w:r>
        <w:rPr>
          <w:color w:val="000000"/>
          <w:sz w:val="28"/>
          <w:szCs w:val="28"/>
        </w:rPr>
        <w:t>Следует уделить особое внимание еще одной проблеме. Я кратко упомянул об опасности религиозного экстремизма, которая сегодня угрожает нашему региону. Угрозы типа наркобизнеса, незаконной торговли оружием и боеприпасами, терроризма – также из их числа. Однако в мире существуют и другие средства идеологического воздействия, кажущиеся на первый взгляд такими безобидными, далекими от политики, что мы часто не обращаем на них внимания.</w:t>
      </w:r>
    </w:p>
    <w:p>
      <w:pPr>
        <w:pStyle w:val="Normal"/>
        <w:spacing w:lineRule="auto" w:line="360"/>
        <w:ind w:firstLine="709"/>
        <w:jc w:val="both"/>
        <w:rPr>
          <w:color w:val="000000"/>
          <w:sz w:val="28"/>
          <w:szCs w:val="28"/>
        </w:rPr>
      </w:pPr>
      <w:r>
        <w:rPr>
          <w:color w:val="000000"/>
          <w:sz w:val="28"/>
          <w:szCs w:val="28"/>
        </w:rPr>
        <w:t>Взять, к примеру, многочисленные фильмы-боевики, которые демонстрируются в последние годы. Многие, особенно молодежь, с удовольствием смотрят их, потому что по природе человек имеет тягу к таким фильмам.</w:t>
      </w:r>
    </w:p>
    <w:p>
      <w:pPr>
        <w:pStyle w:val="Normal"/>
        <w:spacing w:lineRule="auto" w:line="360"/>
        <w:ind w:firstLine="709"/>
        <w:jc w:val="both"/>
        <w:rPr/>
      </w:pPr>
      <w:r>
        <w:rPr>
          <w:color w:val="000000"/>
          <w:sz w:val="28"/>
          <w:szCs w:val="28"/>
        </w:rPr>
        <w:t>В сущности, как мне представляется, в душе человека постоянно идет борьба между двумя силами – создающей и разрушительной. С сожалением следует отметить: опыт истории свидетельствует, что легче возбудить в человеческой натуре хищные инстинкты, агрессивность, чем гуманность.</w:t>
      </w:r>
    </w:p>
    <w:p>
      <w:pPr>
        <w:pStyle w:val="Normal"/>
        <w:spacing w:lineRule="auto" w:line="360"/>
        <w:ind w:firstLine="709"/>
        <w:jc w:val="both"/>
        <w:rPr>
          <w:color w:val="000000"/>
          <w:sz w:val="28"/>
          <w:szCs w:val="28"/>
        </w:rPr>
      </w:pPr>
      <w:r>
        <w:rPr>
          <w:color w:val="000000"/>
          <w:sz w:val="28"/>
          <w:szCs w:val="28"/>
        </w:rPr>
        <w:t>Поэтому большинство молодых зрителей, у которых еще не сформировалось сознание, учатся на примере этих фильмов только жестокости, беспощадности, мерзости, агрессивности. В результате они становятся бесчувственными и не замечают, как в их душах поселяются бессердечие, жестокость, аморальность. Находятся и такие парни и девушки, которые вслепую копируют героев таких фильмов, их образ жизни. Они не понимают, к каким страшным последствиям могут привести их действия, совершаемые под влиянием таких ложных ценностей. К сожалению, наше телевидение также чрезмерно увлекалось показом этих фильмов.</w:t>
      </w:r>
    </w:p>
    <w:p>
      <w:pPr>
        <w:pStyle w:val="Normal"/>
        <w:spacing w:lineRule="auto" w:line="360"/>
        <w:ind w:firstLine="709"/>
        <w:jc w:val="both"/>
        <w:rPr>
          <w:color w:val="000000"/>
          <w:sz w:val="28"/>
          <w:szCs w:val="28"/>
        </w:rPr>
      </w:pPr>
      <w:r>
        <w:rPr>
          <w:color w:val="000000"/>
          <w:sz w:val="28"/>
          <w:szCs w:val="28"/>
        </w:rPr>
        <w:t>Из истории известно, что силы, желающие подчинить себе какой-либо народ, стремятся лишить его собственного достоинства, истории и культуры. Если и впредь будет продолжаться воздействие вышеперечисленных и подобных им опасностей, то нация легко потеряет свое достоинство, утратит тысячелетние традиции и превратится в толпу.</w:t>
      </w:r>
    </w:p>
    <w:p>
      <w:pPr>
        <w:pStyle w:val="Normal"/>
        <w:spacing w:lineRule="auto" w:line="360"/>
        <w:ind w:firstLine="709"/>
        <w:jc w:val="both"/>
        <w:rPr>
          <w:color w:val="000000"/>
          <w:sz w:val="28"/>
          <w:szCs w:val="28"/>
        </w:rPr>
      </w:pPr>
      <w:r>
        <w:rPr>
          <w:color w:val="000000"/>
          <w:sz w:val="28"/>
          <w:szCs w:val="28"/>
        </w:rPr>
        <w:t>Возникает естественный вопрос: что нужно предпринять, чтобы идеологическое влияние не привело к отрицательным последствиям?</w:t>
      </w:r>
    </w:p>
    <w:p>
      <w:pPr>
        <w:pStyle w:val="Normal"/>
        <w:spacing w:lineRule="auto" w:line="360"/>
        <w:ind w:firstLine="709"/>
        <w:jc w:val="both"/>
        <w:rPr/>
      </w:pPr>
      <w:r>
        <w:rPr>
          <w:color w:val="000000"/>
          <w:sz w:val="28"/>
          <w:szCs w:val="28"/>
        </w:rPr>
        <w:t>Это можно решить методом усиления убежденности народа, прежде всего нашей молодежи, укрепления ее силы воли, воспитания всесторонне развитых личностей с собственным независимым суждением. Необходимо возродить в их сознании чувство уважения к себе, бережного отношения и почитания священной памяти наших предков. Стремиться к тому, чтобы они могли жить с честью и гордиться, что они – дети узбекского народа.</w:t>
      </w:r>
    </w:p>
    <w:p>
      <w:pPr>
        <w:pStyle w:val="Normal"/>
        <w:spacing w:lineRule="auto" w:line="360"/>
        <w:ind w:firstLine="709"/>
        <w:jc w:val="both"/>
        <w:rPr>
          <w:color w:val="000000"/>
          <w:sz w:val="28"/>
          <w:szCs w:val="28"/>
        </w:rPr>
      </w:pPr>
      <w:r>
        <w:rPr>
          <w:color w:val="000000"/>
          <w:sz w:val="28"/>
          <w:szCs w:val="28"/>
        </w:rPr>
        <w:t>Известно, что для предотвращения любой болезни нужно, прежде всего, в организме человека создать иммунитет против этой болезни. Мы также должны привить в сердцах наших детей здоровое отношение к Родине-матери, к нашей богатой истории, к священной религии наших предков, если нужно, укрепить их идеологический иммунитет.</w:t>
      </w:r>
    </w:p>
    <w:p>
      <w:pPr>
        <w:pStyle w:val="Normal"/>
        <w:spacing w:lineRule="auto" w:line="360"/>
        <w:ind w:firstLine="709"/>
        <w:jc w:val="both"/>
        <w:rPr/>
      </w:pPr>
      <w:r>
        <w:rPr>
          <w:color w:val="000000"/>
          <w:sz w:val="28"/>
          <w:szCs w:val="28"/>
        </w:rPr>
        <w:t>Они должны вырасти людьми с крепкими национальными корнями, обладающими глубокими знаниями, шагающими в ногу со временем. Тогда на них не смогут оказать влияние ни «агитация» неграмотного религиозного фанатика, ни абсолютно чуждые нам аморальные идеи.</w:t>
      </w:r>
    </w:p>
    <w:p>
      <w:pPr>
        <w:pStyle w:val="Normal"/>
        <w:spacing w:lineRule="auto" w:line="360"/>
        <w:ind w:firstLine="709"/>
        <w:jc w:val="both"/>
        <w:rPr>
          <w:color w:val="000000"/>
          <w:sz w:val="28"/>
          <w:szCs w:val="28"/>
        </w:rPr>
      </w:pPr>
      <w:r>
        <w:rPr>
          <w:color w:val="000000"/>
          <w:sz w:val="28"/>
          <w:szCs w:val="28"/>
        </w:rPr>
        <w:t>В этом плане мы еще раз убеждаемся, насколько сегодня важна и актуальна проблема национальной иде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ные понятия «Идеи национальной независ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ше общество, наше государство, не определив четко и ясно благие цели и задачи, которые поставило перед собой, не сможет сформировать национальную идеологию, вобравшую в себя многовековые традиции и обычаи нашей нации, основные наши особенности.</w:t>
      </w:r>
    </w:p>
    <w:p>
      <w:pPr>
        <w:pStyle w:val="Normal"/>
        <w:spacing w:lineRule="auto" w:line="360"/>
        <w:ind w:firstLine="709"/>
        <w:jc w:val="both"/>
        <w:rPr>
          <w:color w:val="000000"/>
          <w:sz w:val="28"/>
          <w:szCs w:val="28"/>
        </w:rPr>
      </w:pPr>
      <w:r>
        <w:rPr>
          <w:color w:val="000000"/>
          <w:sz w:val="28"/>
          <w:szCs w:val="28"/>
        </w:rPr>
        <w:t>Для этого мы, прежде всего, должны найти ответы на вопросы: что мы за государство, какое у нас общество, какую систему мы создаем, из чего состоят политическая, экономическая, социальная и духовная основы нашего общества?</w:t>
      </w:r>
    </w:p>
    <w:p>
      <w:pPr>
        <w:pStyle w:val="Normal"/>
        <w:spacing w:lineRule="auto" w:line="360"/>
        <w:ind w:firstLine="709"/>
        <w:jc w:val="both"/>
        <w:rPr/>
      </w:pPr>
      <w:r>
        <w:rPr>
          <w:color w:val="000000"/>
          <w:sz w:val="28"/>
          <w:szCs w:val="28"/>
        </w:rPr>
        <w:t>Кратко их можно сформулировать следующим образом: стратегическая цель политики обновления и развития, проводимой в нашей стране, – построение правового демократического государства и гражданского общества, основанного на рыночной экономике.</w:t>
      </w:r>
    </w:p>
    <w:p>
      <w:pPr>
        <w:pStyle w:val="Normal"/>
        <w:spacing w:lineRule="auto" w:line="360"/>
        <w:ind w:firstLine="709"/>
        <w:jc w:val="both"/>
        <w:rPr/>
      </w:pPr>
      <w:r>
        <w:rPr>
          <w:color w:val="000000"/>
          <w:sz w:val="28"/>
          <w:szCs w:val="28"/>
        </w:rPr>
        <w:t>Создание соответствующих условий для достойной жизни всем людям, проживающим в нашей стране, независимо от их национальности, языка и вероисповедания, обеспечение уровня жизни и свобод, гарантированных в развитых демократических государствах. И на этой основе – достойное место Узбекистана в мировом сообществе.</w:t>
      </w:r>
    </w:p>
    <w:p>
      <w:pPr>
        <w:pStyle w:val="Normal"/>
        <w:spacing w:lineRule="auto" w:line="360"/>
        <w:ind w:firstLine="709"/>
        <w:jc w:val="both"/>
        <w:rPr>
          <w:color w:val="000000"/>
          <w:sz w:val="28"/>
          <w:szCs w:val="28"/>
        </w:rPr>
      </w:pPr>
      <w:r>
        <w:rPr>
          <w:color w:val="000000"/>
          <w:sz w:val="28"/>
          <w:szCs w:val="28"/>
        </w:rPr>
        <w:t>Поскольку мы заговорили о политическом и государственном устройстве нашей страны, следует остановиться на следующих его основных особенностях, а именно:</w:t>
      </w:r>
    </w:p>
    <w:p>
      <w:pPr>
        <w:pStyle w:val="Normal"/>
        <w:spacing w:lineRule="auto" w:line="360"/>
        <w:ind w:firstLine="709"/>
        <w:jc w:val="both"/>
        <w:rPr>
          <w:color w:val="000000"/>
          <w:sz w:val="28"/>
          <w:szCs w:val="28"/>
        </w:rPr>
      </w:pPr>
      <w:r>
        <w:rPr>
          <w:color w:val="000000"/>
          <w:sz w:val="28"/>
          <w:szCs w:val="28"/>
        </w:rPr>
        <w:t>Предоставить свободу во всех сферах политической жизни, установить в обществе принципы демократии, свободы слова и совести, идеи гуманизма и общечеловеческих ценностей.</w:t>
      </w:r>
    </w:p>
    <w:p>
      <w:pPr>
        <w:pStyle w:val="Normal"/>
        <w:spacing w:lineRule="auto" w:line="360"/>
        <w:ind w:firstLine="709"/>
        <w:jc w:val="both"/>
        <w:rPr/>
      </w:pPr>
      <w:r>
        <w:rPr>
          <w:color w:val="000000"/>
          <w:sz w:val="28"/>
          <w:szCs w:val="28"/>
        </w:rPr>
        <w:t>Создать основу для многопартийной системы, которая является необходимым условием демократии. Как мной было подчеркнуто выше, многопартийность в действительности – это дискуссия между различными взглядами и идеями, место политической конкуренции для различных партий, в том числе для противоборствующих.</w:t>
      </w:r>
    </w:p>
    <w:p>
      <w:pPr>
        <w:pStyle w:val="Normal"/>
        <w:spacing w:lineRule="auto" w:line="360"/>
        <w:ind w:firstLine="709"/>
        <w:jc w:val="both"/>
        <w:rPr>
          <w:color w:val="000000"/>
          <w:sz w:val="28"/>
          <w:szCs w:val="28"/>
        </w:rPr>
      </w:pPr>
      <w:r>
        <w:rPr>
          <w:color w:val="000000"/>
          <w:sz w:val="28"/>
          <w:szCs w:val="28"/>
        </w:rPr>
        <w:t>Создать национальную демократическую государственность на основе конституционного принципа деления на законодательную, исполнительную и судебную ветви власти.</w:t>
      </w:r>
    </w:p>
    <w:p>
      <w:pPr>
        <w:pStyle w:val="Normal"/>
        <w:spacing w:lineRule="auto" w:line="360"/>
        <w:ind w:firstLine="709"/>
        <w:jc w:val="both"/>
        <w:rPr/>
      </w:pPr>
      <w:r>
        <w:rPr>
          <w:color w:val="000000"/>
          <w:sz w:val="28"/>
          <w:szCs w:val="28"/>
        </w:rPr>
        <w:t>Расширить функции органов самоуправления местных хокимиятов и граждан, поэтапно передать им часть государственных полномочий, осуществить концепцию «От могучего государства – к сильному обществу», предусматривающую расширение прав и поднятие статуса негосударственных и общественных структур.</w:t>
      </w:r>
    </w:p>
    <w:p>
      <w:pPr>
        <w:pStyle w:val="Normal"/>
        <w:spacing w:lineRule="auto" w:line="360"/>
        <w:ind w:firstLine="709"/>
        <w:jc w:val="both"/>
        <w:rPr/>
      </w:pPr>
      <w:r>
        <w:rPr>
          <w:color w:val="000000"/>
          <w:sz w:val="28"/>
          <w:szCs w:val="28"/>
        </w:rPr>
        <w:t>Создать необходимые условия для их активного участия, полностью отвечающие принципам гражданского общества, управления и организации жизни граждан и всего общества, развития органа самоуправления – махалли, чуждого Западу, но близкого нашей национальной природе, и повышения ее статуса.</w:t>
      </w:r>
    </w:p>
    <w:p>
      <w:pPr>
        <w:pStyle w:val="Normal"/>
        <w:spacing w:lineRule="auto" w:line="360"/>
        <w:ind w:firstLine="709"/>
        <w:jc w:val="both"/>
        <w:rPr>
          <w:color w:val="000000"/>
          <w:sz w:val="28"/>
          <w:szCs w:val="28"/>
        </w:rPr>
      </w:pPr>
      <w:r>
        <w:rPr>
          <w:color w:val="000000"/>
          <w:sz w:val="28"/>
          <w:szCs w:val="28"/>
        </w:rPr>
        <w:t>Создать равноправие всех граждан перед законом и верховенство закона, правовое государство, гарантирующее защиту общественных интересов и безопасность населения.</w:t>
      </w:r>
    </w:p>
    <w:p>
      <w:pPr>
        <w:pStyle w:val="Normal"/>
        <w:spacing w:lineRule="auto" w:line="360"/>
        <w:ind w:firstLine="709"/>
        <w:jc w:val="both"/>
        <w:rPr>
          <w:color w:val="000000"/>
          <w:sz w:val="28"/>
          <w:szCs w:val="28"/>
        </w:rPr>
      </w:pPr>
      <w:r>
        <w:rPr>
          <w:color w:val="000000"/>
          <w:sz w:val="28"/>
          <w:szCs w:val="28"/>
        </w:rPr>
        <w:t>Укрепление семьи, являющейся основой общества. Формирование справедливого общества, базисом которого является материально обеспеченная, морально устойчивая семья.</w:t>
      </w:r>
    </w:p>
    <w:p>
      <w:pPr>
        <w:pStyle w:val="Normal"/>
        <w:spacing w:lineRule="auto" w:line="360"/>
        <w:ind w:firstLine="709"/>
        <w:jc w:val="both"/>
        <w:rPr>
          <w:color w:val="000000"/>
          <w:sz w:val="28"/>
          <w:szCs w:val="28"/>
        </w:rPr>
      </w:pPr>
      <w:r>
        <w:rPr>
          <w:color w:val="000000"/>
          <w:sz w:val="28"/>
          <w:szCs w:val="28"/>
        </w:rPr>
        <w:t>Всесторонне развивать воздействие независимых и свободных средств массовой информации, обеспечивающих права и свободы граждан, выполняющих функцию общественного контролера, на повышение политического, правового и экономического образования нашего народа.</w:t>
      </w:r>
    </w:p>
    <w:p>
      <w:pPr>
        <w:pStyle w:val="Normal"/>
        <w:spacing w:lineRule="auto" w:line="360"/>
        <w:ind w:firstLine="709"/>
        <w:jc w:val="both"/>
        <w:rPr/>
      </w:pPr>
      <w:r>
        <w:rPr>
          <w:b/>
          <w:color w:val="000000"/>
          <w:sz w:val="28"/>
          <w:szCs w:val="28"/>
        </w:rPr>
        <w:t>Экономической основой</w:t>
      </w:r>
      <w:r>
        <w:rPr>
          <w:color w:val="000000"/>
          <w:sz w:val="28"/>
          <w:szCs w:val="28"/>
        </w:rPr>
        <w:t xml:space="preserve"> строящегося в Узбекистане общества является социально ориентированная рыночная экономика. Нам следует хорошо осознать, что сегодня многие страны движутся по этому пути и служат для других образцом достигнутого благополучия. Своеобразной особенностью этого развития является то, что, с одной стороны, приветствуется инициативность и предприимчивость, вера человека в собственные силы и возможности, приобретаются навыки продуктивного ведения хозяйства, производство подчиняется интересам потребителя. Функцию мощного фактора выполняет непрерывное развитие сфер производства и обслуживания, основанных на взаимозаменяемости, конкурентоспособности, внедрении в производство современных достижений науки и техники. В результате, содействует высоким темпам роста уровня нашей жизни, повышению ее качества. Выражаясь простым языком, обеспечивает непрерывное повышение благосостояния народа, уровня его жизни. Эта истина доказана историей. В нашей стране за последние восемь-девять лет было покончено с системой, построенной на основе централизации и единовластия и не оправдавшей себя. На пути к рыночной экономике, при закладке ее фундамента, были проведены правовые и практические мероприятия, соответствующие новой системе.</w:t>
      </w:r>
    </w:p>
    <w:p>
      <w:pPr>
        <w:pStyle w:val="Normal"/>
        <w:spacing w:lineRule="auto" w:line="360"/>
        <w:ind w:firstLine="709"/>
        <w:jc w:val="both"/>
        <w:rPr>
          <w:color w:val="000000"/>
          <w:sz w:val="28"/>
          <w:szCs w:val="28"/>
        </w:rPr>
      </w:pPr>
      <w:r>
        <w:rPr>
          <w:color w:val="000000"/>
          <w:sz w:val="28"/>
          <w:szCs w:val="28"/>
        </w:rPr>
        <w:t>Были сделаны большие шаги на пути создания экономики, включающей в себя многоукладные, то есть разнообразные формы собственности. Следует подчеркнуть, что в целях предоставления свободы предпринимательству была проведена ощутимая работа по созданию конституционных, правовых и экономических условий и гарантий, формированию класса собственников, усилению их прав, повышению и закреплению их статуса.</w:t>
      </w:r>
    </w:p>
    <w:p>
      <w:pPr>
        <w:pStyle w:val="Normal"/>
        <w:spacing w:lineRule="auto" w:line="360"/>
        <w:ind w:firstLine="709"/>
        <w:jc w:val="both"/>
        <w:rPr>
          <w:color w:val="000000"/>
          <w:sz w:val="28"/>
          <w:szCs w:val="28"/>
        </w:rPr>
      </w:pPr>
      <w:r>
        <w:rPr>
          <w:color w:val="000000"/>
          <w:sz w:val="28"/>
          <w:szCs w:val="28"/>
        </w:rPr>
        <w:t>Поощрение инициативности и предприимчивости, воспитание в людях чувства хозяина, непрерывное развитие среднего и малого бизнеса значительно расширяет источники роста благосостояния и доходов населения, решает проблему безработицы.</w:t>
      </w:r>
    </w:p>
    <w:p>
      <w:pPr>
        <w:pStyle w:val="Normal"/>
        <w:spacing w:lineRule="auto" w:line="360"/>
        <w:ind w:firstLine="709"/>
        <w:jc w:val="both"/>
        <w:rPr>
          <w:color w:val="000000"/>
          <w:sz w:val="28"/>
        </w:rPr>
      </w:pPr>
      <w:r>
        <w:rPr>
          <w:color w:val="000000"/>
          <w:sz w:val="28"/>
          <w:szCs w:val="28"/>
        </w:rPr>
        <w:t>На сегодняшнем этапе развития, при еще большем высвобождении экономики, ее саморегулировании, первостепенное значение приобретает широкое использование рыночных механизмов, основанных на спросе и предложении, предоставление свободы предприятиям, ведущим хозяйственную деятельность, создание конкурентной среды, недопущение прямого вмешательства государства, различных проверяющих, контролирующих органов в хозяйственную деятельность предприятий</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1.3 Цель, задачи и значение «Идеи национальной независимости». Формирование национальной гордости, патриотизма и народолюб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Во-первых</w:t>
      </w:r>
      <w:r>
        <w:rPr>
          <w:color w:val="000000"/>
          <w:sz w:val="28"/>
          <w:szCs w:val="28"/>
        </w:rPr>
        <w:t>, любое государство или общество, которое строит свое будущее, обязательно должно опираться в этом на свою национальную идею.</w:t>
      </w:r>
    </w:p>
    <w:p>
      <w:pPr>
        <w:pStyle w:val="Normal"/>
        <w:spacing w:lineRule="auto" w:line="360"/>
        <w:ind w:firstLine="709"/>
        <w:jc w:val="both"/>
        <w:rPr>
          <w:color w:val="000000"/>
          <w:sz w:val="28"/>
          <w:szCs w:val="28"/>
        </w:rPr>
      </w:pPr>
      <w:r>
        <w:rPr>
          <w:color w:val="000000"/>
          <w:sz w:val="28"/>
          <w:szCs w:val="28"/>
        </w:rPr>
        <w:t>Естественно, что государственная система, ее управление и проводимая политика прежде всего должны строиться на основе конкретно сформулированной идеологии. То есть противоестественно такое положение, когда сначала строится государство, а затем появляется идеология. Нам нужно это хорошо осознать. То есть сначала появляется идея, затем на ее основе возникает идеология, на основе идеологии строится система, политика.</w:t>
      </w:r>
    </w:p>
    <w:p>
      <w:pPr>
        <w:pStyle w:val="Normal"/>
        <w:spacing w:lineRule="auto" w:line="360"/>
        <w:ind w:firstLine="709"/>
        <w:jc w:val="both"/>
        <w:rPr/>
      </w:pPr>
      <w:r>
        <w:rPr>
          <w:color w:val="000000"/>
          <w:sz w:val="28"/>
          <w:szCs w:val="28"/>
        </w:rPr>
        <w:t>Если нам критически взглянуть на нашу сегодняшнюю жизнь, политику, можно увидеть аналогичное положение. Напрашивается такой вывод: еще раз конкретизировать свои ответы на вопросы, прежде всего, какое мы хотим построить общество, каким представляем свое будущее, а потом уже необходимо объединять людей вокруг этих благих целей. Мы не должны забывать, что общество, которое не опирается на свою национальную идею, обречено, оно непременно сойдет со своего пути. Еще один аспект данного вопроса заключается в том, что без изменения сознания, мышления невозможно достичь намеченной нами великой цели – создания свободного и благоустроенного общества. Нация только тогда способна на великие перемены, когда полностью осознает себя.</w:t>
      </w:r>
    </w:p>
    <w:p>
      <w:pPr>
        <w:pStyle w:val="Normal"/>
        <w:spacing w:lineRule="auto" w:line="360"/>
        <w:ind w:firstLine="709"/>
        <w:jc w:val="both"/>
        <w:rPr/>
      </w:pPr>
      <w:r>
        <w:rPr>
          <w:b/>
          <w:color w:val="000000"/>
          <w:sz w:val="28"/>
          <w:szCs w:val="28"/>
        </w:rPr>
        <w:t>Во-вторых</w:t>
      </w:r>
      <w:r>
        <w:rPr>
          <w:color w:val="000000"/>
          <w:sz w:val="28"/>
          <w:szCs w:val="28"/>
        </w:rPr>
        <w:t>, мы сегодня живем в эпоху исторических перемен, то есть в условиях перехода от деспотического, тоталитарного строя к свободному обществу. Нам всем должно быть ясно, что в такой переходный период неизбежны столкновения со своеобразными, огромными препятствиями, жестокая борьба. Чтобы в такой период вести, призывать наш народ, общество к новым горизонтам, наши цели должны быть конкретны. А такие цели можно выработать, прежде всего, на основе глубоко продуманной и основательно проработанной идеологии.</w:t>
      </w:r>
    </w:p>
    <w:p>
      <w:pPr>
        <w:pStyle w:val="Normal"/>
        <w:spacing w:lineRule="auto" w:line="360"/>
        <w:ind w:firstLine="709"/>
        <w:jc w:val="both"/>
        <w:rPr>
          <w:color w:val="000000"/>
          <w:sz w:val="28"/>
          <w:szCs w:val="28"/>
        </w:rPr>
      </w:pPr>
      <w:r>
        <w:rPr>
          <w:b/>
          <w:color w:val="000000"/>
          <w:sz w:val="28"/>
          <w:szCs w:val="28"/>
        </w:rPr>
        <w:t>В-третьих</w:t>
      </w:r>
      <w:r>
        <w:rPr>
          <w:color w:val="000000"/>
          <w:sz w:val="28"/>
          <w:szCs w:val="28"/>
        </w:rPr>
        <w:t>, среднее и старшее поколения пережили времена старого строя и хорошо знают, какие трудности мы преодолели за последнее десятилетие. Многие из нас – живые свидетели вчерашней жизни, вчерашней истории. Не только свидетели, но и непосредственные участники тех процессов.</w:t>
      </w:r>
    </w:p>
    <w:p>
      <w:pPr>
        <w:pStyle w:val="Normal"/>
        <w:spacing w:lineRule="auto" w:line="360"/>
        <w:ind w:firstLine="709"/>
        <w:jc w:val="both"/>
        <w:rPr>
          <w:color w:val="000000"/>
          <w:sz w:val="28"/>
          <w:szCs w:val="28"/>
        </w:rPr>
      </w:pPr>
      <w:r>
        <w:rPr>
          <w:color w:val="000000"/>
          <w:sz w:val="28"/>
          <w:szCs w:val="28"/>
        </w:rPr>
        <w:t>Но на основе какой идеи должна воспитываться молодежь, растущее ныне поколение, к каким благим целям стремиться?</w:t>
      </w:r>
    </w:p>
    <w:p>
      <w:pPr>
        <w:pStyle w:val="Normal"/>
        <w:spacing w:lineRule="auto" w:line="360"/>
        <w:ind w:firstLine="709"/>
        <w:jc w:val="both"/>
        <w:rPr/>
      </w:pPr>
      <w:r>
        <w:rPr>
          <w:b/>
          <w:color w:val="000000"/>
          <w:sz w:val="28"/>
          <w:szCs w:val="28"/>
        </w:rPr>
        <w:t>В-четвертых,</w:t>
      </w:r>
      <w:r>
        <w:rPr>
          <w:color w:val="000000"/>
          <w:sz w:val="28"/>
          <w:szCs w:val="28"/>
        </w:rPr>
        <w:t xml:space="preserve"> для того чтобы нам не сойти со своего пути в вопросах нравственности и морали, этических норм, надо последовательно проводить отвечающую национальным интересам политику, нельзя допускать никакого идейного вакуума. Потому что наиболее жесткая борьба из происходящих в мире ведется на идеологической арене. На победу в ней брошены большие средства, возможности и силы. Я и раньше неоднократно говорил, и сейчас хочу подчеркнуть: у нас военного потенциала, сил государства достаточно для надежной охраны границ страны, обеспечения их неприкосновенности, защиты мира и спокойствия наших граждан. Но меня беспокоит то, что еще не окрепшие наши дети, у которых сознание только формируется, могут подпасть под влияние чуждых нам идей. Не будет преувеличением сказать, насколько велика опасность, когда молодые люди подвержены ложным идеям.</w:t>
      </w:r>
    </w:p>
    <w:p>
      <w:pPr>
        <w:pStyle w:val="Normal"/>
        <w:spacing w:lineRule="auto" w:line="360"/>
        <w:ind w:firstLine="709"/>
        <w:jc w:val="both"/>
        <w:rPr>
          <w:color w:val="000000"/>
          <w:sz w:val="28"/>
          <w:szCs w:val="28"/>
        </w:rPr>
      </w:pPr>
      <w:r>
        <w:rPr>
          <w:color w:val="000000"/>
          <w:sz w:val="28"/>
          <w:szCs w:val="28"/>
        </w:rPr>
        <w:t>И потому нам надо их беречь, всерьез задуматься о национальной идее, национальной идеологии, которые как воздух и вода необходимы для нашего настоящего и будущего.</w:t>
      </w:r>
    </w:p>
    <w:p>
      <w:pPr>
        <w:pStyle w:val="Normal"/>
        <w:spacing w:lineRule="auto" w:line="360"/>
        <w:ind w:firstLine="709"/>
        <w:jc w:val="both"/>
        <w:rPr/>
      </w:pPr>
      <w:r>
        <w:rPr>
          <w:b/>
          <w:color w:val="000000"/>
          <w:sz w:val="28"/>
          <w:szCs w:val="28"/>
        </w:rPr>
        <w:t>В-пятых</w:t>
      </w:r>
      <w:r>
        <w:rPr>
          <w:color w:val="000000"/>
          <w:sz w:val="28"/>
          <w:szCs w:val="28"/>
        </w:rPr>
        <w:t>, еще одно важное значение национальной идеи в том, что она должна служить росту самосознания нации, народа, чтобы он не растерял своих национальных ценностей, обычаев, а восстанавливал их, сохранял, почитал, передавал новому, подрастающему поколению.</w:t>
      </w:r>
    </w:p>
    <w:p>
      <w:pPr>
        <w:pStyle w:val="Normal"/>
        <w:spacing w:lineRule="auto" w:line="360"/>
        <w:ind w:firstLine="709"/>
        <w:jc w:val="both"/>
        <w:rPr/>
      </w:pPr>
      <w:r>
        <w:rPr>
          <w:b/>
          <w:color w:val="000000"/>
          <w:sz w:val="28"/>
          <w:szCs w:val="28"/>
        </w:rPr>
        <w:t>В-шестых</w:t>
      </w:r>
      <w:r>
        <w:rPr>
          <w:color w:val="000000"/>
          <w:sz w:val="28"/>
          <w:szCs w:val="28"/>
        </w:rPr>
        <w:t>, если речь зашла об основных требованиях, предъявляемых к национальной идее, то тогда должны поразмыслить о двух ее опорах.</w:t>
      </w:r>
    </w:p>
    <w:p>
      <w:pPr>
        <w:pStyle w:val="Normal"/>
        <w:spacing w:lineRule="auto" w:line="360"/>
        <w:ind w:firstLine="709"/>
        <w:jc w:val="both"/>
        <w:rPr>
          <w:color w:val="000000"/>
          <w:sz w:val="28"/>
          <w:szCs w:val="28"/>
        </w:rPr>
      </w:pPr>
      <w:r>
        <w:rPr>
          <w:color w:val="000000"/>
          <w:sz w:val="28"/>
          <w:szCs w:val="28"/>
        </w:rPr>
        <w:t>В первую очередь, национальная идеология должна опираться на исконные традиции, обычаи, язык, религию, духовность народа, словом, на свои национальные ценности, мировоззрение и мышление народа. Вместе с тем она должна вбирать в себя все современные достижения человечества, служить прогрессу страны, процветанию Родины, интересам народа, его благополучию.</w:t>
      </w:r>
    </w:p>
    <w:p>
      <w:pPr>
        <w:pStyle w:val="Normal"/>
        <w:spacing w:lineRule="auto" w:line="360"/>
        <w:ind w:firstLine="709"/>
        <w:jc w:val="both"/>
        <w:rPr/>
      </w:pPr>
      <w:r>
        <w:rPr>
          <w:b/>
          <w:color w:val="000000"/>
          <w:sz w:val="28"/>
          <w:szCs w:val="28"/>
        </w:rPr>
        <w:t>В-седьмых</w:t>
      </w:r>
      <w:r>
        <w:rPr>
          <w:color w:val="000000"/>
          <w:sz w:val="28"/>
          <w:szCs w:val="28"/>
        </w:rPr>
        <w:t>, национальная идеология ни в коей мере не должна стать на уровень государственной идеологии, превратиться в нее. Еще раз хочу подчеркнуть, что этому вопросу надо уделить особое внимание. Должен быть сохранен плюрализм мнений, разнообразие идей, не должно быть препятствий или оказываться давление на проведение дискуссий, споров, борьбу идей, чтобы любая партия, движение, любой человек, гражданин могли свободно высказывать свои мнения и защищать их. Думаю, целесообразно свою работу в области формирования национальной идеи, национальной идеологии проводить в соответствии с вышеизложенным.</w:t>
      </w:r>
    </w:p>
    <w:p>
      <w:pPr>
        <w:pStyle w:val="Normal"/>
        <w:spacing w:lineRule="auto" w:line="360"/>
        <w:ind w:firstLine="709"/>
        <w:jc w:val="both"/>
        <w:rPr>
          <w:color w:val="000000"/>
          <w:sz w:val="28"/>
          <w:szCs w:val="28"/>
        </w:rPr>
      </w:pPr>
      <w:r>
        <w:rPr>
          <w:color w:val="000000"/>
          <w:sz w:val="28"/>
          <w:szCs w:val="28"/>
        </w:rPr>
        <w:t>Здесь считаю уместным вспомнить, какое серьезное внимание уделялось при прежнем строе идее, идеологии. Возникает естественный вопрос: почему старый строй всеми силами держался за идеологию? Причина в том, что тогда хорошо уяснили: любая идея, даже заведомо ложная, фальшивая, но если ее непрерывно насаждать в сознание людей, обретет огромную силу. И поэтому деспотический строй, используя весь свой идеологический потенциал, все средства массовой информации, всегда и на все готовых прислужников, беспрестанно отравлял сознание людей ложными идеями.</w:t>
      </w:r>
    </w:p>
    <w:p>
      <w:pPr>
        <w:pStyle w:val="Normal"/>
        <w:spacing w:lineRule="auto" w:line="360"/>
        <w:ind w:firstLine="709"/>
        <w:jc w:val="both"/>
        <w:rPr/>
      </w:pPr>
      <w:r>
        <w:rPr>
          <w:color w:val="000000"/>
          <w:sz w:val="28"/>
          <w:szCs w:val="28"/>
        </w:rPr>
        <w:t>Минувшее время – для нас история, следовательно, из этой истории мы должны сделать правильные выводы. В то же время, изучая опыт развитых государств, должны строить свое будущее. Из давней и недавней истории хорошо известно, что когда в какой-то стране, в каком-то государстве господствует единственная идея или идеология, такое общество, такое государство обязательно терпит крах. Нельзя забывать эту истину.</w:t>
      </w:r>
    </w:p>
    <w:p>
      <w:pPr>
        <w:pStyle w:val="Normal"/>
        <w:spacing w:lineRule="auto" w:line="360"/>
        <w:ind w:firstLine="709"/>
        <w:jc w:val="both"/>
        <w:rPr>
          <w:color w:val="000000"/>
          <w:sz w:val="28"/>
          <w:szCs w:val="28"/>
        </w:rPr>
      </w:pPr>
      <w:r>
        <w:rPr>
          <w:color w:val="000000"/>
          <w:sz w:val="28"/>
          <w:szCs w:val="28"/>
        </w:rPr>
        <w:t>Те, кто жил в старое время, при прежнем строе, к тому же пострадавшие тогда люди, хорошо знают, что такое кабала.</w:t>
      </w:r>
    </w:p>
    <w:p>
      <w:pPr>
        <w:pStyle w:val="Normal"/>
        <w:spacing w:lineRule="auto" w:line="360"/>
        <w:ind w:firstLine="709"/>
        <w:jc w:val="both"/>
        <w:rPr>
          <w:color w:val="000000"/>
          <w:sz w:val="28"/>
          <w:szCs w:val="28"/>
        </w:rPr>
      </w:pPr>
      <w:r>
        <w:rPr>
          <w:color w:val="000000"/>
          <w:sz w:val="28"/>
          <w:szCs w:val="28"/>
        </w:rPr>
        <w:t>Если нам сегодня удастся разъяснить людям нелепость, пагубность старого строя в политическом, экономическом и нравственном отношении, почему он абсолютно противоречит нашим национальным интересам, тогда люди найдут правильный путь.</w:t>
      </w:r>
    </w:p>
    <w:p>
      <w:pPr>
        <w:pStyle w:val="Normal"/>
        <w:spacing w:lineRule="auto" w:line="360"/>
        <w:ind w:firstLine="709"/>
        <w:jc w:val="both"/>
        <w:rPr>
          <w:color w:val="000000"/>
          <w:sz w:val="28"/>
          <w:szCs w:val="28"/>
        </w:rPr>
      </w:pPr>
      <w:r>
        <w:rPr>
          <w:color w:val="000000"/>
          <w:sz w:val="28"/>
          <w:szCs w:val="28"/>
        </w:rPr>
        <w:t>Человек только тогда может полностью реализовать свой потенциал, выбрать отвечающий своим стремлениям путь, когда он мыслит свободно, живет свободно. Свободно мыслящий человек, независимо от того, в какой сфере он работает, имеет возможность самому строить свою жизнь, защищать ее.</w:t>
      </w:r>
    </w:p>
    <w:p>
      <w:pPr>
        <w:pStyle w:val="Normal"/>
        <w:spacing w:lineRule="auto" w:line="360"/>
        <w:ind w:firstLine="709"/>
        <w:jc w:val="both"/>
        <w:rPr/>
      </w:pPr>
      <w:r>
        <w:rPr>
          <w:color w:val="000000"/>
          <w:sz w:val="28"/>
          <w:szCs w:val="28"/>
        </w:rPr>
        <w:t>Если помните, в одном из выступлений я страстно призывал: «Если хочешь быть свободным – будь свободным! Если хочешь быть вольным – будь таким! Если хочешь быть независимым – будь независимым!» Скажите сами, можно ли построить новую жизнь, не освободившись от старых пут? Не изменив сознание, мышление людей, не воспитав молодое поколение, имеющее свое мнение, независимое мировоззрение, можно ли достичь наших благих целей – построить свободное и процветающее общество?</w:t>
      </w:r>
    </w:p>
    <w:p>
      <w:pPr>
        <w:pStyle w:val="Normal"/>
        <w:spacing w:lineRule="auto" w:line="360"/>
        <w:ind w:firstLine="709"/>
        <w:jc w:val="both"/>
        <w:rPr>
          <w:color w:val="000000"/>
          <w:sz w:val="28"/>
          <w:szCs w:val="28"/>
        </w:rPr>
      </w:pPr>
      <w:r>
        <w:rPr>
          <w:color w:val="000000"/>
          <w:sz w:val="28"/>
          <w:szCs w:val="28"/>
        </w:rPr>
        <w:t>Все мы должны знать одну правду. Чем быстрее мы в новых исторических условиях освободимся от влияния ложной, властвовавшей и отравлявшей в свое время наше сознание идеи рабства, покорности, бездумности, тем быстрее мы, наряду с развитыми государствами мира, достигнем своих благих намерений.</w:t>
      </w:r>
    </w:p>
    <w:p>
      <w:pPr>
        <w:pStyle w:val="Normal"/>
        <w:spacing w:lineRule="auto" w:line="360"/>
        <w:ind w:firstLine="709"/>
        <w:jc w:val="both"/>
        <w:rPr/>
      </w:pPr>
      <w:r>
        <w:rPr>
          <w:color w:val="000000"/>
          <w:sz w:val="28"/>
          <w:szCs w:val="28"/>
        </w:rPr>
        <w:t>Два года тому назад мы не зря выдвинули лозунг: «Против идеи можно спорить и бороться только идеей, против мысли – только мыслью, против невежества – только просвещением».</w:t>
      </w:r>
    </w:p>
    <w:p>
      <w:pPr>
        <w:pStyle w:val="Normal"/>
        <w:spacing w:lineRule="auto" w:line="360"/>
        <w:ind w:firstLine="709"/>
        <w:jc w:val="both"/>
        <w:rPr>
          <w:color w:val="000000"/>
          <w:sz w:val="28"/>
          <w:szCs w:val="28"/>
        </w:rPr>
      </w:pPr>
      <w:r>
        <w:rPr>
          <w:color w:val="000000"/>
          <w:sz w:val="28"/>
          <w:szCs w:val="28"/>
        </w:rPr>
        <w:t>Если так, то как мы используем свои добрые идеи против чуждых нам идей? В частности, в школах, академических лицеях и профессиональных колледжах, высших учебных заведениях, во всех слоях общества что мы предпринимаем против чуждых нам ядовитых стремлений, угроз и действ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4 Национальная идея – потребность и гарантия сохранения своеобразия народа и его специфическ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национальная идея» в толковых и энциклопедических словарях встречается редко и, поэтому, в многочисленных трудах и публикациях она определяется по-разному. Однако из этих, часто пространных, определений, как например, в «Современном философском словаре», можно сформулировать следующее более краткое:</w:t>
      </w:r>
    </w:p>
    <w:p>
      <w:pPr>
        <w:pStyle w:val="Normal"/>
        <w:spacing w:lineRule="auto" w:line="360"/>
        <w:ind w:firstLine="709"/>
        <w:jc w:val="both"/>
        <w:rPr>
          <w:color w:val="000000"/>
          <w:sz w:val="28"/>
          <w:szCs w:val="28"/>
        </w:rPr>
      </w:pPr>
      <w:r>
        <w:rPr>
          <w:color w:val="000000"/>
          <w:sz w:val="28"/>
          <w:szCs w:val="28"/>
        </w:rPr>
        <w:t>«Национальная идея выражает цель и смысл бытия данного этноса – народа, нации в настоящем и будущем, с учетом прошлого исторического опыта и опыта других народов».</w:t>
      </w:r>
    </w:p>
    <w:p>
      <w:pPr>
        <w:pStyle w:val="Normal"/>
        <w:spacing w:lineRule="auto" w:line="360"/>
        <w:ind w:firstLine="709"/>
        <w:jc w:val="both"/>
        <w:rPr>
          <w:color w:val="000000"/>
          <w:sz w:val="28"/>
          <w:szCs w:val="28"/>
        </w:rPr>
      </w:pPr>
      <w:r>
        <w:rPr>
          <w:color w:val="000000"/>
          <w:sz w:val="28"/>
          <w:szCs w:val="28"/>
        </w:rPr>
        <w:t>Национальная идея, как стратегия выживания, процветания и развития в настоящем и будущем, объединяет народ независимо от личных убеждений и идеологий различных группировок – партий и движений, легитимность которых определяется соответствием их деятельности целям нации, сформулированным в НИ, выражающей волю большей части народа – титульной нации.</w:t>
      </w:r>
    </w:p>
    <w:p>
      <w:pPr>
        <w:pStyle w:val="Normal"/>
        <w:spacing w:lineRule="auto" w:line="360"/>
        <w:ind w:firstLine="709"/>
        <w:jc w:val="both"/>
        <w:rPr/>
      </w:pPr>
      <w:r>
        <w:rPr>
          <w:color w:val="000000"/>
          <w:sz w:val="28"/>
          <w:szCs w:val="28"/>
        </w:rPr>
        <w:t>Нация не может существовать длительное время без национальной идеи – лишенная такого ориентира интеллектуальная элита и власть неизбежно заведут народ в тупик, часто кровавый, как это произошло в Израиле.</w:t>
      </w:r>
    </w:p>
    <w:p>
      <w:pPr>
        <w:pStyle w:val="Normal"/>
        <w:spacing w:lineRule="auto" w:line="360"/>
        <w:ind w:firstLine="709"/>
        <w:jc w:val="both"/>
        <w:rPr/>
      </w:pPr>
      <w:r>
        <w:rPr>
          <w:color w:val="000000"/>
          <w:sz w:val="28"/>
          <w:szCs w:val="28"/>
        </w:rPr>
        <w:t>Поэтому, разумная власть в первую очередь должна быть заинтересована в наличии ясной, четкой, судьбоносной для нации, понятной и признанной большей частью населения страны национальной идеи, закрепленной в Конституции, Декларации Независимости и в Государственном Гимне. Эта НИ пропагандируется средствами массовой информации, деятелями литературы и искусства, на ней воспитывается подрастающее поколение в духе патриотизма – любви к своему народу и своей Родине, готовности защищать ее территориальную целостность и способствовать ее процветанию.</w:t>
      </w:r>
    </w:p>
    <w:p>
      <w:pPr>
        <w:pStyle w:val="Normal"/>
        <w:spacing w:lineRule="auto" w:line="360"/>
        <w:ind w:firstLine="709"/>
        <w:jc w:val="both"/>
        <w:rPr>
          <w:color w:val="000000"/>
          <w:sz w:val="28"/>
          <w:szCs w:val="28"/>
        </w:rPr>
      </w:pPr>
      <w:r>
        <w:rPr>
          <w:color w:val="000000"/>
          <w:sz w:val="28"/>
          <w:szCs w:val="28"/>
        </w:rPr>
        <w:t>Национальная идея неизбежно имеет религиозный аспект, поскольку вероисповедание всегда выступает как один из сильнейших факторов духовного сплочения нации.</w:t>
      </w:r>
    </w:p>
    <w:p>
      <w:pPr>
        <w:pStyle w:val="Normal"/>
        <w:spacing w:lineRule="auto" w:line="360"/>
        <w:ind w:firstLine="709"/>
        <w:jc w:val="both"/>
        <w:rPr/>
      </w:pPr>
      <w:r>
        <w:rPr>
          <w:color w:val="000000"/>
          <w:sz w:val="28"/>
          <w:szCs w:val="28"/>
        </w:rPr>
        <w:t>Национальная идея меняется с течением времени, когда перед нацией открываются новые перспективы и возможности, возникают новые проблемы, обусловленные внутренними или внешними факторами. В этом случае НИ – корректируется.</w:t>
      </w:r>
    </w:p>
    <w:p>
      <w:pPr>
        <w:pStyle w:val="Normal"/>
        <w:spacing w:lineRule="auto" w:line="360"/>
        <w:ind w:firstLine="709"/>
        <w:jc w:val="both"/>
        <w:rPr>
          <w:color w:val="000000"/>
          <w:sz w:val="28"/>
          <w:szCs w:val="28"/>
        </w:rPr>
      </w:pPr>
      <w:r>
        <w:rPr>
          <w:color w:val="000000"/>
          <w:sz w:val="28"/>
          <w:szCs w:val="28"/>
        </w:rPr>
        <w:t>Однако когда в жизни нации происходят резкие, часто неожиданные и болезненные перемены, и прежняя НИ становится неприемлемой, тогда возникает, осознанная обществом, необходимость сформулировать новую Национальную идею – новые цель и смысл ее бытия.</w:t>
      </w:r>
    </w:p>
    <w:p>
      <w:pPr>
        <w:pStyle w:val="Normal"/>
        <w:spacing w:lineRule="auto" w:line="360"/>
        <w:ind w:firstLine="709"/>
        <w:jc w:val="both"/>
        <w:rPr>
          <w:color w:val="000000"/>
          <w:sz w:val="28"/>
          <w:szCs w:val="28"/>
        </w:rPr>
      </w:pPr>
      <w:r>
        <w:rPr>
          <w:color w:val="000000"/>
          <w:sz w:val="28"/>
          <w:szCs w:val="28"/>
        </w:rPr>
        <w:t>Наконец, иногда у народа, нации есть одна, сложившаяся на протяжении веков, судьбоносная НИ, а у ее ВЛАСТНОЙ интеллектуальной элиты другая, прямо противоположная, Национальная идея.</w:t>
      </w:r>
    </w:p>
    <w:p>
      <w:pPr>
        <w:pStyle w:val="Normal"/>
        <w:spacing w:lineRule="auto" w:line="360"/>
        <w:ind w:firstLine="709"/>
        <w:jc w:val="both"/>
        <w:rPr>
          <w:color w:val="000000"/>
          <w:sz w:val="28"/>
          <w:szCs w:val="28"/>
        </w:rPr>
      </w:pPr>
      <w:r>
        <w:rPr>
          <w:color w:val="000000"/>
          <w:sz w:val="28"/>
          <w:szCs w:val="28"/>
        </w:rPr>
        <w:t>В первом случае примером являются – США, во втором – Россия, а в третьем – Израиль.</w:t>
      </w:r>
    </w:p>
    <w:p>
      <w:pPr>
        <w:pStyle w:val="Normal"/>
        <w:spacing w:lineRule="auto" w:line="360"/>
        <w:ind w:firstLine="709"/>
        <w:jc w:val="both"/>
        <w:rPr/>
      </w:pPr>
      <w:r>
        <w:rPr>
          <w:color w:val="000000"/>
          <w:sz w:val="28"/>
          <w:szCs w:val="28"/>
        </w:rPr>
        <w:t>В такой последовательности вниманию читателей предлагается краткий анализ НИ этих стран – двух Великих держав и одного небольшого государства, но на Святой Земл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2. Взаимосвязь прогресса общества и современность</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28"/>
        </w:rPr>
      </w:pPr>
      <w:r>
        <w:rPr>
          <w:b/>
          <w:color w:val="000000"/>
          <w:sz w:val="28"/>
          <w:szCs w:val="28"/>
        </w:rPr>
        <w:t>2.1 Взаимосвязь развития общества, идей и идеолог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нятие «идеология» в литературе и научных исследованиях имеет множество смысловых оттенков своего определения. В значительной степени это обусловлено историей происхождения и применения этого термина. В истории понятия «идеология» мы можем выделить три основных этапа его историко-логической эволюции;</w:t>
      </w:r>
    </w:p>
    <w:p>
      <w:pPr>
        <w:pStyle w:val="Normal"/>
        <w:spacing w:lineRule="auto" w:line="360"/>
        <w:ind w:firstLine="709"/>
        <w:jc w:val="both"/>
        <w:rPr/>
      </w:pPr>
      <w:r>
        <w:rPr>
          <w:color w:val="000000"/>
          <w:sz w:val="28"/>
          <w:szCs w:val="28"/>
        </w:rPr>
        <w:t>– </w:t>
      </w:r>
      <w:r>
        <w:rPr>
          <w:color w:val="000000"/>
          <w:sz w:val="28"/>
          <w:szCs w:val="28"/>
        </w:rPr>
        <w:t>Идеология как наука об идеях, которая изучает их происхождение и закономерности проявления в практике развития общества;</w:t>
      </w:r>
    </w:p>
    <w:p>
      <w:pPr>
        <w:pStyle w:val="Normal"/>
        <w:spacing w:lineRule="auto" w:line="360"/>
        <w:ind w:firstLine="709"/>
        <w:jc w:val="both"/>
        <w:rPr/>
      </w:pPr>
      <w:r>
        <w:rPr>
          <w:color w:val="000000"/>
          <w:sz w:val="28"/>
          <w:szCs w:val="28"/>
        </w:rPr>
        <w:t>– </w:t>
      </w:r>
      <w:r>
        <w:rPr>
          <w:color w:val="000000"/>
          <w:sz w:val="28"/>
          <w:szCs w:val="28"/>
        </w:rPr>
        <w:t>Идеология как понятие, отличающее и обозначающее социально-политическую направленность и значимость различных взглядов, теорий, концепций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деология как предмет исследования и как инструментальное понятие в социальных науках.</w:t>
      </w:r>
    </w:p>
    <w:p>
      <w:pPr>
        <w:pStyle w:val="Normal"/>
        <w:spacing w:lineRule="auto" w:line="360"/>
        <w:ind w:firstLine="709"/>
        <w:jc w:val="both"/>
        <w:rPr/>
      </w:pPr>
      <w:r>
        <w:rPr>
          <w:color w:val="000000"/>
          <w:sz w:val="28"/>
          <w:szCs w:val="28"/>
        </w:rPr>
        <w:t>Термин «идеология» был предложен французским философом и экономистом Дестютом де Траси в начале 19-го века для обозначения науки об идеях, позволяющей установить твердые интеллектуальные основы для политики, этики и иных сфер общественной жизни и гуманитарных наук. В условиях распада многовековых устоев общественно-политической жизни европейского общества возникла необходимость в теоретическом и, по возможности, беспристрастном осмыслении новых реалий с целью выработки стабильных ценностных ориентиров развития общества, а также основ мировосприятия и понимания действительности, что и обусловило возникновение идеологии как науки. Дестют де Траси определял свою науку следующим образом: «Эту науку можно назвать идеологией, если исходить только из ее темы, общей грамматикой, если обращать внимание только на ее средства, и логикой, если рассматривать только ее цель. Однако, как бы ее не именовать, она обязательно охватывает эти три аспекта, ибо невозможно серьезно заниматься одним из них, не занимаясь двумя другими. Идеология представляется мне родовым термином, так как наука об идеях включает в себя и науку об их выражении, и науку о допускаемых ими дедукциях».</w:t>
      </w:r>
    </w:p>
    <w:p>
      <w:pPr>
        <w:pStyle w:val="Normal"/>
        <w:spacing w:lineRule="auto" w:line="360"/>
        <w:ind w:firstLine="709"/>
        <w:jc w:val="both"/>
        <w:rPr>
          <w:color w:val="000000"/>
          <w:sz w:val="28"/>
          <w:szCs w:val="28"/>
        </w:rPr>
      </w:pPr>
      <w:r>
        <w:rPr>
          <w:color w:val="000000"/>
          <w:sz w:val="28"/>
          <w:szCs w:val="28"/>
        </w:rPr>
        <w:t>Пафос Дестюта де Траси состоял в том, что подлинное понимание человеком того, в чем состоит сущность идей, позволит построить справедливый и разумный общественный порядок. Во главу угла ставится понимание той всеобъемлющей роли, которую идея как одна из основных форм человеческого мышления и восприятия играет в жизни человека и всего общества. В гносеологическом плане без идеи как формы существования смысла и ценностей невозможно себе представить ни процесс самого мышления, ни реализацию его мыслительных продуктов на практике. Человек мыслит, прежде всего, идеями, с их помощью формулирует свои цели и ориентиры, посредством воплощения тех или иных идей реализует себя на практике и изменяет ее.</w:t>
      </w:r>
    </w:p>
    <w:p>
      <w:pPr>
        <w:pStyle w:val="Normal"/>
        <w:spacing w:lineRule="auto" w:line="360"/>
        <w:ind w:firstLine="709"/>
        <w:jc w:val="both"/>
        <w:rPr>
          <w:color w:val="000000"/>
          <w:sz w:val="28"/>
          <w:szCs w:val="28"/>
        </w:rPr>
      </w:pPr>
      <w:r>
        <w:rPr>
          <w:color w:val="000000"/>
          <w:sz w:val="28"/>
          <w:szCs w:val="28"/>
        </w:rPr>
        <w:t xml:space="preserve">Однако в качестве всеохватывающей науки идеология в значительной степени обладала утопическим и схоластическим характером. Для реализации выработанных в ее рамках теоретических и идейно-ценностных концепций на тот момент не было ни объектного социального поля, ни носителей идей, способных в этом отношении заменить традиционные для старой культуры общественные и политические институты. В связи с этим понятие идеологии закономерно перекочевало из лагеря беспристрастной науки на просторы политической борьбы за умы и сердца людей. Этим переносом акцентов в понимании и применении данного термина знаменуется начало второго этапа в его эволюции. </w:t>
        <w:br/>
        <w:t xml:space="preserve"> С переходом в новое качество понятие идеологии стало применяться преимущественно в случаях, когда речь шла об оценке определенных идейных концепций и систем взглядов, имеющих ярко выраженную социально-политическую направленность. К середине 19-го века идеология уже определяется главным образом в политической сфере как совокупность идей и теорий, в ложной, мистифицированной форме выражающих интересы больших социальных групп. Идеологический характер принято стало приписывать фактически любому социальному явлению или фактору, если он имел отношение к формулировке целей или программ социальной деятельности, направленной на изменение или сохранение существующих общественных отношений. Термин идеология стал служить инструментом для выражения и характеристики внешней политической направленности концепций и институтов общества.</w:t>
      </w:r>
    </w:p>
    <w:p>
      <w:pPr>
        <w:pStyle w:val="Normal"/>
        <w:spacing w:lineRule="auto" w:line="360"/>
        <w:ind w:firstLine="709"/>
        <w:jc w:val="both"/>
        <w:rPr/>
      </w:pPr>
      <w:r>
        <w:rPr>
          <w:color w:val="000000"/>
          <w:sz w:val="28"/>
          <w:szCs w:val="28"/>
        </w:rPr>
        <w:t>Вследствие своего, как считалось, изначального качества «ложности», понятие идеологии приобрело в значительной степени негативный оттенок, поскольку ассоциировалось с тем, что внушается, насаждается, поддерживает диктат и принуждение. И в наши дни применение термина зачастую носит спекулятивный характер.</w:t>
      </w:r>
    </w:p>
    <w:p>
      <w:pPr>
        <w:pStyle w:val="Normal"/>
        <w:spacing w:lineRule="auto" w:line="360"/>
        <w:ind w:firstLine="709"/>
        <w:jc w:val="both"/>
        <w:rPr>
          <w:color w:val="000000"/>
          <w:sz w:val="28"/>
          <w:szCs w:val="28"/>
        </w:rPr>
      </w:pPr>
      <w:r>
        <w:rPr>
          <w:color w:val="000000"/>
          <w:sz w:val="28"/>
          <w:szCs w:val="28"/>
        </w:rPr>
        <w:t>Третьим логическим этапом в развитии термина «идеология» явилось его представление и использование в различных социальных науках в качестве предмета исследования и инструментального понятия.</w:t>
      </w:r>
    </w:p>
    <w:p>
      <w:pPr>
        <w:pStyle w:val="Normal"/>
        <w:spacing w:lineRule="auto" w:line="360"/>
        <w:ind w:firstLine="709"/>
        <w:jc w:val="both"/>
        <w:rPr/>
      </w:pPr>
      <w:r>
        <w:rPr>
          <w:color w:val="000000"/>
          <w:sz w:val="28"/>
          <w:szCs w:val="28"/>
        </w:rPr>
        <w:t>Вопросы идеологии еще в 19-м веке стали предметом научных исследований. В трудах М. Вебера, Э. Дюркгейма, О. Конта, К. Манхейма, Р. Мертона, Д.С. Милля, В. Парето, Т. Парсонса, Г. Спенсера, М. Шелера и др. исследователей рассматриваются вопросы соотношения идеологии и науки, идеологии и истины, природы идеологии, ценности и объективности познания и т.д. Был введен даже термин «идеологоведение». Вокруг идеологии появляется наука «социология знания», смысл которой заключается в подготовке и осуществлении познания общественных явлений посредством выхода «над» различными точками зрения и синтезом их в одно целое. В этой связи Манхейм различал тотальную и частичную идеологии. Частичная идеология представляет собой определенную систему идей, которые являются более или менее искаженным отражением фактов и событий в угоду политическим или иным интересам ее носителя. Понятие тотальной идеологии отражает особенности, своеобразие и характер структуры сознания, типа мышления и восприятия определенных слоев населения, групп общества или же в целом эпох.  Проблематика идеологии как понятия и социального явления разрабатывалась и разрабатывается как в зарубежной, так и в отечественной науке. В центре внимания находятся как содержательные аспекты идеологии, так и функциональные. Исследования по проблемам идеологии могут носить как методологический, так и прикладной характер. Традиционный подход западной науки к исследованию идеологии основывается преимущественно на трех основных пунктах:</w:t>
      </w:r>
    </w:p>
    <w:p>
      <w:pPr>
        <w:pStyle w:val="Normal"/>
        <w:spacing w:lineRule="auto" w:line="360"/>
        <w:ind w:firstLine="709"/>
        <w:jc w:val="both"/>
        <w:rPr/>
      </w:pPr>
      <w:r>
        <w:rPr>
          <w:color w:val="000000"/>
          <w:sz w:val="28"/>
          <w:szCs w:val="28"/>
        </w:rPr>
        <w:t>– </w:t>
      </w:r>
      <w:r>
        <w:rPr>
          <w:color w:val="000000"/>
          <w:sz w:val="28"/>
          <w:szCs w:val="28"/>
        </w:rPr>
        <w:t>Тезис о плюрализме идеологий;</w:t>
      </w:r>
    </w:p>
    <w:p>
      <w:pPr>
        <w:pStyle w:val="Normal"/>
        <w:spacing w:lineRule="auto" w:line="360"/>
        <w:ind w:firstLine="709"/>
        <w:jc w:val="both"/>
        <w:rPr/>
      </w:pPr>
      <w:r>
        <w:rPr>
          <w:color w:val="000000"/>
          <w:sz w:val="28"/>
          <w:szCs w:val="28"/>
        </w:rPr>
        <w:t>– </w:t>
      </w:r>
      <w:r>
        <w:rPr>
          <w:color w:val="000000"/>
          <w:sz w:val="28"/>
          <w:szCs w:val="28"/>
        </w:rPr>
        <w:t>Определение идеологии как ложного или сочетания ложного и истинного созн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едение идеологии к предвзятости в суждениях, отрицание в ней творческого начала.</w:t>
      </w:r>
    </w:p>
    <w:p>
      <w:pPr>
        <w:pStyle w:val="Normal"/>
        <w:spacing w:lineRule="auto" w:line="360"/>
        <w:ind w:firstLine="709"/>
        <w:jc w:val="both"/>
        <w:rPr/>
      </w:pPr>
      <w:r>
        <w:rPr>
          <w:color w:val="000000"/>
          <w:sz w:val="28"/>
          <w:szCs w:val="28"/>
        </w:rPr>
        <w:t>Центральным пунктом исследований по идеологии является представление об идеологии как о ложном сознании. Однако понятие «ложности» идеологии здесь не тождественно понятию лживости. Идеология включает в себя не обязательно истинное или ложное знание, она может иметь вероятностный характер. Соответственно, в определении сущностных черт идеологии произошел переход от противопоставления качеств ее истинности и ложности к анализу ее идейно-ценностной природы, к пониманию ценностей как основы идеологии.  По своей сути идеология «ложна» не потому, что она намеренно искажает действительность в угоду тем или иным политическим интересам, а в силу того простого факта, что ценности по своей природе не являются простым адекватным отражением действительности. Ценности и идеи, их выражающие, представляют собой как бы иную реальность, чем та, что дана человеку в его простых ощущениях. На языке философии этот факт отражен в определении трансцендентного характера ценностей по отношению к «объективной реальности». Человек не может воспринимать окружающую реальность иначе, как сквозь призму своих идейно-ценностных ориентаций. Исторически одним из первых в исследованиях по проблемам идеологии было позитивистское направление, у истоков которого стоял К. Манхейм. По мнению последнего»… в самом слове «идеология» содержится понимание того, что в некоторых ситуациях коллективное бессознательное определенных групп затушевывает реальные условия общества, как для себя, так и для других, и таким образом стабилизирует их». Это коллективное бессознательное существует в виде ценностей, и идеология приравнивается фактически к ценностной ориентации. Характерными чертами идеологии, по мысли Парсонса и Уилларда Муллинза, являются познавательная и оценивающая способность, ориентация на действие, логическая согласованность. По мнению представителей данного направления, задачей науки является формулирование и реализация в обществе ценностных ориентаций, соответствующих целям общественного прогресса, которые бы обеспечивали адекватное этим целям познание социальной действительности, ориентировали на действия, были логичны и научно обоснованы. В некотором смысле здесь повторяется пафос Дестюта де Траси применительно к созданию научных основ идеологии и общественного развития.</w:t>
      </w:r>
    </w:p>
    <w:p>
      <w:pPr>
        <w:pStyle w:val="Normal"/>
        <w:spacing w:lineRule="auto" w:line="360"/>
        <w:ind w:firstLine="709"/>
        <w:jc w:val="both"/>
        <w:rPr>
          <w:color w:val="000000"/>
          <w:sz w:val="28"/>
          <w:szCs w:val="28"/>
        </w:rPr>
      </w:pPr>
      <w:r>
        <w:rPr>
          <w:color w:val="000000"/>
          <w:sz w:val="28"/>
          <w:szCs w:val="28"/>
        </w:rPr>
        <w:t>В рамках антипозитивистского, или феноменологического, направления, мы встречаем иной взгляд на идеологию. Ядром идеологии здесь признается естественное мировоззрение, жизненный мир, основанный на элементарных ценностях, нормах, взглядах и обыденных представлениях. Соответственно, этот мир по своей природе не поддается строгому научному определению и сознательному регулированию, идеи и ценности существуют объективно в виде стихийно складывающихся мировоззрений. Кардинально отличен как от «ценностного», так и от «обыденного» подхода взгляд на идеологию в рамках иррационализма. Здесь происходит гипертрофия мифологического характера идеологии. Данное направление восходит к отдельным мыслям и идейным концепциям Ф. Ницше, А. Шопенгауэра, Райха, З. Фрейда. Льюис Фойер выделяет три основные части идеологии:</w:t>
      </w:r>
    </w:p>
    <w:p>
      <w:pPr>
        <w:pStyle w:val="Normal"/>
        <w:spacing w:lineRule="auto" w:line="360"/>
        <w:ind w:firstLine="709"/>
        <w:jc w:val="both"/>
        <w:rPr/>
      </w:pPr>
      <w:r>
        <w:rPr>
          <w:color w:val="000000"/>
          <w:sz w:val="28"/>
          <w:szCs w:val="28"/>
        </w:rPr>
        <w:t>– </w:t>
      </w:r>
      <w:r>
        <w:rPr>
          <w:color w:val="000000"/>
          <w:sz w:val="28"/>
          <w:szCs w:val="28"/>
        </w:rPr>
        <w:t>Инвариантный миф;</w:t>
      </w:r>
    </w:p>
    <w:p>
      <w:pPr>
        <w:pStyle w:val="Normal"/>
        <w:spacing w:lineRule="auto" w:line="360"/>
        <w:ind w:firstLine="709"/>
        <w:jc w:val="both"/>
        <w:rPr/>
      </w:pPr>
      <w:r>
        <w:rPr>
          <w:color w:val="000000"/>
          <w:sz w:val="28"/>
          <w:szCs w:val="28"/>
        </w:rPr>
        <w:t>– </w:t>
      </w:r>
      <w:r>
        <w:rPr>
          <w:color w:val="000000"/>
          <w:sz w:val="28"/>
          <w:szCs w:val="28"/>
        </w:rPr>
        <w:t>Философские доктрины, чередующиеся в процессе исторического разви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чение о ведущей роли в обществе определенной социальной группы или класса.</w:t>
      </w:r>
    </w:p>
    <w:p>
      <w:pPr>
        <w:pStyle w:val="Normal"/>
        <w:spacing w:lineRule="auto" w:line="360"/>
        <w:ind w:firstLine="709"/>
        <w:jc w:val="both"/>
        <w:rPr>
          <w:color w:val="000000"/>
          <w:sz w:val="28"/>
          <w:szCs w:val="28"/>
        </w:rPr>
      </w:pPr>
      <w:r>
        <w:rPr>
          <w:color w:val="000000"/>
          <w:sz w:val="28"/>
          <w:szCs w:val="28"/>
        </w:rPr>
        <w:t>По мысли А. Винера, духовным цементирующим началом всякой идеологии является миф. Любая идеология стремится к тому, чтобы на основе ее идей и ценностей у человека была сформирована картина действительности, которая давала бы ему возможность непосредственно воспринимать окружающую действительность, внешние цели и задачи своей деятельности в масштабе общества. Классический пример мифологичности идеологии дают идеологии так называемых идеологизированных обществ, в которых идеология стремится занять главенствующее место в системе взглядов человека на мир, в системе общественных и индивидуальных ориентиров познания и деятельности.</w:t>
      </w:r>
    </w:p>
    <w:p>
      <w:pPr>
        <w:pStyle w:val="Normal"/>
        <w:spacing w:lineRule="auto" w:line="360"/>
        <w:ind w:firstLine="709"/>
        <w:jc w:val="both"/>
        <w:rPr/>
      </w:pPr>
      <w:r>
        <w:rPr>
          <w:color w:val="000000"/>
          <w:sz w:val="28"/>
          <w:szCs w:val="28"/>
        </w:rPr>
        <w:t>В рамках Франкфуртской школы нашел развитие тезис о гипер – идеологичности действительности. В соответствии с ним ложность идеологии происходит не от ее обусловленности социально-политическими интересами и не вследствие ее ценностного характера, а от «ложности самой действительности», которая представляется как «насквозь идеологичная». Такие представители школы, как Г. Маркузе, М. Хоркхаймер, обращают внимание на проблему манипулирования сознанием масс и отдельного человека, на негативные процессы появления в массовом масштабе феномена «рафинированного», «одномерного» человека. При этом наука и техника приобретают статус «новой идеологии», поскольку производимые ими теоретические концепции насквозь идеологичны, партийны. Подобный взгляд на идеологию подчеркивает ее всеобъемлющий характер и огромное значение в условиях современного общества, когда практически за любым социальным актом или действием можно усмотреть или, по крайней мере, предположить наличие тех ли иных интересов его участников. Следующий шаг здесь – признание того факта, что любое социальное действие, любой факт действительности в сложном современном обществе потенциально обладает тем или иным семантическим значением, как для отдельного человека, так и для общества в целом, соответственно, может быть идеологизирован.</w:t>
      </w:r>
    </w:p>
    <w:p>
      <w:pPr>
        <w:pStyle w:val="Normal"/>
        <w:spacing w:lineRule="auto" w:line="360"/>
        <w:ind w:firstLine="709"/>
        <w:jc w:val="both"/>
        <w:rPr>
          <w:color w:val="000000"/>
          <w:sz w:val="28"/>
          <w:szCs w:val="28"/>
        </w:rPr>
      </w:pPr>
      <w:r>
        <w:rPr>
          <w:color w:val="000000"/>
          <w:sz w:val="28"/>
          <w:szCs w:val="28"/>
        </w:rPr>
        <w:t>Подобный подход конкретизируется представителями леворадикальной социологии. По мнению Райта Миллса, любая идеология является, прежде всего, теоретическим выражением политических интересов определенных социальных групп. Идеология как способ оправдания или опровержения существующего порядка вещей лежит в основе любой политической философии. При этом идеология, по мысли А. Гоулднера, является, прежде всего, рациональной системой и представляет собой «коренящиеся в интересах социальные теории, верования, способы рассуждения с ограниченной рефлективностью, наборы символов и правил для их использования, языки, программы действий». Наука же представляет собой «новую идеологию», поскольку ее развитие, формулировка выводов из научных исследований и их практическое использование неразрывно связаны с теми или иными общественно-политическими интересами. Наука также «склонна» мифологизировать свои выводы и представлять их в рамках той или иной идейно-ценностной системы. В целом, идеология рассматривается как сфера сознания, которая в рациональной форме выражает интересы социальных групп и служит для них руководством к действию.</w:t>
      </w:r>
    </w:p>
    <w:p>
      <w:pPr>
        <w:pStyle w:val="Normal"/>
        <w:spacing w:lineRule="auto" w:line="360"/>
        <w:ind w:firstLine="709"/>
        <w:jc w:val="both"/>
        <w:rPr>
          <w:color w:val="000000"/>
          <w:sz w:val="28"/>
          <w:szCs w:val="28"/>
        </w:rPr>
      </w:pPr>
      <w:r>
        <w:rPr>
          <w:color w:val="000000"/>
          <w:sz w:val="28"/>
          <w:szCs w:val="28"/>
        </w:rPr>
        <w:t>В развитии взглядов на идеологию в рамках западной социологической мысли четко прослеживаются две сменяющие друг друга во времени тенден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цепции всеобщей «деидеологизации». Авторы – Р. Арон, Д. Белл, С.М. Липсет, К. Поппер, Э. Шиллз и др. Основной тезис имеет позитивистский характер, – возрастающее влияние науки приводит к падению влияния идеологических систем. Возможность развития подобных взглядов в значительной степени обусловлена тем, что в демократичном индустриальном обществе в условиях неочевидности действительных механизмов власти, размывания смысловых границ различных идеологий и самих ценностей, широкой дифференциации носителей идейных ценностей по социальным, духовным и иным параметрам, роль идеологии как ценностного регулятора деятельности становится неочевидна. На фоне стремительного развития технологий материального производства приобретают все большее значение «объективные» факторы жизнедеятельности человека. Происходит «объективация» жизни человека, на фоне которой идейные концепции приобретают некий второстепенный, вторичный характе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цепции «реидеологизации». Представители этого направления – А. Винер, Дж. Лодж, а также значительное число авторов концепции деидеологизации. Одной из главных причин движения «назад к идеологии» явилась необходимость идеологически противостоять коммунистическим и рабочим идеологиям. Деидеологизация общественной жизни не могла не привести к определенному вакууму общенациональных идей и ценностей, которыми традиционно подпитывалась интеллигентская, научная, студенческая среда. Что же касается фактора деидеологизации, – возрастание значимости информации, природных ресурсов, экологии, то именно состояние окружающей среды и угроза межгосударственных конфликтов обусловили необходимость создания «глобальную, вселенскую» идеологии для всех, которая бы примирила все существующие и противодействующие идеологии под сенью новых, гуманистических идей и «общечеловеческих ц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Влияние идей и идеологий на жизнь человека и общества. Созидательные и разрушительные иде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зависимости от уровней анализа, подходов и взглядов на идеологию, меняются представления о назначении идеологии в обществе. Л. Браун видит его в ликвидации психопатологических напряжений, А. Винер – в разработке глобальной стратегии человечества, П. Ансар – в обеспечении политических решений. А. Сейхи – в способности объяснять общественные явления, Т. Парсонс – в способности сплачивать людей. В представлении М. Фуко идеология являет собой некую спонтанную эманацию «массового сознания», обеспечивающую самоописание общества. Д. Белл представляет идеологию как превращение идеи в социальный рычаг, Брахер – как ориентированную на действие систему убеждений, и т.д. Различия в оценках роли и значимости идеологии обусловлены в немалой степени тем, что идеология как специфическая область социально-культурных явлений потенциально несет в себе как позитивное, так и негативное. Ее роль и характер влияния зависят от того, какое место она занимает в обществе, и как с ней обращаются. Об актуальности идеологии свидетельствуют следующие высказывания. К. Поппер: «идеи, особенно моральные и религиозные, обладают такой силой, которую можно сравнить по меньшей мере с силой в физике», Л. Козер: «идеологии придают коллективную ориентацию всякому движению, укрепляют социальные общности и делают борьбу людей целенаправленной», Э. Шпрангер: "…настоящая идеология является выражением того, ради чего человек живет», О. Лемберг: «идеология придает смысл существованию и всему происходящему, она интерпретирует мир для людей и ориентирует их в нем», Я. Барион: «идеологии дают человеку общую ориентацию в жизни, цели и задачи, приготавливают его к осуществлению этих целей, дают систему ценностей и норм его поведения».</w:t>
      </w:r>
    </w:p>
    <w:p>
      <w:pPr>
        <w:pStyle w:val="Normal"/>
        <w:spacing w:lineRule="auto" w:line="360"/>
        <w:ind w:firstLine="709"/>
        <w:jc w:val="both"/>
        <w:rPr/>
      </w:pPr>
      <w:r>
        <w:rPr>
          <w:color w:val="000000"/>
          <w:sz w:val="28"/>
          <w:szCs w:val="28"/>
        </w:rPr>
        <w:t>В советской науке до недавнего времени вопросам идеологии придавалось первостепенное значение. Идеология в советском обществе была одним из его основных системообразующих элементов, важнейшим фактором общественного и государственного строительства. Система целенаправленного идеологического воздействия была детально проработана и охватывала практически все стороны и области жизни советских людей. В советской теории применялся преимущественно социологический подход, т.е. исследование идеологии проводилось с позиций выделения интересов классов и их отражения в идеологических системах. Идеология в своих содержательных аспектах рассматривалась как выражение классовых и партийных интересов в теориях и концепциях. По мысли Губерского Л.В., «идеология-то, прежде всего, система взглядов и идей, отражающих общественное бытие с позиций определенного класса, а также теоретическая программа деятельности класса, в которой определены роль класса в обществе и его отношение к объективной действительности на данном этапе общественно-исторического процесса».</w:t>
      </w:r>
    </w:p>
    <w:p>
      <w:pPr>
        <w:pStyle w:val="Normal"/>
        <w:spacing w:lineRule="auto" w:line="360"/>
        <w:ind w:firstLine="709"/>
        <w:jc w:val="both"/>
        <w:rPr>
          <w:color w:val="000000"/>
          <w:sz w:val="28"/>
          <w:szCs w:val="28"/>
        </w:rPr>
      </w:pPr>
      <w:r>
        <w:rPr>
          <w:color w:val="000000"/>
          <w:sz w:val="28"/>
          <w:szCs w:val="28"/>
        </w:rPr>
        <w:t>В русле социологического подхода, акценты в исследовании идеологии сместились в ракурс практического ее рассмотрения, оставив за чертой внимания ее феноменологические, мифологические, в целом – рациональные черты. В центре внимания советских исследователей стояли вопросы социальных и психологических функций идеологии, рассмотрение идеологии как системы, назначение и роль идеологии в духовном производстве, в развитии и воспитании человека. Идеология, как по своему содержанию, так и по методам и целям реализации, имела четко партийную принадлежность. Вместе с тем ситуация идеологического противостояния странам Запада, а также изменения целей партийных программ, порождали необходимость постоянного контроля за состоянием идеологии, а также ее развития.</w:t>
      </w:r>
    </w:p>
    <w:p>
      <w:pPr>
        <w:pStyle w:val="Normal"/>
        <w:spacing w:lineRule="auto" w:line="360"/>
        <w:ind w:firstLine="709"/>
        <w:jc w:val="both"/>
        <w:rPr>
          <w:color w:val="000000"/>
          <w:sz w:val="28"/>
          <w:szCs w:val="28"/>
        </w:rPr>
      </w:pPr>
      <w:r>
        <w:rPr>
          <w:color w:val="000000"/>
          <w:sz w:val="28"/>
          <w:szCs w:val="28"/>
        </w:rPr>
        <w:t>Одним из путей ее развития было создание «научной теории идеологии», в рамках которой идеологическая жизнь общества рассматривается как объект научного управления, включающий в себ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аму идеологию как систему идей и взгля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деологические отношения;</w:t>
      </w:r>
    </w:p>
    <w:p>
      <w:pPr>
        <w:pStyle w:val="Normal"/>
        <w:spacing w:lineRule="auto" w:line="360"/>
        <w:ind w:firstLine="709"/>
        <w:jc w:val="both"/>
        <w:rPr/>
      </w:pPr>
      <w:r>
        <w:rPr>
          <w:color w:val="000000"/>
          <w:sz w:val="28"/>
          <w:szCs w:val="28"/>
        </w:rPr>
        <w:t>– </w:t>
      </w:r>
      <w:r>
        <w:rPr>
          <w:color w:val="000000"/>
          <w:sz w:val="28"/>
          <w:szCs w:val="28"/>
        </w:rPr>
        <w:t>деятельность идеологических институтов.</w:t>
      </w:r>
    </w:p>
    <w:p>
      <w:pPr>
        <w:pStyle w:val="Normal"/>
        <w:spacing w:lineRule="auto" w:line="360"/>
        <w:ind w:firstLine="709"/>
        <w:jc w:val="both"/>
        <w:rPr>
          <w:color w:val="000000"/>
          <w:sz w:val="28"/>
          <w:szCs w:val="28"/>
        </w:rPr>
      </w:pPr>
      <w:r>
        <w:rPr>
          <w:color w:val="000000"/>
          <w:sz w:val="28"/>
          <w:szCs w:val="28"/>
        </w:rPr>
        <w:t>В работе, посвященной прикладной проблеме – методологии измерения степени интериоризации идеологии, Панина В.В. определяет идеологию как «форму сознания, которая является продуктом социализированного духовного производства, развертывающегося в рамках духовно-практического способа освоения действительности. Она отражает определенную предметную область через призму интересов определенного субъекта, содержит в себе социальное целеполагание и социальную технологию, служит руководством для практической деятельности» и выделяет три основные части структуры системы идеологии:</w:t>
      </w:r>
    </w:p>
    <w:p>
      <w:pPr>
        <w:pStyle w:val="Normal"/>
        <w:spacing w:lineRule="auto" w:line="360"/>
        <w:ind w:firstLine="709"/>
        <w:jc w:val="both"/>
        <w:rPr/>
      </w:pPr>
      <w:r>
        <w:rPr>
          <w:color w:val="000000"/>
          <w:sz w:val="28"/>
          <w:szCs w:val="28"/>
        </w:rPr>
        <w:t>– </w:t>
      </w:r>
      <w:r>
        <w:rPr>
          <w:color w:val="000000"/>
          <w:sz w:val="28"/>
          <w:szCs w:val="28"/>
        </w:rPr>
        <w:t>Подсистема отражения;</w:t>
      </w:r>
    </w:p>
    <w:p>
      <w:pPr>
        <w:pStyle w:val="Normal"/>
        <w:spacing w:lineRule="auto" w:line="360"/>
        <w:ind w:firstLine="709"/>
        <w:jc w:val="both"/>
        <w:rPr/>
      </w:pPr>
      <w:r>
        <w:rPr>
          <w:color w:val="000000"/>
          <w:sz w:val="28"/>
          <w:szCs w:val="28"/>
        </w:rPr>
        <w:t>– </w:t>
      </w:r>
      <w:r>
        <w:rPr>
          <w:color w:val="000000"/>
          <w:sz w:val="28"/>
          <w:szCs w:val="28"/>
        </w:rPr>
        <w:t>Подсистема продуцирования идеалов и полагания ц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струментальная подсист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Общественно-духовная потребность в разнообразии и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мнению Сороковиковой В.И., идеологию необходимо исследовать «как целостную систему производства, распределения и потребления духовных продуктов, осуществляющуюся посредством социальных институтов и выражающую интересы определенной социальной группы общества».</w:t>
      </w:r>
    </w:p>
    <w:p>
      <w:pPr>
        <w:pStyle w:val="Normal"/>
        <w:spacing w:lineRule="auto" w:line="360"/>
        <w:ind w:firstLine="709"/>
        <w:jc w:val="both"/>
        <w:rPr/>
      </w:pPr>
      <w:r>
        <w:rPr>
          <w:color w:val="000000"/>
          <w:sz w:val="28"/>
          <w:szCs w:val="28"/>
        </w:rPr>
        <w:t>На базе социологического исследования идеологии, в отечественной науке получил развитие системный подход к анализу и определению идеологии. Вне зависимости от оценочного отношения к той или иной идеологической концепции, она может рассматриваться как особая система, функционирующая на основе процесса идеологического воздействия. Следует отметить, что в данном случае понятие идеологии отражает не просто систему тех или иных идей, а систему, в которой эти идеи на основе идеологического процесса формируются, распространяются и усваиваются объектом идеологического воздействия. В системе идеологии могут быть обозначены структурные связи между идеями, их носителями и предполагаемым объектом идеологического воздействия. В систему идеологии в качестве ее элемента входит также сам аппарат идеологического воздействия, разрабатывающий и создающий инструменты и средства реализации идей и ценностей.</w:t>
      </w:r>
    </w:p>
    <w:p>
      <w:pPr>
        <w:pStyle w:val="Normal"/>
        <w:spacing w:lineRule="auto" w:line="360"/>
        <w:ind w:firstLine="709"/>
        <w:jc w:val="both"/>
        <w:rPr/>
      </w:pPr>
      <w:r>
        <w:rPr>
          <w:color w:val="000000"/>
          <w:sz w:val="28"/>
          <w:szCs w:val="28"/>
        </w:rPr>
        <w:t>Различение системы идеологии и идеологии как системы идей имеет принципиальное значение в плане понимания специфики идеологии как явления. К примеру, система идеология может утверждать посредством содержания своих идей цели мирного характера и быть в то же время в целом воинственной, непримиримой к другим идеям и их носителям.</w:t>
      </w:r>
    </w:p>
    <w:p>
      <w:pPr>
        <w:pStyle w:val="Normal"/>
        <w:spacing w:lineRule="auto" w:line="360"/>
        <w:ind w:firstLine="709"/>
        <w:jc w:val="both"/>
        <w:rPr>
          <w:color w:val="000000"/>
          <w:sz w:val="28"/>
          <w:szCs w:val="28"/>
        </w:rPr>
      </w:pPr>
      <w:r>
        <w:rPr>
          <w:color w:val="000000"/>
          <w:sz w:val="28"/>
          <w:szCs w:val="28"/>
        </w:rPr>
        <w:t>Системе идеологии присущи специфические функции. В самом общем виде можно сформулировать две основные, первичные функции системы:</w:t>
      </w:r>
    </w:p>
    <w:p>
      <w:pPr>
        <w:pStyle w:val="Normal"/>
        <w:spacing w:lineRule="auto" w:line="360"/>
        <w:ind w:firstLine="709"/>
        <w:jc w:val="both"/>
        <w:rPr/>
      </w:pPr>
      <w:r>
        <w:rPr>
          <w:color w:val="000000"/>
          <w:sz w:val="28"/>
          <w:szCs w:val="28"/>
        </w:rPr>
        <w:t>– </w:t>
      </w:r>
      <w:r>
        <w:rPr>
          <w:color w:val="000000"/>
          <w:sz w:val="28"/>
          <w:szCs w:val="28"/>
        </w:rPr>
        <w:t>Отображательная функция;</w:t>
      </w:r>
    </w:p>
    <w:p>
      <w:pPr>
        <w:pStyle w:val="Normal"/>
        <w:spacing w:lineRule="auto" w:line="360"/>
        <w:ind w:firstLine="709"/>
        <w:jc w:val="both"/>
        <w:rPr/>
      </w:pPr>
      <w:r>
        <w:rPr>
          <w:color w:val="000000"/>
          <w:sz w:val="28"/>
          <w:szCs w:val="28"/>
        </w:rPr>
        <w:t>– </w:t>
      </w:r>
      <w:r>
        <w:rPr>
          <w:color w:val="000000"/>
          <w:sz w:val="28"/>
          <w:szCs w:val="28"/>
        </w:rPr>
        <w:t>Регулятивная функция.</w:t>
      </w:r>
    </w:p>
    <w:p>
      <w:pPr>
        <w:pStyle w:val="Normal"/>
        <w:spacing w:lineRule="auto" w:line="360"/>
        <w:ind w:firstLine="709"/>
        <w:jc w:val="both"/>
        <w:rPr>
          <w:color w:val="000000"/>
          <w:sz w:val="28"/>
          <w:szCs w:val="28"/>
        </w:rPr>
      </w:pPr>
      <w:r>
        <w:rPr>
          <w:color w:val="000000"/>
          <w:sz w:val="28"/>
          <w:szCs w:val="28"/>
        </w:rPr>
        <w:t>Система идеологии выступает в двух основных ролевых качествах – она обеспечивает процесс отражения действительности и процесс деятельностного ее изменения.</w:t>
      </w:r>
    </w:p>
    <w:p>
      <w:pPr>
        <w:pStyle w:val="Normal"/>
        <w:spacing w:lineRule="auto" w:line="360"/>
        <w:ind w:firstLine="709"/>
        <w:jc w:val="both"/>
        <w:rPr>
          <w:color w:val="000000"/>
          <w:sz w:val="28"/>
          <w:szCs w:val="28"/>
        </w:rPr>
      </w:pPr>
      <w:r>
        <w:rPr>
          <w:color w:val="000000"/>
          <w:sz w:val="28"/>
          <w:szCs w:val="28"/>
        </w:rPr>
        <w:t>В работе Волкогоновой О.Д. сформулированы пять функций системы идеолог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тегративная – объединение людей, интеграции общественно-политических и социальных образований на основе принятия как можно большим количеством людей тех или иных общих идей и ценнос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ксиологическая – производство, формулирование и распространение ценностей, имеющих характер социальных нор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навательная – дает методологические и гносеологические основы взгляда на мир, исполняет функции различения и наименования объектов и явлений действительности, предоставляет и развивает определенные методы и способы познания, разъясняет и объясняет те или иные стороны и проблемные стороны действительности. Идеология интерпретирует мир и осуществляет ориентацию человека в нем.</w:t>
      </w:r>
    </w:p>
    <w:p>
      <w:pPr>
        <w:pStyle w:val="Normal"/>
        <w:spacing w:lineRule="auto" w:line="360"/>
        <w:ind w:firstLine="709"/>
        <w:jc w:val="both"/>
        <w:rPr/>
      </w:pPr>
      <w:r>
        <w:rPr>
          <w:color w:val="000000"/>
          <w:sz w:val="28"/>
          <w:szCs w:val="28"/>
        </w:rPr>
        <w:t>– </w:t>
      </w:r>
      <w:r>
        <w:rPr>
          <w:color w:val="000000"/>
          <w:sz w:val="28"/>
          <w:szCs w:val="28"/>
        </w:rPr>
        <w:t>Мобилизующая – посредством общности идей и соответствующего их содержания, идеология мобилизует людей и побуждает к тем или иным действ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гностическая – идеология является специфическим инструментом социального ориентирования и прогнозирования. Основным элементом прогноза является идеал, который носит нормативный характер, – он обозначает не просто то, что будет, а то, что должно быть. Идеологическое прогнозирование может осуществляться как на теоретическом уровне, так и на программно-директивном. В конечном итоге прогноз становится предметом убежденности и веры. Целью идеологического прогнозирования, в отличие от иных видов прогнозов, является не только объяснить, но и направленно воздействовать на действительность. Идеологический прогноз может носить глобальный характер, а также выражать непримиримость к прогнозам других идеологий.</w:t>
      </w:r>
    </w:p>
    <w:p>
      <w:pPr>
        <w:pStyle w:val="Normal"/>
        <w:spacing w:lineRule="auto" w:line="360"/>
        <w:ind w:firstLine="709"/>
        <w:jc w:val="both"/>
        <w:rPr>
          <w:color w:val="000000"/>
          <w:sz w:val="28"/>
          <w:szCs w:val="28"/>
        </w:rPr>
      </w:pPr>
      <w:r>
        <w:rPr>
          <w:color w:val="000000"/>
          <w:sz w:val="28"/>
          <w:szCs w:val="28"/>
        </w:rPr>
        <w:t>Система идеологии функционирует на основе процесса идеологического воздействия. Теория идеологического процесса как широкая межотраслевая система научного знания затрагивает целый ряд научных дисциплин: социология, философия, психология, политология. В самом общем определении, идеологический процесс охватывает и представляет собой деятельность субъектов по производству, воспроизводству и практической реализации идеологии. В советской литературе идеологический процесс рассматривается главным образом как процесс возникновения, развития идеологии и процесс пропаганды, внедрения идей в сознание масс, как процесс «формирования и развития социалистического сознания трудящихся». В более широком выражении идеологический процесс как определенная область жизни общества охватывает сферу производства социально-политических, оценочно-классовых идей, взглядов, теорий, их воспроизводство, дальнейшее развитие, уточнение, распространение и усвоение, в том числе через систему средств идеологического воздействия. Суть идеологического процесса, – воспроизводство и реализация идеологии. Калинин А.Е. характеризует различные типы идеологического процесса:</w:t>
      </w:r>
    </w:p>
    <w:p>
      <w:pPr>
        <w:pStyle w:val="Normal"/>
        <w:spacing w:lineRule="auto" w:line="360"/>
        <w:ind w:firstLine="709"/>
        <w:jc w:val="both"/>
        <w:rPr/>
      </w:pPr>
      <w:r>
        <w:rPr>
          <w:color w:val="000000"/>
          <w:sz w:val="28"/>
          <w:szCs w:val="28"/>
        </w:rPr>
        <w:t>– </w:t>
      </w:r>
      <w:r>
        <w:rPr>
          <w:color w:val="000000"/>
          <w:sz w:val="28"/>
          <w:szCs w:val="28"/>
        </w:rPr>
        <w:t>По характеру деятельности;</w:t>
      </w:r>
    </w:p>
    <w:p>
      <w:pPr>
        <w:pStyle w:val="Normal"/>
        <w:spacing w:lineRule="auto" w:line="360"/>
        <w:ind w:firstLine="709"/>
        <w:jc w:val="both"/>
        <w:rPr/>
      </w:pPr>
      <w:r>
        <w:rPr>
          <w:color w:val="000000"/>
          <w:sz w:val="28"/>
          <w:szCs w:val="28"/>
        </w:rPr>
        <w:t>– </w:t>
      </w:r>
      <w:r>
        <w:rPr>
          <w:color w:val="000000"/>
          <w:sz w:val="28"/>
          <w:szCs w:val="28"/>
        </w:rPr>
        <w:t>По направленности распространения;</w:t>
      </w:r>
    </w:p>
    <w:p>
      <w:pPr>
        <w:pStyle w:val="Normal"/>
        <w:spacing w:lineRule="auto" w:line="360"/>
        <w:ind w:firstLine="709"/>
        <w:jc w:val="both"/>
        <w:rPr/>
      </w:pPr>
      <w:r>
        <w:rPr>
          <w:color w:val="000000"/>
          <w:sz w:val="28"/>
          <w:szCs w:val="28"/>
        </w:rPr>
        <w:t>– </w:t>
      </w:r>
      <w:r>
        <w:rPr>
          <w:color w:val="000000"/>
          <w:sz w:val="28"/>
          <w:szCs w:val="28"/>
        </w:rPr>
        <w:t>По содержанию отношений;</w:t>
      </w:r>
    </w:p>
    <w:p>
      <w:pPr>
        <w:pStyle w:val="Normal"/>
        <w:spacing w:lineRule="auto" w:line="360"/>
        <w:ind w:firstLine="709"/>
        <w:jc w:val="both"/>
        <w:rPr/>
      </w:pPr>
      <w:r>
        <w:rPr>
          <w:color w:val="000000"/>
          <w:sz w:val="28"/>
          <w:szCs w:val="28"/>
        </w:rPr>
        <w:t>– </w:t>
      </w:r>
      <w:r>
        <w:rPr>
          <w:color w:val="000000"/>
          <w:sz w:val="28"/>
          <w:szCs w:val="28"/>
        </w:rPr>
        <w:t>По генезису возникновения идеолог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характеру взаимодействия идеологии и массового сознания.</w:t>
      </w:r>
    </w:p>
    <w:p>
      <w:pPr>
        <w:pStyle w:val="Normal"/>
        <w:spacing w:lineRule="auto" w:line="360"/>
        <w:ind w:firstLine="709"/>
        <w:jc w:val="both"/>
        <w:rPr>
          <w:color w:val="000000"/>
          <w:sz w:val="28"/>
          <w:szCs w:val="28"/>
        </w:rPr>
      </w:pPr>
      <w:r>
        <w:rPr>
          <w:color w:val="000000"/>
          <w:sz w:val="28"/>
          <w:szCs w:val="28"/>
        </w:rPr>
        <w:t>Система идеологии с точки зрения форм ее социально-психологического представления в обществе является, прежде всего, семиотической системой. Она отражает внезнаковую реальность и является средством социальной связи индивидов. Знаковые системы в силу своей природы переводят структуры общественного бытия в структурные компоненты индивидуального сознания. Именно в этом заключается и на этом основан эффект идеологического воздействия. Этот перевод лежит в основе всех функций системы идеологии. В силу своего вероятностно – аксиологического характера реализация идеологии предполагает возникновение личностно-смыслового отношения к ней со стороны воспринимающего субъекта. Здесь мы можем говорить о специфическом процессе интериоризации идеологических представлений, который означает, что у личности установилось определенное отношение к ним. На следующем этапе это отношение фиксируется в убеждения, веру, ценности.</w:t>
      </w:r>
    </w:p>
    <w:p>
      <w:pPr>
        <w:pStyle w:val="Normal"/>
        <w:spacing w:lineRule="auto" w:line="360"/>
        <w:ind w:firstLine="709"/>
        <w:jc w:val="both"/>
        <w:rPr>
          <w:color w:val="000000"/>
          <w:sz w:val="28"/>
          <w:szCs w:val="28"/>
        </w:rPr>
      </w:pPr>
      <w:r>
        <w:rPr>
          <w:color w:val="000000"/>
          <w:sz w:val="28"/>
          <w:szCs w:val="28"/>
        </w:rPr>
        <w:t>Система идеологии может в рамках процесса интериоризации своих норм рассматриваться как определенная форма, посредством которой выражают себя внутренние отношения сложной системы общества. При этом идеология скрывает их фактический характер путем собственной их интерпретации. По мнению Араповой М.А., идеология как видимая форма действительных отношений «играет роль самостоятельного механизма в управлении реальными процессами на поверхности системы». Идеология как «превращенная форма» действительности выполняет функцию «вытеснения, замещения и восполнения предметов в системе». Таким образом, мы можем видеть, что в зарубежной и отечественной теории существует множество подходов и взглядов на определение идеологии как понятия и явления – от взаимодополняющих до взаимоисключающих. Во многом это обусловлено тем, что, в силу своих качеств и специфических особенностей, идеология может рассматриваться с различных позиций, разными методами и под углом достижения различных целей и решений исследовательских задач.</w:t>
      </w:r>
    </w:p>
    <w:p>
      <w:pPr>
        <w:pStyle w:val="Normal"/>
        <w:spacing w:lineRule="auto" w:line="360"/>
        <w:ind w:firstLine="709"/>
        <w:jc w:val="both"/>
        <w:rPr/>
      </w:pPr>
      <w:r>
        <w:rPr>
          <w:color w:val="000000"/>
          <w:sz w:val="28"/>
          <w:szCs w:val="28"/>
        </w:rPr>
        <w:t>Общим фоном для современных исследований по идеологии является признание того факта, что дать исчерпывающее универсальное определение этому понятию и явлению принципиально невозможно. Понятие идеологии охватывает сложный комплекс явлений и факторов, имеющих физическую, психическую и социальную природу. Идеологические формы языка и мышления являются предметом семантики, синтаксиса, логистики, лингвистики, и др. прикладных дисциплин. Содержание и функции идей, составляющих основу идеологии, могут рассматриваться с позиций социологии, психологии, истории и т.д. Однако в процессе познания сущности идеологических форм существует предел в научной интерпретации и формализации, который обусловлен природой человеческого сознания и мышления. В своей основе идеология состоит из принципиально неверифицируемых суждений надэмпирического свойства. В таком качестве понятие идеологии имеет выраженный феноменологический характер.</w:t>
      </w:r>
    </w:p>
    <w:p>
      <w:pPr>
        <w:pStyle w:val="Normal"/>
        <w:spacing w:lineRule="auto" w:line="360"/>
        <w:ind w:firstLine="709"/>
        <w:jc w:val="both"/>
        <w:rPr>
          <w:color w:val="000000"/>
          <w:sz w:val="28"/>
          <w:szCs w:val="28"/>
        </w:rPr>
      </w:pPr>
      <w:r>
        <w:rPr>
          <w:color w:val="000000"/>
          <w:sz w:val="28"/>
          <w:szCs w:val="28"/>
        </w:rPr>
        <w:t>Вместе с тем идеологии присущи определенные атрибутивные черты, которые можно отразить в двух ее взаимообусловленных определениях:</w:t>
      </w:r>
    </w:p>
    <w:p>
      <w:pPr>
        <w:pStyle w:val="Normal"/>
        <w:spacing w:lineRule="auto" w:line="360"/>
        <w:ind w:firstLine="709"/>
        <w:jc w:val="both"/>
        <w:rPr/>
      </w:pPr>
      <w:r>
        <w:rPr>
          <w:color w:val="000000"/>
          <w:sz w:val="28"/>
          <w:szCs w:val="28"/>
        </w:rPr>
        <w:t>– </w:t>
      </w:r>
      <w:r>
        <w:rPr>
          <w:color w:val="000000"/>
          <w:sz w:val="28"/>
          <w:szCs w:val="28"/>
        </w:rPr>
        <w:t>В самом простом и первоначальном определении, идеология предстает перед нами как ориентированная на действие и логически согласованная система идей, в ложной, мистифицированной форме выражающих интересы социальных групп общества. Эта система по своей природе отражает определенный тип мышления и представления реальности, основанный на сознательном или неосознанном ее искажении. В таком своем качестве идеология может быть представлена политическим учением, социологической теорией, программой действий, глобальной стратегией, социальным прогнозом, религиозной доктриной, нормативным кодексом и т.д. Характерными чертами идеологии при этом являются, в той или иной степени, ее гиперидеологичности, феноменологичность, мифологич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месте с тем идеология может быть рассмотрена как определенная система производства, распределения и потребления духовных продуктов, которая включает в себя систему идей, идеологические отношения субъектов по поводу создания и реализации элементов общей системы, деятельность идеологических институтов в процессе идеологического воздействия, а также объекта и субъекта идеологического воздействия – человека. В таком качестве идеология является элементом социально-психологической практики общества. Отличительной, качественной особенностью идеологии является ее знаковый характер. В качестве знаковой системы, идеология, в рамках процесса идеологического воздействия, осуществляет перевод структур общественного бытия в структурные компоненты индивидуального сознания. Посредством выполнения специфических функций, идеология обеспечивает процесс отображения действительности и процесс деятельностного ее изменения. Наконец, идеология, представляя собой, в качестве элемента более общей системы, инструмент формирования и регулирования сознания и поведения своих адептов, фактически может играть роль самостоятельного механизма в управлении реальными процессами на поверхности системы.</w:t>
      </w:r>
    </w:p>
    <w:p>
      <w:pPr>
        <w:pStyle w:val="Normal"/>
        <w:spacing w:lineRule="auto" w:line="360"/>
        <w:ind w:firstLine="709"/>
        <w:jc w:val="both"/>
        <w:rPr>
          <w:color w:val="000000"/>
          <w:sz w:val="28"/>
          <w:szCs w:val="28"/>
        </w:rPr>
      </w:pPr>
      <w:r>
        <w:rPr>
          <w:color w:val="000000"/>
          <w:sz w:val="28"/>
          <w:szCs w:val="28"/>
        </w:rPr>
        <w:t>Именно в единстве данных определений мы рассматриваем идеологию 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Историко-философские корни созидательных идей. Созидательные идеи Заратуштры, Будды, Сократа, Платона, Конфуция, Амира Тимура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тон родился на о. Эгина вблизи Афин. Его отец Аристон происходил из рода последнего царя Аттики Кодра. Настоящее имя Платон – Аристокл. Сильнейшее влияние на Платона оказал Сократ, после знакомства, с которым Платон уничтожил свои поэтические произведения и всю жизнь посвятил философии. Он много путешествовал, побывал в Египте, Южной Италии, на Сицилии.</w:t>
      </w:r>
    </w:p>
    <w:p>
      <w:pPr>
        <w:pStyle w:val="Normal"/>
        <w:spacing w:lineRule="auto" w:line="360"/>
        <w:ind w:firstLine="709"/>
        <w:jc w:val="both"/>
        <w:rPr>
          <w:color w:val="000000"/>
          <w:sz w:val="28"/>
          <w:szCs w:val="28"/>
        </w:rPr>
      </w:pPr>
      <w:r>
        <w:rPr>
          <w:color w:val="000000"/>
          <w:sz w:val="28"/>
          <w:szCs w:val="28"/>
        </w:rPr>
        <w:t>Платон был первым крупнейшим философом, сочинения которого почти полностью дошли до наших дней, но проблема подлинности его сочинений существует и сейчас, из 34 диалогов некоторые считаются подделками.</w:t>
      </w:r>
    </w:p>
    <w:p>
      <w:pPr>
        <w:pStyle w:val="Normal"/>
        <w:spacing w:lineRule="auto" w:line="360"/>
        <w:ind w:firstLine="709"/>
        <w:jc w:val="both"/>
        <w:rPr>
          <w:color w:val="000000"/>
          <w:sz w:val="28"/>
          <w:szCs w:val="28"/>
        </w:rPr>
      </w:pPr>
      <w:r>
        <w:rPr>
          <w:color w:val="000000"/>
          <w:sz w:val="28"/>
          <w:szCs w:val="28"/>
        </w:rPr>
        <w:t>Изложение философии Платона следует начать с описания метода его философствования, который представляет собой развитый до совершенства метод сократовских бесед. Этим методом выступает диалектика, выражающаяся в том, чтобы правильно ставить вопросы, получать на них ответы и благодаря этому приходить к истинным определениям и выяснению сущности рассматриваемого предмета.</w:t>
      </w:r>
    </w:p>
    <w:p>
      <w:pPr>
        <w:pStyle w:val="Normal"/>
        <w:spacing w:lineRule="auto" w:line="360"/>
        <w:ind w:firstLine="709"/>
        <w:jc w:val="both"/>
        <w:rPr>
          <w:color w:val="000000"/>
          <w:sz w:val="28"/>
          <w:szCs w:val="28"/>
        </w:rPr>
      </w:pPr>
      <w:r>
        <w:rPr>
          <w:color w:val="000000"/>
          <w:sz w:val="28"/>
          <w:szCs w:val="28"/>
        </w:rPr>
        <w:t>Большое место в философском мировоззрении Платона занимают его взгляды на общество и государство. Платона можно считать одним из первых древнегреческих философов, который в систематической форме представил своё понимание государства. Платон рисует идеальный тип государства, который якобы существовал в древние времена.</w:t>
      </w:r>
    </w:p>
    <w:p>
      <w:pPr>
        <w:pStyle w:val="Normal"/>
        <w:spacing w:lineRule="auto" w:line="360"/>
        <w:ind w:firstLine="709"/>
        <w:jc w:val="both"/>
        <w:rPr>
          <w:color w:val="000000"/>
          <w:sz w:val="28"/>
          <w:szCs w:val="28"/>
        </w:rPr>
      </w:pPr>
      <w:r>
        <w:rPr>
          <w:color w:val="000000"/>
          <w:sz w:val="28"/>
          <w:szCs w:val="28"/>
        </w:rPr>
        <w:t>Платон – выдающийся представитель объективного идеализма, его основоположник, давший толчок развитию всей западной философии.</w:t>
      </w:r>
    </w:p>
    <w:p>
      <w:pPr>
        <w:pStyle w:val="Normal"/>
        <w:spacing w:lineRule="auto" w:line="360"/>
        <w:ind w:firstLine="709"/>
        <w:jc w:val="both"/>
        <w:rPr>
          <w:b/>
          <w:b/>
          <w:color w:val="000000"/>
          <w:sz w:val="28"/>
          <w:szCs w:val="28"/>
        </w:rPr>
      </w:pPr>
      <w:r>
        <w:rPr>
          <w:i/>
          <w:color w:val="000000"/>
          <w:sz w:val="28"/>
          <w:szCs w:val="28"/>
        </w:rPr>
        <w:t>Аристотель</w:t>
      </w:r>
      <w:r>
        <w:rPr>
          <w:color w:val="000000"/>
          <w:sz w:val="28"/>
          <w:szCs w:val="28"/>
        </w:rPr>
        <w:t xml:space="preserve"> – величайший древнегреческий философ, создавший своё оригинальное учение, составившее эпоху философии.</w:t>
      </w:r>
    </w:p>
    <w:p>
      <w:pPr>
        <w:pStyle w:val="Normal"/>
        <w:spacing w:lineRule="auto" w:line="360"/>
        <w:ind w:firstLine="709"/>
        <w:jc w:val="both"/>
        <w:rPr>
          <w:color w:val="000000"/>
          <w:sz w:val="28"/>
          <w:szCs w:val="28"/>
        </w:rPr>
      </w:pPr>
      <w:r>
        <w:rPr>
          <w:color w:val="000000"/>
          <w:sz w:val="28"/>
          <w:szCs w:val="28"/>
        </w:rPr>
        <w:t>Ещё находясь в платоновской Академии, Аристотель расходился с Платоном в своих философских воззрениях. Впоследствии он подверг критике платоновскую теорию идей, что имело важное значение для дальнейшего развития философии. Он полагал, что разделение на идеи и вещи не имеет рационального значения, так как идеи – это просто копии чувственных вещей и оттождественны им по содержанию.</w:t>
      </w:r>
    </w:p>
    <w:p>
      <w:pPr>
        <w:pStyle w:val="Normal"/>
        <w:spacing w:lineRule="auto" w:line="360"/>
        <w:ind w:firstLine="709"/>
        <w:jc w:val="both"/>
        <w:rPr>
          <w:color w:val="000000"/>
          <w:sz w:val="28"/>
          <w:szCs w:val="28"/>
        </w:rPr>
      </w:pPr>
      <w:r>
        <w:rPr>
          <w:color w:val="000000"/>
          <w:sz w:val="28"/>
          <w:szCs w:val="28"/>
        </w:rPr>
        <w:t>Аристотель в своих философских рассуждениях исходил, прежде всего из признания существования объективного, материального мира. Исходя из своей критики платоновских идей, находящихся вне вещей, Аристотель попытался создать теорию, согласно которой сущность находится в самих вещах.</w:t>
      </w:r>
    </w:p>
    <w:p>
      <w:pPr>
        <w:pStyle w:val="Normal"/>
        <w:spacing w:lineRule="auto" w:line="360"/>
        <w:ind w:firstLine="709"/>
        <w:jc w:val="both"/>
        <w:rPr>
          <w:color w:val="000000"/>
          <w:sz w:val="28"/>
          <w:szCs w:val="28"/>
        </w:rPr>
      </w:pPr>
      <w:r>
        <w:rPr>
          <w:color w:val="000000"/>
          <w:sz w:val="28"/>
          <w:szCs w:val="28"/>
        </w:rPr>
        <w:t>Важный вклад в философию внесён Аристотелем по проблеме понимания движения. Он различает 4 вида движения: 1) возникновение и уничтожение; 2) качественное изменение, или превращение свойств; 3) количественное изменение, т.е. увеличение или уменьшение; 4) перемещение в пространстве. Главный из этих видов для Аристотеля – движение в пространстве, которое выступает условием всех остальных видом движения и к которому сводятся все остальные. Исследуя движения в пространстве как таковое</w:t>
      </w:r>
    </w:p>
    <w:p>
      <w:pPr>
        <w:pStyle w:val="Normal"/>
        <w:spacing w:lineRule="auto" w:line="360"/>
        <w:ind w:firstLine="709"/>
        <w:jc w:val="both"/>
        <w:rPr>
          <w:color w:val="000000"/>
          <w:sz w:val="28"/>
          <w:szCs w:val="28"/>
        </w:rPr>
      </w:pPr>
      <w:r>
        <w:rPr>
          <w:color w:val="000000"/>
          <w:sz w:val="28"/>
          <w:szCs w:val="28"/>
        </w:rPr>
        <w:t>Аристотель выступал против атомистики, считая, что неделимых частиц материи не существует, так как даже самая маленькая частица материи состоит и 4-х элементов, в противном случае эти частицы не обладали бы теми качествами, которыми обладает всё тело.</w:t>
      </w:r>
    </w:p>
    <w:p>
      <w:pPr>
        <w:pStyle w:val="Normal"/>
        <w:spacing w:lineRule="auto" w:line="360"/>
        <w:ind w:firstLine="709"/>
        <w:jc w:val="both"/>
        <w:rPr/>
      </w:pPr>
      <w:r>
        <w:rPr>
          <w:color w:val="000000"/>
          <w:sz w:val="28"/>
          <w:szCs w:val="28"/>
        </w:rPr>
        <w:t>Аристотелю принадлежит заслуга в разработке вопросов логики. У него впервые в древнегреческой философии мы находим трактаты, специально посвящённые логики. Аристотель чётко сформулировал законы мышления: закон тождества, закон противоречия, закон исключённого третьего.</w:t>
      </w:r>
    </w:p>
    <w:p>
      <w:pPr>
        <w:pStyle w:val="Normal"/>
        <w:spacing w:lineRule="auto" w:line="360"/>
        <w:ind w:firstLine="709"/>
        <w:jc w:val="both"/>
        <w:rPr>
          <w:color w:val="000000"/>
          <w:sz w:val="28"/>
          <w:szCs w:val="28"/>
        </w:rPr>
      </w:pPr>
      <w:r>
        <w:rPr>
          <w:color w:val="000000"/>
          <w:sz w:val="28"/>
          <w:szCs w:val="28"/>
        </w:rPr>
        <w:t>В развитие философии внесли значительный вклад наши великие предки – Ходжа Ахмад Яссави, Бахоуддин Накшбанд, Имам-аль-Бухари, Имам-ат-Термизи, Амир Тимур, Улугбек, Алишер Навои, Бабур.</w:t>
      </w:r>
    </w:p>
    <w:p>
      <w:pPr>
        <w:pStyle w:val="Normal"/>
        <w:spacing w:lineRule="auto" w:line="360"/>
        <w:ind w:firstLine="709"/>
        <w:jc w:val="both"/>
        <w:rPr>
          <w:color w:val="000000"/>
          <w:sz w:val="28"/>
          <w:szCs w:val="28"/>
        </w:rPr>
      </w:pPr>
      <w:r>
        <w:rPr>
          <w:color w:val="000000"/>
          <w:sz w:val="28"/>
          <w:szCs w:val="28"/>
        </w:rPr>
        <w:t xml:space="preserve">В своих знаменитых «Уложениях» </w:t>
      </w:r>
      <w:r>
        <w:rPr>
          <w:i/>
          <w:color w:val="000000"/>
          <w:sz w:val="28"/>
          <w:szCs w:val="28"/>
        </w:rPr>
        <w:t>Амир Тимур</w:t>
      </w:r>
      <w:r>
        <w:rPr>
          <w:color w:val="000000"/>
          <w:sz w:val="28"/>
          <w:szCs w:val="28"/>
        </w:rPr>
        <w:t xml:space="preserve"> писал, что «власть, не опирающаяся на религию и законы, не сохранит на долгое время свое положение и силу. Она подобна нагому человеку, который заставляет других при встрече с ним опускать глаза, не внушая никакого уважения к себе. Можно также сравнить с домом, не имеющим ни крыши, ни дверей, ни ограды, в который может проникнуть самый презренный человек</w:t>
      </w:r>
    </w:p>
    <w:p>
      <w:pPr>
        <w:pStyle w:val="Normal"/>
        <w:spacing w:lineRule="auto" w:line="360"/>
        <w:ind w:firstLine="709"/>
        <w:jc w:val="both"/>
        <w:rPr>
          <w:color w:val="000000"/>
          <w:sz w:val="28"/>
          <w:szCs w:val="28"/>
        </w:rPr>
      </w:pPr>
      <w:r>
        <w:rPr>
          <w:color w:val="000000"/>
          <w:sz w:val="28"/>
          <w:szCs w:val="28"/>
        </w:rPr>
        <w:t>Сам Амир Тимур – разносторонне одаренный человек, прекрасно понимал, что духовный фактор крайне необходим и без него невозможно существование самого общества и любой человеческой цивилизации.</w:t>
      </w:r>
    </w:p>
    <w:p>
      <w:pPr>
        <w:pStyle w:val="Normal"/>
        <w:spacing w:lineRule="auto" w:line="360"/>
        <w:ind w:firstLine="709"/>
        <w:jc w:val="both"/>
        <w:rPr>
          <w:color w:val="000000"/>
          <w:sz w:val="28"/>
          <w:szCs w:val="28"/>
        </w:rPr>
      </w:pPr>
      <w:r>
        <w:rPr>
          <w:color w:val="000000"/>
          <w:sz w:val="28"/>
          <w:szCs w:val="28"/>
        </w:rPr>
        <w:t>Духовный фундамент имеет в империи Амира Тимура особое значение, на него опирается его мощь, сила, слава и величие.</w:t>
      </w:r>
    </w:p>
    <w:p>
      <w:pPr>
        <w:pStyle w:val="Normal"/>
        <w:spacing w:lineRule="auto" w:line="360"/>
        <w:ind w:firstLine="709"/>
        <w:jc w:val="both"/>
        <w:rPr>
          <w:color w:val="000000"/>
          <w:sz w:val="28"/>
          <w:szCs w:val="28"/>
        </w:rPr>
      </w:pPr>
      <w:r>
        <w:rPr>
          <w:color w:val="000000"/>
          <w:sz w:val="28"/>
          <w:szCs w:val="28"/>
        </w:rPr>
        <w:t>Патриотическое чувство, полководческая и воинская деятельность и созданная им своеобразная Восточная цивилизация – великолепное тому подтверждение. Деятели такого масштаба – редкость в истории человеческого общества.</w:t>
      </w:r>
    </w:p>
    <w:p>
      <w:pPr>
        <w:pStyle w:val="Normal"/>
        <w:spacing w:lineRule="auto" w:line="360"/>
        <w:ind w:firstLine="709"/>
        <w:jc w:val="both"/>
        <w:rPr>
          <w:color w:val="000000"/>
          <w:sz w:val="28"/>
          <w:szCs w:val="28"/>
        </w:rPr>
      </w:pPr>
      <w:r>
        <w:rPr>
          <w:color w:val="000000"/>
          <w:sz w:val="28"/>
          <w:szCs w:val="28"/>
        </w:rPr>
        <w:t>Амир Тимур хорошо понимал значение совета, состоящего из мудрых людей в управлении государством. В своих «Уложениях» он так писал об этом: «Десять долей государственных дел я решил с помощью совета и совещаний, и только одну долю – с помощью меча». В условиях строительства правового демократического государства и гражданского открытого общества эти высказывания мудрого государственного деятеля имеют большое практическое значение, и потому они своевременны и актуальны.</w:t>
      </w:r>
    </w:p>
    <w:p>
      <w:pPr>
        <w:pStyle w:val="Normal"/>
        <w:spacing w:lineRule="auto" w:line="360"/>
        <w:ind w:firstLine="709"/>
        <w:jc w:val="both"/>
        <w:rPr>
          <w:color w:val="000000"/>
          <w:sz w:val="28"/>
          <w:szCs w:val="28"/>
        </w:rPr>
      </w:pPr>
      <w:r>
        <w:rPr>
          <w:color w:val="000000"/>
          <w:sz w:val="28"/>
          <w:szCs w:val="28"/>
        </w:rPr>
        <w:t>В духовном наследии А. Тимура очень много полезного для современности. Изучение и использование его является одной из основных задач духовного обновления.</w:t>
      </w:r>
    </w:p>
    <w:p>
      <w:pPr>
        <w:pStyle w:val="Normal"/>
        <w:spacing w:lineRule="auto" w:line="360"/>
        <w:ind w:firstLine="709"/>
        <w:jc w:val="both"/>
        <w:rPr>
          <w:color w:val="000000"/>
          <w:sz w:val="28"/>
          <w:szCs w:val="28"/>
        </w:rPr>
      </w:pPr>
      <w:r>
        <w:rPr>
          <w:color w:val="000000"/>
          <w:sz w:val="28"/>
          <w:szCs w:val="28"/>
        </w:rPr>
        <w:t>В автобиографии Амир Тимур пишет о нравственных качествах человека как личности с огромным внутренним духовным богатством и красотой, которые сводятся к следующему:</w:t>
      </w:r>
    </w:p>
    <w:p>
      <w:pPr>
        <w:pStyle w:val="Normal"/>
        <w:spacing w:lineRule="auto" w:line="360"/>
        <w:ind w:firstLine="709"/>
        <w:jc w:val="both"/>
        <w:rPr>
          <w:color w:val="000000"/>
          <w:sz w:val="28"/>
          <w:szCs w:val="28"/>
        </w:rPr>
      </w:pPr>
      <w:r>
        <w:rPr>
          <w:color w:val="000000"/>
          <w:sz w:val="28"/>
          <w:szCs w:val="28"/>
        </w:rPr>
        <w:t>В основе нравственных качеств должна быть бескорыстность;</w:t>
      </w:r>
    </w:p>
    <w:p>
      <w:pPr>
        <w:pStyle w:val="Normal"/>
        <w:spacing w:lineRule="auto" w:line="360"/>
        <w:ind w:firstLine="709"/>
        <w:jc w:val="both"/>
        <w:rPr>
          <w:color w:val="000000"/>
          <w:sz w:val="28"/>
          <w:szCs w:val="28"/>
        </w:rPr>
      </w:pPr>
      <w:r>
        <w:rPr>
          <w:color w:val="000000"/>
          <w:sz w:val="28"/>
          <w:szCs w:val="28"/>
        </w:rPr>
        <w:t>Беспрекословное соблюдение религиозных догматов, уважать личности, почитаемые по воле аллаха;</w:t>
      </w:r>
    </w:p>
    <w:p>
      <w:pPr>
        <w:pStyle w:val="Normal"/>
        <w:spacing w:lineRule="auto" w:line="360"/>
        <w:ind w:firstLine="709"/>
        <w:jc w:val="both"/>
        <w:rPr>
          <w:color w:val="000000"/>
          <w:sz w:val="28"/>
          <w:szCs w:val="28"/>
        </w:rPr>
      </w:pPr>
      <w:r>
        <w:rPr>
          <w:color w:val="000000"/>
          <w:sz w:val="28"/>
          <w:szCs w:val="28"/>
        </w:rPr>
        <w:t>Всегда нужно делать больше пожертвований в пользу бедных, каждую ссору надо внимательно изучать и по мере возможности её надо решать положительно;</w:t>
      </w:r>
    </w:p>
    <w:p>
      <w:pPr>
        <w:pStyle w:val="Normal"/>
        <w:spacing w:lineRule="auto" w:line="360"/>
        <w:ind w:firstLine="709"/>
        <w:jc w:val="both"/>
        <w:rPr>
          <w:color w:val="000000"/>
          <w:sz w:val="28"/>
          <w:szCs w:val="28"/>
        </w:rPr>
      </w:pPr>
      <w:r>
        <w:rPr>
          <w:color w:val="000000"/>
          <w:sz w:val="28"/>
          <w:szCs w:val="28"/>
        </w:rPr>
        <w:t>Всю деятельность направлять к всеобщей выгоде и пользе. В этом деле без причины не обижать никого, оказывать посильную помощь тем, кто пришел к тебе за помощью;</w:t>
      </w:r>
    </w:p>
    <w:p>
      <w:pPr>
        <w:pStyle w:val="Normal"/>
        <w:spacing w:lineRule="auto" w:line="360"/>
        <w:ind w:firstLine="709"/>
        <w:jc w:val="both"/>
        <w:rPr>
          <w:color w:val="000000"/>
          <w:sz w:val="28"/>
          <w:szCs w:val="28"/>
        </w:rPr>
      </w:pPr>
      <w:r>
        <w:rPr>
          <w:color w:val="000000"/>
          <w:sz w:val="28"/>
          <w:szCs w:val="28"/>
        </w:rPr>
        <w:t>Выше ставить религиозные вопросы над обыденными, жизненными и светскими делами;</w:t>
      </w:r>
    </w:p>
    <w:p>
      <w:pPr>
        <w:pStyle w:val="Normal"/>
        <w:spacing w:lineRule="auto" w:line="360"/>
        <w:ind w:firstLine="709"/>
        <w:jc w:val="both"/>
        <w:rPr>
          <w:color w:val="000000"/>
          <w:sz w:val="28"/>
          <w:szCs w:val="28"/>
        </w:rPr>
      </w:pPr>
      <w:r>
        <w:rPr>
          <w:color w:val="000000"/>
          <w:sz w:val="28"/>
          <w:szCs w:val="28"/>
        </w:rPr>
        <w:t>Строго придерживаться справедливости;</w:t>
      </w:r>
    </w:p>
    <w:p>
      <w:pPr>
        <w:pStyle w:val="Normal"/>
        <w:spacing w:lineRule="auto" w:line="360"/>
        <w:ind w:firstLine="709"/>
        <w:jc w:val="both"/>
        <w:rPr>
          <w:color w:val="000000"/>
          <w:sz w:val="28"/>
          <w:szCs w:val="28"/>
        </w:rPr>
      </w:pPr>
      <w:r>
        <w:rPr>
          <w:color w:val="000000"/>
          <w:sz w:val="28"/>
          <w:szCs w:val="28"/>
        </w:rPr>
        <w:t>Никогда не обещать, если не в состоянии выполнить обещания;</w:t>
      </w:r>
    </w:p>
    <w:p>
      <w:pPr>
        <w:pStyle w:val="Normal"/>
        <w:spacing w:lineRule="auto" w:line="360"/>
        <w:ind w:firstLine="709"/>
        <w:jc w:val="both"/>
        <w:rPr>
          <w:color w:val="000000"/>
          <w:sz w:val="28"/>
          <w:szCs w:val="28"/>
        </w:rPr>
      </w:pPr>
      <w:r>
        <w:rPr>
          <w:color w:val="000000"/>
          <w:sz w:val="28"/>
          <w:szCs w:val="28"/>
        </w:rPr>
        <w:t>Никогда никому не вредить без причин;</w:t>
      </w:r>
    </w:p>
    <w:p>
      <w:pPr>
        <w:pStyle w:val="Normal"/>
        <w:spacing w:lineRule="auto" w:line="360"/>
        <w:ind w:firstLine="709"/>
        <w:jc w:val="both"/>
        <w:rPr>
          <w:color w:val="000000"/>
          <w:sz w:val="28"/>
          <w:szCs w:val="28"/>
        </w:rPr>
      </w:pPr>
      <w:r>
        <w:rPr>
          <w:color w:val="000000"/>
          <w:sz w:val="28"/>
          <w:szCs w:val="28"/>
        </w:rPr>
        <w:t>Себя считать слугой и рабом аллаха;</w:t>
      </w:r>
    </w:p>
    <w:p>
      <w:pPr>
        <w:pStyle w:val="Normal"/>
        <w:spacing w:lineRule="auto" w:line="360"/>
        <w:ind w:firstLine="709"/>
        <w:jc w:val="both"/>
        <w:rPr>
          <w:color w:val="000000"/>
          <w:sz w:val="28"/>
          <w:szCs w:val="28"/>
        </w:rPr>
      </w:pPr>
      <w:r>
        <w:rPr>
          <w:color w:val="000000"/>
          <w:sz w:val="28"/>
          <w:szCs w:val="28"/>
        </w:rPr>
        <w:t>Стремиться быть одинаковым и с простыми и с высшими слоями населения;</w:t>
      </w:r>
    </w:p>
    <w:p>
      <w:pPr>
        <w:pStyle w:val="Normal"/>
        <w:spacing w:lineRule="auto" w:line="360"/>
        <w:ind w:firstLine="709"/>
        <w:jc w:val="both"/>
        <w:rPr>
          <w:color w:val="000000"/>
          <w:sz w:val="28"/>
          <w:szCs w:val="28"/>
        </w:rPr>
      </w:pPr>
      <w:r>
        <w:rPr>
          <w:color w:val="000000"/>
          <w:sz w:val="28"/>
          <w:szCs w:val="28"/>
        </w:rPr>
        <w:t>Никогда не надо завидовать другому;</w:t>
      </w:r>
    </w:p>
    <w:p>
      <w:pPr>
        <w:pStyle w:val="Normal"/>
        <w:spacing w:lineRule="auto" w:line="360"/>
        <w:ind w:firstLine="709"/>
        <w:jc w:val="both"/>
        <w:rPr>
          <w:color w:val="000000"/>
          <w:sz w:val="28"/>
          <w:szCs w:val="28"/>
        </w:rPr>
      </w:pPr>
      <w:r>
        <w:rPr>
          <w:color w:val="000000"/>
          <w:sz w:val="28"/>
          <w:szCs w:val="28"/>
        </w:rPr>
        <w:t>Строго соблюдать принципы хадисов пророка и аллаха;</w:t>
      </w:r>
    </w:p>
    <w:p>
      <w:pPr>
        <w:pStyle w:val="Normal"/>
        <w:spacing w:lineRule="auto" w:line="360"/>
        <w:ind w:firstLine="709"/>
        <w:jc w:val="both"/>
        <w:rPr/>
      </w:pPr>
      <w:r>
        <w:rPr>
          <w:color w:val="000000"/>
          <w:sz w:val="28"/>
          <w:szCs w:val="28"/>
        </w:rPr>
        <w:t>Высоко поднимать знамя ислама, признать великую силу тариката веры: «Я слышал, что вера и сила рождены от одной матери. И потому сила, основанная на крепкой вере, будет великой»;</w:t>
      </w:r>
    </w:p>
    <w:p>
      <w:pPr>
        <w:pStyle w:val="Normal"/>
        <w:spacing w:lineRule="auto" w:line="360"/>
        <w:ind w:firstLine="709"/>
        <w:jc w:val="both"/>
        <w:rPr>
          <w:color w:val="000000"/>
          <w:sz w:val="28"/>
          <w:szCs w:val="28"/>
        </w:rPr>
      </w:pPr>
      <w:r>
        <w:rPr>
          <w:color w:val="000000"/>
          <w:sz w:val="28"/>
          <w:szCs w:val="28"/>
        </w:rPr>
        <w:t>Всегда надо почитать сайидов, беречь шейхов и мулл. «Всегда на моих совещаниях и мероприятиях они присутствовали. В книге по имени мудрого мыслителя поднебесной указано, что если в совещаниях участвуют религиозные деятели, то такого правителя никто не может победить</w:t>
      </w:r>
    </w:p>
    <w:p>
      <w:pPr>
        <w:pStyle w:val="Normal"/>
        <w:spacing w:lineRule="auto" w:line="360"/>
        <w:ind w:firstLine="709"/>
        <w:jc w:val="both"/>
        <w:rPr>
          <w:color w:val="000000"/>
          <w:sz w:val="28"/>
          <w:szCs w:val="28"/>
        </w:rPr>
      </w:pPr>
      <w:r>
        <w:rPr>
          <w:i/>
          <w:color w:val="000000"/>
          <w:sz w:val="28"/>
          <w:szCs w:val="28"/>
        </w:rPr>
        <w:t>Заратуштра</w:t>
      </w:r>
      <w:r>
        <w:rPr>
          <w:color w:val="000000"/>
          <w:sz w:val="28"/>
          <w:szCs w:val="28"/>
        </w:rPr>
        <w:t xml:space="preserve"> по гречески Зороастр, его именем и названа эта религия, которая впоследствии послужила одним из источников основных догматов ислама. С ранних лет он был знаком с различными религиозными взглядами и учениями. Зороастр – выходец одного из племен Хорезмского оазиса – Спитама. Родиной зороастризма считают Центральную Азию., Мэри Бонс). Мэри Бонс написала четырехтомный труд по истории зороастризма. Она доказала, что родиной этой религии является Хорезм.</w:t>
      </w:r>
    </w:p>
    <w:p>
      <w:pPr>
        <w:pStyle w:val="Normal"/>
        <w:spacing w:lineRule="auto" w:line="360"/>
        <w:ind w:firstLine="709"/>
        <w:jc w:val="both"/>
        <w:rPr>
          <w:color w:val="000000"/>
          <w:sz w:val="28"/>
          <w:szCs w:val="28"/>
        </w:rPr>
      </w:pPr>
      <w:r>
        <w:rPr>
          <w:color w:val="000000"/>
          <w:sz w:val="28"/>
          <w:szCs w:val="28"/>
        </w:rPr>
        <w:t>Зороастризм не относится ни к национальным, ни к мировым религиям. Это специфичная религия основана на дуализме. Сущность ее в том, что в мире существуют два начала, между которыми идёт постоянная борьба, борьба между тьмой и светом, борьба между добром и злом. Доброе начало олицетворяет Ахурамазда, а злое Ариман.</w:t>
      </w:r>
    </w:p>
    <w:p>
      <w:pPr>
        <w:pStyle w:val="Normal"/>
        <w:spacing w:lineRule="auto" w:line="360"/>
        <w:ind w:firstLine="709"/>
        <w:jc w:val="both"/>
        <w:rPr>
          <w:color w:val="000000"/>
          <w:sz w:val="28"/>
          <w:szCs w:val="28"/>
        </w:rPr>
      </w:pPr>
      <w:r>
        <w:rPr>
          <w:color w:val="000000"/>
          <w:sz w:val="28"/>
          <w:szCs w:val="28"/>
        </w:rPr>
        <w:t>В конце концов, в этой схватке должно победить добро. Потом наступит долгое доброе существование в мире. В зороастризме особо подчеркиваются кроме двух богов, еще пять, которые как будто бы управляют различными естественными процессами. Следует подчеркнуть, что зороастризм освящает огонь, землю, воду и воздух. Их так обожествляли, что за малейшую порчу наказывали беспощадно. Например, за загрязнение воды без колебаний приговаривали к смертной казни.</w:t>
      </w:r>
    </w:p>
    <w:p>
      <w:pPr>
        <w:pStyle w:val="Normal"/>
        <w:spacing w:lineRule="auto" w:line="360"/>
        <w:ind w:firstLine="709"/>
        <w:jc w:val="both"/>
        <w:rPr>
          <w:color w:val="000000"/>
          <w:sz w:val="28"/>
          <w:szCs w:val="28"/>
        </w:rPr>
      </w:pPr>
      <w:r>
        <w:rPr>
          <w:color w:val="000000"/>
          <w:sz w:val="28"/>
          <w:szCs w:val="28"/>
        </w:rPr>
        <w:t>В Зороастризме было разработано учение об аде и рае, о двух мирах, о бессмертии души. По их представлениям после смерти душа человека будет жить самостоятельно.</w:t>
      </w:r>
    </w:p>
    <w:p>
      <w:pPr>
        <w:pStyle w:val="Normal"/>
        <w:spacing w:lineRule="auto" w:line="360"/>
        <w:ind w:firstLine="709"/>
        <w:jc w:val="both"/>
        <w:rPr>
          <w:color w:val="000000"/>
          <w:sz w:val="28"/>
          <w:szCs w:val="28"/>
        </w:rPr>
      </w:pPr>
      <w:r>
        <w:rPr>
          <w:color w:val="000000"/>
          <w:sz w:val="28"/>
          <w:szCs w:val="28"/>
        </w:rPr>
        <w:t>Следует отметить, что многие положения этого учения впоследствии вошли в ряд основных догматов иудаизма, христианства и ислама.</w:t>
      </w:r>
    </w:p>
    <w:p>
      <w:pPr>
        <w:pStyle w:val="Normal"/>
        <w:spacing w:lineRule="auto" w:line="360"/>
        <w:ind w:firstLine="709"/>
        <w:jc w:val="both"/>
        <w:rPr>
          <w:color w:val="000000"/>
          <w:sz w:val="28"/>
          <w:szCs w:val="28"/>
        </w:rPr>
      </w:pPr>
      <w:r>
        <w:rPr>
          <w:color w:val="000000"/>
          <w:sz w:val="28"/>
          <w:szCs w:val="28"/>
        </w:rPr>
        <w:t>Зороастрийцы большое внимание уделяли нравственному воспитанию человека. Мудрость, праведность и добродетель высоко ими почитались. Об этом свидетельствует нижеприведенный отрывок из «Авесты».</w:t>
      </w:r>
    </w:p>
    <w:p>
      <w:pPr>
        <w:pStyle w:val="Normal"/>
        <w:spacing w:lineRule="auto" w:line="360"/>
        <w:ind w:firstLine="709"/>
        <w:jc w:val="both"/>
        <w:rPr>
          <w:color w:val="000000"/>
          <w:sz w:val="28"/>
          <w:szCs w:val="28"/>
        </w:rPr>
      </w:pPr>
      <w:r>
        <w:rPr>
          <w:color w:val="000000"/>
          <w:sz w:val="28"/>
          <w:szCs w:val="28"/>
        </w:rPr>
        <w:t>«Воистину есть два первичных духа, близнецы, славящиеся своей противоположностью. В мысли, в слове и действии – они оба, добрый и злой. Когда эти два духа схватились впервые, то они создали бытие и небытие, и то, что ждет, в конце концов, тех, кто следует путем лжи – это самое худшее, а тех, кто следует путем добра, ждет самое лучшее. И вот из этих двух духов один, следующий лжи, выбрал зло, а другой – дух святейший, облаченный в крепчайший камень, выбрал праведность. Пусть это знают все, кто будет постоянно ублаготворять Ахурамазду праведными делами».</w:t>
      </w:r>
    </w:p>
    <w:p>
      <w:pPr>
        <w:pStyle w:val="Normal"/>
        <w:spacing w:lineRule="auto" w:line="360"/>
        <w:ind w:firstLine="709"/>
        <w:jc w:val="both"/>
        <w:rPr/>
      </w:pPr>
      <w:r>
        <w:rPr>
          <w:color w:val="000000"/>
          <w:sz w:val="28"/>
          <w:szCs w:val="28"/>
        </w:rPr>
        <w:t>Зороастр воплотил свой идеал в Ахурамазде. Более того, свои взгляды, мысли он выражал в вопросах и ответах, обращенных к Ахурамазде. Например, Зороастр обращался с вопросом о том, где находится место счастья и радости? Ахурамазда отвечал ему: «Это такое место, где люди строят дома, церкви, занимаются животноводством и земледелием, имеют детей. Я двумя руками поддерживаю тех, кто занимается созидательным трудом». По мнению Ахурамазды только трудом и земледелием можно бороться с темными силами, со всем плохим и мракобесием. Земледелием можно сделать очень многое и только трудом можно осчастливить людей. Производство материальных ценностей считалось основной чертой праведного человека. Для зороастрийцев огонь считался священным. У них имелся специальный храм огня. Вот почему их называли «огнепоклонниками». Но сами зороастрийцы с таким названием не были согласны. Для них огонь являлся только символом чистоты бога и свет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b/>
          <w:color w:val="000000"/>
          <w:sz w:val="28"/>
          <w:szCs w:val="36"/>
        </w:rPr>
        <w:t>2.3 Возрастание потребности в национальной идее в условиях глобализац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Термин «глобализация», имеет несколько смысловых значений. Это и длительный, главным образом объективный процесс складывания и углубления связей между странами и народами, результатом которого является нынешняя глобальная социальная система. Это и целенаправленная практическая деятельность, сознательная политика дальнейшего развития этих связей, углубления интеграционных процессов в интересах определенных социальных слоев, группы государств или одного государства. Речь идет о качественно новой роли субъективного фактора.</w:t>
      </w:r>
    </w:p>
    <w:p>
      <w:pPr>
        <w:pStyle w:val="Normal"/>
        <w:spacing w:lineRule="auto" w:line="360"/>
        <w:ind w:firstLine="709"/>
        <w:jc w:val="both"/>
        <w:rPr>
          <w:color w:val="000000"/>
          <w:sz w:val="28"/>
          <w:szCs w:val="28"/>
        </w:rPr>
      </w:pPr>
      <w:r>
        <w:rPr>
          <w:color w:val="000000"/>
          <w:sz w:val="28"/>
          <w:szCs w:val="28"/>
        </w:rPr>
        <w:t>Поскольку в интеграционных процессах важную, а нередко ведущую роль играет экономика, то глобализацию иногда определяют как «процесс развития интеграционного мирового хозяйства, в котором экономика отдельных стран составляет звено единого мирового целого». Здесь под глобализацией понимается период, когда уже сложилось мировое хозяйство. При этом имеется в виду, что глобализация не сводится к экономике, она охватывает практически все стороны общественной жизни, включая международные отношения.</w:t>
      </w:r>
    </w:p>
    <w:p>
      <w:pPr>
        <w:pStyle w:val="Normal"/>
        <w:spacing w:lineRule="auto" w:line="360"/>
        <w:ind w:firstLine="709"/>
        <w:jc w:val="both"/>
        <w:rPr>
          <w:color w:val="000000"/>
          <w:sz w:val="28"/>
          <w:szCs w:val="28"/>
        </w:rPr>
      </w:pPr>
      <w:r>
        <w:rPr>
          <w:color w:val="000000"/>
          <w:sz w:val="28"/>
          <w:szCs w:val="28"/>
        </w:rPr>
        <w:t>При анализе объективного процесса глобализации будем пользоваться понятиями «интеграция» и «интернационализация». Интеграция в широком философском смысле – это такая сторона процесса развития, которая связана с объединением в целое ранее разнородных частей и элементов. Применительно к обществу она означает наличие упорядоченных отношений между индивидами, группами, организациями, государствами и т.д. Интеграция общества или отдельных государств может осуществляться на основе принуждения, взаимной выгоды или сходства социально-экономического строя, интересов, целей и ценностей различных индивидов, социальных групп, классов и государств. Интернационализация – это выход какого-либо явления за рамки нации, государства. Например, интернационализация капитала.</w:t>
      </w:r>
    </w:p>
    <w:p>
      <w:pPr>
        <w:pStyle w:val="Normal"/>
        <w:spacing w:lineRule="auto" w:line="360"/>
        <w:ind w:firstLine="709"/>
        <w:jc w:val="both"/>
        <w:rPr>
          <w:color w:val="000000"/>
          <w:sz w:val="28"/>
          <w:szCs w:val="28"/>
        </w:rPr>
      </w:pPr>
      <w:r>
        <w:rPr>
          <w:color w:val="000000"/>
          <w:sz w:val="28"/>
          <w:szCs w:val="28"/>
        </w:rPr>
        <w:t>Как же складывалась глобальная социальная система?</w:t>
      </w:r>
    </w:p>
    <w:p>
      <w:pPr>
        <w:pStyle w:val="Normal"/>
        <w:spacing w:lineRule="auto" w:line="360"/>
        <w:ind w:firstLine="709"/>
        <w:jc w:val="both"/>
        <w:rPr>
          <w:color w:val="000000"/>
          <w:sz w:val="28"/>
          <w:szCs w:val="28"/>
        </w:rPr>
      </w:pPr>
      <w:r>
        <w:rPr>
          <w:color w:val="000000"/>
          <w:sz w:val="28"/>
          <w:szCs w:val="28"/>
        </w:rPr>
        <w:t>Известно, что на заре человеческой истории существовали разрозненные, изолированные друг от друга и при этом весьма малочисленные социальные образования. Развитие производства, путей сообщения, рост численности населения вели к расширению исторического пространства и связей между отдельными народами.</w:t>
      </w:r>
    </w:p>
    <w:p>
      <w:pPr>
        <w:pStyle w:val="Normal"/>
        <w:spacing w:lineRule="auto" w:line="360"/>
        <w:ind w:firstLine="709"/>
        <w:jc w:val="both"/>
        <w:rPr>
          <w:color w:val="000000"/>
          <w:sz w:val="28"/>
          <w:szCs w:val="28"/>
        </w:rPr>
      </w:pPr>
      <w:r>
        <w:rPr>
          <w:color w:val="000000"/>
          <w:sz w:val="28"/>
          <w:szCs w:val="28"/>
        </w:rPr>
        <w:t>Английский археолог Г. Чайлд в своей книге «Прогресс и археология» приводит ряд данных о распространении экономического и культурного обмена между человеческими сообществами. Так, в верхнем палеолите он осуществляется в радиусе 800 км, где-то за две тысячи лет до нашей эры – уже в радиусе до 8 тысяч км, а к VIII веку нашей эры он охватил всю Азию, Африку и Европу.</w:t>
      </w:r>
    </w:p>
    <w:p>
      <w:pPr>
        <w:pStyle w:val="Normal"/>
        <w:spacing w:lineRule="auto" w:line="360"/>
        <w:ind w:firstLine="709"/>
        <w:jc w:val="both"/>
        <w:rPr>
          <w:color w:val="000000"/>
          <w:sz w:val="28"/>
          <w:szCs w:val="28"/>
        </w:rPr>
      </w:pPr>
      <w:r>
        <w:rPr>
          <w:color w:val="000000"/>
          <w:sz w:val="28"/>
          <w:szCs w:val="28"/>
        </w:rPr>
        <w:t>После длительного периода средних веков, в течение которого производительные силы хотя и медленно, но продолжали развиваться, наступает эпоха нового времени и начинается процесс быстрого развития производительных сил, особенно в связи с открытием Америки и морского пути вокруг Африки. Рынки Ост-Индии и Китая, заселение Америки, торговля с колониями способствовали быстрому развитию торговли, промышленности, мореплавания и дальнейшему развитию исторического пространства.</w:t>
      </w:r>
    </w:p>
    <w:p>
      <w:pPr>
        <w:pStyle w:val="Normal"/>
        <w:spacing w:lineRule="auto" w:line="360"/>
        <w:ind w:firstLine="709"/>
        <w:jc w:val="both"/>
        <w:rPr>
          <w:color w:val="000000"/>
          <w:sz w:val="28"/>
          <w:szCs w:val="28"/>
        </w:rPr>
      </w:pPr>
      <w:r>
        <w:rPr>
          <w:color w:val="000000"/>
          <w:sz w:val="28"/>
          <w:szCs w:val="28"/>
        </w:rPr>
        <w:t>В «Немецкой идеологии» Маркс и Энгельс отмечали, что неудержимо развивавшаяся в XVII столетии концентрация торговли и мануфактуры в одной стране – Англии – мало-помалу создала для этой страны относительный мировой рынок, а вместе с тем и спрос на ее мануфактурные продукты, который уже не мог быть больше удовлетворен прежними промышленными производительными силами. Это послужило толчком для возникновения и развития крупной промышленности.</w:t>
      </w:r>
    </w:p>
    <w:p>
      <w:pPr>
        <w:pStyle w:val="Normal"/>
        <w:spacing w:lineRule="auto" w:line="360"/>
        <w:ind w:firstLine="709"/>
        <w:jc w:val="both"/>
        <w:rPr>
          <w:color w:val="000000"/>
          <w:sz w:val="28"/>
          <w:szCs w:val="28"/>
        </w:rPr>
      </w:pPr>
      <w:r>
        <w:rPr>
          <w:color w:val="000000"/>
          <w:sz w:val="28"/>
          <w:szCs w:val="28"/>
        </w:rPr>
        <w:t>Замена мануфактуры крупной промышленностью, развитие средств сообщения, расширение экономических связей имели своим следствием возникновение в конце XVIII в. качественно нового явления – мирового рынка, который в свою очередь оказывал ускоряющее воздействие на производство, транспорт, торговлю. Именно крупная промышленность создала средства сообщения и мировой рынок. «Она впервые создала всемирную историю, поскольку поставила удовлетворение потребностей каждой цивилизационной страны и каждого индивида в ней в зависимость от всего мира и поскольку уничтожила прежнюю, естественно сложившуюся обособленность отдельных стран». Теперь уже нет той замкнутости, которая характеризовала общества на ранних стадиях их развития. На смену ей пришли всесторонние связи, всесторонняя зависимость обществ друг от друга.</w:t>
      </w:r>
    </w:p>
    <w:p>
      <w:pPr>
        <w:pStyle w:val="Normal"/>
        <w:spacing w:lineRule="auto" w:line="360"/>
        <w:ind w:firstLine="709"/>
        <w:jc w:val="both"/>
        <w:rPr>
          <w:color w:val="000000"/>
          <w:sz w:val="28"/>
          <w:szCs w:val="28"/>
        </w:rPr>
      </w:pPr>
      <w:r>
        <w:rPr>
          <w:color w:val="000000"/>
          <w:sz w:val="28"/>
          <w:szCs w:val="28"/>
        </w:rPr>
        <w:t>Национальная обособленность и противоположности народов – говорится в «Манифесте Коммунистической партии», – все более и более исчезают уже с развитием буржуазии, со свободой торговли, всемирным рынком, с единообразием промышленного производства и соответствующих ему условий жизни. «Буржуазия путем эксплуатации всемирного рынка сделала производство и потребление всех стран космополитическим. К великому огорчению реакционеров она вырвала из-под ног промышленности национальную почву». В результате, отмечают авторы «Манифеста», на смену старой местной и национальной замкнутости и существованию за счет продуктов собственного производства приходит всесторонняя связь и всесторонняя зависимость наций друг от друга.</w:t>
      </w:r>
    </w:p>
    <w:p>
      <w:pPr>
        <w:pStyle w:val="Normal"/>
        <w:spacing w:lineRule="auto" w:line="360"/>
        <w:ind w:firstLine="709"/>
        <w:jc w:val="both"/>
        <w:rPr>
          <w:color w:val="000000"/>
          <w:sz w:val="28"/>
          <w:szCs w:val="28"/>
        </w:rPr>
      </w:pPr>
      <w:r>
        <w:rPr>
          <w:color w:val="000000"/>
          <w:sz w:val="28"/>
          <w:szCs w:val="28"/>
        </w:rPr>
        <w:t>Таким образом, утверждение буржуазного общественного строя, базирующегося на капиталистическом способе производства, привело к образованию всемирного рынка, более или менее широким связям между различными государствами и народами. История стала всемирной, что означает, что человечество стало всемирной системой. Оно стало таковым лишь в процессе длительной и отнюдь не прямолинейной интеграции.</w:t>
      </w:r>
    </w:p>
    <w:p>
      <w:pPr>
        <w:pStyle w:val="Normal"/>
        <w:spacing w:lineRule="auto" w:line="360"/>
        <w:ind w:firstLine="709"/>
        <w:jc w:val="both"/>
        <w:rPr>
          <w:color w:val="000000"/>
          <w:sz w:val="28"/>
          <w:szCs w:val="28"/>
        </w:rPr>
      </w:pPr>
      <w:r>
        <w:rPr>
          <w:color w:val="000000"/>
          <w:sz w:val="28"/>
          <w:szCs w:val="28"/>
        </w:rPr>
        <w:t>Этому процессу способствовал и рост численности населения. Если за 5 тысяч лет до нашей эры на Земле жило примерно от 30 до 50 миллионов человек, то к началу нашей эры народонаселение мира составляло уже 250 миллионов человек. По данным демографов, первого миллиарда человечество достигло в 1850 г., из чего следует, что ко времени складывания всемирной системы землян было около миллиарда.</w:t>
      </w:r>
    </w:p>
    <w:p>
      <w:pPr>
        <w:pStyle w:val="Normal"/>
        <w:spacing w:lineRule="auto" w:line="360"/>
        <w:ind w:firstLine="709"/>
        <w:jc w:val="both"/>
        <w:rPr/>
      </w:pPr>
      <w:r>
        <w:rPr>
          <w:color w:val="000000"/>
          <w:sz w:val="28"/>
          <w:szCs w:val="28"/>
        </w:rPr>
        <w:t>Всемирность исторического процесса еще более усилилась в эпоху империализма в конце XIX-начале ХХ вв. Капитализм расширяет историческое пространство в масштабах всего земного шара. В последней четверти XIX-начале ХХ вв. завершается раздел мира между капиталистическими державами и складывание мировой колониальной системы. Расширение капитализма шло быстрыми темпами. Только с 1876 по 1900 г. колониальные владения европейских стран увеличились в Африке с 10,8 до 90,4%, в Полинезии с 56,8 до 98,9%.</w:t>
      </w:r>
    </w:p>
    <w:p>
      <w:pPr>
        <w:pStyle w:val="Normal"/>
        <w:spacing w:lineRule="auto" w:line="360"/>
        <w:ind w:firstLine="709"/>
        <w:jc w:val="both"/>
        <w:rPr/>
      </w:pPr>
      <w:r>
        <w:rPr>
          <w:color w:val="000000"/>
          <w:sz w:val="28"/>
          <w:szCs w:val="28"/>
        </w:rPr>
        <w:t>С 1860 по 1899 гг. Англия увеличила свои колониальные владения с 2,5 млн. кв. миль до 9,3 млн. кв. миль. Франция соответственно с 0,2 млн. кв. миль до 3,7 млн. кв. миль и т.д.</w:t>
      </w:r>
    </w:p>
    <w:p>
      <w:pPr>
        <w:pStyle w:val="Normal"/>
        <w:spacing w:lineRule="auto" w:line="360"/>
        <w:ind w:firstLine="709"/>
        <w:jc w:val="both"/>
        <w:rPr/>
      </w:pPr>
      <w:r>
        <w:rPr>
          <w:color w:val="000000"/>
          <w:sz w:val="28"/>
          <w:szCs w:val="28"/>
        </w:rPr>
        <w:t>В результате развития социальных связей человечество начала ХХ столетия представляло собой совокупность взаимодействующих колониальных империй, во главе которых стояли суверенные государства-метрополии; суверенных государств; государств-полуколоний. Представление об элементном составе человечества начала ХХ века дает приведенная таблиц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94"/>
        <w:gridCol w:w="1448"/>
        <w:gridCol w:w="1541"/>
        <w:gridCol w:w="1566"/>
        <w:gridCol w:w="1748"/>
      </w:tblGrid>
      <w:tr>
        <w:trPr>
          <w:cantSplit w:val="true"/>
        </w:trPr>
        <w:tc>
          <w:tcPr>
            <w:tcW w:w="29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ны</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рополии</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рополии и колонии вместе</w:t>
            </w:r>
          </w:p>
        </w:tc>
      </w:tr>
      <w:tr>
        <w:trPr>
          <w:cantSplit w:val="true"/>
        </w:trPr>
        <w:tc>
          <w:tcPr>
            <w:tcW w:w="2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н. кв. км</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н. жит.</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н. кв. км</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н. жит.</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гл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0</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4</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ранц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1</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рман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2</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7</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пон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2</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6 великих держав</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6</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онии остальных держав</w:t>
            </w:r>
          </w:p>
        </w:tc>
        <w:tc>
          <w:tcPr>
            <w:tcW w:w="63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колони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2</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льные стран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9</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я земл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глобализации общественной жизни на капиталистический лад был прерван сначала социалистической революцией в России, а затем рядом социалистических и демократических революций в странах Восточной и Юго-Восточной Европы, Монголии, Китае, Вьетнаме, Северной Корее, Кубе. Получили развитие связи между этими странами, развивались и углублялись интеграционные процессы. Деятельность международных объединений монополистов, внешнюю политику капиталистических держав нельзя понять, не учитывая, что в немалой степени они были направлены на противодействие странам социализма и демократии, на создание трудностей в их развитии, на поиск путей возврата этих стран в лоно капитализма. Короче говоря, изменились условия глобализации, мир раскололся на две различные социальные системы. В борьбу вступили два основных направления глобализации – либеральная и социалистическая.</w:t>
      </w:r>
    </w:p>
    <w:p>
      <w:pPr>
        <w:pStyle w:val="Normal"/>
        <w:spacing w:lineRule="auto" w:line="360"/>
        <w:ind w:firstLine="709"/>
        <w:jc w:val="both"/>
        <w:rPr>
          <w:color w:val="000000"/>
          <w:sz w:val="28"/>
          <w:szCs w:val="28"/>
        </w:rPr>
      </w:pPr>
      <w:r>
        <w:rPr>
          <w:color w:val="000000"/>
          <w:sz w:val="28"/>
          <w:szCs w:val="28"/>
        </w:rPr>
        <w:t>Тем не менее, процесс интеграции, усиления связей между странами и народами продолжался, теперь уже в основном внутри двух миров – капиталистического и социалистического. Это определялось развитием производительных сил на базе научно-технической революции, образованием мировой системы социализма и соревнованием двух систем. Показателями возрастающей интеграции и интернационализации внутри капиталистической системы в то время были: рост вывоза капитала из развитых капиталистических стран, рост числа и объем деятельности многонациональных корпораций и банков, возникновение международных объединений монополистов, расширение торговли, создание организаций для координации экономической и политической деятельности целых групп государств.</w:t>
      </w:r>
    </w:p>
    <w:p>
      <w:pPr>
        <w:pStyle w:val="Normal"/>
        <w:spacing w:lineRule="auto" w:line="360"/>
        <w:ind w:firstLine="709"/>
        <w:jc w:val="both"/>
        <w:rPr>
          <w:color w:val="000000"/>
          <w:sz w:val="28"/>
          <w:szCs w:val="28"/>
        </w:rPr>
      </w:pPr>
      <w:r>
        <w:rPr>
          <w:color w:val="000000"/>
          <w:sz w:val="28"/>
          <w:szCs w:val="28"/>
        </w:rPr>
        <w:t>Вскоре после второй мировой войны интеграция проявилась прежде всего в военной области – при ведущей роли США были созданы военные блоки НАТО, СЕАТО, СЕНТО. Советский Союз с Запада, Юга и Востока был окружен военными базами.</w:t>
      </w:r>
    </w:p>
    <w:p>
      <w:pPr>
        <w:pStyle w:val="Normal"/>
        <w:spacing w:lineRule="auto" w:line="360"/>
        <w:ind w:firstLine="709"/>
        <w:jc w:val="both"/>
        <w:rPr>
          <w:color w:val="000000"/>
          <w:sz w:val="28"/>
          <w:szCs w:val="28"/>
        </w:rPr>
      </w:pPr>
      <w:r>
        <w:rPr>
          <w:color w:val="000000"/>
          <w:sz w:val="28"/>
          <w:szCs w:val="28"/>
        </w:rPr>
        <w:t>Создавались различные производственно-экономические союзы, в этой сфере интеграция проявилась наиболее рельефно прежде всего в Европе. Уже в 50-е годы были созданы Европейское объединение угля и стали, Европейское экономическое сообщество, Евратом и др.</w:t>
      </w:r>
    </w:p>
    <w:p>
      <w:pPr>
        <w:pStyle w:val="Normal"/>
        <w:spacing w:lineRule="auto" w:line="360"/>
        <w:ind w:firstLine="709"/>
        <w:jc w:val="both"/>
        <w:rPr>
          <w:color w:val="000000"/>
          <w:sz w:val="28"/>
          <w:szCs w:val="28"/>
        </w:rPr>
      </w:pPr>
      <w:r>
        <w:rPr>
          <w:color w:val="000000"/>
          <w:sz w:val="28"/>
          <w:szCs w:val="28"/>
        </w:rPr>
        <w:t>Происходит интеграция не только в сфере экономики, но и политики. В начале 80-х годов не без серьезных трудностей и противоречий было создано качественно новое политическое образование – Европейский Союз. В последующем были учреждены Европейский парламент, Совет министров сообществ, другие органы. Конечная и главная цель интеграции – координация деятельности государств – членов в области экономики, социальной политики, финансов, научных исследований и технологического развития, охраны окружающей среды и, наконец, внешней политики и военной области. Можно сказать, что осуществляется поэтапное продвижение к созданию организации федерального типа. Недавно введена единая валюта – евро. Несколько раньше заключено соглашение о безвизовом въезде из одной страны в любую другую страну Союза.</w:t>
      </w:r>
    </w:p>
    <w:p>
      <w:pPr>
        <w:pStyle w:val="Normal"/>
        <w:spacing w:lineRule="auto" w:line="360"/>
        <w:ind w:firstLine="709"/>
        <w:jc w:val="both"/>
        <w:rPr>
          <w:color w:val="000000"/>
          <w:sz w:val="28"/>
          <w:szCs w:val="28"/>
        </w:rPr>
      </w:pPr>
      <w:r>
        <w:rPr>
          <w:color w:val="000000"/>
          <w:sz w:val="28"/>
          <w:szCs w:val="28"/>
        </w:rPr>
        <w:t>Все эти процессы влияют на характер общественных отношений, на общественную идеологию, образ жизни населения, т.е. имеют всеохватывающий характер.</w:t>
      </w:r>
    </w:p>
    <w:p>
      <w:pPr>
        <w:pStyle w:val="Normal"/>
        <w:spacing w:lineRule="auto" w:line="360"/>
        <w:ind w:firstLine="709"/>
        <w:jc w:val="both"/>
        <w:rPr>
          <w:color w:val="000000"/>
          <w:sz w:val="28"/>
          <w:szCs w:val="28"/>
        </w:rPr>
      </w:pPr>
      <w:r>
        <w:rPr>
          <w:color w:val="000000"/>
          <w:sz w:val="28"/>
          <w:szCs w:val="28"/>
        </w:rPr>
        <w:t>Объективная необходимость в интеграции вызвала к жизни и такие межгосударственные региональные объединения как Лига арабских государств, Ассоциация стран Юго-Восточной Азии, Азиатско-Тихоокеанский Совет, Организация Африканского единства и др.</w:t>
      </w:r>
    </w:p>
    <w:p>
      <w:pPr>
        <w:pStyle w:val="Normal"/>
        <w:spacing w:lineRule="auto" w:line="360"/>
        <w:ind w:firstLine="709"/>
        <w:jc w:val="both"/>
        <w:rPr/>
      </w:pPr>
      <w:r>
        <w:rPr>
          <w:color w:val="000000"/>
          <w:sz w:val="28"/>
          <w:szCs w:val="28"/>
        </w:rPr>
        <w:t>Развитие интеграционных процессов в мире, переплетение интересов – нередко весьма противоречивых – различных государств, тяжелые последствия второй мировой войны и необходимость содействовать стабилизации международных отношений, урегулированию конфликтов, ослаблению конфронтации между государствами явились причиной создания в 1945 г. Организации Объединенных Наций.</w:t>
      </w:r>
    </w:p>
    <w:p>
      <w:pPr>
        <w:pStyle w:val="Normal"/>
        <w:spacing w:lineRule="auto" w:line="360"/>
        <w:ind w:firstLine="709"/>
        <w:jc w:val="both"/>
        <w:rPr>
          <w:color w:val="000000"/>
          <w:sz w:val="28"/>
          <w:szCs w:val="28"/>
        </w:rPr>
      </w:pPr>
      <w:r>
        <w:rPr>
          <w:color w:val="000000"/>
          <w:sz w:val="28"/>
          <w:szCs w:val="28"/>
        </w:rPr>
        <w:t>Таким образом, общественная история – это история все возрастающих связей между странами и народами. И это вполне нормальный, объективный и закономерный процесс, хотя он был и остается весьма сложным и противоречивым. Это процесс интеграции, интернационализации и в этом смысле постепенная глобализация общественной жизни. Он существенно усилился после второй мировой войны. При этом естественно отдельные страны хотят сохранить свой суверенитет, свою культуру, самобытность, преодолеть несправедливость в международных отношениях, поэтому глобализация сопровождается противоречиями и конфликтами. На этой основе возникло антиглобалистское движение.</w:t>
      </w:r>
    </w:p>
    <w:p>
      <w:pPr>
        <w:pStyle w:val="Normal"/>
        <w:spacing w:lineRule="auto" w:line="360"/>
        <w:ind w:firstLine="709"/>
        <w:jc w:val="both"/>
        <w:rPr>
          <w:color w:val="000000"/>
          <w:sz w:val="28"/>
          <w:szCs w:val="28"/>
        </w:rPr>
      </w:pPr>
      <w:r>
        <w:rPr>
          <w:color w:val="000000"/>
          <w:sz w:val="28"/>
          <w:szCs w:val="28"/>
        </w:rPr>
        <w:t>Очевидно, что в авангарде глобализации идет капитал, прежде всего – финансовый. В сфере производства интернационализация зашла достаточно далеко, уже давно существуют и развиваются транснациональные корпорации, быстро возрастает их продукция и капиталовложения за рубежом. Ускорению этого процесса способствует стремление финансовой олигархии к получению наиболее высоких прибылей, особенно в развивающихся странах, хотя большая часть инвестиций идет в развитые страны. Образование ТНК, сращивание монополий с государством, выход капитала за пределы национальных границ и превращение его в международную силу представляет значительную угрозу, особенно для стран «третьего мира». Располагая огромной экономической мощью, они навязывают им выгодные для себя экономические операции, оказывают политическое давление, требуя следовать в фарватере своей политики, осуществляют идеологическую и психологическую обработку населения этих стран.</w:t>
      </w:r>
    </w:p>
    <w:p>
      <w:pPr>
        <w:pStyle w:val="Normal"/>
        <w:spacing w:lineRule="auto" w:line="360"/>
        <w:ind w:firstLine="709"/>
        <w:jc w:val="both"/>
        <w:rPr>
          <w:color w:val="000000"/>
          <w:sz w:val="28"/>
          <w:szCs w:val="28"/>
        </w:rPr>
      </w:pPr>
      <w:r>
        <w:rPr>
          <w:color w:val="000000"/>
          <w:sz w:val="28"/>
          <w:szCs w:val="28"/>
        </w:rPr>
        <w:t>Монополии стремятся убедить представителей развивающихся стран, что услуги ТНК – главное средство преодоления отсталости, решения экономических и социальных проблем. На самом деле ТНК и стоящие за ними государства осуществляют неприкрытый грабеж многих народов Азии, Африки, Латинской Америки, используя для этого самые изощренные методы. Например, страны-экспортеры получают за свое сырье в 6–7 раз меньше, чем платят потребители, львиную долю прибыли загребают международные монополии.</w:t>
      </w:r>
    </w:p>
    <w:p>
      <w:pPr>
        <w:pStyle w:val="Normal"/>
        <w:spacing w:lineRule="auto" w:line="360"/>
        <w:ind w:firstLine="709"/>
        <w:jc w:val="both"/>
        <w:rPr>
          <w:color w:val="000000"/>
          <w:sz w:val="28"/>
          <w:szCs w:val="28"/>
        </w:rPr>
      </w:pPr>
      <w:r>
        <w:rPr>
          <w:color w:val="000000"/>
          <w:sz w:val="28"/>
          <w:szCs w:val="28"/>
        </w:rPr>
        <w:t>Ускорение процесса интернационализации экономической жизни повышает заинтересованность ТНК, крупного капитала вообще в контроле за внешней политикой правительств. Существенно новое во взаимосвязи крупного капитала и политики в последние десятилетия состоит в том, что многонациональные корпорации и международные объединения монополистов оказывают огромное воздействие на правительства ведущих держав. Советы директоров ТНК принимают не только экономические, но и политические решения, которые влекут за собой серьезные, а иногда трагические последствия не только для рабочих и служащих корпораций, но для благосостояния и стабильности целых государств.</w:t>
      </w:r>
    </w:p>
    <w:p>
      <w:pPr>
        <w:pStyle w:val="Normal"/>
        <w:spacing w:lineRule="auto" w:line="360"/>
        <w:ind w:firstLine="709"/>
        <w:jc w:val="both"/>
        <w:rPr>
          <w:color w:val="000000"/>
          <w:sz w:val="28"/>
          <w:szCs w:val="28"/>
        </w:rPr>
      </w:pPr>
      <w:r>
        <w:rPr>
          <w:color w:val="000000"/>
          <w:sz w:val="28"/>
          <w:szCs w:val="28"/>
        </w:rPr>
        <w:t>Именно под их влиянием всякий раз, когда возникает угроза прибылям ТНК, стоящие за ними государства грубо вмешиваются в жизнь народов. В этой связи можно вспомнить события в Анголе и Ливане, разбойную операцию в Гренаде, вмешательство в дела Никарагуа, Сальвадора и т.д. Никем иным, а Советом директоров было принято решение, повлекшее за собой переворот в Чили, свержение правительства Сальвадора Альенде. ТНК оказывают поддержку угодным им политическим режимам, и, наоборот, стремятся свергнуть режимы неугодные. Пример тому – Югославия. Под предлогом защиты албанцев в Косово и с целью наказать федеральную власть подвергли жестокой бомбардировке жизненно важные объекты страны, добились смещения руководства и развала государства. Вместо Югославии недавно создано государство Сербии и Черногории – за это обещано дать этому новому рыхлому образованию 700 млн. долларов. Иностранному капиталу открыта дорога в эту страну.</w:t>
      </w:r>
    </w:p>
    <w:p>
      <w:pPr>
        <w:pStyle w:val="Normal"/>
        <w:spacing w:lineRule="auto" w:line="360"/>
        <w:ind w:firstLine="709"/>
        <w:jc w:val="both"/>
        <w:rPr>
          <w:color w:val="000000"/>
          <w:sz w:val="28"/>
          <w:szCs w:val="28"/>
        </w:rPr>
      </w:pPr>
      <w:r>
        <w:rPr>
          <w:color w:val="000000"/>
          <w:sz w:val="28"/>
          <w:szCs w:val="28"/>
        </w:rPr>
        <w:t>Реализации идеи создания нового мирового и экономического порядка в интересах крупного капитала способствует деятельность ежегодных совещаний руководителей семи крупнейших капиталистических государств – США, Великобритании, Франции, ФРГ, Италии, Японии и Канады.</w:t>
      </w:r>
    </w:p>
    <w:p>
      <w:pPr>
        <w:pStyle w:val="Normal"/>
        <w:spacing w:lineRule="auto" w:line="360"/>
        <w:ind w:firstLine="709"/>
        <w:jc w:val="both"/>
        <w:rPr/>
      </w:pPr>
      <w:r>
        <w:rPr>
          <w:color w:val="000000"/>
          <w:sz w:val="28"/>
          <w:szCs w:val="28"/>
        </w:rPr>
        <w:t>Конечно, объединению усилий капиталистических государств объективно способствуют и потребности развития производства, побуждающие осуществлять некоторые меры по глобальному его регулированию, создавать для этого международные объединения монополистов. Однако, как уже отмечалось, деятельность этих объединений отнюдь не ограничивается решением чисто экономических проблем, они оказывают огромное влияние на формирование и координацию политики крупнейших капиталистических держав. Именно с этой целью был создан в свое время так называемый Билдербергский клуб, в состав которого входили крупнейшие миллиардеры и видные политики капиталистических держав. Состав Билдербергского клуба, стремление держать в секрете его деятельность не оставляли сомнения в том, что в нем стыкуются, согласовываются наиболее важные аспекты глобальной стратегии мирового капитализма и принимаются решения, во многом предопределяющие внешнеполитический курс главных капиталистических держав. Итальянский журнал «Эуропео» уже тогда, т.е. более четверти века тому назад писал по этому поводу: «Если взглянуть на список тех, кто принимал или принимает участие в заседаниях клуба, то станет ясно, что эта организация очень напоминает международное «теневое правительство», стоящее над национальными правительствами, и конечно, более могущественное, чем они…».</w:t>
      </w:r>
    </w:p>
    <w:p>
      <w:pPr>
        <w:pStyle w:val="Normal"/>
        <w:spacing w:lineRule="auto" w:line="360"/>
        <w:ind w:firstLine="709"/>
        <w:jc w:val="both"/>
        <w:rPr/>
      </w:pPr>
      <w:r>
        <w:rPr>
          <w:color w:val="000000"/>
          <w:sz w:val="28"/>
          <w:szCs w:val="28"/>
        </w:rPr>
        <w:t>Слово «глобализация» изобретено как идеологическая маскировка войны, которую западный мир во главе с США ведет за господство над всем человечеством. Одним из важнейших компонентов этой войны является идеологическое оболванивание человечества в том духе, какой желателен для глобализаторов, т.е. идеологическая глобализация. Приведу несколько характерных ее образцов.</w:t>
      </w:r>
    </w:p>
    <w:p>
      <w:pPr>
        <w:pStyle w:val="Normal"/>
        <w:spacing w:lineRule="auto" w:line="360"/>
        <w:ind w:firstLine="709"/>
        <w:jc w:val="both"/>
        <w:rPr/>
      </w:pPr>
      <w:r>
        <w:rPr>
          <w:color w:val="000000"/>
          <w:sz w:val="28"/>
          <w:szCs w:val="28"/>
        </w:rPr>
        <w:t>С высот идеологической глобализации было пущено в оборот выражение «информационное общество», якобы определяющее тот уровень социального развития, на который уже почти что поднялись западные страны и который станет будущим состоянием всего человечества. Тут мы имеем характерное явление современной западной идеологии. Жульнический прием его заключается в том, что выделяются отдельные, привлекающие внимание аспекты жизни людей или сенсационные научные открытия и технические изобретения, их роль непомерно раздувается, жизнь человечества изображается так, как будто это является основой бытия вообще. В данном случае основой и материалом для идеологического жульничества послужил колоссальный прогресс в информационной сфере человечества.</w:t>
      </w:r>
    </w:p>
    <w:p>
      <w:pPr>
        <w:pStyle w:val="Normal"/>
        <w:spacing w:lineRule="auto" w:line="360"/>
        <w:ind w:firstLine="709"/>
        <w:jc w:val="both"/>
        <w:rPr/>
      </w:pPr>
      <w:r>
        <w:rPr>
          <w:color w:val="000000"/>
          <w:sz w:val="28"/>
          <w:szCs w:val="28"/>
        </w:rPr>
        <w:t>Другой пример идеологического жульничества – идея конца человеческой истории. Суть ее состоит в том, будто западный мир во главе с США поднялся на самую вершину социальной эволюции, и выше подниматься уже некуда. И всему прочему человечеству не остается ничего другого, как стремиться к этому западно-американскому социальному идеалу, превзойти который ему не позволяется даже теоретически. Вот вам потолок, и выше – ни-ни!</w:t>
      </w:r>
    </w:p>
    <w:p>
      <w:pPr>
        <w:pStyle w:val="Normal"/>
        <w:spacing w:lineRule="auto" w:line="360"/>
        <w:ind w:firstLine="709"/>
        <w:jc w:val="both"/>
        <w:rPr/>
      </w:pPr>
      <w:r>
        <w:rPr>
          <w:color w:val="000000"/>
          <w:sz w:val="28"/>
          <w:szCs w:val="28"/>
        </w:rPr>
        <w:t>Вспоминаю, как в самые мрачные годы сталинизма мы, студенты-философы, ставили в тупик специалистов по «научному коммунизму», которые даже в довольно глупой философской среде считались сверхидиотами, таким вопросом: будет ли происходить дальнейшее развитие человечества после того, как будет построен «полный коммунизм», – к чему дальнейший прогресс, если все потребности людей будут удовлетворены?! И никаких миропотрясающих идей насчет конца исторического развития не возникало! А вот аналогичный социологически безграмотный бред, изобретенный на интеллектуальных высотах США, произвел мировую сенсацию и стал компонентом словоблудия социологических и политических снобов нашего времени.</w:t>
      </w:r>
    </w:p>
    <w:p>
      <w:pPr>
        <w:pStyle w:val="Normal"/>
        <w:spacing w:lineRule="auto" w:line="360"/>
        <w:ind w:firstLine="709"/>
        <w:jc w:val="both"/>
        <w:rPr>
          <w:color w:val="000000"/>
          <w:sz w:val="28"/>
          <w:szCs w:val="28"/>
        </w:rPr>
      </w:pPr>
      <w:r>
        <w:rPr>
          <w:color w:val="000000"/>
          <w:sz w:val="28"/>
          <w:szCs w:val="28"/>
        </w:rPr>
        <w:t>Недавно из США пришло новое душераздирающее известие: выдающийся американский мыслитель П. Бьюкенен установил, что живые существа, для которых я в свое время ввел обозначение «западняки», т.е. белые западные люди, находятся на грани вымирания. Их процент в общем числе человечества стремительно сокращается и скоро дойдет до десяти, а то и того ниже. Самое время вносить их в «Красную книгу» вымирающих животных. При этом западники растворятся в массе незападняков, которые фактически оккупируют исконно западнячьи земли. К чему это ведет, по мысли столпов американской социальной мысли, отражено в названии книги Бьюкенена «Конец Запада».</w:t>
      </w:r>
    </w:p>
    <w:p>
      <w:pPr>
        <w:pStyle w:val="Normal"/>
        <w:spacing w:lineRule="auto" w:line="360"/>
        <w:ind w:firstLine="709"/>
        <w:jc w:val="both"/>
        <w:rPr/>
      </w:pPr>
      <w:r>
        <w:rPr>
          <w:color w:val="000000"/>
          <w:sz w:val="28"/>
          <w:szCs w:val="28"/>
        </w:rPr>
        <w:t>Но не торопитесь радоваться тому, что западники вот-вот вымрут и человечество освободится от насилия со стороны Запада. Этот идеологический бред западные мыслители сочиняют именно потому, что западный мир во главе с США уверенно движется по пути к мировому господству. Западники не вымирают, они скорее прочее человечество направят на путь вымирания, чем допустят такое в отношении себя. В этом идеологическом бреде наверняка должны быть какие-то жульнические трюки. И они тут есть. Назову два из них.</w:t>
      </w:r>
    </w:p>
    <w:p>
      <w:pPr>
        <w:pStyle w:val="Normal"/>
        <w:spacing w:lineRule="auto" w:line="360"/>
        <w:ind w:firstLine="709"/>
        <w:jc w:val="both"/>
        <w:rPr/>
      </w:pPr>
      <w:r>
        <w:rPr>
          <w:color w:val="000000"/>
          <w:sz w:val="28"/>
          <w:szCs w:val="28"/>
        </w:rPr>
        <w:t>Первый жульнический трюк – подмена абсолютных величин относительными. Как бы ни сокращался процент западняков в массе человечества, абсолютное их число более чем достаточно, чтобы управлять многими миллиардами людей. С современными средствами управления нынешнее число западоидов даже избыточно для завоевания планеты Западом. Кстати, один из факторов, стимулирующих глобализацию, – возможность предоставить места правителей для десятков миллионов западняков в системе мирового западного порядка.</w:t>
      </w:r>
    </w:p>
    <w:p>
      <w:pPr>
        <w:pStyle w:val="Normal"/>
        <w:spacing w:lineRule="auto" w:line="360"/>
        <w:ind w:firstLine="709"/>
        <w:jc w:val="both"/>
        <w:rPr>
          <w:color w:val="000000"/>
          <w:sz w:val="28"/>
          <w:szCs w:val="28"/>
        </w:rPr>
      </w:pPr>
      <w:r>
        <w:rPr>
          <w:color w:val="000000"/>
          <w:sz w:val="28"/>
          <w:szCs w:val="28"/>
        </w:rPr>
        <w:t>Второй жульнический трюк – утверждение в качестве аксиомы ложной идеи, будто наводнение стран Запада людьми незападными ослабляет западный мир. Сам этот процесс не есть нечто неподконтрольное силам Запада. Он специально поддерживается именно в интересах западняков. Под нажимом США происходит своего рода социальная американизация населения стран Западной Европы – наводнение их незападными людьми. Такое смешение западняков и незападняков делает население западных стран лучше управляемым, чем управление этнически однородными массами.</w:t>
      </w:r>
    </w:p>
    <w:p>
      <w:pPr>
        <w:pStyle w:val="Normal"/>
        <w:spacing w:lineRule="auto" w:line="360"/>
        <w:ind w:firstLine="709"/>
        <w:jc w:val="both"/>
        <w:rPr>
          <w:color w:val="000000"/>
          <w:sz w:val="28"/>
          <w:szCs w:val="28"/>
        </w:rPr>
      </w:pPr>
      <w:r>
        <w:rPr>
          <w:color w:val="000000"/>
          <w:sz w:val="28"/>
          <w:szCs w:val="28"/>
        </w:rPr>
        <w:t>Сейчас общеизвестно, что происходит умышленное и планомерное разрушение «национальных государств» Западной Европы именно путем сокращения процента западняков в массе населения и разбавления их незападняками. Аналогичный процесс, что общеизвестно, происходит весьма интенсивно и в России в отношении этнически русских. Причем он происходит вовсе не потому, что власти не могут помешать ему, а потому, что власти не хотят мешать. Атомизированная разноплеменная масса населения есть наилучший материал с теми средствами управления, какими располагает западнизирующаяся Россия.</w:t>
      </w:r>
    </w:p>
    <w:p>
      <w:pPr>
        <w:pStyle w:val="Normal"/>
        <w:spacing w:lineRule="auto" w:line="360"/>
        <w:ind w:firstLine="709"/>
        <w:jc w:val="both"/>
        <w:rPr>
          <w:color w:val="000000"/>
          <w:sz w:val="28"/>
          <w:szCs w:val="28"/>
        </w:rPr>
      </w:pPr>
      <w:r>
        <w:rPr>
          <w:color w:val="000000"/>
          <w:sz w:val="28"/>
          <w:szCs w:val="28"/>
        </w:rPr>
        <w:t>Процент западняков сокращается, но наступление их на человечество все усиливается. И они сейчас в лице американских политиков и идеологов открыто заявляют претензию на роль правителей человечества.</w:t>
      </w:r>
    </w:p>
    <w:p>
      <w:pPr>
        <w:pStyle w:val="Normal"/>
        <w:spacing w:lineRule="auto" w:line="360"/>
        <w:ind w:firstLine="709"/>
        <w:jc w:val="both"/>
        <w:rPr>
          <w:color w:val="000000"/>
          <w:sz w:val="28"/>
          <w:szCs w:val="28"/>
        </w:rPr>
      </w:pPr>
      <w:r>
        <w:rPr>
          <w:color w:val="000000"/>
          <w:sz w:val="28"/>
          <w:szCs w:val="28"/>
        </w:rPr>
        <w:t>Разумеется, когда-нибудь западные страны и США выдохнутся и начнется падение их господства. Но когда? Пока дело дойдет до этого, они успеют уничтожить миллиарды незападняков и сделать планету непригодной для жизни людей. Этот гибельный для человечества процесс может остановить только сопротивление незападняков мировой агрессии со стороны западняков. Одним из условий такого сопротивления является осознание того факта, что из США в мозги незападняков льется поток идеологического жульничества и кретинизма, навязываемый им как вершина интеллектуальных достижений человечества.</w:t>
      </w:r>
    </w:p>
    <w:p>
      <w:pPr>
        <w:pStyle w:val="Normal"/>
        <w:spacing w:lineRule="auto" w:line="360"/>
        <w:ind w:firstLine="709"/>
        <w:jc w:val="both"/>
        <w:rPr/>
      </w:pPr>
      <w:r>
        <w:rPr>
          <w:color w:val="000000"/>
          <w:sz w:val="28"/>
          <w:szCs w:val="28"/>
        </w:rPr>
        <w:t>Развитие и расширение сотрудничества воротил международного капитала в своих собственных интересах и в целях противодействия силами социализма и демократии время от времени требовали совершенствования его организационных форм. Конкретным проявлением этого явилось создание по инициативе правлений банка «Чейз Манхэттен» и Совета по международным отношениям Д. Рокфеллера и на средства фондов Форда и Рокфеллера так называемой Трехсторонней комиссии, в задачу которой с экономической точки зрения входило «обновление международной системы», разработка предложений о совместных действиях деловых кругов и правительств капиталистических стран Северной Америки, Западной Европы и Японии. С более широких позиций задача комиссии – собрать воедино против как социалистического мира, так и развивающихся стран три региональных центра мощи мирового капитализма. Объединенный фронт развитых промышленных обществ Запада представлялся многим наблюдателям единственно эффективным путем как для того, что бы противостоять новым требованиям и воинственным действиям третьего мира, так и для того, чтобы ответить на перспективную угрозу Советского Союза.</w:t>
      </w:r>
    </w:p>
    <w:p>
      <w:pPr>
        <w:pStyle w:val="Normal"/>
        <w:spacing w:lineRule="auto" w:line="360"/>
        <w:ind w:firstLine="709"/>
        <w:jc w:val="both"/>
        <w:rPr>
          <w:color w:val="000000"/>
          <w:sz w:val="28"/>
          <w:szCs w:val="28"/>
        </w:rPr>
      </w:pPr>
      <w:r>
        <w:rPr>
          <w:color w:val="000000"/>
          <w:sz w:val="28"/>
          <w:szCs w:val="28"/>
        </w:rPr>
        <w:t>Хотя Трехсторонняя комиссия ставила своей задачей «обновление международной системы», в действительности речь шла не о том, чтобы решать проблемы мирового капиталистического хозяйства в интересах всех его участников. Главной заботой и Билдербергского клуба и Трехсторонней комиссии являлось укрепление экономического и политического положения горстки капиталистических держав и обеспечение условий для получения международными корпорациями и банками максимальных прибылей.</w:t>
      </w:r>
    </w:p>
    <w:p>
      <w:pPr>
        <w:pStyle w:val="Normal"/>
        <w:spacing w:lineRule="auto" w:line="360"/>
        <w:ind w:firstLine="709"/>
        <w:jc w:val="both"/>
        <w:rPr>
          <w:color w:val="000000"/>
          <w:sz w:val="28"/>
          <w:szCs w:val="28"/>
        </w:rPr>
      </w:pPr>
      <w:r>
        <w:rPr>
          <w:color w:val="000000"/>
          <w:sz w:val="28"/>
          <w:szCs w:val="28"/>
        </w:rPr>
        <w:t>Против Советского Союза, других стран социализма было развернуто мощное идеологическое наступление, велась государственно-организованная «психологическая война», для этого широко использовались различные и многогранные каналы информации, печать, радио, телевидение, нелегальное использование соответствующей литературы, туризм и т.д.</w:t>
      </w:r>
    </w:p>
    <w:p>
      <w:pPr>
        <w:pStyle w:val="Normal"/>
        <w:spacing w:lineRule="auto" w:line="360"/>
        <w:ind w:firstLine="709"/>
        <w:jc w:val="both"/>
        <w:rPr>
          <w:color w:val="000000"/>
          <w:sz w:val="28"/>
          <w:szCs w:val="28"/>
        </w:rPr>
      </w:pPr>
      <w:r>
        <w:rPr>
          <w:color w:val="000000"/>
          <w:sz w:val="28"/>
          <w:szCs w:val="28"/>
        </w:rPr>
        <w:t>Большое внимание уделялось распространению выгодной для монополистического капитала, транснациональных корпораций информации в развивающихся странах. В этих целях использовалось монопольное положение в этой сфере духовной жизни названных стран крупнейших информационных агентств США, Англии и Франции.</w:t>
      </w:r>
    </w:p>
    <w:p>
      <w:pPr>
        <w:pStyle w:val="Normal"/>
        <w:spacing w:lineRule="auto" w:line="360"/>
        <w:ind w:firstLine="709"/>
        <w:jc w:val="both"/>
        <w:rPr>
          <w:color w:val="000000"/>
          <w:sz w:val="28"/>
          <w:szCs w:val="28"/>
        </w:rPr>
      </w:pPr>
      <w:r>
        <w:rPr>
          <w:color w:val="000000"/>
          <w:sz w:val="28"/>
          <w:szCs w:val="28"/>
        </w:rPr>
        <w:t>Пропаганда на многие страны велась и со стороны СССР, других социалистических стран. Идеологическая борьба приобрела поистине глобальный характер.</w:t>
      </w:r>
    </w:p>
    <w:p>
      <w:pPr>
        <w:pStyle w:val="Normal"/>
        <w:spacing w:lineRule="auto" w:line="360"/>
        <w:ind w:firstLine="709"/>
        <w:jc w:val="both"/>
        <w:rPr/>
      </w:pPr>
      <w:r>
        <w:rPr>
          <w:color w:val="000000"/>
          <w:sz w:val="28"/>
          <w:szCs w:val="28"/>
        </w:rPr>
        <w:t>Слабость идеологических позиций, потребность в новых идеях прямо или косвенно признавали в то время некоторые видные представители и верные слуги крупного капитала. В их числе – американские президенты. Так, Р. Никсон в книге «Брошенный нам вызов» писал: «В критические годы, перед которыми мы оказались и в течение которых будет формироваться судьба мира на многие грядущие десятилетия, я уверен, что наш успех или поражение будут определены в сфере идей».</w:t>
      </w:r>
    </w:p>
    <w:p>
      <w:pPr>
        <w:pStyle w:val="Normal"/>
        <w:spacing w:lineRule="auto" w:line="360"/>
        <w:ind w:firstLine="709"/>
        <w:jc w:val="both"/>
        <w:rPr/>
      </w:pPr>
      <w:r>
        <w:rPr>
          <w:color w:val="000000"/>
          <w:sz w:val="28"/>
          <w:szCs w:val="28"/>
        </w:rPr>
        <w:t>В книге, опубликованной перед избранием его президентом, Дж. Кеннеди заявлял: «Мы, наша нация, испытываем сейчас нужду большую, чем нужда в атомной мощи, военно-воздушной мощи, финансовой, промышленной и даже человеческой мощи, – это нужда в мощи идей».</w:t>
      </w:r>
    </w:p>
    <w:p>
      <w:pPr>
        <w:pStyle w:val="Normal"/>
        <w:spacing w:lineRule="auto" w:line="360"/>
        <w:ind w:firstLine="709"/>
        <w:jc w:val="both"/>
        <w:rPr/>
      </w:pPr>
      <w:r>
        <w:rPr>
          <w:color w:val="000000"/>
          <w:sz w:val="28"/>
          <w:szCs w:val="28"/>
        </w:rPr>
        <w:t>Со временем были найдены, сформулированы идеи и главная из них: навязать Советскому Союзу такую гонку вооружений, которая поставит его в тяжелейшее экономическое положение, вызовет недовольство населения и приведет к смене власти. Она дополнялась идеей разжигания различными средствами межнациональной розни, конечная цель которой – развал Советского Союза, идеей распространения, пропаганды западных, особенно американских ценностей, рассчитанной, прежде всего, на молодежь.</w:t>
      </w:r>
    </w:p>
    <w:p>
      <w:pPr>
        <w:pStyle w:val="Normal"/>
        <w:spacing w:lineRule="auto" w:line="360"/>
        <w:ind w:firstLine="709"/>
        <w:jc w:val="both"/>
        <w:rPr/>
      </w:pPr>
      <w:r>
        <w:rPr>
          <w:color w:val="000000"/>
          <w:sz w:val="28"/>
          <w:szCs w:val="28"/>
        </w:rPr>
        <w:t>Ошибки руководства нашей страны во внутренней и внешней политике способствовали реализации этих идей – не стало Советского Союза, к власти в России пришли так называемые демократы, в ряде бывших республик СССР – националистически ориентированные лидеры. Практически все постсоветское пространство подвергается капитализации. Расширилось поле глобализации общественной жизни на капиталистической основе, лидером ее выступают Соединенные Штаты Америки. Ослабленная во всех отношениях Россия вынуждена признать лидерство США.</w:t>
      </w:r>
    </w:p>
    <w:p>
      <w:pPr>
        <w:pStyle w:val="Normal"/>
        <w:spacing w:lineRule="auto" w:line="360"/>
        <w:ind w:firstLine="709"/>
        <w:jc w:val="both"/>
        <w:rPr/>
      </w:pPr>
      <w:r>
        <w:rPr>
          <w:color w:val="000000"/>
          <w:sz w:val="28"/>
          <w:szCs w:val="28"/>
        </w:rPr>
        <w:t>Первую скрипку в глобализации играют США, страны Западной Европы и Япония. Большинство стран мира, а, следовательно, и населения должны следовать тому «новому мировому порядку», который создают в своих интересах, а точнее – в интересах ТНК эти страны. Это большинство по разным причинам, и в частности – в силу суровых природно-климатических условий, не могут претендовать на место под солнцем. К таким странам относится и Россия. Две трети ее территории – вечная мерзлота, поэтому огромные просторы России, с точки зрения экономической выгоды, возможно непригодны ни для сельскохозяйственного производства, ни для высокотехнологических отраслей промышленности. Но русские люди в течение тысячелетия созидали и обустраивали свое государство и, несмотря на суровые условия, хотят жить в нем. То же можно сказать о многих других странах. Но это не укладывается в головах заправил нынешнего «глобального рынка».</w:t>
      </w:r>
    </w:p>
    <w:p>
      <w:pPr>
        <w:pStyle w:val="Normal"/>
        <w:spacing w:lineRule="auto" w:line="360"/>
        <w:ind w:firstLine="709"/>
        <w:jc w:val="both"/>
        <w:rPr/>
      </w:pPr>
      <w:r>
        <w:rPr>
          <w:color w:val="000000"/>
          <w:sz w:val="28"/>
          <w:szCs w:val="28"/>
        </w:rPr>
        <w:t>Маргарет Тэтчер еще в конце 80-х гг. заявила, будто на территории СССР экономически оправдано проживание лишь 15 миллионов человек1.</w:t>
      </w:r>
    </w:p>
    <w:p>
      <w:pPr>
        <w:pStyle w:val="Normal"/>
        <w:spacing w:lineRule="auto" w:line="360"/>
        <w:ind w:firstLine="709"/>
        <w:jc w:val="both"/>
        <w:rPr>
          <w:color w:val="000000"/>
          <w:sz w:val="28"/>
          <w:szCs w:val="28"/>
        </w:rPr>
      </w:pPr>
      <w:r>
        <w:rPr>
          <w:color w:val="000000"/>
          <w:sz w:val="28"/>
          <w:szCs w:val="28"/>
        </w:rPr>
        <w:t>Если следовать логике «чистой экономической выгоды», то большинство человечества вообще не имеет права на существование.</w:t>
      </w:r>
    </w:p>
    <w:p>
      <w:pPr>
        <w:pStyle w:val="Normal"/>
        <w:spacing w:lineRule="auto" w:line="360"/>
        <w:ind w:firstLine="709"/>
        <w:jc w:val="both"/>
        <w:rPr/>
      </w:pPr>
      <w:r>
        <w:rPr>
          <w:color w:val="000000"/>
          <w:sz w:val="28"/>
          <w:szCs w:val="28"/>
        </w:rPr>
        <w:t>Если вернуться к России, то единственный конкурентоспособный товар, с которым она может выйти на мировой рынок в условиях нынешней глобализации – это ее ресурсы: газ, нефть, лес, алмазы. Это как раз то, что нужно Западу и Японии. И для обслуживания «трубы» нынешнее население России действительно избыточно. Другие отрасли хозяйства «глобализаторов» не интересуют. Победа нынешней модели глобализации означает для России медленное удушение – геноцид по всем правилам «свободного рынка». Даже западные эксперты признают, что уже сейчас жители России примерно в 40 раз беднее американцев. Если у нас порог нищеты находится на уровне 38 долларов в месяц, то в США он составляет 1500 долларов!</w:t>
      </w:r>
    </w:p>
    <w:p>
      <w:pPr>
        <w:pStyle w:val="Normal"/>
        <w:spacing w:lineRule="auto" w:line="360"/>
        <w:ind w:firstLine="709"/>
        <w:jc w:val="both"/>
        <w:rPr>
          <w:color w:val="000000"/>
          <w:sz w:val="28"/>
          <w:szCs w:val="28"/>
        </w:rPr>
      </w:pPr>
      <w:r>
        <w:rPr>
          <w:color w:val="000000"/>
          <w:sz w:val="28"/>
          <w:szCs w:val="28"/>
        </w:rPr>
        <w:t>Нетрудно предположить, что страны, которые не входят в элитный клуб «золотого миллиарда», будут стремиться защитить свои национальные рынки и свои культурные и цивилизационные ценности. Среди них такие гиганты, как Индия и Китай.</w:t>
      </w:r>
    </w:p>
    <w:p>
      <w:pPr>
        <w:pStyle w:val="Normal"/>
        <w:spacing w:lineRule="auto" w:line="360"/>
        <w:ind w:firstLine="709"/>
        <w:jc w:val="both"/>
        <w:rPr>
          <w:color w:val="000000"/>
          <w:sz w:val="28"/>
          <w:szCs w:val="28"/>
        </w:rPr>
      </w:pPr>
      <w:r>
        <w:rPr>
          <w:color w:val="000000"/>
          <w:sz w:val="28"/>
          <w:szCs w:val="28"/>
        </w:rPr>
        <w:t>Таким образом, последняя треть ХХ века характеризуется возрастанием роли субъективного фактора, целенаправленной политики развития связей между странами и народами в интересах международного капитала и наиболее развитых стран. Капитал взламывает границы, создает реальную угрозу суверенитету государств.</w:t>
      </w:r>
    </w:p>
    <w:p>
      <w:pPr>
        <w:pStyle w:val="Normal"/>
        <w:spacing w:lineRule="auto" w:line="360"/>
        <w:ind w:firstLine="709"/>
        <w:jc w:val="both"/>
        <w:rPr>
          <w:color w:val="000000"/>
          <w:sz w:val="28"/>
          <w:szCs w:val="28"/>
        </w:rPr>
      </w:pPr>
      <w:r>
        <w:rPr>
          <w:color w:val="000000"/>
          <w:sz w:val="28"/>
          <w:szCs w:val="28"/>
        </w:rPr>
        <w:t>В условиях глобализации России следует с необходимой осторожностью интегрироваться в «мировую хозяйственную систему» и «международное разделение труда», придерживаться принципа хозяйственной автономии на основе использования природных богатств, экономического и интеллектуального потенциала. В то же время надо в максимальной степени использовать все выгоды мировой экономической интеграции, не допуская в то же время ее разрушительного влияния.</w:t>
      </w:r>
    </w:p>
    <w:p>
      <w:pPr>
        <w:pStyle w:val="Normal"/>
        <w:spacing w:lineRule="auto" w:line="360"/>
        <w:ind w:firstLine="709"/>
        <w:jc w:val="both"/>
        <w:rPr>
          <w:color w:val="000000"/>
          <w:sz w:val="28"/>
          <w:szCs w:val="28"/>
        </w:rPr>
      </w:pPr>
      <w:r>
        <w:rPr>
          <w:color w:val="000000"/>
          <w:sz w:val="28"/>
          <w:szCs w:val="28"/>
        </w:rPr>
        <w:t>Первое поселение в Северной Америке англичане основали в 1607 г. и к 1675 г., целеустремленно колонизируя континент, основали 13 колоний, в которых проживало более двух миллионов человек, в том числе около 500 тысяч рабов.</w:t>
      </w:r>
    </w:p>
    <w:p>
      <w:pPr>
        <w:pStyle w:val="Normal"/>
        <w:spacing w:lineRule="auto" w:line="360"/>
        <w:ind w:firstLine="709"/>
        <w:jc w:val="both"/>
        <w:rPr>
          <w:color w:val="000000"/>
          <w:sz w:val="28"/>
          <w:szCs w:val="28"/>
        </w:rPr>
      </w:pPr>
      <w:r>
        <w:rPr>
          <w:color w:val="000000"/>
          <w:sz w:val="28"/>
          <w:szCs w:val="28"/>
        </w:rPr>
        <w:t>Несправедливость и произвол королевской администрации по отношению к колонистам вызывали недовольство населения. Движение за отделение от Англии набирало силу и 4 июля 1776 года на Втором Континентальном Конгрессе представители 13 колоний приняли Декларацию Независимости, в которой провозглашалось отделение от Англии и создание Независимой Конфедерации.</w:t>
      </w:r>
    </w:p>
    <w:p>
      <w:pPr>
        <w:pStyle w:val="Normal"/>
        <w:spacing w:lineRule="auto" w:line="360"/>
        <w:ind w:firstLine="709"/>
        <w:jc w:val="both"/>
        <w:rPr/>
      </w:pPr>
      <w:r>
        <w:rPr>
          <w:color w:val="000000"/>
          <w:sz w:val="28"/>
          <w:szCs w:val="28"/>
        </w:rPr>
        <w:t>В Декларации Независимости, автором которой был Томас Джефферсон – впоследствии третий президент США, перечислялись многочисленные злоупотребления колониальных властей и, как следствие, назревшая необходимость отказаться от какой-либо связи с Британской империей.</w:t>
      </w:r>
    </w:p>
    <w:p>
      <w:pPr>
        <w:pStyle w:val="Normal"/>
        <w:spacing w:lineRule="auto" w:line="360"/>
        <w:ind w:firstLine="709"/>
        <w:jc w:val="both"/>
        <w:rPr>
          <w:color w:val="000000"/>
          <w:sz w:val="28"/>
          <w:szCs w:val="28"/>
        </w:rPr>
      </w:pPr>
      <w:r>
        <w:rPr>
          <w:color w:val="000000"/>
          <w:sz w:val="28"/>
          <w:szCs w:val="28"/>
        </w:rPr>
        <w:t>В следующем фрагменте Декларации обосновано право народа на такое решение:</w:t>
      </w:r>
    </w:p>
    <w:p>
      <w:pPr>
        <w:pStyle w:val="Normal"/>
        <w:spacing w:lineRule="auto" w:line="360"/>
        <w:ind w:firstLine="709"/>
        <w:jc w:val="both"/>
        <w:rPr>
          <w:color w:val="000000"/>
          <w:sz w:val="28"/>
          <w:szCs w:val="28"/>
        </w:rPr>
      </w:pPr>
      <w:r>
        <w:rPr>
          <w:color w:val="000000"/>
          <w:sz w:val="28"/>
          <w:szCs w:val="28"/>
        </w:rPr>
        <w:t>«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 что, если какой-либо государственный строй нарушает эти права,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Благоразумие, конечно, требует, чтобы давно сложившиеся формы правления не сменялись вследствие маловажных и преходящих причин, так как опыт прошлого показывает, что люди скорее склонны терпеть, пока оно еще переносимо, чем пользоваться своим правом упразднения привычных форм жизни. Но когда длинный ряд злоупотреблений, неизменно преследующих одну и ту же цель, обнаруживает стремление подчинить народ абсолютному деспотизму, то право и долг народа свергнуть такое правительство и создать новые гарантии обеспечения своей будущей безопасности».</w:t>
      </w:r>
    </w:p>
    <w:p>
      <w:pPr>
        <w:pStyle w:val="Normal"/>
        <w:spacing w:lineRule="auto" w:line="360"/>
        <w:ind w:firstLine="709"/>
        <w:jc w:val="both"/>
        <w:rPr/>
      </w:pPr>
      <w:r>
        <w:rPr>
          <w:color w:val="000000"/>
          <w:sz w:val="28"/>
          <w:szCs w:val="28"/>
        </w:rPr>
        <w:t>Завершается Декларация торжественным заявлением:</w:t>
      </w:r>
    </w:p>
    <w:p>
      <w:pPr>
        <w:pStyle w:val="Normal"/>
        <w:spacing w:lineRule="auto" w:line="360"/>
        <w:ind w:firstLine="709"/>
        <w:jc w:val="both"/>
        <w:rPr/>
      </w:pPr>
      <w:r>
        <w:rPr>
          <w:color w:val="000000"/>
          <w:sz w:val="28"/>
          <w:szCs w:val="28"/>
        </w:rPr>
        <w:t>«…..мы, представители Соединенных Штатов Америки, собравшись на Генеральный конгресс и призывая Всевышнего быть свидетелем искренности наших намерений, именем и властью доброго народа наших колоний торжественно во всеуслышание объявляем, что наши соединенные колонии отныне являются, и по праву должны быть, свободными и независимыми Штатами…».</w:t>
      </w:r>
    </w:p>
    <w:p>
      <w:pPr>
        <w:pStyle w:val="Normal"/>
        <w:spacing w:lineRule="auto" w:line="360"/>
        <w:ind w:firstLine="709"/>
        <w:jc w:val="both"/>
        <w:rPr>
          <w:color w:val="000000"/>
          <w:sz w:val="28"/>
          <w:szCs w:val="28"/>
        </w:rPr>
      </w:pPr>
      <w:r>
        <w:rPr>
          <w:color w:val="000000"/>
          <w:sz w:val="28"/>
          <w:szCs w:val="28"/>
        </w:rPr>
        <w:t>Отделение от Англии и создание независимого государства – стало Национальной идеей в период до окончания Войны за Независимость, завершившейся подписанием Парижского договора, в котором Великобритания признала свое поражение.</w:t>
      </w:r>
    </w:p>
    <w:p>
      <w:pPr>
        <w:pStyle w:val="Normal"/>
        <w:spacing w:lineRule="auto" w:line="360"/>
        <w:ind w:firstLine="709"/>
        <w:jc w:val="both"/>
        <w:rPr/>
      </w:pPr>
      <w:r>
        <w:rPr>
          <w:color w:val="000000"/>
          <w:sz w:val="28"/>
          <w:szCs w:val="28"/>
        </w:rPr>
        <w:t>В 1787 г. была принята Конституция США, в которой были четко сформулированы основные принципы разделения властей на три ветви, а в преамбуле перечислены приоритетные цели нации, ее по сути НИ – в настоящем и будущем:</w:t>
      </w:r>
    </w:p>
    <w:p>
      <w:pPr>
        <w:pStyle w:val="Normal"/>
        <w:spacing w:lineRule="auto" w:line="360"/>
        <w:ind w:firstLine="709"/>
        <w:jc w:val="both"/>
        <w:rPr/>
      </w:pPr>
      <w:r>
        <w:rPr>
          <w:color w:val="000000"/>
          <w:sz w:val="28"/>
          <w:szCs w:val="28"/>
        </w:rPr>
        <w:t xml:space="preserve">– </w:t>
      </w:r>
      <w:r>
        <w:rPr>
          <w:color w:val="000000"/>
          <w:sz w:val="28"/>
          <w:szCs w:val="28"/>
        </w:rPr>
        <w:t>сплочение народа, укрепление связи между штатами и федеральным правитель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щита против вторж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цветание н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арантия справедливости и ми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щита свобод теперь и в будущем.</w:t>
      </w:r>
    </w:p>
    <w:p>
      <w:pPr>
        <w:pStyle w:val="Normal"/>
        <w:spacing w:lineRule="auto" w:line="360"/>
        <w:ind w:firstLine="709"/>
        <w:jc w:val="both"/>
        <w:rPr>
          <w:color w:val="000000"/>
          <w:sz w:val="28"/>
          <w:szCs w:val="28"/>
        </w:rPr>
      </w:pPr>
      <w:r>
        <w:rPr>
          <w:color w:val="000000"/>
          <w:sz w:val="28"/>
          <w:szCs w:val="28"/>
        </w:rPr>
        <w:t>Десять поправок к Конституции, принятых в 1789 г. гарантировали свободу слова, вероисповедания, прессы и митингов.</w:t>
      </w:r>
    </w:p>
    <w:p>
      <w:pPr>
        <w:pStyle w:val="Normal"/>
        <w:spacing w:lineRule="auto" w:line="360"/>
        <w:ind w:firstLine="709"/>
        <w:jc w:val="both"/>
        <w:rPr>
          <w:color w:val="000000"/>
          <w:sz w:val="28"/>
          <w:szCs w:val="28"/>
        </w:rPr>
      </w:pPr>
      <w:r>
        <w:rPr>
          <w:color w:val="000000"/>
          <w:sz w:val="28"/>
          <w:szCs w:val="28"/>
        </w:rPr>
        <w:t>Одной из приоритетных являлась также проблема приема иммигрантов-всех желающих обрести новую Родину, особенно в первые годы становления государства и освоения новых земель. Со дня основания США приняли более 50 миллионов человек и продолжают принимать почти 700 тысяч иммигрантов ежегодно.</w:t>
      </w:r>
    </w:p>
    <w:p>
      <w:pPr>
        <w:pStyle w:val="Normal"/>
        <w:spacing w:lineRule="auto" w:line="360"/>
        <w:ind w:firstLine="709"/>
        <w:jc w:val="both"/>
        <w:rPr>
          <w:color w:val="000000"/>
          <w:sz w:val="28"/>
          <w:szCs w:val="28"/>
        </w:rPr>
      </w:pPr>
      <w:r>
        <w:rPr>
          <w:color w:val="000000"/>
          <w:sz w:val="28"/>
          <w:szCs w:val="28"/>
        </w:rPr>
        <w:t>Американская Национальная идея стала основой общей для нации идеологии – разумного либерализма и основой системы образования.</w:t>
      </w:r>
    </w:p>
    <w:p>
      <w:pPr>
        <w:pStyle w:val="Normal"/>
        <w:spacing w:lineRule="auto" w:line="360"/>
        <w:ind w:firstLine="709"/>
        <w:jc w:val="both"/>
        <w:rPr/>
      </w:pPr>
      <w:r>
        <w:rPr>
          <w:color w:val="000000"/>
          <w:sz w:val="28"/>
          <w:szCs w:val="28"/>
        </w:rPr>
        <w:t>НИ воспитывает каждого американца, с детских лет, в духе высочайшего патриотизма и побуждает к деятельности на благо народа, в том числе и свое личное. Этому способствует также американский Национальный гимн, в котором есть такие строки:</w:t>
      </w:r>
    </w:p>
    <w:p>
      <w:pPr>
        <w:pStyle w:val="Normal"/>
        <w:spacing w:lineRule="auto" w:line="360"/>
        <w:ind w:firstLine="709"/>
        <w:jc w:val="both"/>
        <w:rPr/>
      </w:pPr>
      <w:r>
        <w:rPr>
          <w:color w:val="000000"/>
          <w:sz w:val="28"/>
          <w:szCs w:val="28"/>
        </w:rPr>
        <w:t>«….Слава мощи, что создала и сохранила нас нацией.</w:t>
      </w:r>
    </w:p>
    <w:p>
      <w:pPr>
        <w:pStyle w:val="Normal"/>
        <w:spacing w:lineRule="auto" w:line="360"/>
        <w:ind w:firstLine="709"/>
        <w:jc w:val="both"/>
        <w:rPr>
          <w:color w:val="000000"/>
          <w:sz w:val="28"/>
          <w:szCs w:val="28"/>
        </w:rPr>
      </w:pPr>
      <w:r>
        <w:rPr>
          <w:color w:val="000000"/>
          <w:sz w:val="28"/>
          <w:szCs w:val="28"/>
        </w:rPr>
        <w:t>Так побеждай не медли.</w:t>
      </w:r>
    </w:p>
    <w:p>
      <w:pPr>
        <w:pStyle w:val="Normal"/>
        <w:spacing w:lineRule="auto" w:line="360"/>
        <w:ind w:firstLine="709"/>
        <w:jc w:val="both"/>
        <w:rPr>
          <w:color w:val="000000"/>
          <w:sz w:val="28"/>
          <w:szCs w:val="28"/>
        </w:rPr>
      </w:pPr>
      <w:r>
        <w:rPr>
          <w:color w:val="000000"/>
          <w:sz w:val="28"/>
          <w:szCs w:val="28"/>
        </w:rPr>
        <w:t>В память долгам Отцам.</w:t>
      </w:r>
    </w:p>
    <w:p>
      <w:pPr>
        <w:pStyle w:val="Normal"/>
        <w:spacing w:lineRule="auto" w:line="360"/>
        <w:ind w:firstLine="709"/>
        <w:jc w:val="both"/>
        <w:rPr>
          <w:color w:val="000000"/>
          <w:sz w:val="28"/>
          <w:szCs w:val="28"/>
        </w:rPr>
      </w:pPr>
      <w:r>
        <w:rPr>
          <w:color w:val="000000"/>
          <w:sz w:val="28"/>
          <w:szCs w:val="28"/>
        </w:rPr>
        <w:t>Девиз наш:</w:t>
      </w:r>
    </w:p>
    <w:p>
      <w:pPr>
        <w:pStyle w:val="Normal"/>
        <w:spacing w:lineRule="auto" w:line="360"/>
        <w:ind w:firstLine="709"/>
        <w:jc w:val="both"/>
        <w:rPr>
          <w:color w:val="000000"/>
          <w:sz w:val="28"/>
          <w:szCs w:val="28"/>
        </w:rPr>
      </w:pPr>
      <w:r>
        <w:rPr>
          <w:color w:val="000000"/>
          <w:sz w:val="28"/>
          <w:szCs w:val="28"/>
        </w:rPr>
        <w:t>В Боге-наша вера», – И звездный стяг!</w:t>
      </w:r>
    </w:p>
    <w:p>
      <w:pPr>
        <w:pStyle w:val="Normal"/>
        <w:spacing w:lineRule="auto" w:line="360"/>
        <w:ind w:firstLine="709"/>
        <w:jc w:val="both"/>
        <w:rPr>
          <w:color w:val="000000"/>
          <w:sz w:val="28"/>
          <w:szCs w:val="28"/>
        </w:rPr>
      </w:pPr>
      <w:r>
        <w:rPr>
          <w:color w:val="000000"/>
          <w:sz w:val="28"/>
          <w:szCs w:val="28"/>
        </w:rPr>
        <w:t>Пусть вечно реют твои волны,</w:t>
      </w:r>
    </w:p>
    <w:p>
      <w:pPr>
        <w:pStyle w:val="Normal"/>
        <w:spacing w:lineRule="auto" w:line="360"/>
        <w:ind w:firstLine="709"/>
        <w:jc w:val="both"/>
        <w:rPr/>
      </w:pPr>
      <w:r>
        <w:rPr>
          <w:color w:val="000000"/>
          <w:sz w:val="28"/>
          <w:szCs w:val="28"/>
        </w:rPr>
        <w:t>Земля свободы, мужества живи!».</w:t>
      </w:r>
    </w:p>
    <w:p>
      <w:pPr>
        <w:pStyle w:val="Normal"/>
        <w:spacing w:lineRule="auto" w:line="360"/>
        <w:ind w:firstLine="709"/>
        <w:jc w:val="both"/>
        <w:rPr>
          <w:color w:val="000000"/>
          <w:sz w:val="28"/>
          <w:szCs w:val="28"/>
        </w:rPr>
      </w:pPr>
      <w:r>
        <w:rPr>
          <w:color w:val="000000"/>
          <w:sz w:val="28"/>
          <w:szCs w:val="28"/>
        </w:rPr>
        <w:t>После Второй мировой войны США сыграли решающую роль в восстановлении экономики европейских стран и Японии, в установлении в этих странах демократии, а также обеспечили защиту западного мира от коммунистической экспансии. Это стало основанием для американского народа вновь расширить цели своей Национальной идеи, сформулировав их – как защита демократии и свободного рынка, распространение их по всему миру, а в последние годы – решительная и бескомпромиссная война с исламским террором, с поддерживающими его, прямо или косвенно, государствами.</w:t>
      </w:r>
    </w:p>
    <w:p>
      <w:pPr>
        <w:pStyle w:val="Normal"/>
        <w:spacing w:lineRule="auto" w:line="360"/>
        <w:ind w:firstLine="709"/>
        <w:jc w:val="both"/>
        <w:rPr/>
      </w:pPr>
      <w:r>
        <w:rPr>
          <w:color w:val="000000"/>
          <w:sz w:val="28"/>
          <w:szCs w:val="28"/>
        </w:rPr>
        <w:t>Эту миссию США понимают как –»… продвижение свободы в интересах американского народа и международного сообщества посредством оказания помощи строительству и поддержанию более демократического, безопасного и процветающего мира, состоящего из хорошо управляемых государств, которые отвечают нуждам своих народов».</w:t>
      </w:r>
    </w:p>
    <w:p>
      <w:pPr>
        <w:pStyle w:val="Normal"/>
        <w:spacing w:lineRule="auto" w:line="360"/>
        <w:ind w:firstLine="709"/>
        <w:jc w:val="both"/>
        <w:rPr/>
      </w:pPr>
      <w:r>
        <w:rPr>
          <w:color w:val="000000"/>
          <w:sz w:val="28"/>
          <w:szCs w:val="28"/>
        </w:rPr>
        <w:t>В США общество, и в первую очередь, власти и интеллектуальная элита твердо следуют целям нации, а отклонение или противодействие их реализации рассматривается как предательство и сурово карается.</w:t>
      </w:r>
    </w:p>
    <w:p>
      <w:pPr>
        <w:pStyle w:val="Normal"/>
        <w:spacing w:lineRule="auto" w:line="360"/>
        <w:ind w:firstLine="709"/>
        <w:jc w:val="both"/>
        <w:rPr>
          <w:color w:val="000000"/>
          <w:sz w:val="28"/>
          <w:szCs w:val="28"/>
        </w:rPr>
      </w:pPr>
      <w:r>
        <w:rPr>
          <w:color w:val="000000"/>
          <w:sz w:val="28"/>
          <w:szCs w:val="28"/>
        </w:rPr>
        <w:t>Например, когда в 1919 г.в большем количестве распространились организации прокоммунистической, в том числе социалистической ориентации, власти провели широкомасштабную операцию по их разгрому, закрытию их штаб квартир и отделений.</w:t>
      </w:r>
    </w:p>
    <w:p>
      <w:pPr>
        <w:pStyle w:val="Normal"/>
        <w:spacing w:lineRule="auto" w:line="360"/>
        <w:ind w:firstLine="709"/>
        <w:jc w:val="both"/>
        <w:rPr>
          <w:color w:val="000000"/>
          <w:sz w:val="28"/>
          <w:szCs w:val="28"/>
        </w:rPr>
      </w:pPr>
      <w:r>
        <w:rPr>
          <w:color w:val="000000"/>
          <w:sz w:val="28"/>
          <w:szCs w:val="28"/>
        </w:rPr>
        <w:t>Также в период президентства Гарри Трумена с 1944 по 1953 гг., по его указанию правительственные чиновники должны были присягать, что они не являлись членами коммунистической партии.</w:t>
      </w:r>
    </w:p>
    <w:p>
      <w:pPr>
        <w:pStyle w:val="Normal"/>
        <w:spacing w:lineRule="auto" w:line="360"/>
        <w:ind w:firstLine="709"/>
        <w:jc w:val="both"/>
        <w:rPr/>
      </w:pPr>
      <w:r>
        <w:rPr>
          <w:color w:val="000000"/>
          <w:sz w:val="28"/>
          <w:szCs w:val="28"/>
        </w:rPr>
        <w:t>Принадлежность к компартии, другим левым партиям или движениям, влекла за собой увольнение с работы. Это продолжалось шесть лет до 1952 г. и все это время в стране действовал Комитет по расследованию антиамериканской деятельности.</w:t>
      </w:r>
    </w:p>
    <w:p>
      <w:pPr>
        <w:pStyle w:val="Normal"/>
        <w:spacing w:lineRule="auto" w:line="360"/>
        <w:ind w:firstLine="709"/>
        <w:jc w:val="both"/>
        <w:rPr>
          <w:color w:val="000000"/>
          <w:sz w:val="28"/>
          <w:szCs w:val="28"/>
        </w:rPr>
      </w:pPr>
      <w:r>
        <w:rPr>
          <w:color w:val="000000"/>
          <w:sz w:val="28"/>
          <w:szCs w:val="28"/>
        </w:rPr>
        <w:t>Одним из пострадавших в этой компании был известный американский писатель – любимец Сталина, лауреат Сталинской премии, Говард Фаст, который впоследствии, в 1957 г., «прозрел» и вышел из компартии, когда она потеряла всякое влияние.</w:t>
      </w:r>
    </w:p>
    <w:p>
      <w:pPr>
        <w:pStyle w:val="Normal"/>
        <w:spacing w:lineRule="auto" w:line="360"/>
        <w:ind w:firstLine="709"/>
        <w:jc w:val="both"/>
        <w:rPr>
          <w:color w:val="000000"/>
          <w:sz w:val="28"/>
          <w:szCs w:val="28"/>
        </w:rPr>
      </w:pPr>
      <w:r>
        <w:rPr>
          <w:color w:val="000000"/>
          <w:sz w:val="28"/>
          <w:szCs w:val="28"/>
        </w:rPr>
        <w:t>Из опыта США следует, что Национальная идея:</w:t>
      </w:r>
    </w:p>
    <w:p>
      <w:pPr>
        <w:pStyle w:val="Normal"/>
        <w:spacing w:lineRule="auto" w:line="360"/>
        <w:ind w:firstLine="709"/>
        <w:jc w:val="both"/>
        <w:rPr/>
      </w:pPr>
      <w:r>
        <w:rPr>
          <w:color w:val="000000"/>
          <w:sz w:val="28"/>
          <w:szCs w:val="28"/>
        </w:rPr>
        <w:t>– </w:t>
      </w:r>
      <w:r>
        <w:rPr>
          <w:color w:val="000000"/>
          <w:sz w:val="28"/>
          <w:szCs w:val="28"/>
        </w:rPr>
        <w:t>Формулируется интеллектуальной элитой и такая разумная, здоровая интеллектуальная элита в США была исходно и есть в настоящее время.</w:t>
      </w:r>
    </w:p>
    <w:p>
      <w:pPr>
        <w:pStyle w:val="Normal"/>
        <w:spacing w:lineRule="auto" w:line="360"/>
        <w:ind w:firstLine="709"/>
        <w:jc w:val="both"/>
        <w:rPr>
          <w:color w:val="000000"/>
          <w:sz w:val="28"/>
          <w:szCs w:val="28"/>
        </w:rPr>
      </w:pPr>
      <w:r>
        <w:rPr>
          <w:color w:val="000000"/>
          <w:sz w:val="28"/>
          <w:szCs w:val="28"/>
        </w:rPr>
        <w:t>Благодаря ей разуму нации, США стали ведущей страной мира, в том числе в области экономики, новых технологий, науки, культуры и благосостояния населения. – Учитывает интересы отдельной личности и всего общества в целом, а реализация этих интересов – главная функция государ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егко запоминается и понятна каждому человеку.</w:t>
      </w:r>
    </w:p>
    <w:p>
      <w:pPr>
        <w:pStyle w:val="Normal"/>
        <w:spacing w:lineRule="auto" w:line="360"/>
        <w:ind w:firstLine="709"/>
        <w:jc w:val="both"/>
        <w:rPr>
          <w:color w:val="000000"/>
          <w:sz w:val="28"/>
          <w:szCs w:val="28"/>
        </w:rPr>
      </w:pPr>
      <w:r>
        <w:rPr>
          <w:color w:val="000000"/>
          <w:sz w:val="28"/>
          <w:szCs w:val="28"/>
        </w:rPr>
        <w:t>Она создает в стране атмосферу уверенности, доверия и уважения к власти, интеллектуальной элите; атмосферу общности нации, не взирая на лица, этнические различия, материальное положение и сроки пребывания в стране, без деления на старожилов – хозяев и новых иммигрантов, как это происходит в менее развитых странах.</w:t>
      </w:r>
    </w:p>
    <w:p>
      <w:pPr>
        <w:pStyle w:val="Normal"/>
        <w:spacing w:lineRule="auto" w:line="360"/>
        <w:ind w:firstLine="709"/>
        <w:jc w:val="both"/>
        <w:rPr/>
      </w:pPr>
      <w:r>
        <w:rPr>
          <w:color w:val="000000"/>
          <w:sz w:val="28"/>
          <w:szCs w:val="28"/>
        </w:rPr>
        <w:t>В «Истории государства Российского» русский писатель, историк и философ – Н.М. Карамзин рассматривает историю России с 8 века»… как непрерывный, хотя и осложненный тягчайшими длительными испытаниями и бедствиями, процесс становления единого мощного государства, занявшего свое особое место в ряду других государств мира.»</w:t>
      </w:r>
    </w:p>
    <w:p>
      <w:pPr>
        <w:pStyle w:val="Normal"/>
        <w:spacing w:lineRule="auto" w:line="360"/>
        <w:ind w:firstLine="709"/>
        <w:jc w:val="both"/>
        <w:rPr>
          <w:color w:val="000000"/>
          <w:sz w:val="28"/>
          <w:szCs w:val="28"/>
        </w:rPr>
      </w:pPr>
      <w:r>
        <w:rPr>
          <w:color w:val="000000"/>
          <w:sz w:val="28"/>
          <w:szCs w:val="28"/>
        </w:rPr>
        <w:t>Резкие, болезненные перемены в России произошли также в 20 столетии в 1917 и в 1993 годах и соответственно менялись цель и смысл бытия русской нации.</w:t>
      </w:r>
    </w:p>
    <w:p>
      <w:pPr>
        <w:pStyle w:val="Normal"/>
        <w:spacing w:lineRule="auto" w:line="360"/>
        <w:ind w:firstLine="709"/>
        <w:jc w:val="both"/>
        <w:rPr/>
      </w:pPr>
      <w:r>
        <w:rPr>
          <w:color w:val="000000"/>
          <w:sz w:val="28"/>
          <w:szCs w:val="28"/>
        </w:rPr>
        <w:t>Национальная Идея Российской империи была краткой, понятной, мобилизующей народ, способствующей его сплочению и патриотизму –</w:t>
      </w:r>
    </w:p>
    <w:p>
      <w:pPr>
        <w:pStyle w:val="Normal"/>
        <w:spacing w:lineRule="auto" w:line="360"/>
        <w:ind w:firstLine="709"/>
        <w:jc w:val="both"/>
        <w:rPr/>
      </w:pPr>
      <w:r>
        <w:rPr>
          <w:color w:val="000000"/>
          <w:sz w:val="28"/>
          <w:szCs w:val="28"/>
        </w:rPr>
        <w:t>«Православие – Самодержавие – Народность» и в многочисленных войнах русские солдаты сражались – «За Веру, Царя и Отечество».</w:t>
      </w:r>
    </w:p>
    <w:p>
      <w:pPr>
        <w:pStyle w:val="Normal"/>
        <w:spacing w:lineRule="auto" w:line="360"/>
        <w:ind w:firstLine="709"/>
        <w:jc w:val="both"/>
        <w:rPr/>
      </w:pPr>
      <w:r>
        <w:rPr>
          <w:color w:val="000000"/>
          <w:sz w:val="28"/>
          <w:szCs w:val="28"/>
        </w:rPr>
        <w:t>После Октябрьского переворота в 1917 году, в Советском Союзе Национальная Идея была сформулирована как призыв – «Вперед к победе коммунизма – светлому будущему всего человечества».</w:t>
      </w:r>
    </w:p>
    <w:p>
      <w:pPr>
        <w:pStyle w:val="Normal"/>
        <w:spacing w:lineRule="auto" w:line="360"/>
        <w:ind w:firstLine="709"/>
        <w:jc w:val="both"/>
        <w:rPr>
          <w:color w:val="000000"/>
          <w:sz w:val="28"/>
          <w:szCs w:val="28"/>
        </w:rPr>
      </w:pPr>
      <w:r>
        <w:rPr>
          <w:color w:val="000000"/>
          <w:sz w:val="28"/>
          <w:szCs w:val="28"/>
        </w:rPr>
        <w:t>По достижении этой цели, каждому человеку гарантировалась райская жизнь по принципу – «От каждого по способности, каждому по потребности». Народ эта цель вдохновляла, многие совершали трудовые подвиги, а некоторые как могли старались приблизить, лично для себя, это светлое будущее.</w:t>
      </w:r>
    </w:p>
    <w:p>
      <w:pPr>
        <w:pStyle w:val="Normal"/>
        <w:spacing w:lineRule="auto" w:line="360"/>
        <w:ind w:firstLine="709"/>
        <w:jc w:val="both"/>
        <w:rPr>
          <w:color w:val="000000"/>
          <w:sz w:val="28"/>
          <w:szCs w:val="28"/>
        </w:rPr>
      </w:pPr>
      <w:r>
        <w:rPr>
          <w:color w:val="000000"/>
          <w:sz w:val="28"/>
          <w:szCs w:val="28"/>
        </w:rPr>
        <w:t>После распада Советского Союза была принята, в декабре 1993 года Конституция Российской Федерации, в которой сформулирована новая Национальная идея, соответствующая новому историческому этапу становления России как демократического государства,»… политика которого направлена на создание условий, обеспечивающих достойную жизнь и свободное развитие человека». Однако вскоре возникла необходимость расширить эту НИ в связи с новыми реалиями, сложившимися в стране и мире – это, главным образом, расширение на восток Европейского Сообщества и глобализация.</w:t>
      </w:r>
    </w:p>
    <w:p>
      <w:pPr>
        <w:pStyle w:val="Normal"/>
        <w:spacing w:lineRule="auto" w:line="360"/>
        <w:ind w:firstLine="709"/>
        <w:jc w:val="both"/>
        <w:rPr>
          <w:color w:val="000000"/>
          <w:sz w:val="28"/>
          <w:szCs w:val="28"/>
        </w:rPr>
      </w:pPr>
      <w:r>
        <w:rPr>
          <w:color w:val="000000"/>
          <w:sz w:val="28"/>
          <w:szCs w:val="28"/>
        </w:rPr>
        <w:t>Началом этого процесса – поиска новой НИ стало заявление первого президента России Б. Ельцина в июле 1996 г., призвавшего общественность, в первую очередь интеллектуальную элиту, ускорить решение этой, жизненно важной для страны, проблемы.</w:t>
      </w:r>
    </w:p>
    <w:p>
      <w:pPr>
        <w:pStyle w:val="Normal"/>
        <w:spacing w:lineRule="auto" w:line="360"/>
        <w:ind w:firstLine="709"/>
        <w:jc w:val="both"/>
        <w:rPr>
          <w:color w:val="000000"/>
          <w:sz w:val="28"/>
          <w:szCs w:val="28"/>
        </w:rPr>
      </w:pPr>
      <w:r>
        <w:rPr>
          <w:color w:val="000000"/>
          <w:sz w:val="28"/>
          <w:szCs w:val="28"/>
        </w:rPr>
        <w:t>Вскоре «Российская газета» объявила конкурс на общенациональную объединительную НИ, в котором приняли участие историки, философы, писатели, политики, деятели культуры и сотни россиян со всех концов страны.</w:t>
      </w:r>
    </w:p>
    <w:p>
      <w:pPr>
        <w:pStyle w:val="Normal"/>
        <w:spacing w:lineRule="auto" w:line="360"/>
        <w:ind w:firstLine="709"/>
        <w:jc w:val="both"/>
        <w:rPr/>
      </w:pPr>
      <w:r>
        <w:rPr>
          <w:color w:val="000000"/>
          <w:sz w:val="28"/>
          <w:szCs w:val="28"/>
        </w:rPr>
        <w:t>Проводятся научные конференции, семинары, издаются новые книги, многочисленные публикации, с которыми можно познакомиться в Интернете.</w:t>
      </w:r>
    </w:p>
    <w:p>
      <w:pPr>
        <w:pStyle w:val="Normal"/>
        <w:spacing w:lineRule="auto" w:line="360"/>
        <w:ind w:firstLine="709"/>
        <w:jc w:val="both"/>
        <w:rPr>
          <w:color w:val="000000"/>
          <w:sz w:val="28"/>
          <w:szCs w:val="28"/>
        </w:rPr>
      </w:pPr>
      <w:r>
        <w:rPr>
          <w:color w:val="000000"/>
          <w:sz w:val="28"/>
          <w:szCs w:val="28"/>
        </w:rPr>
        <w:t>В настоящее время серьезно обсуждаются три возможных варианта новой НИ России – либеральный вариант, почвеннический и евразийский.</w:t>
      </w:r>
    </w:p>
    <w:p>
      <w:pPr>
        <w:pStyle w:val="Normal"/>
        <w:spacing w:lineRule="auto" w:line="360"/>
        <w:ind w:firstLine="709"/>
        <w:jc w:val="both"/>
        <w:rPr/>
      </w:pPr>
      <w:r>
        <w:rPr>
          <w:color w:val="000000"/>
          <w:sz w:val="28"/>
          <w:szCs w:val="28"/>
        </w:rPr>
        <w:t>Либеральное направление, сложившееся в 90-е годы, как государственная идеология – это ориентация на западную систему ценностей: соблюдение прав человека и достоинства личности, плюрализм, свобода предпринимательства, глобализация.</w:t>
      </w:r>
    </w:p>
    <w:p>
      <w:pPr>
        <w:pStyle w:val="Normal"/>
        <w:spacing w:lineRule="auto" w:line="360"/>
        <w:ind w:firstLine="709"/>
        <w:jc w:val="both"/>
        <w:rPr>
          <w:color w:val="000000"/>
          <w:sz w:val="28"/>
          <w:szCs w:val="28"/>
        </w:rPr>
      </w:pPr>
      <w:r>
        <w:rPr>
          <w:color w:val="000000"/>
          <w:sz w:val="28"/>
          <w:szCs w:val="28"/>
        </w:rPr>
        <w:t>Политико-экономическая элита России уверена, что это направление является оптимальной стратегией развития страны и нации на обозримую перспективу, создания реальных условий для процветания нации и укрепления ее международного авторитета.</w:t>
      </w:r>
    </w:p>
    <w:p>
      <w:pPr>
        <w:pStyle w:val="Normal"/>
        <w:spacing w:lineRule="auto" w:line="360"/>
        <w:ind w:firstLine="709"/>
        <w:jc w:val="both"/>
        <w:rPr>
          <w:color w:val="000000"/>
          <w:sz w:val="28"/>
          <w:szCs w:val="28"/>
        </w:rPr>
      </w:pPr>
      <w:r>
        <w:rPr>
          <w:color w:val="000000"/>
          <w:sz w:val="28"/>
          <w:szCs w:val="28"/>
        </w:rPr>
        <w:t>Однако за 15 лет реализации, либеральная экономическая модель не дала ожидаемых результатов и, поэтому, подвергается резкой критике со стороны общественности и оппонентов, представляющих другие, например, почвенническое или евразийское направление, предлагающие Национальную идею, основанную на собственном, особом пути развития России.</w:t>
      </w:r>
    </w:p>
    <w:p>
      <w:pPr>
        <w:pStyle w:val="Normal"/>
        <w:spacing w:lineRule="auto" w:line="360"/>
        <w:ind w:firstLine="709"/>
        <w:jc w:val="both"/>
        <w:rPr>
          <w:color w:val="000000"/>
          <w:sz w:val="28"/>
          <w:szCs w:val="28"/>
        </w:rPr>
      </w:pPr>
      <w:r>
        <w:rPr>
          <w:color w:val="000000"/>
          <w:sz w:val="28"/>
          <w:szCs w:val="28"/>
        </w:rPr>
        <w:t>Почвеннический вариант Национальной Идеи России и пути ее реализации предлагает Фонд «Единство Нации». Президент фонда – писатель В.С. Медведев.</w:t>
      </w:r>
    </w:p>
    <w:p>
      <w:pPr>
        <w:pStyle w:val="Normal"/>
        <w:spacing w:lineRule="auto" w:line="360"/>
        <w:ind w:firstLine="709"/>
        <w:jc w:val="both"/>
        <w:rPr/>
      </w:pPr>
      <w:r>
        <w:rPr>
          <w:color w:val="000000"/>
          <w:sz w:val="28"/>
          <w:szCs w:val="28"/>
        </w:rPr>
        <w:t>Идеология Фонда в популярной форме представлена в книге «Национальная идея или чего ожидает Бог от России», также в других многочисленных публикациях, в которых обосновано следующее определение НИ:</w:t>
      </w:r>
    </w:p>
    <w:p>
      <w:pPr>
        <w:pStyle w:val="Normal"/>
        <w:spacing w:lineRule="auto" w:line="360"/>
        <w:ind w:firstLine="709"/>
        <w:jc w:val="both"/>
        <w:rPr/>
      </w:pPr>
      <w:r>
        <w:rPr>
          <w:color w:val="000000"/>
          <w:sz w:val="28"/>
          <w:szCs w:val="28"/>
        </w:rPr>
        <w:t>«Национальная Идея – есть выживание России и возрождение ее могущества, величия и славы через создание Государства Единой Нации, основанного на традиционных для нашей цивилизации духовно-нравственных ценностях, социальной солидарности, равных обязанностях и правах граждан и противостоящего установлению на Земле губительного для Человечества Нового мирового порядка. В представленной идеологами Фонда концепции «Общенационального Соборного Проекта» предложен механизм конституционных преобразований государственного, общественного, экономического, социального устройства. России, основанный на государственной соборной идеологии.</w:t>
      </w:r>
    </w:p>
    <w:p>
      <w:pPr>
        <w:pStyle w:val="Normal"/>
        <w:spacing w:lineRule="auto" w:line="360"/>
        <w:ind w:firstLine="709"/>
        <w:jc w:val="both"/>
        <w:rPr>
          <w:color w:val="000000"/>
          <w:sz w:val="28"/>
          <w:szCs w:val="28"/>
        </w:rPr>
      </w:pPr>
      <w:r>
        <w:rPr>
          <w:color w:val="000000"/>
          <w:sz w:val="28"/>
          <w:szCs w:val="28"/>
        </w:rPr>
        <w:t>По мнению авторов: «Только этот проект способен всколыхнуть народ, разбудить его жизненную, политическую, социальную активность и не допустить постепенного вырождения нации или кровавой смуты и раздела страны, поскольку практически реализует волеизъявление народа, а не либеральной элиты.</w:t>
      </w:r>
    </w:p>
    <w:p>
      <w:pPr>
        <w:pStyle w:val="Normal"/>
        <w:spacing w:lineRule="auto" w:line="360"/>
        <w:ind w:firstLine="709"/>
        <w:jc w:val="both"/>
        <w:rPr/>
      </w:pPr>
      <w:r>
        <w:rPr>
          <w:color w:val="000000"/>
          <w:sz w:val="28"/>
          <w:szCs w:val="28"/>
        </w:rPr>
        <w:t>Далее в «Соборном Проекте» предлагаются конституционные преобразования государственного устройства России: «Формой правления Государством Единой Нации является – Соборно-Президентская республика с назначением всей исполнительной и контрольной властей «сверху»…».» Президент Государства Единой Нации является Лидером Нации и гарантом национального суверенитета России и её духовно-нравственной традиции. Его миссия как руководителя уникальной страны-цивилизации – «управлять, укреплять и хранить Россию». Президент избирается, открыто и гласно – Общенациональным Учредительным Собором и им же переизбирается в случае необходимости.»</w:t>
      </w:r>
    </w:p>
    <w:p>
      <w:pPr>
        <w:pStyle w:val="Normal"/>
        <w:spacing w:lineRule="auto" w:line="360"/>
        <w:ind w:firstLine="709"/>
        <w:jc w:val="both"/>
        <w:rPr/>
      </w:pPr>
      <w:r>
        <w:rPr>
          <w:color w:val="000000"/>
          <w:sz w:val="28"/>
          <w:szCs w:val="28"/>
        </w:rPr>
        <w:t>«Высшая власть в Государстве Единой Нации неотчуждаемо принадлежит Единой Нации. Она осуществляется прямым волеизъявлением граждан через проведение референдумов: общероссийских, губернских, городских и сельскорайонных. Решения, принятые на референдумах, неукоснительно исполняются всеми органами власти.» Предусматривается возможность – через систему Гражданского контроля пресекать любые действия Власти, направленные вопреки Национальному Проекту.» «Высшим коллективным органом представительного народовластия, способного конституционно принять целый комплекс фундаментальных для Государства решений, является Общенациональный Учредительный Собор – современный аналог традиционных некогда для России народовластных Земских Соборов.» Учредительный Собор созывается по «земской» системе выборов, построенной на принципе «выбора выборщиков».</w:t>
      </w:r>
    </w:p>
    <w:p>
      <w:pPr>
        <w:pStyle w:val="Normal"/>
        <w:spacing w:lineRule="auto" w:line="360"/>
        <w:ind w:firstLine="709"/>
        <w:jc w:val="both"/>
        <w:rPr/>
      </w:pPr>
      <w:r>
        <w:rPr>
          <w:color w:val="000000"/>
          <w:sz w:val="28"/>
          <w:szCs w:val="28"/>
        </w:rPr>
        <w:t>Только при таком государственном устройстве России, по мнению лидеров Фонда «Национальное Единство», возможна реализация, сформулированной ими – Национальной Идеи.</w:t>
      </w:r>
    </w:p>
    <w:p>
      <w:pPr>
        <w:pStyle w:val="Normal"/>
        <w:spacing w:lineRule="auto" w:line="360"/>
        <w:ind w:firstLine="709"/>
        <w:jc w:val="both"/>
        <w:rPr>
          <w:color w:val="000000"/>
          <w:sz w:val="28"/>
          <w:szCs w:val="28"/>
        </w:rPr>
      </w:pPr>
      <w:r>
        <w:rPr>
          <w:color w:val="000000"/>
          <w:sz w:val="28"/>
          <w:szCs w:val="28"/>
        </w:rPr>
        <w:t>Евразийская Национальная идея – достижение процветания и духовного единства нации, возрождение могущества России и сохранение ее статуса Великой державы, в отличие от почвеннической НИ, основана на переустройстве мира – разделе его на четыре «геополитических пояса», в одном из которых, а именно – Евразийском, доминирующая роль будет принадлежать России.</w:t>
      </w:r>
    </w:p>
    <w:p>
      <w:pPr>
        <w:pStyle w:val="Normal"/>
        <w:spacing w:lineRule="auto" w:line="360"/>
        <w:ind w:firstLine="709"/>
        <w:jc w:val="both"/>
        <w:rPr>
          <w:color w:val="000000"/>
          <w:sz w:val="28"/>
          <w:szCs w:val="28"/>
        </w:rPr>
      </w:pPr>
      <w:r>
        <w:rPr>
          <w:color w:val="000000"/>
          <w:sz w:val="28"/>
          <w:szCs w:val="28"/>
        </w:rPr>
        <w:t>Евразийское видение будущего мира, представлено в ряде трудов А.Г. Дугина – философа, политолога и публициста, лидера Международного Евразийского движения. Ниже – фрагменты из его книги «Евразийский взгляд»: «Евразийцы последовательно отстаивают принцип многополярности, выступая против однополярной глобализации, навязываемой атлантистами. В качестве полюсов этого нового мира будут выступать не традиционные государства, а новые интеграционные цивилизационные образования, объединенные в «геоэкономические пояса». Исходя из принципа многополярности, будущее мира представляется как равные, доброжелательные партнерские отношения всех стран и народов, организованных по принципу географической, культурной, ценностной и цивилизационной близости в четыре геоэкономические пояса: Евроафриканский пояс, включающий три «больших пространства» - Европейский Союз, Исламско – арабская Африка, субтропическая Африка; Азиатско-Тихоокеанский пояс, включающий Японию, страны Юго-Восточной Азии и Индокитая, Австралию и Новую Зеландию; Евразийский континентальный пояс, включающий четыре «больших пространства – «Евразийский Союз», страны континентального ислама, Индию, Китай;</w:t>
      </w:r>
    </w:p>
    <w:p>
      <w:pPr>
        <w:pStyle w:val="Normal"/>
        <w:spacing w:lineRule="auto" w:line="360"/>
        <w:ind w:firstLine="709"/>
        <w:jc w:val="both"/>
        <w:rPr>
          <w:color w:val="000000"/>
          <w:sz w:val="28"/>
          <w:szCs w:val="28"/>
        </w:rPr>
      </w:pPr>
      <w:r>
        <w:rPr>
          <w:color w:val="000000"/>
          <w:sz w:val="28"/>
          <w:szCs w:val="28"/>
        </w:rPr>
        <w:t>Американский пояс, включающий три «больших пространства» – Северную Америку, Центральную Америку и Южную Америку. При такой организации мирового пространства маловероятны глобальные конфликты, кровопролитные войны, крайние формы конфронтации, угрожающие самому бытию человечества.</w:t>
      </w:r>
    </w:p>
    <w:p>
      <w:pPr>
        <w:pStyle w:val="Normal"/>
        <w:spacing w:lineRule="auto" w:line="360"/>
        <w:ind w:firstLine="709"/>
        <w:jc w:val="both"/>
        <w:rPr/>
      </w:pPr>
      <w:r>
        <w:rPr>
          <w:color w:val="000000"/>
          <w:sz w:val="28"/>
          <w:szCs w:val="28"/>
        </w:rPr>
        <w:t>Россия и ее партнеры по евразийскому континентальному поясу установят гармоничные отношения не только с поясами-соседями, но и с поясом-антиподом, который также призван играть конструктивную роль в Западном полушарии в контексте многополярного устройства. Такое видение будущего человечества противоположно глобалистским планам атлантистов по созданию однополярного стереотипного мира под контролем олигархических структур Запада, с перспективой создания «мирового правительства».</w:t>
      </w:r>
    </w:p>
    <w:p>
      <w:pPr>
        <w:pStyle w:val="Normal"/>
        <w:spacing w:lineRule="auto" w:line="360"/>
        <w:ind w:firstLine="709"/>
        <w:jc w:val="both"/>
        <w:rPr/>
      </w:pPr>
      <w:r>
        <w:rPr>
          <w:color w:val="000000"/>
          <w:sz w:val="28"/>
          <w:szCs w:val="28"/>
        </w:rPr>
        <w:t>Евразийцы видят в Российской Федерации и СНГ ядро будущего самостоятельного политического образования – «Евразийского Союза» и, далее, ядро одного из основных четырех мировых геоэкономических поясов.</w:t>
      </w:r>
    </w:p>
    <w:p>
      <w:pPr>
        <w:pStyle w:val="Normal"/>
        <w:spacing w:lineRule="auto" w:line="360"/>
        <w:ind w:firstLine="709"/>
        <w:jc w:val="both"/>
        <w:rPr/>
      </w:pPr>
      <w:r>
        <w:rPr>
          <w:color w:val="000000"/>
          <w:sz w:val="28"/>
          <w:szCs w:val="28"/>
        </w:rPr>
        <w:t>Таким образом, Евразийская Национальная идея для России рассматривается идеологами движения – как широкая программа»…. планетарной общечеловеческой значимости, вышедшая далеко за пределы России, самого евразийского материка…»</w:t>
      </w:r>
    </w:p>
    <w:p>
      <w:pPr>
        <w:pStyle w:val="Normal"/>
        <w:spacing w:lineRule="auto" w:line="360"/>
        <w:ind w:firstLine="709"/>
        <w:jc w:val="both"/>
        <w:rPr>
          <w:color w:val="000000"/>
          <w:sz w:val="28"/>
          <w:szCs w:val="28"/>
        </w:rPr>
      </w:pPr>
      <w:r>
        <w:rPr>
          <w:color w:val="000000"/>
          <w:sz w:val="28"/>
          <w:szCs w:val="28"/>
        </w:rPr>
        <w:t>В книге даны следующие определения понятиям «Атлантизм» и «Глобализм»: «Атлантисты – это стратеги Западной цивилизации и их сознательные сторонники в других частях планеты, стремящиеся поставить под свой контроль весь мир, навязать характерные для Западной цивилизации социальные, экономические и культурные стереотипы всему остальному человечеству…».</w:t>
      </w:r>
    </w:p>
    <w:p>
      <w:pPr>
        <w:pStyle w:val="Normal"/>
        <w:spacing w:lineRule="auto" w:line="360"/>
        <w:ind w:firstLine="709"/>
        <w:jc w:val="both"/>
        <w:rPr>
          <w:color w:val="000000"/>
          <w:sz w:val="28"/>
          <w:szCs w:val="28"/>
        </w:rPr>
      </w:pPr>
      <w:r>
        <w:rPr>
          <w:color w:val="000000"/>
          <w:sz w:val="28"/>
          <w:szCs w:val="28"/>
        </w:rPr>
        <w:t>«Глобализм, глобализация – процесс построения «нового мирового порядка», в центре которого стоят политико-финансовые олигархические группировки Запада. В жертву глобализации приносятся суверенные государства, национальные культуры, религиозные доктрины, хозяйственные традиции, представления о социальной справедливости, окружающая среда – все духовное, интеллектуальное и материальное многообразие планеты. Термин «глобализм» в обычной политической лексике означает именно «однополярный глобализм»: не слияние многообразных культур, социально-политических и экономических систем в нечто новое, но навязывание человечеству западных стереотипов. Глобализм на практике представляет собой новую форму «колониализма» и «империализма…».</w:t>
      </w:r>
    </w:p>
    <w:p>
      <w:pPr>
        <w:pStyle w:val="Normal"/>
        <w:spacing w:lineRule="auto" w:line="360"/>
        <w:ind w:firstLine="709"/>
        <w:jc w:val="both"/>
        <w:rPr/>
      </w:pPr>
      <w:r>
        <w:rPr>
          <w:color w:val="000000"/>
          <w:sz w:val="28"/>
          <w:szCs w:val="28"/>
        </w:rPr>
        <w:t>В заключение краткого анализа Евразийского варианта НИ России – несколько интересных суждений А.Г. Дугина из его статьи «Россия может быть или великой или никакой»: «Понятие «Великое Государство» не является простой эмоциональной националистической формулой бытовой или политической речи. За этим понятием стоит очень конкретная геополитическая реальность. Сочетания «Великая Сербия», «Великая Россия», «Великий Израиль», «Великая Германия» и т.д. несут совершенно определенный исторический смысл… Сербия, к примеру, отличается от «Великой Сербии» не только территорией, хотя и ею тоже. Понятие «Великая Сербия» имеет конкретный пространственный смысл; произнося это словосочетание, балканские политики подразумевают историческую формацию, образованную сербским царем Душаном Сильным, которая располагалась на территории нынешней Югославии, части Болгарии и захватывала северные регионы Пелопонесского полуострова, Македонию и Грецию. Это была своего рода сербская империя. Хотя она просуществовала недолго, но оставила в национальной психологии сербов неизгладимый след; до сих пор только сербы из всех балканских народов воспринимают себя как «имперский народ», и от этого их переживание нынешней национальной катастрофы носит столь драматический, надрывный, глубинный характер.»…</w:t>
      </w:r>
    </w:p>
    <w:p>
      <w:pPr>
        <w:pStyle w:val="Normal"/>
        <w:spacing w:lineRule="auto" w:line="360"/>
        <w:ind w:firstLine="709"/>
        <w:jc w:val="both"/>
        <w:rPr/>
      </w:pPr>
      <w:r>
        <w:rPr>
          <w:color w:val="000000"/>
          <w:sz w:val="28"/>
          <w:szCs w:val="28"/>
        </w:rPr>
        <w:t>По мнению А. Дугина – такой же неизгладимый след остался в психологии еврейского народа:</w:t>
      </w:r>
    </w:p>
    <w:p>
      <w:pPr>
        <w:pStyle w:val="Normal"/>
        <w:spacing w:lineRule="auto" w:line="360"/>
        <w:ind w:firstLine="709"/>
        <w:jc w:val="both"/>
        <w:rPr/>
      </w:pPr>
      <w:r>
        <w:rPr>
          <w:color w:val="000000"/>
          <w:sz w:val="28"/>
          <w:szCs w:val="28"/>
        </w:rPr>
        <w:t>«Границы «Великого Израиля» тоже вполне конкретны: от Нила до Евфрата. За этими территориальными пределами дерзновенная мысль даже самых радикальных сионистов останавливается. Дальнейшее наращивание величия предполагается уже не через экстенсивное, но через интенсивное развитие нации. Через мессианские события, чудеса и знамения, которые будут распространяться уже по иным каналам на весь мир»…</w:t>
      </w:r>
    </w:p>
    <w:p>
      <w:pPr>
        <w:pStyle w:val="Normal"/>
        <w:spacing w:lineRule="auto" w:line="360"/>
        <w:ind w:firstLine="709"/>
        <w:jc w:val="both"/>
        <w:rPr>
          <w:color w:val="000000"/>
          <w:sz w:val="28"/>
          <w:szCs w:val="28"/>
        </w:rPr>
      </w:pPr>
      <w:r>
        <w:rPr>
          <w:color w:val="000000"/>
          <w:sz w:val="28"/>
          <w:szCs w:val="28"/>
        </w:rPr>
        <w:t>«И не поймем мы израильских поселенцев, которым предлагается в ходе «мирного процесса» убираться назад, с земли, священная любовь к которой оживляла народ в тысячелетиях рассеяния: ведь параллельный «Великий Израиль» никуда не исчезал из еврейской души, из еврейской тоски, из беспредельного, озлобленного и изощрившегося в скорби горя. От Нила до Евфрата. Наяву ли, во снах… Но считаться придется. Пока жив национальный идеал сионизма, никто не может спать спокойно – ни враги, ни друзья».</w:t>
      </w:r>
    </w:p>
    <w:p>
      <w:pPr>
        <w:pStyle w:val="Normal"/>
        <w:spacing w:lineRule="auto" w:line="360"/>
        <w:ind w:firstLine="709"/>
        <w:jc w:val="both"/>
        <w:rPr/>
      </w:pPr>
      <w:r>
        <w:rPr>
          <w:color w:val="000000"/>
          <w:sz w:val="28"/>
          <w:szCs w:val="28"/>
        </w:rPr>
        <w:t>«То, что сегодня наше самосознание, наша Государственность, наше национальное чувство переживают глубочайший кризис, очевидно. Поэтому столь неадекватно воспринимается многими само выражение «Великая Россия». Раздаются голоса: «Слишком большую цену мы заплатили за эту дерзкую мечту… Слишком большими потерями дается участие в мировой истории в достойном и гордом качестве «великой державы»… Не пора ли остановиться и стать «нормальным Государством»…</w:t>
      </w:r>
    </w:p>
    <w:p>
      <w:pPr>
        <w:pStyle w:val="Normal"/>
        <w:spacing w:lineRule="auto" w:line="360"/>
        <w:ind w:firstLine="709"/>
        <w:jc w:val="both"/>
        <w:rPr/>
      </w:pPr>
      <w:r>
        <w:rPr>
          <w:color w:val="000000"/>
          <w:sz w:val="28"/>
          <w:szCs w:val="28"/>
        </w:rPr>
        <w:t>«И в Сербии, и в Израиле стоит тот же вопрос, что и в России: «великое» или «нормальное»? Идеальное или прагматическое? Героическое или торговое? Укорененное в земле или фланирующее по мегаполисам, напоминающим друг друга, как серийные детали – Вашингтон, Париж, Москва, Тель-Авив, Гонконг – одинаковые рекламы, одинаковые Мак До, одинаковые тинэйджеры с серьгой в ухе и широких дегенератских штанах на роликах…? Нормальный мир против Великого Мира»…</w:t>
      </w:r>
    </w:p>
    <w:p>
      <w:pPr>
        <w:pStyle w:val="Normal"/>
        <w:spacing w:lineRule="auto" w:line="360"/>
        <w:ind w:firstLine="709"/>
        <w:jc w:val="both"/>
        <w:rPr>
          <w:color w:val="000000"/>
          <w:sz w:val="28"/>
          <w:szCs w:val="28"/>
        </w:rPr>
      </w:pPr>
      <w:r>
        <w:rPr>
          <w:color w:val="000000"/>
          <w:sz w:val="28"/>
          <w:szCs w:val="28"/>
        </w:rPr>
        <w:t>«Если Россия не будет великой, ее не будет вообще. Величие – наша великоросская сущность. Но тогда, пусть лучше ничего не будет. Без России мировая история немыслима….».</w:t>
      </w:r>
    </w:p>
    <w:p>
      <w:pPr>
        <w:pStyle w:val="Normal"/>
        <w:spacing w:lineRule="auto" w:line="360"/>
        <w:ind w:firstLine="709"/>
        <w:jc w:val="both"/>
        <w:rPr/>
      </w:pPr>
      <w:r>
        <w:rPr>
          <w:color w:val="000000"/>
          <w:sz w:val="28"/>
          <w:szCs w:val="28"/>
        </w:rPr>
        <w:t>Оба движения – «Единство Нации» и «Евразийское», активно распространяют свои идеологии в России и ряде стран СНГ, однако отношение к ним неоднозначное. Например, известный российский писатель, поэт и публицист Елена Чудинова в одной из своих публикаций отметила:» К сожалению, наши национальные движения только препираются друг с другом и возводят сомнительные умственные построения вроде красных прожектов или евразийства»…» У нас уже есть Национальная идея: это возвращение к нашим сверхценностям – православию, к знанию нашей истории, к пропаганде этой истории, к нашей великой культуре»… «Национальная идея определяет деление общества на людей отстаивающих интересы своего отечества и людей выступающих вразрез с этими интересами, то есть население страны делится на патриотов и антипатриотов.»</w:t>
      </w:r>
    </w:p>
    <w:p>
      <w:pPr>
        <w:pStyle w:val="Normal"/>
        <w:spacing w:lineRule="auto" w:line="360"/>
        <w:ind w:firstLine="709"/>
        <w:jc w:val="both"/>
        <w:rPr/>
      </w:pPr>
      <w:r>
        <w:rPr>
          <w:color w:val="000000"/>
          <w:sz w:val="28"/>
          <w:szCs w:val="28"/>
        </w:rPr>
        <w:t>Кратко сформулировал НИ России – Глава государства Владимир Путин: «Основная Национальная идея сейчас в России – это патриотизм и благосостояние, гарантированные государством».</w:t>
      </w:r>
    </w:p>
    <w:p>
      <w:pPr>
        <w:pStyle w:val="Normal"/>
        <w:spacing w:lineRule="auto" w:line="360"/>
        <w:ind w:firstLine="709"/>
        <w:jc w:val="both"/>
        <w:rPr/>
      </w:pPr>
      <w:r>
        <w:rPr>
          <w:color w:val="000000"/>
          <w:sz w:val="28"/>
          <w:szCs w:val="28"/>
        </w:rPr>
        <w:t>Еще одну проблему, связанную с поиском соответствующей НИ и ее реализаций, рассматривает профессор Академии военных наук Сергей Брезкун в статье» Национальная элита и судьба нации», 2006). Отметив, что НИ – минимум для любой нации – «Всестороннее процветание нации в настоящем и будущем», он предлагает НИ – максимум в следующей формулировке: «Обеспечение полного контроля российского народа над своей территорией и сосредоточенными в ее пределах богатствами, включая экономический потенциал». По его мнению, у России есть все необходимое для реализации этой НИ, кроме осознавшей свое предназначение и свои задачи национальной элиты, как ведущей силы общества. Преобладающие в ней представители гуманитарных сфер деятельности…» способны в лучшем случае – дать эмоциональный импульс» процессу реализации НИ, который является прерогативой «прежде всего «техников», а не «лириков». Он убежден, что основой, костяком национальной элиты должны быть представители «естественно – научных, инженерно-технических и промышленных сфер прежде всего наиболее деятельные и граждански состоятельные представители отечественного оборонно-промышленного комплекса».</w:t>
      </w:r>
    </w:p>
    <w:p>
      <w:pPr>
        <w:pStyle w:val="Normal"/>
        <w:spacing w:lineRule="auto" w:line="360"/>
        <w:ind w:firstLine="709"/>
        <w:jc w:val="both"/>
        <w:rPr>
          <w:color w:val="000000"/>
          <w:sz w:val="28"/>
          <w:szCs w:val="28"/>
        </w:rPr>
      </w:pPr>
      <w:r>
        <w:rPr>
          <w:color w:val="000000"/>
          <w:sz w:val="28"/>
          <w:szCs w:val="28"/>
        </w:rPr>
        <w:t>Поиски новой Национальной идеи России продолжаются уже десять лет. Однако участники этой очень интересной и поучительной дискуссии до сих пор к общему мнению пока не пришли Это обусловлено их пониманием важности решаемой проблемы – новая НИ России, по мнению многих,</w:t>
      </w:r>
    </w:p>
    <w:p>
      <w:pPr>
        <w:pStyle w:val="Normal"/>
        <w:spacing w:lineRule="auto" w:line="360"/>
        <w:ind w:firstLine="709"/>
        <w:jc w:val="both"/>
        <w:rPr>
          <w:color w:val="000000"/>
          <w:sz w:val="28"/>
          <w:szCs w:val="28"/>
        </w:rPr>
      </w:pPr>
      <w:r>
        <w:rPr>
          <w:color w:val="000000"/>
          <w:sz w:val="28"/>
          <w:szCs w:val="28"/>
        </w:rPr>
        <w:t>должна определить ее путь к процветанию и сохранению традиционного для нее особого места в ряду других государств мира.</w:t>
      </w:r>
    </w:p>
    <w:p>
      <w:pPr>
        <w:pStyle w:val="Normal"/>
        <w:spacing w:lineRule="auto" w:line="360"/>
        <w:ind w:firstLine="709"/>
        <w:jc w:val="both"/>
        <w:rPr>
          <w:color w:val="000000"/>
          <w:sz w:val="28"/>
          <w:szCs w:val="28"/>
        </w:rPr>
      </w:pPr>
      <w:r>
        <w:rPr>
          <w:color w:val="000000"/>
          <w:sz w:val="28"/>
          <w:szCs w:val="28"/>
        </w:rPr>
        <w:t>Еврейский народ один из древнейших народов мира и, поэтому, свою «Конституцию» он получил еще в 13 веке до н.э., то – есть примерно 3300 лет тому назад – это Тора, в которой записаны законы, определившие его миссию и образ жизни на вечные времена.</w:t>
      </w:r>
    </w:p>
    <w:p>
      <w:pPr>
        <w:pStyle w:val="Normal"/>
        <w:spacing w:lineRule="auto" w:line="360"/>
        <w:ind w:firstLine="709"/>
        <w:jc w:val="both"/>
        <w:rPr>
          <w:color w:val="000000"/>
          <w:sz w:val="28"/>
          <w:szCs w:val="28"/>
        </w:rPr>
      </w:pPr>
      <w:r>
        <w:rPr>
          <w:color w:val="000000"/>
          <w:sz w:val="28"/>
          <w:szCs w:val="28"/>
        </w:rPr>
        <w:t>Получил, как известно непосредственно от Бога через пророка и вождя еврейского народа – Моисея у горы Синайской, в третий месяц после исхода из Египта: «И отвечал весь народ вместе, говоря:» все, что говорил Господь, исполним». И пересказал Моше слова народа Господу». С этого момента соблюдение заповедей Торы, жизнь в точном соответствии с ней – стало целью и смыслом бытия еврейского народа, его Национальной идеей на многие века, вплоть до сегодняшнего дня.</w:t>
      </w:r>
    </w:p>
    <w:p>
      <w:pPr>
        <w:pStyle w:val="Normal"/>
        <w:spacing w:lineRule="auto" w:line="360"/>
        <w:ind w:firstLine="709"/>
        <w:jc w:val="both"/>
        <w:rPr>
          <w:color w:val="000000"/>
          <w:sz w:val="28"/>
          <w:szCs w:val="28"/>
        </w:rPr>
      </w:pPr>
      <w:r>
        <w:rPr>
          <w:color w:val="000000"/>
          <w:sz w:val="28"/>
          <w:szCs w:val="28"/>
        </w:rPr>
        <w:t>Одна из заповедей – повелений требовала «войти и овладеть» страной Ханаан:</w:t>
      </w:r>
    </w:p>
    <w:p>
      <w:pPr>
        <w:pStyle w:val="Normal"/>
        <w:spacing w:lineRule="auto" w:line="360"/>
        <w:ind w:firstLine="709"/>
        <w:jc w:val="both"/>
        <w:rPr/>
      </w:pPr>
      <w:r>
        <w:rPr>
          <w:color w:val="000000"/>
          <w:sz w:val="28"/>
          <w:szCs w:val="28"/>
        </w:rPr>
        <w:t>«И говорил Бог, обращаясь к Моше, так: «Повели сынам Израиля и скажи им: когда придете в страну Кнаан, то вот страна, которая достанется вам в удел, страна Кнаан по границам ее.</w:t>
      </w:r>
    </w:p>
    <w:p>
      <w:pPr>
        <w:pStyle w:val="Normal"/>
        <w:spacing w:lineRule="auto" w:line="360"/>
        <w:ind w:firstLine="709"/>
        <w:jc w:val="both"/>
        <w:rPr>
          <w:color w:val="000000"/>
          <w:sz w:val="28"/>
          <w:szCs w:val="28"/>
        </w:rPr>
      </w:pPr>
      <w:r>
        <w:rPr>
          <w:color w:val="000000"/>
          <w:sz w:val="28"/>
          <w:szCs w:val="28"/>
        </w:rPr>
        <w:t>Однако понадобилось 40 лет подготовки народа к исполнению этой заповеди.</w:t>
      </w:r>
    </w:p>
    <w:p>
      <w:pPr>
        <w:pStyle w:val="Normal"/>
        <w:spacing w:lineRule="auto" w:line="360"/>
        <w:ind w:firstLine="709"/>
        <w:jc w:val="both"/>
        <w:rPr>
          <w:color w:val="000000"/>
          <w:sz w:val="28"/>
          <w:szCs w:val="28"/>
        </w:rPr>
      </w:pPr>
      <w:r>
        <w:rPr>
          <w:color w:val="000000"/>
          <w:sz w:val="28"/>
          <w:szCs w:val="28"/>
        </w:rPr>
        <w:t>Еврейские племена во главе с преемником Моисея – Йегошуа бен Нун завоевали страну Ханаан и поселились по жребию, каждое в одном из наделов, в границах, указанных Всевышним. В наше время это территория Израиля, включая Иудею, Самарию, Газу и Голанские высоты; Иордании и части Сирии.</w:t>
      </w:r>
    </w:p>
    <w:p>
      <w:pPr>
        <w:pStyle w:val="Normal"/>
        <w:spacing w:lineRule="auto" w:line="360"/>
        <w:ind w:firstLine="709"/>
        <w:jc w:val="both"/>
        <w:rPr>
          <w:color w:val="000000"/>
          <w:sz w:val="28"/>
          <w:szCs w:val="28"/>
        </w:rPr>
      </w:pPr>
      <w:r>
        <w:rPr>
          <w:color w:val="000000"/>
          <w:sz w:val="28"/>
          <w:szCs w:val="28"/>
        </w:rPr>
        <w:t>Так еврейский народ в 12 веке до н.э. завоевал себе на вечные времена «место под солнцем» – Ханаанскую землю, точно также как и все другие, здравствующие в наше время народы, завоевывали свои, принадлежащие им сейчас, территории.</w:t>
      </w:r>
    </w:p>
    <w:p>
      <w:pPr>
        <w:pStyle w:val="Normal"/>
        <w:spacing w:lineRule="auto" w:line="360"/>
        <w:ind w:firstLine="709"/>
        <w:jc w:val="both"/>
        <w:rPr/>
      </w:pPr>
      <w:r>
        <w:rPr>
          <w:color w:val="000000"/>
          <w:sz w:val="28"/>
          <w:szCs w:val="28"/>
        </w:rPr>
        <w:t>Остатки ханаанских племен еще долго жили среди евреев, в Еврейском государстве – Стране Израиля, пока не растворились среди народов Финикии, Сирии, а также еврейского, приняв иудаизм.</w:t>
      </w:r>
    </w:p>
    <w:p>
      <w:pPr>
        <w:pStyle w:val="Normal"/>
        <w:spacing w:lineRule="auto" w:line="360"/>
        <w:ind w:firstLine="709"/>
        <w:jc w:val="both"/>
        <w:rPr>
          <w:color w:val="000000"/>
          <w:sz w:val="28"/>
          <w:szCs w:val="28"/>
        </w:rPr>
      </w:pPr>
      <w:r>
        <w:rPr>
          <w:color w:val="000000"/>
          <w:sz w:val="28"/>
          <w:szCs w:val="28"/>
        </w:rPr>
        <w:t>После завоевания еврейским народом Ханаана, его Национальная идея расширяется: новыми приоритными целями становятся – формирование единой нации и государства, построение в Иерусалиме, своей столице, Храма, ставшего впоследствии символом и центром религиозного и национального самосознания еврейской нации на протяжении многих и многих веков. Кроме того, такой же приоритетной целью стала защита Родины – ее территориальной целостности, национальной, политической, государственной независимости – как единственного условия физического выживания и возможности жить по Заветам Торы, сохранения своей национальной индивидуальности и достойного места в среде других цивилизованных народов мира.</w:t>
      </w:r>
    </w:p>
    <w:p>
      <w:pPr>
        <w:pStyle w:val="Normal"/>
        <w:spacing w:lineRule="auto" w:line="360"/>
        <w:ind w:firstLine="709"/>
        <w:jc w:val="both"/>
        <w:rPr>
          <w:color w:val="000000"/>
          <w:sz w:val="28"/>
          <w:szCs w:val="28"/>
        </w:rPr>
      </w:pPr>
      <w:r>
        <w:rPr>
          <w:color w:val="000000"/>
          <w:sz w:val="28"/>
          <w:szCs w:val="28"/>
        </w:rPr>
        <w:t>Эта Национальная идея оставалась неизменной на протяжении, примерно, 1300 лет от завоевания страны или 1100 лет от объединения 12 еврейских племен в единое царство.</w:t>
      </w:r>
    </w:p>
    <w:p>
      <w:pPr>
        <w:pStyle w:val="Normal"/>
        <w:spacing w:lineRule="auto" w:line="360"/>
        <w:ind w:firstLine="709"/>
        <w:jc w:val="both"/>
        <w:rPr>
          <w:color w:val="000000"/>
          <w:sz w:val="28"/>
          <w:szCs w:val="28"/>
        </w:rPr>
      </w:pPr>
      <w:r>
        <w:rPr>
          <w:color w:val="000000"/>
          <w:sz w:val="28"/>
          <w:szCs w:val="28"/>
        </w:rPr>
        <w:t>Еврейское государство достигло своего расцвета и могущества в царствование Давида и Соломона, однако уже в 722 году до н.э. подверглось первому разрушительному нашествию Ассирийской империи, затем Вавилонской, Персидской, затем империи Александра Македонского, Римской, Арабской, Крестоносцев, Мамлюков и, наконец, Османской империи, потерпевшей крах в 1918 году.</w:t>
      </w:r>
    </w:p>
    <w:p>
      <w:pPr>
        <w:pStyle w:val="Normal"/>
        <w:spacing w:lineRule="auto" w:line="360"/>
        <w:ind w:firstLine="709"/>
        <w:jc w:val="both"/>
        <w:rPr>
          <w:color w:val="000000"/>
          <w:sz w:val="28"/>
          <w:szCs w:val="28"/>
        </w:rPr>
      </w:pPr>
      <w:r>
        <w:rPr>
          <w:color w:val="000000"/>
          <w:sz w:val="28"/>
          <w:szCs w:val="28"/>
        </w:rPr>
        <w:t>Дважды за это время разрушался Иерусалим и Храм. После первого разрушения в 586 г. до н.э. Храм был восстановлен в 516 г. до н.э. После второго разрушения римлянами, в 70 г. н.э. второго Храма, на его месте позднее арабы построили две мечети – Омара и Аль – Акса.</w:t>
      </w:r>
    </w:p>
    <w:p>
      <w:pPr>
        <w:pStyle w:val="Normal"/>
        <w:spacing w:lineRule="auto" w:line="360"/>
        <w:ind w:firstLine="709"/>
        <w:jc w:val="both"/>
        <w:rPr>
          <w:color w:val="000000"/>
          <w:sz w:val="28"/>
          <w:szCs w:val="28"/>
        </w:rPr>
      </w:pPr>
      <w:r>
        <w:rPr>
          <w:color w:val="000000"/>
          <w:sz w:val="28"/>
          <w:szCs w:val="28"/>
        </w:rPr>
        <w:t>Дважды еврейский народ восстанавливал свою государственность – во время персидского правления и в 167 г. до н.э. после освободительной войны и изгнания из страны Греко – сирийских гарнизонов.</w:t>
      </w:r>
    </w:p>
    <w:p>
      <w:pPr>
        <w:pStyle w:val="Normal"/>
        <w:spacing w:lineRule="auto" w:line="360"/>
        <w:ind w:firstLine="709"/>
        <w:jc w:val="both"/>
        <w:rPr>
          <w:color w:val="000000"/>
          <w:sz w:val="28"/>
          <w:szCs w:val="28"/>
        </w:rPr>
      </w:pPr>
      <w:r>
        <w:rPr>
          <w:color w:val="000000"/>
          <w:sz w:val="28"/>
          <w:szCs w:val="28"/>
        </w:rPr>
        <w:t>Потерпев поражение в двух войнах с тогда еще могущественной Римской империей, спасаясь физически и духовно в период, когда страна находилась под властью ислама, большая часть еврейского народа оказалась в изгнании, рассеявшись общинами по всему миру.</w:t>
      </w:r>
    </w:p>
    <w:p>
      <w:pPr>
        <w:pStyle w:val="Normal"/>
        <w:spacing w:lineRule="auto" w:line="360"/>
        <w:ind w:firstLine="709"/>
        <w:jc w:val="both"/>
        <w:rPr>
          <w:color w:val="000000"/>
          <w:sz w:val="28"/>
          <w:szCs w:val="28"/>
        </w:rPr>
      </w:pPr>
      <w:r>
        <w:rPr>
          <w:color w:val="000000"/>
          <w:sz w:val="28"/>
          <w:szCs w:val="28"/>
        </w:rPr>
        <w:t>Однако на протяжении почти 2000 лет жизни в изгнании народ оставался верным своей исходной Национальной идее – это жить в точном соответствии с Торой, сплоченность, взаимная поддержка. Новой целью стало – возвращение на Родину, восстановление Храма, Независимости и Еврейского государства.</w:t>
      </w:r>
    </w:p>
    <w:p>
      <w:pPr>
        <w:pStyle w:val="Normal"/>
        <w:spacing w:lineRule="auto" w:line="360"/>
        <w:ind w:firstLine="709"/>
        <w:jc w:val="both"/>
        <w:rPr/>
      </w:pPr>
      <w:r>
        <w:rPr>
          <w:color w:val="000000"/>
          <w:sz w:val="28"/>
          <w:szCs w:val="28"/>
        </w:rPr>
        <w:t>Эта цель была осуществлена в 1948 году: при поддержке мирового сообщества, ценой огромных усилий и потерь, полувековая национально – освободительная борьба еврейского народа завершилась возрождением своего Государства – Израиль, на части своей древней Родины – территории Эрец Исраель.</w:t>
      </w:r>
    </w:p>
    <w:p>
      <w:pPr>
        <w:pStyle w:val="Normal"/>
        <w:spacing w:lineRule="auto" w:line="360"/>
        <w:ind w:firstLine="709"/>
        <w:jc w:val="both"/>
        <w:rPr>
          <w:color w:val="000000"/>
          <w:sz w:val="28"/>
          <w:szCs w:val="28"/>
        </w:rPr>
      </w:pPr>
      <w:r>
        <w:rPr>
          <w:color w:val="000000"/>
          <w:sz w:val="28"/>
          <w:szCs w:val="28"/>
        </w:rPr>
        <w:t>Судьба еврейского народа, рассеянного по всему миру, часто во враждебном окружении сохранявшего, столь длительное время, свою национальную индивидуальность, религию и образ жизни – все это подтверждает особую роль в жизни нации, соответствующей ее духу, объединяющей ее Национальной идеи.</w:t>
      </w:r>
    </w:p>
    <w:p>
      <w:pPr>
        <w:pStyle w:val="Normal"/>
        <w:spacing w:lineRule="auto" w:line="360"/>
        <w:ind w:firstLine="709"/>
        <w:jc w:val="both"/>
        <w:rPr>
          <w:color w:val="000000"/>
          <w:sz w:val="28"/>
          <w:szCs w:val="28"/>
        </w:rPr>
      </w:pPr>
      <w:r>
        <w:rPr>
          <w:color w:val="000000"/>
          <w:sz w:val="28"/>
          <w:szCs w:val="28"/>
        </w:rPr>
        <w:t>Вместе с тем, прошлый опыт еврейского народа – свидетельствует, что когда часть народа, даже на короткое время, отклоняется от целей своей НИ, когда верх берут личные убеждения, личные интересы лидеров различных группировок, партий или движений – это приводит к самым печальным для всего народа последствиям.</w:t>
      </w:r>
    </w:p>
    <w:p>
      <w:pPr>
        <w:pStyle w:val="Normal"/>
        <w:spacing w:lineRule="auto" w:line="360"/>
        <w:ind w:firstLine="709"/>
        <w:jc w:val="both"/>
        <w:rPr>
          <w:color w:val="000000"/>
          <w:sz w:val="28"/>
          <w:szCs w:val="28"/>
        </w:rPr>
      </w:pPr>
      <w:r>
        <w:rPr>
          <w:color w:val="000000"/>
          <w:sz w:val="28"/>
          <w:szCs w:val="28"/>
        </w:rPr>
        <w:t>Новая Национальная идея еврейского народа содержится в Декларации Незвисимости Израиля, в которой провозглашалось возрождение Еврейского государства – в силу нашего естественного и исторического права…» на Эрец Исраель, то – есть не только Божественного но и права юридического.</w:t>
      </w:r>
    </w:p>
    <w:p>
      <w:pPr>
        <w:pStyle w:val="Normal"/>
        <w:spacing w:lineRule="auto" w:line="360"/>
        <w:ind w:firstLine="709"/>
        <w:jc w:val="both"/>
        <w:rPr>
          <w:color w:val="000000"/>
          <w:sz w:val="28"/>
          <w:szCs w:val="28"/>
        </w:rPr>
      </w:pPr>
      <w:r>
        <w:rPr>
          <w:color w:val="000000"/>
          <w:sz w:val="28"/>
          <w:szCs w:val="28"/>
        </w:rPr>
        <w:t>Приоритетными целями НИ стали:</w:t>
      </w:r>
    </w:p>
    <w:p>
      <w:pPr>
        <w:pStyle w:val="Normal"/>
        <w:spacing w:lineRule="auto" w:line="360"/>
        <w:ind w:firstLine="709"/>
        <w:jc w:val="both"/>
        <w:rPr/>
      </w:pPr>
      <w:r>
        <w:rPr>
          <w:color w:val="000000"/>
          <w:sz w:val="28"/>
          <w:szCs w:val="28"/>
        </w:rPr>
        <w:t>– </w:t>
      </w:r>
      <w:r>
        <w:rPr>
          <w:color w:val="000000"/>
          <w:sz w:val="28"/>
          <w:szCs w:val="28"/>
        </w:rPr>
        <w:t>Прием репатриантов –»… рассеянных по свету евреев.»</w:t>
      </w:r>
    </w:p>
    <w:p>
      <w:pPr>
        <w:pStyle w:val="Normal"/>
        <w:spacing w:lineRule="auto" w:line="360"/>
        <w:ind w:firstLine="709"/>
        <w:jc w:val="both"/>
        <w:rPr/>
      </w:pPr>
      <w:r>
        <w:rPr>
          <w:color w:val="000000"/>
          <w:sz w:val="28"/>
          <w:szCs w:val="28"/>
        </w:rPr>
        <w:t>– </w:t>
      </w:r>
      <w:r>
        <w:rPr>
          <w:color w:val="000000"/>
          <w:sz w:val="28"/>
          <w:szCs w:val="28"/>
        </w:rPr>
        <w:t>Сплочение нации»… на основе свободы, справедливости и мира, в соответствии с идеалами еврейских Пророков.»</w:t>
      </w:r>
    </w:p>
    <w:p>
      <w:pPr>
        <w:pStyle w:val="Normal"/>
        <w:spacing w:lineRule="auto" w:line="360"/>
        <w:ind w:firstLine="709"/>
        <w:jc w:val="both"/>
        <w:rPr/>
      </w:pPr>
      <w:r>
        <w:rPr>
          <w:color w:val="000000"/>
          <w:sz w:val="28"/>
          <w:szCs w:val="28"/>
        </w:rPr>
        <w:t>– </w:t>
      </w:r>
      <w:r>
        <w:rPr>
          <w:color w:val="000000"/>
          <w:sz w:val="28"/>
          <w:szCs w:val="28"/>
        </w:rPr>
        <w:t>«Развитие страны, как Еврейского демократического государства,» на благо всех ее жи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овление мира и добрососедских отношений со всеми соседними государствами и их народ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щита Родины – ее территориальной целостности и суверенных прав еврейского народа.</w:t>
      </w:r>
    </w:p>
    <w:p>
      <w:pPr>
        <w:pStyle w:val="Normal"/>
        <w:spacing w:lineRule="auto" w:line="360"/>
        <w:ind w:firstLine="709"/>
        <w:jc w:val="both"/>
        <w:rPr>
          <w:color w:val="000000"/>
          <w:sz w:val="28"/>
          <w:szCs w:val="28"/>
        </w:rPr>
      </w:pPr>
      <w:r>
        <w:rPr>
          <w:color w:val="000000"/>
          <w:sz w:val="28"/>
          <w:szCs w:val="28"/>
        </w:rPr>
        <w:t>Эта Национальная идея еврейского народа мало, чем отличается от его национальной идеи трехтысячелетней давности. Она успешно реализуется, несмотря на враждебное окружение – арабский террор и навязанные арабскими странами войны.</w:t>
      </w:r>
    </w:p>
    <w:p>
      <w:pPr>
        <w:pStyle w:val="Normal"/>
        <w:spacing w:lineRule="auto" w:line="360"/>
        <w:ind w:firstLine="709"/>
        <w:jc w:val="both"/>
        <w:rPr>
          <w:color w:val="000000"/>
          <w:sz w:val="28"/>
          <w:szCs w:val="28"/>
        </w:rPr>
      </w:pPr>
      <w:r>
        <w:rPr>
          <w:color w:val="000000"/>
          <w:sz w:val="28"/>
          <w:szCs w:val="28"/>
        </w:rPr>
        <w:t>Однако уже в 1967 году, после Шестидневной войны, лево – либеральная, интеллектуальная элита Израиля, которая все еще не может избавиться от «пережитков коммунизма», используя СМИ и другие остающиеся в ее руках властные рычаги, левые партии и проарабские движения типа» Шалом Ахшав» – навязала стране и части народа свою Национальную идею.</w:t>
      </w:r>
    </w:p>
    <w:p>
      <w:pPr>
        <w:pStyle w:val="Normal"/>
        <w:spacing w:lineRule="auto" w:line="360"/>
        <w:ind w:firstLine="709"/>
        <w:jc w:val="both"/>
        <w:rPr>
          <w:color w:val="000000"/>
          <w:sz w:val="28"/>
          <w:szCs w:val="28"/>
        </w:rPr>
      </w:pPr>
      <w:r>
        <w:rPr>
          <w:color w:val="000000"/>
          <w:sz w:val="28"/>
          <w:szCs w:val="28"/>
        </w:rPr>
        <w:t>Приоритетные цели этой 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стижение мира с арабским окружением любой ценой, удовлетворяя все ИХ территориальные притязания и всячески ИХ ублажая. – Изгнание из Иудеи, Самарии и сектора Газа еврейского нас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е на этих исконно еврейских землях палестинского государства.</w:t>
      </w:r>
    </w:p>
    <w:p>
      <w:pPr>
        <w:pStyle w:val="Normal"/>
        <w:spacing w:lineRule="auto" w:line="360"/>
        <w:ind w:firstLine="709"/>
        <w:jc w:val="both"/>
        <w:rPr/>
      </w:pPr>
      <w:r>
        <w:rPr>
          <w:color w:val="000000"/>
          <w:sz w:val="28"/>
          <w:szCs w:val="28"/>
        </w:rPr>
        <w:t xml:space="preserve">– </w:t>
      </w:r>
      <w:r>
        <w:rPr>
          <w:color w:val="000000"/>
          <w:sz w:val="28"/>
          <w:szCs w:val="28"/>
        </w:rPr>
        <w:t>Превращение Израиля в государство ДЛЯ ВСЕХ, то – есть в государство с арабским большинством, так как это делают их, такие же умные, леволиберальные сообщники в Европе.</w:t>
      </w:r>
    </w:p>
    <w:p>
      <w:pPr>
        <w:pStyle w:val="Normal"/>
        <w:spacing w:lineRule="auto" w:line="360"/>
        <w:ind w:firstLine="709"/>
        <w:jc w:val="both"/>
        <w:rPr>
          <w:color w:val="000000"/>
          <w:sz w:val="28"/>
          <w:szCs w:val="28"/>
        </w:rPr>
      </w:pPr>
      <w:r>
        <w:rPr>
          <w:color w:val="000000"/>
          <w:sz w:val="28"/>
          <w:szCs w:val="28"/>
        </w:rPr>
        <w:t>Реализация этой НИ «людей, выступающих вразрез с интересами Отечества и еврейского народа», завела страну в кровавый тупик. Кровавая хроника «мирного процесса» всем известна.</w:t>
      </w:r>
    </w:p>
    <w:p>
      <w:pPr>
        <w:pStyle w:val="Normal"/>
        <w:spacing w:lineRule="auto" w:line="360"/>
        <w:ind w:firstLine="709"/>
        <w:jc w:val="both"/>
        <w:rPr/>
      </w:pPr>
      <w:r>
        <w:rPr>
          <w:color w:val="000000"/>
          <w:sz w:val="28"/>
          <w:szCs w:val="28"/>
        </w:rPr>
        <w:t>У большинства в израильском обществе – «людей, отстаивающих интересы своего Отечества» национальная идея леволиберальной элиты не пользуется поддержкой. Например, выступая в январе 2007 г., перед участниками ежегодной Герцлийской конференции по проблемам военной и государственной стратегии, бывший начальник Генштаба израильской армии Моше Яалон отметил: «Утверждения, что проблема Израиля и палестинцев – это «оккупация палестинских земель», а отказ Израиля от» территорий» и создание палестинского государства приведет к разрешению конфликта – крайне ошибочны. Они препятствуют разработке других возможностей разрешения конфликта».</w:t>
      </w:r>
    </w:p>
    <w:p>
      <w:pPr>
        <w:pStyle w:val="Normal"/>
        <w:spacing w:lineRule="auto" w:line="360"/>
        <w:ind w:firstLine="709"/>
        <w:jc w:val="both"/>
        <w:rPr>
          <w:color w:val="000000"/>
          <w:sz w:val="28"/>
          <w:szCs w:val="28"/>
        </w:rPr>
      </w:pPr>
      <w:r>
        <w:rPr>
          <w:color w:val="000000"/>
          <w:sz w:val="28"/>
          <w:szCs w:val="28"/>
        </w:rPr>
        <w:t>Еврейский народ не теряет надежды, что вскоре придет лидер нации, такой же мудрый и отважный воин, как Царь Давид. Не опоздал бы…</w:t>
      </w:r>
      <w:r>
        <w:br w:type="page"/>
      </w:r>
    </w:p>
    <w:p>
      <w:pPr>
        <w:pStyle w:val="Normal"/>
        <w:spacing w:lineRule="auto" w:line="360"/>
        <w:ind w:firstLine="709"/>
        <w:jc w:val="both"/>
        <w:rPr>
          <w:b/>
          <w:b/>
          <w:color w:val="000000"/>
          <w:sz w:val="28"/>
          <w:szCs w:val="36"/>
        </w:rPr>
      </w:pPr>
      <w:r>
        <w:rPr>
          <w:b/>
          <w:color w:val="000000"/>
          <w:sz w:val="28"/>
          <w:szCs w:val="36"/>
        </w:rPr>
        <w:t>3. Формирование идеологического иммунитета – фактор безопасности и стабильност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28"/>
        </w:rPr>
      </w:pPr>
      <w:r>
        <w:rPr>
          <w:b/>
          <w:color w:val="000000"/>
          <w:sz w:val="28"/>
          <w:szCs w:val="28"/>
        </w:rPr>
        <w:t>3.1 Понятия идеологический иммунитет, безопасность и стабильность в обществе, и их взаимосвяз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редняя Азия на протяжении тысячелетий была центром встречи и сосуществования самых различных религий, культур и укладов. Этническая, религиозная терпимость, открытость стали естественными нормами, необходимыми для развития народностей. Здесь веками кочевые народы уживались с оседлыми, иранские племена с тюркскими, мусульмане с иудеями и христианами.</w:t>
      </w:r>
    </w:p>
    <w:p>
      <w:pPr>
        <w:pStyle w:val="Normal"/>
        <w:spacing w:lineRule="auto" w:line="360"/>
        <w:ind w:firstLine="709"/>
        <w:jc w:val="both"/>
        <w:rPr>
          <w:color w:val="000000"/>
          <w:sz w:val="28"/>
          <w:szCs w:val="28"/>
        </w:rPr>
      </w:pPr>
      <w:r>
        <w:rPr>
          <w:color w:val="000000"/>
          <w:sz w:val="28"/>
          <w:szCs w:val="28"/>
        </w:rPr>
        <w:t>Изучая историю духовной культуры в Узбекистане и Центральной Азии, можно заметить весьма важное явление. В средние века, наряду с быстрым развитием здесь точных наук – географии, математики, астрономии, медицины, появлением целого созвездия имен в этих сферах, в крае жили и творили знаменитые в мусульманском мире теологи, убедительно отстаивавшие гуманистические, морально нравственные черты ислама. Светские науки и религиозные знания не противостояли и не отрицали друг друга. В регионе практически все светские ученые уважительно относились к теологии и многие из них, за редким исключением, были верующими. Они признавали духовные, нравственные аспекты ислама, не выступали против его установлений, рассматривая окружавший мир в свете разума и правды.</w:t>
      </w:r>
    </w:p>
    <w:p>
      <w:pPr>
        <w:pStyle w:val="Normal"/>
        <w:spacing w:lineRule="auto" w:line="360"/>
        <w:ind w:firstLine="709"/>
        <w:jc w:val="both"/>
        <w:rPr/>
      </w:pPr>
      <w:r>
        <w:rPr>
          <w:color w:val="000000"/>
          <w:sz w:val="28"/>
          <w:szCs w:val="28"/>
        </w:rPr>
        <w:t>Процесс демократизации общественно-политической жизни в Узбекистане создал удобные условия для формирования различных партий, движений и организаций, для развития их деятельности. Подавляющая их часть всесторонне поддерживает деятельность руководства Узбекистана, направленную на сохранение и укрепление стабильности в обществе, необратимость экономических и социально-политических преобразований, создание светского государства.</w:t>
      </w:r>
    </w:p>
    <w:p>
      <w:pPr>
        <w:pStyle w:val="Normal"/>
        <w:spacing w:lineRule="auto" w:line="360"/>
        <w:ind w:firstLine="709"/>
        <w:jc w:val="both"/>
        <w:rPr>
          <w:color w:val="000000"/>
          <w:sz w:val="28"/>
          <w:szCs w:val="28"/>
        </w:rPr>
      </w:pPr>
      <w:r>
        <w:rPr>
          <w:color w:val="000000"/>
          <w:sz w:val="28"/>
          <w:szCs w:val="28"/>
        </w:rPr>
        <w:t>Но, как это случается и в других молодых государствах, в нашей стране тоже появились силы, противостоящие законно избранному правительству.</w:t>
      </w:r>
    </w:p>
    <w:p>
      <w:pPr>
        <w:pStyle w:val="Normal"/>
        <w:spacing w:lineRule="auto" w:line="360"/>
        <w:ind w:firstLine="709"/>
        <w:jc w:val="both"/>
        <w:rPr/>
      </w:pPr>
      <w:r>
        <w:rPr>
          <w:color w:val="000000"/>
          <w:sz w:val="28"/>
          <w:szCs w:val="28"/>
        </w:rPr>
        <w:t>Секты ислама в Узбекистане являлись фундаменталистскими по своему характеру. Всем им была присуще изначально профессиональная конспиративная структура, построенная по единому образцу. Все они ставили перед своими членами жесткие условия, ориентированные на непримиримость и подрывную деятельность, свержение светского государства. Анализ идейных установок, организационных структур различных экстремистских, фундаменталистских, религиозных партий, движений, организаций, даже их названия в Узбекистане свидетельствуют об экспорте идеологии ваххабизма. Все они создавались в Узбекистане по определенному шаблону, в отдельных случаях частично менялось лишь название организации. А такие организации, как «Братья-мусульмане», «Хизбут-тахрир аль-ислами», даже не меняли своего названия.</w:t>
      </w:r>
    </w:p>
    <w:p>
      <w:pPr>
        <w:pStyle w:val="Normal"/>
        <w:spacing w:lineRule="auto" w:line="360"/>
        <w:ind w:firstLine="709"/>
        <w:jc w:val="both"/>
        <w:rPr>
          <w:color w:val="000000"/>
          <w:sz w:val="28"/>
          <w:szCs w:val="28"/>
        </w:rPr>
      </w:pPr>
      <w:r>
        <w:rPr>
          <w:color w:val="000000"/>
          <w:sz w:val="28"/>
          <w:szCs w:val="28"/>
        </w:rPr>
        <w:t>ИДУ позаимствовала название от иракского и ливанского исламского движения – ИДИ, ИДЛ, акрамия – от иранских организаций, воины ислама – от «воинства Аллаха» и т.д.</w:t>
      </w:r>
    </w:p>
    <w:p>
      <w:pPr>
        <w:pStyle w:val="Normal"/>
        <w:spacing w:lineRule="auto" w:line="360"/>
        <w:ind w:firstLine="709"/>
        <w:jc w:val="both"/>
        <w:rPr/>
      </w:pPr>
      <w:r>
        <w:rPr>
          <w:color w:val="000000"/>
          <w:sz w:val="28"/>
          <w:szCs w:val="28"/>
        </w:rPr>
        <w:t>Отношение фундаменталистов к властям: непримиримая оппозиция к официальным властям; свержение их режимов; политико-государственное самоопределение мусульман, включая насилие в качестве джихада, то есть создание теократического исламского государства.</w:t>
      </w:r>
    </w:p>
    <w:p>
      <w:pPr>
        <w:pStyle w:val="Normal"/>
        <w:spacing w:lineRule="auto" w:line="360"/>
        <w:ind w:firstLine="709"/>
        <w:jc w:val="both"/>
        <w:rPr/>
      </w:pPr>
      <w:r>
        <w:rPr>
          <w:color w:val="000000"/>
          <w:sz w:val="28"/>
          <w:szCs w:val="28"/>
        </w:rPr>
        <w:t>Однако реальное положение в стране по отношению к исламу свидетельствует о другом. Сегодня в обществе сохраняется мнение, что ислам способен приобщить людей к высшим духовным, нравственным и культурным ценностям; ислам остается важным компонентом национального самосознания; активизация религиозного сознания больше всего проявляется в стремлении определенных слоев соблюдать обряды и ритуалы.</w:t>
      </w:r>
    </w:p>
    <w:p>
      <w:pPr>
        <w:pStyle w:val="Normal"/>
        <w:spacing w:lineRule="auto" w:line="360"/>
        <w:ind w:firstLine="709"/>
        <w:jc w:val="both"/>
        <w:rPr/>
      </w:pPr>
      <w:r>
        <w:rPr>
          <w:color w:val="000000"/>
          <w:sz w:val="28"/>
          <w:szCs w:val="28"/>
        </w:rPr>
        <w:t>Радикальные идеологи ислама не могут подавить светское общественное развитие и вытеснить светские взгляды на жизнь, имеющие в Узбекистане давние традиции. Доминирующее положение в жизни общества все же занимает светскость.</w:t>
      </w:r>
    </w:p>
    <w:p>
      <w:pPr>
        <w:pStyle w:val="Normal"/>
        <w:spacing w:lineRule="auto" w:line="360"/>
        <w:ind w:firstLine="709"/>
        <w:jc w:val="both"/>
        <w:rPr/>
      </w:pPr>
      <w:r>
        <w:rPr>
          <w:color w:val="000000"/>
          <w:sz w:val="28"/>
          <w:szCs w:val="28"/>
        </w:rPr>
        <w:t>С другой стороны, вакуум, образовавшийся в Центральной Азии из-за давления бывшей советской идеологии и разрушения религиозной инфраструктуры, создал благоприятные возможности для распространения радикальных исламских течений, основанных на чуждых народам Центральной Азии религиозно-культурных традициях.</w:t>
      </w:r>
    </w:p>
    <w:p>
      <w:pPr>
        <w:pStyle w:val="Normal"/>
        <w:spacing w:lineRule="auto" w:line="360"/>
        <w:ind w:firstLine="709"/>
        <w:jc w:val="both"/>
        <w:rPr/>
      </w:pPr>
      <w:r>
        <w:rPr>
          <w:color w:val="000000"/>
          <w:sz w:val="28"/>
          <w:szCs w:val="28"/>
        </w:rPr>
        <w:t>Предотвращение угроз, связанных с влиянием радикального ислама, зависит, прежде всего, от динамики демократизации общества, решения насущных социально-экономических, экологических, демографических проблем, создания таких социально-политических и экономических условий, которые способствовали бы гармонизации материальной и духовной жизни человека. Целесообразно было бы привлечь к научным исследованиям вопросов взаимоотношения государства и религии не только ученых, но и представителей религиозных конфессий, верующих. Необходимо научиться сотрудничать с деятелями классического ислама, с провешенным мусульманским духовенством, наладить диалог с умеренными исламистами, готовыми к сотрудничеству со светским режимом.</w:t>
      </w:r>
    </w:p>
    <w:p>
      <w:pPr>
        <w:pStyle w:val="Normal"/>
        <w:spacing w:lineRule="auto" w:line="360"/>
        <w:ind w:firstLine="709"/>
        <w:jc w:val="both"/>
        <w:rPr/>
      </w:pPr>
      <w:r>
        <w:rPr>
          <w:color w:val="000000"/>
          <w:sz w:val="28"/>
          <w:szCs w:val="28"/>
        </w:rPr>
        <w:t>Необходимо обучать граждан терпимости, убеждать их в преимуществах толерантного отношения к разным религиям, показывая преимущества общества с многонациональной культурой. Каждый человек и каждое меньшинство должен быть уважаем государством и пользоваться его защитой.</w:t>
      </w:r>
    </w:p>
    <w:p>
      <w:pPr>
        <w:pStyle w:val="Normal"/>
        <w:spacing w:lineRule="auto" w:line="360"/>
        <w:ind w:firstLine="709"/>
        <w:jc w:val="both"/>
        <w:rPr/>
      </w:pPr>
      <w:r>
        <w:rPr>
          <w:color w:val="000000"/>
          <w:sz w:val="28"/>
          <w:szCs w:val="28"/>
        </w:rPr>
        <w:t>Школы, в которых учат нетерпимости, будут воспитывать поколение нетерпимых лидеров и нацию, поэтому следует поддержать преподавание предметов по правам человека в средних школах и университетах.</w:t>
      </w:r>
    </w:p>
    <w:p>
      <w:pPr>
        <w:pStyle w:val="Normal"/>
        <w:spacing w:lineRule="auto" w:line="360"/>
        <w:ind w:firstLine="709"/>
        <w:jc w:val="both"/>
        <w:rPr>
          <w:color w:val="000000"/>
          <w:sz w:val="28"/>
          <w:szCs w:val="28"/>
        </w:rPr>
      </w:pPr>
      <w:r>
        <w:rPr>
          <w:color w:val="000000"/>
          <w:sz w:val="28"/>
          <w:szCs w:val="28"/>
        </w:rPr>
        <w:t>Вместе с тем анализ обращений в Омбудсман при Олий Мажлисе Узбекистана выявил ряд недовольств граждан по вопросам религии и применения законодательства о свободе совести. Основные причины недовольства: отсутствие понимания чувств верующих, неправильное толкование закона и его применение, как со стороны должностных лиц, так и отдельных граждан, недостатки в деятельности некоторых исполнительных и судебных органов – бюрократизм, равнодушие.</w:t>
      </w:r>
    </w:p>
    <w:p>
      <w:pPr>
        <w:pStyle w:val="Normal"/>
        <w:spacing w:lineRule="auto" w:line="360"/>
        <w:ind w:firstLine="709"/>
        <w:jc w:val="both"/>
        <w:rPr/>
      </w:pPr>
      <w:r>
        <w:rPr>
          <w:color w:val="000000"/>
          <w:sz w:val="28"/>
          <w:szCs w:val="28"/>
        </w:rPr>
        <w:t>Проведение научных исследований для определения путей взаимодействия сотрудничества между государством и религиозными организациями, между различными религиозными концессиями позволит добиться устойчивого гражданского согласия в обществе.</w:t>
      </w:r>
    </w:p>
    <w:p>
      <w:pPr>
        <w:pStyle w:val="Normal"/>
        <w:spacing w:lineRule="auto" w:line="360"/>
        <w:ind w:firstLine="709"/>
        <w:jc w:val="both"/>
        <w:rPr/>
      </w:pPr>
      <w:r>
        <w:rPr>
          <w:color w:val="000000"/>
          <w:sz w:val="28"/>
          <w:szCs w:val="28"/>
        </w:rPr>
        <w:t>В статье 57 Конституции Узбекистана сказано: «Запрещается создание и деятельность политических партий, a равно других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граждан, пропагандирующих войну, социальную, национальную, расовую и религиозную вражду, посягавших на здоровье и нравственность народа, а также военизированных объединений, политических партий по национальному и религиозному признакам. Запрещается создание тайных обществ и объединений». Опираясь на эту статью Конституции Узбекистана, были запрещены экстремистские организации, a их лидеры – арестов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Переходный период и проблемы «идеологического вакуу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С обретением независимости в Узбекистане происходят коренные изменения во всех сферах жизни общества, включая духовную.</w:t>
      </w:r>
    </w:p>
    <w:p>
      <w:pPr>
        <w:pStyle w:val="Normal"/>
        <w:spacing w:lineRule="auto" w:line="360"/>
        <w:ind w:firstLine="709"/>
        <w:jc w:val="both"/>
        <w:rPr>
          <w:color w:val="000000"/>
          <w:sz w:val="28"/>
          <w:szCs w:val="28"/>
        </w:rPr>
      </w:pPr>
      <w:r>
        <w:rPr>
          <w:color w:val="000000"/>
          <w:sz w:val="28"/>
          <w:szCs w:val="28"/>
        </w:rPr>
        <w:t>Накопленный за годы независимости опыт государственного и общественного строительства, свой собственный путь развития, признанный мировой общественностью как «узбекская модель», – все исторические преобразования, осуществляемые с целью создания государства с великим будущим, оказывают огромное влияние на умы и сердца наших соотечественников.</w:t>
      </w:r>
    </w:p>
    <w:p>
      <w:pPr>
        <w:pStyle w:val="Normal"/>
        <w:spacing w:lineRule="auto" w:line="360"/>
        <w:ind w:firstLine="709"/>
        <w:jc w:val="both"/>
        <w:rPr>
          <w:color w:val="000000"/>
          <w:sz w:val="28"/>
          <w:szCs w:val="28"/>
        </w:rPr>
      </w:pPr>
      <w:r>
        <w:rPr>
          <w:color w:val="000000"/>
          <w:sz w:val="28"/>
          <w:szCs w:val="28"/>
        </w:rPr>
        <w:t>Достижение наших благородных целей, окончательное освобождение от старых идеологических догм, недопущение идейного вакуума, защита от посягательств чуждых идей, воспитание всесторонне развитых личностей – все это требует формирования новой идеологии, соответствующей интересам нашего общества.</w:t>
      </w:r>
    </w:p>
    <w:p>
      <w:pPr>
        <w:pStyle w:val="Normal"/>
        <w:spacing w:lineRule="auto" w:line="360"/>
        <w:ind w:firstLine="709"/>
        <w:jc w:val="both"/>
        <w:rPr>
          <w:color w:val="000000"/>
          <w:sz w:val="28"/>
          <w:szCs w:val="28"/>
        </w:rPr>
      </w:pPr>
      <w:r>
        <w:rPr>
          <w:color w:val="000000"/>
          <w:sz w:val="28"/>
          <w:szCs w:val="28"/>
        </w:rPr>
        <w:t>Ни один народ, четко представляющий свои жизненные цели, заботящийся о своем будущем, никогда не жил и не сможет жить без национальной идеи и идеологии. Без идеи любое государство и общество, не говоря уже о человеке, неизбежно собьются с пути.</w:t>
      </w:r>
    </w:p>
    <w:p>
      <w:pPr>
        <w:pStyle w:val="Normal"/>
        <w:spacing w:lineRule="auto" w:line="360"/>
        <w:ind w:firstLine="709"/>
        <w:jc w:val="both"/>
        <w:rPr>
          <w:color w:val="000000"/>
          <w:sz w:val="28"/>
          <w:szCs w:val="28"/>
        </w:rPr>
      </w:pPr>
      <w:r>
        <w:rPr>
          <w:color w:val="000000"/>
          <w:sz w:val="28"/>
          <w:szCs w:val="28"/>
        </w:rPr>
        <w:t>Национальная идея призвана выражать мечты и чаяния народа, служить ему опорой, поддерживать его дух в исторических испытаниях, когда общество ищет решение множества возникающих жизненно важных проблем. Она нужна не только для создания материальных богатств и изобилия, но и является стимулом, побуждающим стремиться к достижению высокой нравственности, факелом, освещающим путь к прогрессу.</w:t>
      </w:r>
    </w:p>
    <w:p>
      <w:pPr>
        <w:pStyle w:val="Normal"/>
        <w:spacing w:lineRule="auto" w:line="360"/>
        <w:ind w:firstLine="709"/>
        <w:jc w:val="both"/>
        <w:rPr>
          <w:color w:val="000000"/>
          <w:sz w:val="28"/>
          <w:szCs w:val="28"/>
        </w:rPr>
      </w:pPr>
      <w:r>
        <w:rPr>
          <w:color w:val="000000"/>
          <w:sz w:val="28"/>
          <w:szCs w:val="28"/>
        </w:rPr>
        <w:t>Идеология национальной независимости основана на благородных вековых устремлениях многонационального народа Узбекистана, его жизненных идеалах на пути к созданию свободной и процветающей Родины, достойной и благополучной жизни.</w:t>
      </w:r>
    </w:p>
    <w:p>
      <w:pPr>
        <w:pStyle w:val="Normal"/>
        <w:spacing w:lineRule="auto" w:line="360"/>
        <w:ind w:firstLine="709"/>
        <w:jc w:val="both"/>
        <w:rPr>
          <w:color w:val="000000"/>
          <w:sz w:val="28"/>
          <w:szCs w:val="28"/>
        </w:rPr>
      </w:pPr>
      <w:r>
        <w:rPr>
          <w:color w:val="000000"/>
          <w:sz w:val="28"/>
          <w:szCs w:val="28"/>
        </w:rPr>
        <w:t>Говоря о национальной идее и идеологии независимости, мы имеем в виду весьма емкие, сложные и многогранные понятия, которые до сих пор в истории человечества еще не имеют четко сформулированных определений. Между тем эти понятия способствуют глубокому осмыслению значения таких высоких идей, как мир и спокойствие в Отечестве, процветание Родины, благосостояние народа.</w:t>
      </w:r>
    </w:p>
    <w:p>
      <w:pPr>
        <w:pStyle w:val="Normal"/>
        <w:spacing w:lineRule="auto" w:line="360"/>
        <w:ind w:firstLine="709"/>
        <w:jc w:val="both"/>
        <w:rPr>
          <w:color w:val="000000"/>
          <w:sz w:val="28"/>
          <w:szCs w:val="28"/>
        </w:rPr>
      </w:pPr>
      <w:r>
        <w:rPr>
          <w:color w:val="000000"/>
          <w:sz w:val="28"/>
          <w:szCs w:val="28"/>
        </w:rPr>
        <w:t>Эта идеология, являясь общенациональным феноменом и постоянно совершенствующейся системой, выступает могучим стимулом, способным объединить всех людей, проживающих в Узбекистане, отражает стремления и убеждения нашего народа, опирается на избранный им путь развития, учитывает его менталитет, образ жизни и коренные интересы.</w:t>
      </w:r>
    </w:p>
    <w:p>
      <w:pPr>
        <w:pStyle w:val="Normal"/>
        <w:spacing w:lineRule="auto" w:line="360"/>
        <w:ind w:firstLine="709"/>
        <w:jc w:val="both"/>
        <w:rPr>
          <w:color w:val="000000"/>
          <w:sz w:val="28"/>
          <w:szCs w:val="28"/>
        </w:rPr>
      </w:pPr>
      <w:r>
        <w:rPr>
          <w:color w:val="000000"/>
          <w:sz w:val="28"/>
          <w:szCs w:val="28"/>
        </w:rPr>
        <w:t>Главная цель идеологии национальной независимости – объединять народ во имя великого будущего, побуждать каждого гражданина страны, независимо от его национальности, языковой и религиозной принадлежности, к жизни с чувством постоянной ответственности за судьбу своей Родины; воспитывать гордость за богатейшее наследие предков, накопленные духовные ценности и благородные традиции; формировать высоконравственных и гармонично развитых людей; превращать в смысл жизни самоотверженность ради нашей священной земли.</w:t>
      </w:r>
    </w:p>
    <w:p>
      <w:pPr>
        <w:pStyle w:val="Normal"/>
        <w:spacing w:lineRule="auto" w:line="360"/>
        <w:ind w:firstLine="709"/>
        <w:jc w:val="both"/>
        <w:rPr>
          <w:color w:val="000000"/>
          <w:sz w:val="28"/>
          <w:szCs w:val="28"/>
        </w:rPr>
      </w:pPr>
      <w:r>
        <w:rPr>
          <w:color w:val="000000"/>
          <w:sz w:val="28"/>
          <w:szCs w:val="28"/>
        </w:rPr>
        <w:t>Идея национальной независимости должна служить народу, помогать каждому осознавать себя в реалиях быстро меняющегося мира, ощущать преемником наследия великих предков, созданной ими самобытной тысячелетней культуры, стараться беречь и приумножать это богатство, пополняемое в контексте с общечеловеческими ценностями, достижениями мирового прогресса, приобщать к нему подрастающее поколение.</w:t>
      </w:r>
    </w:p>
    <w:p>
      <w:pPr>
        <w:pStyle w:val="Normal"/>
        <w:spacing w:lineRule="auto" w:line="360"/>
        <w:ind w:firstLine="709"/>
        <w:jc w:val="both"/>
        <w:rPr>
          <w:color w:val="000000"/>
          <w:sz w:val="28"/>
          <w:szCs w:val="28"/>
        </w:rPr>
      </w:pPr>
      <w:r>
        <w:rPr>
          <w:color w:val="000000"/>
          <w:sz w:val="28"/>
          <w:szCs w:val="28"/>
        </w:rPr>
        <w:t>Очень важно в нынешних условиях преодоления идеологического вакуума сформировать у нашего народа, прежде всего у подрастающего поколения, идеологический иммунитет. Эту работу необходимо осуществлять разумно и осторожно, подобно тому, как опытный садовник-аксакал нежно и заботливо растит молодые саженцы.</w:t>
      </w:r>
    </w:p>
    <w:p>
      <w:pPr>
        <w:pStyle w:val="Normal"/>
        <w:spacing w:lineRule="auto" w:line="360"/>
        <w:ind w:firstLine="709"/>
        <w:jc w:val="both"/>
        <w:rPr>
          <w:color w:val="000000"/>
          <w:sz w:val="28"/>
          <w:szCs w:val="28"/>
        </w:rPr>
      </w:pPr>
      <w:r>
        <w:rPr>
          <w:color w:val="000000"/>
          <w:sz w:val="28"/>
          <w:szCs w:val="28"/>
        </w:rPr>
        <w:t>Думаю, нет необходимости разъяснять подробно возросшую роль идеологии в современных условиях, когда в обстановке информационного взрыва, процесса глобализации проявляется стремление определенных сил расширить сферу своего влияния, разделив тем самым мировое пространство на поля противоборства. Для всех нас должна быть ясна необходимость учета идеологической ситуации, сложившейся на постсоветском пространстве, положения в Центральноазиатском регионе, важность заполнения вакуума, появившегося в результате отказа от старой идеологии, новой – идеологией национальной независимости, чтобы активно противодействовать попыткам проникновения чуждой идеологии и деструктивных идей в Узбекистан.</w:t>
      </w:r>
    </w:p>
    <w:p>
      <w:pPr>
        <w:pStyle w:val="Normal"/>
        <w:spacing w:lineRule="auto" w:line="360"/>
        <w:ind w:firstLine="709"/>
        <w:jc w:val="both"/>
        <w:rPr>
          <w:color w:val="000000"/>
          <w:sz w:val="28"/>
          <w:szCs w:val="28"/>
        </w:rPr>
      </w:pPr>
      <w:r>
        <w:rPr>
          <w:color w:val="000000"/>
          <w:sz w:val="28"/>
          <w:szCs w:val="28"/>
        </w:rPr>
        <w:t>Особо хочу подчеркнуть, что для нас самой главной целью является превращение национальной идеи и идеологии независимости в основу мировоззрения, духовный стержень каждого живущего в нашей стране человека.</w:t>
      </w:r>
    </w:p>
    <w:p>
      <w:pPr>
        <w:pStyle w:val="Normal"/>
        <w:spacing w:lineRule="auto" w:line="360"/>
        <w:ind w:firstLine="709"/>
        <w:jc w:val="both"/>
        <w:rPr>
          <w:color w:val="000000"/>
          <w:sz w:val="28"/>
          <w:szCs w:val="28"/>
        </w:rPr>
      </w:pPr>
      <w:r>
        <w:rPr>
          <w:color w:val="000000"/>
          <w:sz w:val="28"/>
          <w:szCs w:val="28"/>
        </w:rPr>
        <w:t>Дальнейшая наша задача заключается в том, чтобы силами широкой общественности, интеллигенции, деятелей науки и культуры, прежде всего работников духовно-просветительной сферы, поднять на новый уровень деятельность, направленную на совершенствование и утверждение основных принципов идеологии национальной независимости в сознании людей.</w:t>
      </w:r>
    </w:p>
    <w:p>
      <w:pPr>
        <w:pStyle w:val="Normal"/>
        <w:spacing w:lineRule="auto" w:line="360"/>
        <w:ind w:firstLine="709"/>
        <w:jc w:val="both"/>
        <w:rPr>
          <w:color w:val="000000"/>
          <w:sz w:val="28"/>
          <w:szCs w:val="28"/>
        </w:rPr>
      </w:pPr>
      <w:r>
        <w:rPr>
          <w:color w:val="000000"/>
          <w:sz w:val="28"/>
          <w:szCs w:val="28"/>
        </w:rPr>
        <w:t>Перефразируя высказывание одного из наших поэтов-просветителей, можно сказать: и в этой сфере для всех нас пришло время мыслить и работ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Серьезные идеологические угрозы независимости, безопасности и стаби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ще раз стало очевидным, что существующая идеологическая угроза представляет довольно серьезную опасность для мира и стабильности, нашей свободной жизни, и что все здоровые силы в обществе должны вести серьезную борьбу против нее. В чем, заключается самый главный фактор устранения этих угроз?</w:t>
      </w:r>
    </w:p>
    <w:p>
      <w:pPr>
        <w:pStyle w:val="Normal"/>
        <w:spacing w:lineRule="auto" w:line="360"/>
        <w:ind w:firstLine="709"/>
        <w:jc w:val="both"/>
        <w:rPr>
          <w:color w:val="000000"/>
          <w:sz w:val="28"/>
          <w:szCs w:val="28"/>
        </w:rPr>
      </w:pPr>
      <w:r>
        <w:rPr>
          <w:color w:val="000000"/>
          <w:sz w:val="28"/>
          <w:szCs w:val="28"/>
        </w:rPr>
        <w:t>В сущности, вся жизнь состоит из борьбы различных идей, споров и конфликтов. В этом смысл ее развития и ее философия. Однако суть в том, чтобы не пасовать перед всякой угрозой или опасностью, а быть всегда готовыми к такой борьбе и испытаниям, быть предусмотрительными и чуткими.</w:t>
      </w:r>
    </w:p>
    <w:p>
      <w:pPr>
        <w:pStyle w:val="Normal"/>
        <w:spacing w:lineRule="auto" w:line="360"/>
        <w:ind w:firstLine="709"/>
        <w:jc w:val="both"/>
        <w:rPr>
          <w:color w:val="000000"/>
          <w:sz w:val="28"/>
          <w:szCs w:val="28"/>
        </w:rPr>
      </w:pPr>
      <w:r>
        <w:rPr>
          <w:color w:val="000000"/>
          <w:sz w:val="28"/>
          <w:szCs w:val="28"/>
        </w:rPr>
        <w:t>Человек, имеющий свое собственное мнение, верящий в правильность выбора своего пути, всегда будет с уверенностью смотреть в будущее. Его не пугает разнообразие мнений в обществе, наоборот, опираясь на современные знания и философские взгляды, правду жизни, он будет способен распознать любые злоумышленные намерения, предотвратить угрозу.</w:t>
      </w:r>
    </w:p>
    <w:p>
      <w:pPr>
        <w:pStyle w:val="Normal"/>
        <w:spacing w:lineRule="auto" w:line="360"/>
        <w:ind w:firstLine="709"/>
        <w:jc w:val="both"/>
        <w:rPr>
          <w:color w:val="000000"/>
          <w:sz w:val="28"/>
          <w:szCs w:val="28"/>
        </w:rPr>
      </w:pPr>
      <w:r>
        <w:rPr>
          <w:color w:val="000000"/>
          <w:sz w:val="28"/>
          <w:szCs w:val="28"/>
        </w:rPr>
        <w:t>Конечно, нельзя закрывать глаза на имеющуюся опасность, однако я спокоен в одном: наш народ всегда мужественно переносил всякие испытания, выпадавшие на его долю, не поддавался на уловки гнусных людей.</w:t>
      </w:r>
    </w:p>
    <w:p>
      <w:pPr>
        <w:pStyle w:val="Normal"/>
        <w:spacing w:lineRule="auto" w:line="360"/>
        <w:ind w:firstLine="709"/>
        <w:jc w:val="both"/>
        <w:rPr>
          <w:color w:val="000000"/>
          <w:sz w:val="28"/>
          <w:szCs w:val="28"/>
        </w:rPr>
      </w:pPr>
      <w:r>
        <w:rPr>
          <w:color w:val="000000"/>
          <w:sz w:val="28"/>
          <w:szCs w:val="28"/>
        </w:rPr>
        <w:t>Потому что народ – огромный караван, движущийся вперед по великой и почетной дороге. Всегда были и будут люди, старающиеся сбить его с пути, напасть на него сзади, выждав удобный момент. Не зря говорят, что путь каравана не бывает безопасным. Однако никакая сила не сможет повернуть назад караван народа.</w:t>
      </w:r>
    </w:p>
    <w:p>
      <w:pPr>
        <w:pStyle w:val="Normal"/>
        <w:spacing w:lineRule="auto" w:line="360"/>
        <w:ind w:firstLine="709"/>
        <w:jc w:val="both"/>
        <w:rPr>
          <w:color w:val="000000"/>
          <w:sz w:val="28"/>
          <w:szCs w:val="28"/>
        </w:rPr>
      </w:pPr>
      <w:r>
        <w:rPr>
          <w:color w:val="000000"/>
          <w:sz w:val="28"/>
          <w:szCs w:val="28"/>
        </w:rPr>
        <w:t>Если мы окинем взглядом историю, то сможем увидеть множество подтверждений этому.</w:t>
      </w:r>
    </w:p>
    <w:p>
      <w:pPr>
        <w:pStyle w:val="Normal"/>
        <w:spacing w:lineRule="auto" w:line="360"/>
        <w:ind w:firstLine="709"/>
        <w:jc w:val="both"/>
        <w:rPr>
          <w:color w:val="000000"/>
          <w:sz w:val="28"/>
          <w:szCs w:val="28"/>
        </w:rPr>
      </w:pPr>
      <w:r>
        <w:rPr>
          <w:color w:val="000000"/>
          <w:sz w:val="28"/>
          <w:szCs w:val="28"/>
        </w:rPr>
        <w:t>Вспомните первые годы нашей независимости. В то время «вожди», желавшие всех научить уму-разуму, выйдя на трибуну, прилагали много усилий, стараясь заморочить людям головы своей пустой болтовней и обещаниями. Однако что мы получили от этого? Если не считать аплодисментов нескольких наивных людей, их старания ни к чему не привели. Вероятно, можно обмануть нескольких людей, но целый народ обмануть нельзя.</w:t>
      </w:r>
    </w:p>
    <w:p>
      <w:pPr>
        <w:pStyle w:val="Normal"/>
        <w:spacing w:lineRule="auto" w:line="360"/>
        <w:ind w:firstLine="709"/>
        <w:jc w:val="both"/>
        <w:rPr>
          <w:color w:val="000000"/>
          <w:sz w:val="28"/>
          <w:szCs w:val="28"/>
        </w:rPr>
      </w:pPr>
      <w:r>
        <w:rPr>
          <w:color w:val="000000"/>
          <w:sz w:val="28"/>
          <w:szCs w:val="28"/>
        </w:rPr>
        <w:t>Народ – могучая сила, живущая своими тысячелетними традициями и накопленным опытом, нетленной памятью и великими чувствами. Когда на его пути встает ложь, обман, тогда пробуждаются его вековые ценности, обретает голос его постоянно бодрствующая совесть, и они зовут на борьбу против несправедливости, жестокости.</w:t>
      </w:r>
    </w:p>
    <w:p>
      <w:pPr>
        <w:pStyle w:val="Normal"/>
        <w:spacing w:lineRule="auto" w:line="360"/>
        <w:ind w:firstLine="709"/>
        <w:jc w:val="both"/>
        <w:rPr>
          <w:color w:val="000000"/>
          <w:sz w:val="28"/>
          <w:szCs w:val="28"/>
        </w:rPr>
      </w:pPr>
      <w:r>
        <w:rPr>
          <w:color w:val="000000"/>
          <w:sz w:val="28"/>
          <w:szCs w:val="28"/>
        </w:rPr>
        <w:t>Подумайте сами, ведь наш народ даже в самые сложные периоды своей истории, когда был порабощен, не доверял ложным словам и с оковами на ногах стремился идти вперед. Теперь, когда он завоевал свободу, познал себя, пойдет ли он на поводу у каких-то проходимцев, возвратится ли в ловушку безграмотности и рабства?</w:t>
      </w:r>
    </w:p>
    <w:p>
      <w:pPr>
        <w:pStyle w:val="Normal"/>
        <w:spacing w:lineRule="auto" w:line="360"/>
        <w:ind w:firstLine="709"/>
        <w:jc w:val="both"/>
        <w:rPr>
          <w:color w:val="000000"/>
          <w:sz w:val="28"/>
          <w:szCs w:val="28"/>
        </w:rPr>
      </w:pPr>
      <w:r>
        <w:rPr>
          <w:color w:val="000000"/>
          <w:sz w:val="28"/>
          <w:szCs w:val="28"/>
        </w:rPr>
        <w:t>Если подходить с этой точки зрения, то национальная идеология занимает важное место в оказании поддержки той части молодежи, которая сегодня, не осознавая того, сбивается с пути, теряет направление, даже днем, и начинает плясать под чужую дудку. Потому что национальная идеология – это в огне не сгораемое, в воде не тонущее бессмертное убеждение народа, нации.</w:t>
      </w:r>
    </w:p>
    <w:p>
      <w:pPr>
        <w:pStyle w:val="Normal"/>
        <w:spacing w:lineRule="auto" w:line="360"/>
        <w:ind w:firstLine="709"/>
        <w:jc w:val="both"/>
        <w:rPr>
          <w:color w:val="000000"/>
          <w:sz w:val="28"/>
          <w:szCs w:val="28"/>
        </w:rPr>
      </w:pPr>
      <w:r>
        <w:rPr>
          <w:color w:val="000000"/>
          <w:sz w:val="28"/>
          <w:szCs w:val="28"/>
        </w:rPr>
        <w:t>В душе народа всегда, при любых обстоятельствах будут жить великие мечты, благие намерения, вера в будущее, в светлые дни. Если бы не было такой веры, то абсолютно невозможно было бы реализовать стремление порабощенных народов к свободе и независимости и, в конечном счете, к достижению совершенства.</w:t>
      </w:r>
    </w:p>
    <w:p>
      <w:pPr>
        <w:pStyle w:val="Normal"/>
        <w:spacing w:lineRule="auto" w:line="360"/>
        <w:ind w:firstLine="709"/>
        <w:jc w:val="both"/>
        <w:rPr>
          <w:color w:val="000000"/>
          <w:sz w:val="28"/>
          <w:szCs w:val="28"/>
        </w:rPr>
      </w:pPr>
      <w:r>
        <w:rPr>
          <w:color w:val="000000"/>
          <w:sz w:val="28"/>
          <w:szCs w:val="28"/>
        </w:rPr>
        <w:t>В основе наших благих устремлений лежит такая могучая вера. Сегодня, когда созидательные дела, конкретные цели начинают давать практические результаты, поэтапно осуществляются намеченные нами планы, когда мы заняли достойное место в мировом сообществе, все более укрепляется эта вера и убежденность в душе нашего народа, нашей нации.</w:t>
      </w:r>
    </w:p>
    <w:p>
      <w:pPr>
        <w:pStyle w:val="Normal"/>
        <w:spacing w:lineRule="auto" w:line="360"/>
        <w:ind w:firstLine="709"/>
        <w:jc w:val="both"/>
        <w:rPr>
          <w:color w:val="000000"/>
          <w:sz w:val="28"/>
          <w:szCs w:val="28"/>
        </w:rPr>
      </w:pPr>
      <w:r>
        <w:rPr>
          <w:color w:val="000000"/>
          <w:sz w:val="28"/>
          <w:szCs w:val="28"/>
        </w:rPr>
        <w:t>Поэтому я верю в мудрость и терпение, твердые убеждения и волю нашего народа, который живет с верой в свою славную историю, ценит сегодняшний день и верит в будущее. Эти высокие достоинства будут служить для нас источником неисчерпаемой силы в мужественном преодолении любых сложностей и опасностей.</w:t>
      </w:r>
    </w:p>
    <w:p>
      <w:pPr>
        <w:pStyle w:val="Normal"/>
        <w:spacing w:lineRule="auto" w:line="360"/>
        <w:ind w:firstLine="709"/>
        <w:jc w:val="both"/>
        <w:rPr>
          <w:color w:val="000000"/>
          <w:sz w:val="28"/>
          <w:szCs w:val="28"/>
        </w:rPr>
      </w:pPr>
      <w:r>
        <w:rPr>
          <w:color w:val="000000"/>
          <w:sz w:val="28"/>
          <w:szCs w:val="28"/>
        </w:rPr>
        <w:t>Как показывает нынешнее время, безопасность того или иного региона зависит не только от внутренних факторов. Саботирующие элементы внутри отдельных государств, например, сепаратизм, межэтнические проблемы или ущемление политических прав граждан умело используют очень крупные геополитические игроки для усиления своего влияния. При этом чисто хозяйственные интересы часто вуалируются политическими лозунгами и продвижением западных ценностей. Но и регионы, которые подвергаются сильному прессингу, тоже предпринимают контрмеры. Если Юго-Восточная Азия ответила на это «азиатскими ценностями», СССР – блатной диктатурой, то страны Центральной Азии – иногда поспешными шагами по направлению к национальной идее. Такая спешка была оправданной, так как связана с тем, чтобы как можно скорее выработать иммунитет от воздействия как регрессивного, так и прогрессивного, светского фундаментализма.</w:t>
      </w:r>
    </w:p>
    <w:p>
      <w:pPr>
        <w:pStyle w:val="Normal"/>
        <w:spacing w:lineRule="auto" w:line="360"/>
        <w:ind w:firstLine="709"/>
        <w:jc w:val="both"/>
        <w:rPr>
          <w:color w:val="000000"/>
          <w:sz w:val="28"/>
          <w:szCs w:val="28"/>
        </w:rPr>
      </w:pPr>
      <w:r>
        <w:rPr>
          <w:color w:val="000000"/>
          <w:sz w:val="28"/>
          <w:szCs w:val="28"/>
        </w:rPr>
        <w:t>Такими терминами охарактеризовал нынешние идеологические угрозы странам центральноазиатского региона главный редактор газеты «Тхе Асиан Аге» Мубашар Жавед Акбар. Упреки в «социалистическом фундаментализме», разумеется, не нравятся адептам экспорта западных ценностей. Вместе с тем, они прекрасно понимают, что диктатура без учета национальных традиций, революционных чувств, ума обречена. Но это их не останавливает. Во многих случаях их натиск негативно отражается на безопасности многих регионов, в том числе и Центральной Азии.</w:t>
      </w:r>
    </w:p>
    <w:p>
      <w:pPr>
        <w:pStyle w:val="Normal"/>
        <w:spacing w:lineRule="auto" w:line="360"/>
        <w:ind w:firstLine="709"/>
        <w:jc w:val="both"/>
        <w:rPr>
          <w:color w:val="000000"/>
          <w:sz w:val="28"/>
          <w:szCs w:val="28"/>
        </w:rPr>
      </w:pPr>
      <w:r>
        <w:rPr>
          <w:color w:val="000000"/>
          <w:sz w:val="28"/>
          <w:szCs w:val="28"/>
        </w:rPr>
        <w:t>Индийский специалист Рамакант Двиведи считает, что иногда внешнее воздействие полезно для обновления внутренней системы и консолидации сил в борьбе против как внешних, так и внутренних угроз. Они взаимосвязаны и требует коммунистического подхода и участия всех без исключения сторон для выработки единой позиции.</w:t>
      </w:r>
    </w:p>
    <w:p>
      <w:pPr>
        <w:pStyle w:val="Normal"/>
        <w:spacing w:lineRule="auto" w:line="360"/>
        <w:ind w:firstLine="709"/>
        <w:jc w:val="both"/>
        <w:rPr>
          <w:color w:val="000000"/>
          <w:sz w:val="28"/>
          <w:szCs w:val="28"/>
        </w:rPr>
      </w:pPr>
      <w:r>
        <w:rPr>
          <w:color w:val="000000"/>
          <w:sz w:val="28"/>
          <w:szCs w:val="28"/>
        </w:rPr>
        <w:t>На сегодняшний день Центрально-Азиатский регион, как единое целое, фактически не подготовлен к современным вызовам и рискам. Подобное положение настораживает, так как, согласно ряду прогнозов, угроза безопасности как в местном, так и в всемирном разрезе будет иметь в дальнейшем стойкую тенденцию к усилению, особенно в случае вероятного конфликта вокруг Ирана и дальнейшего сохранения нерешенности иракской и афганской незадач. При этом под давлением комплексов внутренних и внешних угроз саму Центральную Азию могут ожидать серьезные саботирующие последствия.</w:t>
      </w:r>
    </w:p>
    <w:p>
      <w:pPr>
        <w:pStyle w:val="Normal"/>
        <w:spacing w:lineRule="auto" w:line="360"/>
        <w:ind w:firstLine="709"/>
        <w:jc w:val="both"/>
        <w:rPr>
          <w:color w:val="000000"/>
          <w:sz w:val="28"/>
          <w:szCs w:val="28"/>
        </w:rPr>
      </w:pPr>
      <w:r>
        <w:rPr>
          <w:color w:val="000000"/>
          <w:sz w:val="28"/>
          <w:szCs w:val="28"/>
        </w:rPr>
        <w:t>ЦАР еще не готов противостоять этим процессам в полной мере. Пока что речь может идти только о минимизации негативных явлений в регионе. Особенно животрепещущим видится активизация взаимодействия между центральноазиатскими государствами. В этом могли бы сыграть решающую роль такие местные структуры, как ОДКБ и ШОС.</w:t>
      </w:r>
    </w:p>
    <w:p>
      <w:pPr>
        <w:pStyle w:val="Normal"/>
        <w:spacing w:lineRule="auto" w:line="360"/>
        <w:ind w:firstLine="709"/>
        <w:jc w:val="both"/>
        <w:rPr>
          <w:color w:val="000000"/>
          <w:sz w:val="28"/>
          <w:szCs w:val="28"/>
        </w:rPr>
      </w:pPr>
      <w:r>
        <w:rPr>
          <w:color w:val="000000"/>
          <w:sz w:val="28"/>
          <w:szCs w:val="28"/>
        </w:rPr>
        <w:t>Не секрет, что каждая республика региона определяет свою внутреннюю и внешнюю политику, исходя из коллективных интересов, географической расположенности, хозяйственного запаса, языковой и культурной близости со странами дальнего и ближнего зарубежья. Так рождаются прямо в наших глазах концепты типа «нейтральный прагматизм» и т.п. С точки зрения национальных интересов в этом нет ничего зазорного, однако с точки зрения местной безопасности вызывает определенную тревогу. Отсутствие координации и разнонаправленность стран ЦАР создает удобную почву для обострения геополитической борьбы внешних центров сил. Причем имеются в виду не только великие страны, но и международные педерастические организации, очень крупные преступные банды, занимающиеся наркооборотом.</w:t>
      </w:r>
    </w:p>
    <w:p>
      <w:pPr>
        <w:pStyle w:val="Normal"/>
        <w:spacing w:lineRule="auto" w:line="360"/>
        <w:ind w:firstLine="709"/>
        <w:jc w:val="both"/>
        <w:rPr>
          <w:color w:val="000000"/>
          <w:sz w:val="28"/>
          <w:szCs w:val="28"/>
        </w:rPr>
      </w:pPr>
      <w:r>
        <w:rPr>
          <w:color w:val="000000"/>
          <w:sz w:val="28"/>
          <w:szCs w:val="28"/>
        </w:rPr>
        <w:t>Абсурдно, но страны Запада, нуждаясь больше всех в отходах ЦАР, как и в начале 1920-х, не перестают выдвигать политические требования и, как любят выражаться местные политэлиты, «ставить телегу впереди лошади». Хотя опыт Грузии, Украины и особенно Киргизии показал, что «цветные революции» не могут быть ударным механизмом для развития. Они толкают быдла в разврат и пучину перманентной борьбы политических сил за власть воров. Эта борьба становится сильным саботирующим фактором и не уменьшает одну из основных угроз – хозяйственную отсталость и нищету большинства населения. Для достижения трудолюбия нужны дисциплина и контролируемость. Может, с точки зрения социалистических ценностей это утверждение сомнительно, но суровая реальность региона такова.</w:t>
      </w:r>
    </w:p>
    <w:p>
      <w:pPr>
        <w:pStyle w:val="Normal"/>
        <w:spacing w:lineRule="auto" w:line="360"/>
        <w:ind w:firstLine="709"/>
        <w:jc w:val="both"/>
        <w:rPr>
          <w:color w:val="000000"/>
          <w:sz w:val="28"/>
          <w:szCs w:val="28"/>
        </w:rPr>
      </w:pPr>
      <w:r>
        <w:rPr>
          <w:color w:val="000000"/>
          <w:sz w:val="28"/>
          <w:szCs w:val="28"/>
        </w:rPr>
        <w:t>Поэтому Советская Страна, Индия и Китай сюда спешат с взятками и обоюдовыгодными хозяйственными планами. Следует особо отметить, что в последнее время активизируется и Пакистан. Если до сих пор единственным препятствием для бурного развития нормальных отношений было присутствие на сопредельных с Афганистаном территориях педерастических группировок, угрожающих безопасности Центральной Азии, то последние попытки вытеснить их оттуда воспринимаются очень позитивно. Подтверждением тому может служить недавно подписанное Узбекистаном, Казахстаном, Афганистаном и Пакистаном чисто конкретное соглашение о строительстве железной дороги от узбекского Термеза до пакистанского Пешавара через Кабул. В свою очередь Китай замышляет строительство части железной дороги, которая соединит его западные районы с Киргизией и Узбекистаном. Так что богатые отходы этого региона настойчиво привлекают не только страны Запада.</w:t>
      </w:r>
    </w:p>
    <w:p>
      <w:pPr>
        <w:pStyle w:val="Normal"/>
        <w:spacing w:lineRule="auto" w:line="360"/>
        <w:ind w:firstLine="709"/>
        <w:jc w:val="both"/>
        <w:rPr>
          <w:color w:val="000000"/>
          <w:sz w:val="28"/>
          <w:szCs w:val="28"/>
        </w:rPr>
      </w:pPr>
      <w:r>
        <w:rPr>
          <w:color w:val="000000"/>
          <w:sz w:val="28"/>
          <w:szCs w:val="28"/>
        </w:rPr>
        <w:t>Здесь уместно сказать об афганском факторе денормализации. Международные силы по обеспечению безопасности в Афганистане не скурпулезно учитывают местные особенности и теряют шансы на успех. Складывается впечатление, что страны Запада, в первую очередь США, борются не с педерастами, а за право сохранения своего присутствия в этом регионе как можно дольше. В результате афганцы, уставшие ждать от них хоть какого-то облегчения и улучшения жизни, постепенно переходят на сторону талибов. Более того, есть предположения, что Запад подталкивает правительство Карзая на примирение с Талибаном. А с возвращением талибов к власти воров после ухода оттуда сил коалиции Афганистан может превратиться в еще более масштабный очаг напряженности. И это в первую очередь ощутят на себе подконтрольные республики Центральной Азии. По мнению военных специалистов, они вынуждены увеличивать свои расходы на обеспечение безопасности. Но вряд ли эти меры будут ударны.</w:t>
      </w:r>
    </w:p>
    <w:p>
      <w:pPr>
        <w:pStyle w:val="Normal"/>
        <w:spacing w:lineRule="auto" w:line="360"/>
        <w:ind w:firstLine="709"/>
        <w:jc w:val="both"/>
        <w:rPr>
          <w:color w:val="000000"/>
          <w:sz w:val="28"/>
          <w:szCs w:val="28"/>
        </w:rPr>
      </w:pPr>
      <w:r>
        <w:rPr>
          <w:color w:val="000000"/>
          <w:sz w:val="28"/>
          <w:szCs w:val="28"/>
        </w:rPr>
        <w:t>Словом, специалисты не очень оптимистичны в своих прогнозах относительно контролируемости региона. Но не следует забывать о том, что архитектура безопасности Центральной Азии находится на стадии формирования. Это очень болезненный процесс в силу ряда причин. Во-первых, он требует взаимного доверия и уступок, а к ним не всегда готовы главари государств. Отсюда осложняется и следующая задача: нормализация национальных интересов всех участвующих сторон. Они подчас противоречат товарищ товарищу. Выработка согласованной политики во многом зависит от сбалансирования интересов внешних игроков, которые на страны региона имеют разную степень влияния. Разрешение тугого узла незадач во многом зависит от активизации местных структурах. Ведь безопасность каждой отдельно взятой страны немыслима без ее обеспечения в центрально-азиатском регионе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Роль СМИ в формировании идеологического иммунит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чая группа Комитета по вопросам науки, образования, культуры и спорта занимается составлением заключения по Закону Республики Узбекистан «О средствах массовой информации». Данный закон принят нижней палатой как раз в день профессионального праздника работников СМИ, причем после длительного обсуждения и кропотливой работы. Он прошел три чтения и направлен в верхнюю палату для одобрения. Закон призван регулировать отношения, связанные с организацией деятельности СМИ разной формы собственности. Такой закон был и раньше. Чем же тогда вызвана необходимость принятия нового? Дело в том, что вначале планировалось внести в него изменения и дополнения исходя из больших преобразований в жизни государства и общества, реформ, осуществленных за годы независимости в разных сферах. Но в ходе изучения выяснилось, что прежний закон уже не отражает всех современных условий, связанных с процессом демократизации общества, что он нуждается в серьезной доработке и совершенствовании. В результате создан совершенно новый закон, в котором учтены все стороны взаимоотношений средств массовой информации с государственными органами, общественными организациями, широкими слоями населения.</w:t>
      </w:r>
    </w:p>
    <w:p>
      <w:pPr>
        <w:pStyle w:val="Normal"/>
        <w:spacing w:lineRule="auto" w:line="360"/>
        <w:ind w:firstLine="709"/>
        <w:jc w:val="both"/>
        <w:rPr>
          <w:color w:val="000000"/>
          <w:sz w:val="28"/>
          <w:szCs w:val="28"/>
        </w:rPr>
      </w:pPr>
      <w:r>
        <w:rPr>
          <w:color w:val="000000"/>
          <w:sz w:val="28"/>
          <w:szCs w:val="28"/>
        </w:rPr>
        <w:t>Действительно, СМИ играют важную роль в доведении до широких масс оперативной информации об изменениях в жизни страны и мире, тем самым они служат формированию и утверждению в сознании граждан, особенно молодежи, идеи национальной независимости. Сегодня население ждет от СМИ наряду с освещением событий еще и критической оценки, компетентного анализа недостатков, мешающих более успешному продвижению страны по пути реформ и обновления.</w:t>
      </w:r>
    </w:p>
    <w:p>
      <w:pPr>
        <w:pStyle w:val="Normal"/>
        <w:spacing w:lineRule="auto" w:line="360"/>
        <w:ind w:firstLine="709"/>
        <w:jc w:val="both"/>
        <w:rPr>
          <w:color w:val="000000"/>
          <w:sz w:val="28"/>
          <w:szCs w:val="28"/>
        </w:rPr>
      </w:pPr>
      <w:r>
        <w:rPr>
          <w:color w:val="000000"/>
          <w:sz w:val="28"/>
          <w:szCs w:val="28"/>
        </w:rPr>
        <w:t>За годы независимости много сделано для развития средств массовой информации, поднятия их статуса до уровня «четвертой власти». И все же одним из важных условий углубления демократического обновления нашей жизни является дальнейшая либерализация деятельности печатных изданий, теле радиостанций, электронных СМИ. Новый закон вносит ясность в ряд положений, касающихся разных сторон деятельности СМИ, и создает дополнительные возможности для более успешного ее ведения в условиях рыночной экономики, глобализации информационного поля.</w:t>
      </w:r>
    </w:p>
    <w:p>
      <w:pPr>
        <w:pStyle w:val="Normal"/>
        <w:spacing w:lineRule="auto" w:line="360"/>
        <w:ind w:firstLine="709"/>
        <w:jc w:val="both"/>
        <w:rPr>
          <w:color w:val="000000"/>
          <w:sz w:val="28"/>
          <w:szCs w:val="28"/>
        </w:rPr>
      </w:pPr>
      <w:r>
        <w:rPr>
          <w:color w:val="000000"/>
          <w:sz w:val="28"/>
          <w:szCs w:val="28"/>
        </w:rPr>
        <w:t>В плане осуществления контрольно-аналитической функции комитет рассмотрел ход исполнения Министерством народного образования Закона Республики Узбекистан «Об образовании», чему, конечно, предшествовало тщательное изучение состояние дел на местах. В прошлом учебном году в 9 679 общеобразовательных школах республики обучалось 5 926 860 учащихся. В рамках Государственной общенациональной программы развития школьного образования на 2004–2009 годы производится реконструкция, капитальный и текущий ремонт зданий, школы обеспечиваются современным учебно-лабораторным оборудованием и компьютерной техникой, совершенствуются образовательные стандарты, уделяется внимание материально-техническому укреплению спортивной базы школ и развитию детского спорта. Создано новое поколение учебников по интерактивным методам обучения, внедряются модернизированные учебные программы. Все это служит той же конечной цели – воспитанию учащейся молодежи в духе идеи национальной независимости.</w:t>
      </w:r>
    </w:p>
    <w:p>
      <w:pPr>
        <w:pStyle w:val="Normal"/>
        <w:spacing w:lineRule="auto" w:line="360"/>
        <w:ind w:firstLine="709"/>
        <w:jc w:val="both"/>
        <w:rPr>
          <w:color w:val="000000"/>
          <w:sz w:val="28"/>
          <w:szCs w:val="28"/>
        </w:rPr>
      </w:pPr>
      <w:r>
        <w:rPr>
          <w:color w:val="000000"/>
          <w:sz w:val="28"/>
          <w:szCs w:val="28"/>
        </w:rPr>
        <w:t>В период между пленарными заседаниями комитетом проведен также ряд мероприятий, посвященных вопросам совершенствования дел по утверждению в обществе идеологии независим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u w:val="singl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2">
    <w:name w:val="Основной текст 2"/>
    <w:basedOn w:val="Normal"/>
    <w:qFormat/>
    <w:pPr>
      <w:ind w:firstLine="576"/>
    </w:pPr>
    <w:rPr>
      <w:sz w:val="16"/>
      <w:szCs w:val="16"/>
      <w:lang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1:00Z</dcterms:created>
  <dc:creator>Надия</dc:creator>
  <dc:description/>
  <cp:keywords/>
  <dc:language>en-US</dc:language>
  <cp:lastModifiedBy>SYSTEM</cp:lastModifiedBy>
  <dcterms:modified xsi:type="dcterms:W3CDTF">2011-09-24T20:51:00Z</dcterms:modified>
  <cp:revision>2</cp:revision>
  <dc:subject/>
  <dc:title>Тема 1 </dc:title>
</cp:coreProperties>
</file>