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ая работа</w:t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cтopия oтeчecтвeннoгo гocyдapcтвa и пpaвa</w:t>
      </w:r>
      <w:r>
        <w:br w:type="page"/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литическая и общественная жизнь славян</w:t>
      </w:r>
    </w:p>
    <w:p>
      <w:pPr>
        <w:pStyle w:val="23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византийским источникам установлено, что славяне в VI в. занимали огромную территорию от Дуная до Вислы и делились на три большие группы: склавинов, антов и венедов. Первые обитали между Днестром, средним течением Дуная и верховьями Вислы, вторые — в междуречье Днестра и Днепра, в нижнем их течении и в Причерноморье, третьи — в бассейне Вислы. Исследователями высказано мнение, что указанные три группы в дальнейшем развитии дали три ветви славянства: южную (склавины), западные (венеды) и восточную (анты). Однако источники VI в. не содержат еще указаний на какие-либо различия между этими группами, а, наоборот, объединяют их, отмечая единство языка, единство обычаев и закон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ство славян находило выражение в их общественном устройстве. Славяне в VI в. переживали последнюю стадию развития общинно-родового строя. Основой общественной организации у славян стала патриархальная семейная община. Государства у славян в VI в. еще не было. Наряду с народным собранием существовали племенные вожди или князья. Вожди славянских племен принадлежали к зарождавшейся родоплеменной знати, выделявшейся по своему имущественному положению из основной массы населения. В VI в. племенная раздробленность еще не была преодолена славян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тенденция к созданию более прочного единства у них уже имелась. Этому в немалой степени способствовала та обстановка постоянной войны, которую вели славяне против Византии на протяжении почти всего VI века. В ходе этой борьбы создавались союзы славянских племен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 занятием славян являлось земледелие, ставшее уже повсеместно пашенным. Обработка земли велась с помощью тягловой силы орудиями плужного типа, возделывался широкий круг зерновых культур: пшеница, рожь, зернобобовые и волокнистые культуры. Подсека и перелог, игравшие еще большую роль, особенно в северных районах, начинали вытесняться двух- и трехпольной системой с паровым клином. Большое значение в хозяйстве славянина имело животноводство. Охота и рыболовство были распространены повсеместн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остранение пашенного земледелия на всей территории расселения славян означало огромный прогресс по сравнению с подсечной системой, бытовавшей прежд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м важным показателем роста производительных сил у восточных славян было развитие ремесла. В некоторых славянских поселках обнаружены десятки домниц, в которых выплавлялось железо. Раскопки показывают, что в славянских домах занимались прядением, выделывали меха, кожи, производили посуду. Несомненно, часть произведенного продукта шла на обмен.</w:t>
      </w:r>
    </w:p>
    <w:p>
      <w:pPr>
        <w:pStyle w:val="23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есленное производство создало предпосылки для возникновения городов как центров ремесла. К началу X в. некоторые славянские города-укрепления, такие как Киев, Чернигов, Смоленск, Новгород, превратились в центры ремесленного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месте с тем</w:t>
      </w:r>
      <w:r>
        <w:rPr>
          <w:smallCaps/>
          <w:color w:val="000000"/>
          <w:sz w:val="28"/>
          <w:szCs w:val="28"/>
        </w:rPr>
        <w:t xml:space="preserve"> VII—IX </w:t>
      </w:r>
      <w:r>
        <w:rPr>
          <w:color w:val="000000"/>
          <w:sz w:val="28"/>
          <w:szCs w:val="28"/>
        </w:rPr>
        <w:t>вв. явились временем развития внешних экономических связей восточных славян со странами Востока, Византией, а также со странами Прибалтики. Великий Волжский торговый путь связал землю восточных славян с племенами Среднего Поволжья и дальше — через Хвалынское (Каспийское) море — с Востоком. Днепровский путь связал восточных славян с Византией. А к концу IX в. как Волжский торговый путь, так и днепровский путь «из варяг в греки» получили свое продолжение на север вплоть до Прибалтики, превратившись тем самым в торговые пути общеевропейского знач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археологическим данным, существенной чертой общественного строя славян VII—IX вв. является наличие уже повсеместно сельской или территориальной общины как союза индивидуальных хозяев (малых семей), в собственности которых находятся жилище, орудия труда, продукт труда и обрабатываемый участок земли. Небольшой размер жилища на 4—5 человек, размещение и размер хозяйственных построек, небольшой запас продуктов — все это свидетельствует об индивидуальном характере хозяйства славян. Об этом же говорит факт сбора дани у славян с «дыма», то есть дом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 из последующего развития крестьянской общины, можно предположить в славянской общине VIII—IX вв. наличие коллективной собственности на землю, в известных случаях — коллективный труд и пережитки родового строя в быту, в правосознании и идеолог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астная собственность и основанный на ней индивидуальный труд с неизбежностью вели к имущественному, а значит, и социальному неравенству. Выделение из общины имущественной верхушки свидетельствовало об образовании экономически сильной группы, которая стремилась ослабить роль народного собрания и передать власть своим представител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роцесс нашел свое выражение в появлении к концу IX — началу X в. богатых славянских погребений наряду с бедными, обнаруженных археологами в крупнейших славянских городах, и в образовании на территории славянских поселений обособленных укреплений — замков, где жили выделившиеся из общины представители экономически могущественной верхуш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эти явления отразились в замечательном памятнике древнерусского права — Древнейшей Русской Правде, записанной в XI в. при Ярославе Мудром, но в своей основе относящейся к кануну образования Древнерусского государ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ревнейшая Русская Правда рисует нам, несомненно, общество правящего слоя и остального населения, еще не освободившееся до конца от оболочки родового строя. Существует еще такой важнейший институт родового строя, как кровная месть и круговая порука. Но родовые связи уже начинают заменяться связями территориальными. Основная общественная организация, с которой имеет дело Древнейшая Правда, — это «мир», территориальная сельская община (слово «мир» сохранило в русском языке значение территориальной сельской общины вплоть до XX в.). Однако население этих «миров» уже перестало быть однородным по своему социальному состав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евнейшая Правда ярко отразила появление внутри славянских «миров» привилегированного слоя. Основное внимание она уделяет защите интересов «мужей» — термин, которым в Древнейшей Правде обозначена социальная верхушка общества славян. «Муж» тесно связан с общиной. Он живет «в своем миру». Но в противоположность рядовым общинникам «муж» не является человеком труда — земледельцем. Это преимущественно военный человек. Живет «муж» в «хоромах», окруженный многочисленной «челядью», которая работает на нег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ую массу «челяди» составляют рабы, хотя в ее составе все больше появляется и не рабов из числа общинников, которые, разорившись, потеряли свою свободу и попали в зависимость от богатых «мужей». «Хоромы» были не только жилищем «мужей», но и центром владений земель, лугов и различных угодий, на которые накладывал свою руку «муж», захватывая их у общины и превращая в свою наследственную частную собственность — «отчину» (термин, от которого произошло слово «вотчина» — обозначение феодальной земельной собственности в России). Вместе с ростом экономического богатства росла и политическая мощь «мужей». Возникновение имущественного неравенства у славян шло одновременно с образованием государства.</w:t>
      </w:r>
    </w:p>
    <w:p>
      <w:pPr>
        <w:pStyle w:val="23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Из византийских источников можно заключить, что у антов VI в. государства еще не было, их князья являлись военными предводителями, не нарушавшими прерогатив и прав народных собраний, их войска составлялись из всего вооруженного народа. Дружина у князей еще отсутствовала. Военная добыча в основном доставалась воинам: ценности и пленные делились, а завоеванная земля заселялась победителями.</w:t>
      </w:r>
    </w:p>
    <w:p>
      <w:pPr>
        <w:pStyle w:val="23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дальнейшего развития славянских племен в VII—IX вв. на Восточно-Европейской равнине постепенно изжились элементы народоправства. Выделившаяся верхушка из славянской общины — «мужи» (по терминологии Древнейшей Русской Правды), захватила в свои руки органы племенного самоуправления. Группируясь вокруг племенного князя, «мужи» составляли его вооруженную дружину, с помощью которой князь мог уже противопоставить свою власть пережиточным органам родового самоуправления и использовать их в интересах народившихся господ.</w:t>
      </w:r>
    </w:p>
    <w:p>
      <w:pPr>
        <w:pStyle w:val="23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ы обычного права, сложившиеся в общине, изменились применительно к новым условиям. Зашита складывающейся феодальной собственности — главная цель этих изменений. Рядовой общинник, ведущий свое мелкое хозяйство, потерял черты воина и стал земледельцем. Война являлась делом князя и дружины. Так в ходе длительного развития складывались отдельные элементы государственного аппара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имеющиеся источники (Русская летопись, арабские источники) делят славянские племена на две группы: южную, состоявшую из полян, северян и вятичей, и северную, состоявшую из словен, кривичей и включавшую в себя ряд неславянских племен. Эти два союза славянских племен явились ядром складывавшегося Древнерусского государ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дний этап создания Древнерусского государства источники связывают с образованием «Руси», «Русской земли», и народами, создающими это государство, — «русами» или «росами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вестия о «Руси» и «русах», или «росах», появляются в различных источниках начиная с VI века. Еще более многочисленны свидетельства источников о Руси и русах VIII—IX веков. В IX в. русы выступают уже как мощная сила, обладающая политической организацией, возглавляемой князьями; они получают широкую известность далеко за пределами своего обитания. Свидетельства источников позволяют определить и место обитания русов в VI—IX веках. Это — район среднего течения Днепра и его притока — реки Роси. При впадении реки Роси в Днепр на высоком неприступном берегу стоялглавный город русов — Родня. Эту область издревле называли Русью, или Русской землей. Позднее, когда первенствующее положение в союзе племен Приднепровья заняли поляне, наименование Русь, Русская земля было перенесено на более широкую область с центром в Киеве, а затем усвоено и Древнерусским государством.</w:t>
      </w:r>
    </w:p>
    <w:p>
      <w:pPr>
        <w:pStyle w:val="23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ревнерусское Киевское государство вошли кроме славян и некоторые соседние финские и балтийские племена. Это государство, таким образом, с самого начала было этнически неоднородным. Однако основу его составляла древнерусская народность, являющаяся колыбелью трех славянских народов — русских (великороссов), украинцев и белорусов. Она не может быть отождествлена ни с одним из этих народов в отдель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 не менее в историографии существуют расхождения по поводу того, что представляет собой в первой половине X в. этническое образование под названием «Русь». Одни авторы исходят из того, что речь следует вести о государстве с четко оформившейся центральной властью, включавшем в себя большую часть территории, заселенной восточными славянами, и имеющем столицей Кие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 полагают, что единое государственное образование еще не сформировалось, Киев не приобрел значения бесспорно главного центра, на территории Восточной Европы одновременно существовали разные варяжские группировки с независимыми конунгами-предводителям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винуто, в частности, предположение, что Киев стал резиденцией русского князя только в 30-е годы X век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 Конунги (по-славянски «князья») — варяжские предводители, стоявшие во главе военных дружин. Конунги нанимались на службу в городах или захватывали власть в городах и становились городскими владетельными князьями. Атак как городу обыкновенно подчинялась окружавшая его волость, то в таком случае образовывалось целое княжеств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ммируя указанные данные, можно предположительно заключить, что складывание государства Русь завершилось только к концу X в. с ликвидацией местных княжений и переходом всех восточнославянских земель под непосредственную власть киевской династии, когда на территориях всех бывших союзов племенных княжеств были посажены наместники киевского князя. Сам Киев к этому времени был признан главным центром Руси, власть принадлежала княжескому роду, контролировавшему огромную территорию непосредственно и, по меньшей мере, такую же — через признающих верховенство киевского князя местных княз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илу исторических особенностей возникновения государственной организации на Руси исходным ее типом была авторитарная система. В своей основе она представляет собой групповую властную структуру с несколькими относительно независимыми несамодостаточными субъектами управления. Каждый из них выступает как относительно закрытая группа людей, объединившихся для реализации своих особых интересов, или властная корпорац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итарная государственная организация Киевской Руси основывалась на родовых отношениях. Порядок княжеского владения определялся в соответствии с генеалогической и территориальной общностью обычно-правового уклада, разработанного в теории В.О. Ключевского о «лествичном восхождении» князей с одного стола княжеского на другой по известной очереди. «Очередь эта определялась старшинством лип и устанавливала постоянно колебавшееся, изменчивое соотношение наличного числа князей с количеством княжеских волостей или владений. Все наличные князья по степени старшинства составляли одну генеалогическую лествицу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чно так же вся Русская земля представляла лествииу областей по степени их значения и доходности. Порядок княжеского владения основывался на точном соответствии ступеней обеих этих лествиц, генеалогической и территориальной, лествииы лип и лествииы областей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верху лествииы стоял старший из князей, великий князь киевский. Правя Русью и родичами, великий князь в особо важных случаях принимал решения не один, а собирал князей на общий совет, действовал как представитель и исполнитель всего державного княжеского рода.</w:t>
      </w:r>
    </w:p>
    <w:p>
      <w:pPr>
        <w:pStyle w:val="23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Князь киевский считался всего лишь старшим среди других князей и в отличие от князей местных назывался «великим князем русским». Местные князья были относительно самостоятельными в своих владениях. А все вместе они нераздельно владели Русской землей всего княжеского рода. Таков был порядок авторитарной государственной организации в Киевской Руси, его корпоративная структур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енная демократия как форма общественных отношений появилась у славян в VII—VIII веках. Ее признаками являлись: участие всех членов (мужчин) племенного союза в решении важнейших общественных проблем; особая роль народного собрания как высшего органа власти; всеобщее вооружение населения (народное ополчение). Племенные союзы, возникшие как военные объединения, требовали усиления власти вождя и правящей верхушки. В качестве главной военной силы и одновременно правящей социальной группы во главе таких союзов становились князь и княжеская дружина.</w:t>
      </w:r>
    </w:p>
    <w:p>
      <w:pPr>
        <w:pStyle w:val="23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Дружина получала от князя содержание и жалованье деньгами, съестными припасами и другими предметами, которые она собирала для него в виде дани. Кроме того, уже в ранние времена дружинники стали получать земельные участки и угодья и владеть селами. Семьи старших дружинников (имеется в виду и возраст, и социальное положение) или бояр, сосредоточивая в своих руках значительную земельную собственность, закладывают основание высшего сословия или родовой землевладельческой аристократии.</w:t>
      </w:r>
    </w:p>
    <w:p>
      <w:pPr>
        <w:pStyle w:val="23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Таким образом, древнерусское государство, созданное древнерусской народностью, явилось колыбелью трех крупнейших славянских народов — великороссов, украинцев и белоруссов.</w:t>
      </w:r>
    </w:p>
    <w:p>
      <w:pPr>
        <w:pStyle w:val="23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Древняя Русь развивалась в том же направлении, что и крупнейшие страны Европы. Она обладала огромным государственнообразующим потенциалом и высокоразвитой сферой феодальных институтов. И только ордынское разорение, вызвавшее крайне тяжелые последствия, предопределило деформацию естественного хода исторического развития.</w:t>
      </w:r>
    </w:p>
    <w:p>
      <w:pPr>
        <w:pStyle w:val="23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Причины и предпосылки создания советского государства и права.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 Всероссийский съезд Советов и его решения</w:t>
      </w:r>
    </w:p>
    <w:p>
      <w:pPr>
        <w:pStyle w:val="23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вральская революция 1917 г. завершила долгий процесс разрушения легитимности государства Российской империи. 2 марта в результате переговоров Временного комитета Думы с Исполкомом Петроградского Совета было создано Временное правитель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ое правительство соединило в своем лице законодательную и исполнительную власть, заменив царя, Госсовет, Думу и Совет Министров и подчинив себе высшие учреждения (Сенат и Синод). Для решения второстепенных вопросов было образовано Совещание товарищей минист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ое правительство считало себя преемником монархического государства и стремилось сохранить старый государственный аппарат. Однако на волне демократизации в состав ведомств и учреждений включались представители Советов, профсоюзов и других общественных организ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ть ситуацией Временное правительство не смогло и переживало все более тяжелые и длительные правительственные кризисы: 3-4 мая, 3-23 июля, 26 августа-24 сентября. В результате этих кризисов менялся состав, уже 5 мая правительство стало коалиционным, но все три коалиции были непрочными. В государственном аппарате на местах произошли более крупные изменения, чем в центре. Здесь происходило два процесса - децентрализация (вследствие ослабления государственного аппарата и местнических устремлений буржуазии) и демократизация - под сильным давлением снизу. Были ликвидированы посты генерал-губернаторов, губернаторов и градоначальников, полицейские и жандармские должности и управления. Упраздненные должности заменялись комиссарами Временного правительства. В первые дни революции на местах в противовес Советам буржуазия создавала комитеты общественных организаций, которые сотрудничали с комиссар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кальность русской буржуазной революции 1917 г. в том, что с первых ее дней в стране стали формироваться два типа государственности - буржуазная республика и советская власть (двоевластие). История дала России редкую возможность: сравнить наглядно, в деле, два разных проекта государственного строительства и сделать выбор. При этом выбор делался в два тура - на основании сравнительно мирного "соревнования" (февраль 1917 г. - октябрь 1917 г.), а затем в ходе военного столкновения (1918-1921 гг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два типа государственности были не просто различны по их идеологии, социальным и экономическим устремлениям. Они находились на двух разных и расходящихся ветвях цивилизации. То есть, их соединение, их "конвергенция" в ходе государственного строительства были невозможны. Разными были фундаментальные, во многом неосознаваемые идеи, на которых происходит становление государства - прежде всего, представления о мире и челове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охновители Февраля были западниками, их идеалом была буржуазная республика с опорой на гражданское общество и рыночную экономику - на то, чего в России реально еще не было. Сам этот идеал был несовместим с устремлениями всех остальных, помимо буржуазии, классов и сословий. После короткого периода общего ликования на "празднике революции" Временное правительство стало испытывать нарастающее отчуждение, а потом и сопротивление не только крестьян и рабочих, но и части имущих классов. Да и сама либеральная буржуазия России еще не оторвалась от культурных корней традиционного общества, и ее проект был внутренне противоречи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но иначе, нежели у буржуазного государства, пошел процесс легитимации у Советов. Наполнение содержанием зародившихся в Советах форм государственности и обретение ими легитимности происходило в основном снизу, стихий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началу обретение Советами власти происходило даже вопреки намерениям их руководства (эсеров и меньшевиков). Никаких планов сделать Советы альтернативной формой государства у создателей Петроградского совета не было. Их целью было поддержать новое правительство снизу и "добровольно передать власть буржуазии". Та сила, которая стала складываться в противовес Временному правительству и которую впоследствии возглавили большевики, была выражением массового стихийного движения. Эсеры и меньшевики, став во главе Петроградского совета, и не предполагали, что под ними поднимается неведомая теориям государственность крестьянской России, для которой монархия стала обузой, а правительство кадетов - недоразуме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 в Советах стала расти роль большевиков (работали "будущие декреты"). История прекрасно показывает этот процесс: власть совершенно бескровно и почти незаметно "перетекла" в руки Петроградского совета, который передал ее II Съезду Сове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тихийный процесс продолжения Российской государственности от самодержавной монархии к советскому строю, минуя государство либерально-буржуазного типа, обрел организующую его партию (большевиков) и первое обоснование в политической философии (Апрельские тезисы Ленин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июля было нарушено неустойчивое равновесие сил между Временным правительством и Петроградским советом ("двоевластие"), была расстреляна демонстрация под советскими лозунгами. Сформированное 24 июля правительство стало сдвигаться вправо, его председатель А.Ф.Керенский (перешедший в партию эсеров) занял и посты военного и морского министра; в третьем правительстве он был председателем и Верховным главнокомандующ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волюционная демократия в лице Петроградского Совета требовала передачи власти в руки "революционного пролетариата и крестьянства". Сменился состав президиума Совета: в состав нового вошли большевики и левые социал-революционеры. Председателем избран Бронштейн (Троцкий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чале октября большевики составляли большинство в советах. Фактически в стране было 2 силы: либо диктатура пролетариата, либо военная диктатура. Однако альтернатива в этот период возникла другая: либо Временное правительство, либо диктатура пролетариа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2-14 сентября Ленин обращается в ЦК партии, настаивает на захвате власти путем вооружённого восстания, на передаче власти советам. 10 октября на заседании ЦК принято решение о вооружённом восстании. Процесс захвата власти происходил явно и открыто. Съезды Советов и большевистская печать призывали к восстанию. Когда 25 октября в столице началось вооруженное столкновение, на стороне правительства не оказалось никакой вооруженной сил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свержения Временного правительства деятельность Петроградского ВРК получила иное направление. ВРК был высшим органом власти в стране с 10 часов утра 25 октября 1917 года и до принятия II Всероссийским съездом Советов рабочих и солдатских депутатов воззвания "Рабочим, солдатам и крестьянам" в 5 часов утра 26 октября 1917 г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съезде было представлено более 400 Советов. Из 673 делегатов съезда 390представляли большевиков, 179 — их союзников левых эсеров. Правые эсеры и меньшевики имели меньшинство на съезде.</w:t>
      </w:r>
      <w:r>
        <w:rPr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28"/>
        </w:rPr>
        <w:t>Их лидеры выступили с провокационными контрреволюционными заявлениями. Осудили социалистическую революцию и демонстративно покинули заседание съезда. Но рядовые члены этих фракций остались в зале засед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ым принятым съездом документом, который в сжатом виде объяснял смысл и цель происходящего, было написанное Лениным обращение — «Рабочим, солдатам, крестьянам!». Документ содержал перечень наиболее острых проблем, волновавших подавляющее большинство населения России, и заявлял о готовности рождающейся власти решить их радикально и без проволоч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м говорилось: «Опираясь на волю громадного большинства рабочих, солдат и крестьян, опираясь на совершившееся в Петрограде победоносное восстание рабочих и гарнизона, съезд берет власть в свои руки..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ъезд постановляет: вся "власть на местах переходит к Советам рабочих, солдатских и крестьянских депутатов, которые и должны обеспечить подлинный революционный порядок». Тем самым съезд объявил единственной законной властью России власть Советов. Россия стала Советской "республикой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иальным, поставленным на съезде в числе первых, был вопрос о партийной структуре Советской власти: будет ли она опираться на все советские партии или ее характер будет определять лишь партия-победительница — большевики со своими союзниками? Делегаты от меньшевиков и эсеров осудили насильственные действия по захвату власти; выход из сложившегося по вине большевиков положения они видели в создании коалиционного правительства, включающего все силы революционной демократии. И съезд первоначально одобрил эту, изложенную Ю. О. Мартовым, позиц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вскоре, под давлением Ленина и Троцкого, отверг ее. В знак протеста меньшевики и правые эсеры покинули съезд. В результате в избранный новый ВЦИК вошли 62 большевика и 29 левых эсеров, но определенное количество мест было зарезервировано и для «ушедших» советских партий. Правительство же, из-за отказа левых эсеров войти в него, оказалось чисто большевистски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громное значение имело принятие съездом первых декретов: о мире, о земле. </w:t>
      </w:r>
      <w:r>
        <w:rPr>
          <w:iCs/>
          <w:color w:val="000000"/>
          <w:sz w:val="28"/>
          <w:szCs w:val="28"/>
        </w:rPr>
        <w:t>Декрет о мире</w:t>
      </w:r>
      <w:r>
        <w:rPr>
          <w:color w:val="000000"/>
          <w:sz w:val="28"/>
          <w:szCs w:val="28"/>
        </w:rPr>
        <w:t xml:space="preserve"> наряду с вполне конкретными предложениями о заключении мира между враждующими государствами, об опубликовании всех тайных дипломатических актов, об отказе от аннексий и контрибуций, провозглашал принципы долговременной внешней политики России - мирное сосуществование и “пролетарский интернационализм”, право наций на самоопредел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кумент, призванный стимулировать революционные процессы в Европе, произвел сильное впечатление на правящие круги и трудящиеся массы воюющих стран. Он содержал, во-первых, призыв заключить всеобщий демократический мир без аннексий и контрибуций; во-вторых, был обращен как к правительствам, так и к народам, которые должны были стать самостоятельными субъектами борьбы за выход из вой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месте с тем Советское правительство заявило о своей готовности рассмотреть и всякие другие условия мира, выдвинутые какой-либо воюющей державой, и обратилось ко всем странам — участникам войны с предложением о немедленном заключении перемирия на 3 месяца, в течени</w:t>
      </w:r>
      <w:r>
        <w:rPr>
          <w:bCs/>
          <w:color w:val="000000"/>
          <w:sz w:val="28"/>
          <w:szCs w:val="28"/>
        </w:rPr>
        <w:t xml:space="preserve">и которых </w:t>
      </w:r>
      <w:r>
        <w:rPr>
          <w:color w:val="000000"/>
          <w:sz w:val="28"/>
          <w:szCs w:val="28"/>
        </w:rPr>
        <w:t xml:space="preserve">должны быть закончены переговоры мире. Декретом предусматривалась отмена тайной дипломатии, опубликование тайных договоров, заключенных </w:t>
      </w:r>
      <w:r>
        <w:rPr>
          <w:bCs/>
          <w:color w:val="000000"/>
          <w:sz w:val="28"/>
          <w:szCs w:val="28"/>
        </w:rPr>
        <w:t>царским и</w:t>
      </w:r>
      <w:r>
        <w:rPr>
          <w:color w:val="000000"/>
          <w:sz w:val="28"/>
          <w:szCs w:val="28"/>
        </w:rPr>
        <w:t xml:space="preserve"> Временным правительств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крет о мире разоблачил перед всем человечеством грабительский характер первой мировой войны и явился могучим призывом для всех стран покончить с 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крете о земле, провозглашалась отмена помещичьей собственности на землю без выкупа, она объявлялась общенародным достояниемПровозглашались многообразие форм землепользования (подворное, хуторское, общинное, артельное), конфискация помещичьих земель и имений, переходивших в распоряжение волостных земельных комитетов и уездных советов крестьянских депутатов. Земля переходила “во всенародное достояние и пользование всех трудящихся на ней”, производилась “социализация” зем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уководства п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осуществлению земельных преобразований в Декрет о земле был включен как его составная часть крестьянский «Примерный наказ» о земле, составленный еще до победы Октябрьской революции. Этим наказом узаконивалась всенародная (государственная) собственность на землю, недра, леса, воды (общественного значения). Купля-продажа, а также сдача земли в аренду запрещались. Применение наемного труда для обработки земли не допускалось. В соответствии с желаниями крестьян устанавливалось уравнительное землепользование, т.е. земля делилась по трудовой</w:t>
      </w:r>
      <w:r>
        <w:rPr>
          <w:bCs/>
          <w:color w:val="000000"/>
          <w:sz w:val="28"/>
          <w:szCs w:val="28"/>
        </w:rPr>
        <w:t xml:space="preserve"> или потребительской нор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екрету о земле крестьянство получило безвозмездно 150 млн. десятин земли, принадлежавшей до революции помещикам, буржуазии, монастырям и царской фамилии. Крестьяне освобождались от ежегодных арендных платежей и от расходов на покупку земли в сумме свыше 700 млн. руб. золотом, а также от долга Крестьянскому земельному банку, составившего в 1914 г. более 3 млрд. руб. Крестьянству было передано помещичьего инвентаря стоимостью более 300 млн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же эти положения были закреплены в Декрете “О социализации земли” в январе 1918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крет о земле ликвидировал феодально-крепостнические пережитки в деревне, сохранившиеся после реформы 1861 г.. помещичью кабалу, а также открыл большие возможности для развития производительных сил в сельском хозяйстве и для улучшения жизненных условий трудового крестьян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 съезд Советов принял также решения об отмене смертной казни на фронте, об освобождении арестованных по распоряжению Временного правительства революционных солдат и офицеров, членов земельных комите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I Всероссийский съезд Советов принял декрет «Об учреждении Совета Народных Комиссаров», сформировав, таким образом, первое в мире рабоче-крестьянское правительство, председателем которого был избран В. И. Ленин. Этот декрет определил основы правового положения Советского правительства. Практическая же деятельность Совета Народных Комиссаров (СНК) свидетельствовала о том, что его полномочия в известной мере выходили за рамки понятия «правительственная власть», характерного для органа, осуществляющего подзаконную исполнительную и распорядительную деятельность. Юридически это выражалось в издании Совнаркомом не только актов государственного управления, но и декретов — актов законодательного характ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о отдельными отраслями государственной жизни поручалось комиссиям (вскоре они стали называться народными комиссариатами), председатели которых входили в СНК. Народные комиссариаты, как указывалось в декрете, обязывались в тесном единении с массовыми организациями рабочих, крестьян, солдат, матросов и служащих обеспечить проведение в жизнь программы, сформулированной II Всероссийским съездом Сове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ркоматы наследовали функции прежних министерств. Осуществляли в рамках своей компетенции планирование, управление, принимали непосредственное участие в законотворчестве. 4 ноября 1917 г. ВЦИК принял резолюцию о праве СНК издавать неотложные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креты в рамках общей программы Всероссийского съезда Советов. Таким образом, три органа были наделены законодательными полномочиями: Всероссийский съезд Советов, ВЦИК и СН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однопартийной системы в Советской России было обусловлено историческими обстоятельствами. Она сложилась не сразу после Октябрьской революции, а значительно позднее. Объясняется это тем, что сотрудничество с партиями меньшевиков и правых эсеров, демонстративно покинувшими II съезд Советов, а затем перешедшими в противоположный лагерь, стало в этих условиях невозможны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шевики предложили войти в правительство левым эсерам, которые оформлялись тогда в самостоятельную партию. Но они отказались послать своих представителей в Совнарком и заняли выжидательную позицию, хотя и вошли в состав ВЦИ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товность большевиков опираться исключительно на пролетариии и беднейшее крестьянство углубляла раскол и толкала общество на путь гражданской войны. Большинство политических сил России оцепили события 25—27 октября как «большевистский переворот» и не признали решени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ъез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зу же была предпринята попытка подивить мятеж вооруженным путем. Керенскому удалось убедить генерала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раснова двинуть на Питер войска, однако под Гатчиной они потерпели поражение. Одновременно в Петрограде меньшевики и эсеры совместно с кадетами и монархистами создали «Комитет спасения Родины и Революции», который восстанием в городе должен был поддержать поход Краснова. Однако организованное ими выступление юнкеров без труда было подавлено. 1 ноября Керенский сложил </w:t>
      </w:r>
      <w:r>
        <w:rPr>
          <w:b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себя обязанности премьер-министра и Верховного главнокомандующего и, переодевшись в матросскую форму, скрыл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II Всероссийский съезд Советов от имени 20 млн. избирателей, участвовавших в выборах делегатов, узаконил и закрепил победу Великой октябрьской социалистической революции, свергнувшей буржуазно-помещичью власть и установившей диктатуру пролетариата в форме Советов, руководимых большевиками. Съезд утвердил, ленинскую программу деятельности Советского государства и историческими декретами о мире и о земле приступил к практическому осуществлению этой программ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началу ноября 1917 г. Россия была лишена прежних органов центральной власти и управления, а большевистский Совет Народных Комиссаров оказался единственным, хотя и признаваемым далеко не всеми правительством. Это обстоятельство создавало большие трудности как при создании новых органов власти, так и для реализации провозглашенного н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ъезде политического кур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етская правовая система начала формироваться с первого дня создания советского государства. Акты правительства по предложению Ленина было решено называть Декретами – по примеру парижской Коммуны. До принятия Конституции РСФСР 1918 г. центральные органы государственной власти и государственного управления приняли ряд декретов, при помощи которых разрешали наиболее существенные проблемы становления и развития социалистической государств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нескольких месяцев – с 25 октября 1917 г. до середины февраля 1918 г. – советская власть установилась почти на всей территории России. В результате октябрьского переворота советы из органов оппозиции превратились в органы новой формирующейся власти. Необходима была сильная централизованная власть и такую власть предложила партия большевиков. В короткий срок были упразднены старые центральные органы власти: Сенат, Государственная канцелярия, Синод, министерства, судебная система и карательные учреж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с ликвидацией старой государственной машины шло строительство нового советского аппарата в центре и на местах. Высшим органом государственной власти являлся Всероссийский съезд Советов, а между съездами - Всероссийский Центральный Исполнительный Комитет (ВЦИК). ВЦИК руководил деятельностью советов на местах. В состав первого ВЦИК входили 62 большевика, 290 левых эсеров, 6 меньшевиков и несколько представителей других пар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екрету СНК от 22 ноября 1917 г. была создана система новых судебных учреждений. В качестве основной судебной инстанции был учреждён институт местных судей, избираемых Советами. Дела о контрреволюционной деятельности, мародёрстве, хищениях, саботаже и т.д. рассматривали революционные трибуналы, избираемые губернскими или городскими Сове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становлению Наркома внутренних дел от 28 октября 1917 года была создана рабоче-крестьянская милиция, а 7 декабря 1917 года для борьбы с контрреволюцией была создана Всероссийская Чрезвычайная Комиссия(ВЧК). 15 января 1918 года Советское правительство приняло декрет о создании рабоче-крестьянской Красной Арм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 Всероссийский съезд Советов рабочих и солдатских депутатов утвердил принцип полновластия и единовластия Советов на местах в решении местных дел. Съезд также объявил о ликвидации должности комиссаров Временного правительства на местах. Декретом ВЦИК и СНК от 10 ноября 1917 г. упразднялись все сословия и сословные деления граждан и сословные организации и учреж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рнулось создание Советов рабочих, крестьянских и солдатских депутатов в деревнях и волостях. Городские и земские учреждения были упразднены. Их функции перешли к Совет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ыбopы на cъeзды Coвeтoв были мнoгоcтупeнчатыe. Hизoвыми opгaнaми влacти являлись ceльcкиe и гoродcкиe Coвeты, избиpaвшиecя нeпocpeдcтвeннo избиpaтeлями, и иx испoлитeльныe кoмитe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же к концу 1917 г. насчитывалось 30 исполкомов губернских Советов, 121 городской исполком, 286 уездных, 6088 волостных исполкомов. Вместе с районными и областными Советами на местах было образовано 7550 органов управления, в которых работало свыше 100 тыс. трудящих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ся процесс слияния Советов рабочих и солдатских депутатов с Советами крестьянских депутатов. Декретом ВЦИК от 24 ноября 1917 г. было установлено право избирателей отзывать своих выборных в том числе и из местных Советов. Местные Советы создавали свои вооруженные формирования (отряды рабочей милиции), что усиливало их власть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.</w:t>
      </w:r>
    </w:p>
    <w:p>
      <w:pPr>
        <w:pStyle w:val="23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color w:val="000000"/>
          <w:sz w:val="28"/>
          <w:szCs w:val="28"/>
        </w:rPr>
        <w:t>3. Задач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043 г. княжеский суд рассмотрел два дела об убийстве. В первом случае вор, забравшийся ночью в клеть с товарами, был убит купцом Воиславом и его холопами. Во втором смерд Вышата убил жителя соседней деревни в драке, вызванной спором из-за меж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м будет решение суда по этим делам?</w:t>
      </w:r>
    </w:p>
    <w:p>
      <w:pPr>
        <w:pStyle w:val="ConsNonformat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Русская Правда», устанавливала, что убийство вора, на месте преступления не считалось преступлением и наказания не влекло (ст.38 Краткой Правды).</w:t>
      </w:r>
    </w:p>
    <w:p>
      <w:pPr>
        <w:pStyle w:val="ConsNonformat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8. Если убьют вора на своем дворе, или у клети, или у хлева, то тот убит.</w:t>
      </w:r>
    </w:p>
    <w:p>
      <w:pPr>
        <w:pStyle w:val="TextBody"/>
        <w:shd w:fill="auto" w:val="clear"/>
        <w:suppressAutoHyphens w:val="true"/>
        <w:spacing w:before="0" w:after="0"/>
        <w:rPr/>
      </w:pPr>
      <w:r>
        <w:rPr/>
        <w:t>Надо полагать, что Вышата подрался и убил такого же как он селянина –смерда, за убийство которого он должен заплатить штраф в 5 гривен (ст.23 Краткой Правды).</w:t>
      </w:r>
    </w:p>
    <w:p>
      <w:pPr>
        <w:pStyle w:val="TextBody"/>
        <w:shd w:fill="auto" w:val="clear"/>
        <w:suppressAutoHyphens w:val="true"/>
        <w:spacing w:before="0" w:after="0"/>
        <w:rPr/>
      </w:pPr>
      <w:r>
        <w:rPr/>
        <w:t>23. А за убитого смерда или холопа 5 гривен.</w:t>
      </w:r>
      <w:r>
        <w:br w:type="page"/>
      </w:r>
    </w:p>
    <w:p>
      <w:pPr>
        <w:pStyle w:val="ConsNonformat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ёрхин И.Б. История СССР. 1917-1971гг. – М.: Высшая школа,1972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олб Н., Прицак О. Хазарско-еврейские документы X века. - М.,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cтopия oтeчecтвeннoгo гocyдapcтвa и пpaвa / Пoд peд. O.И. Чиcтякoвa.-M.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pа-Муpза С.Г. Истоpия советского госудаpства и пpава.- М., 1996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чевский В.О. Сочинения: В 9 т. Т.1: Курс русской истории.Ч.1.- М.,19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</w:rPr>
        <w:t xml:space="preserve">Проценко Ю.Л. </w:t>
      </w:r>
      <w:r>
        <w:rPr>
          <w:color w:val="000000"/>
          <w:sz w:val="28"/>
          <w:szCs w:val="28"/>
        </w:rPr>
        <w:t>Древнерусское государство и право: Лекция. — Волгоград: Издательство Вол ГУ. 2000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вердлов М.Б. Образование Древнерусского государства (историографические заметки). – М.,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крынников Р.Г. История российская IX – XVII вв.- М.1997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Проценко Ю.Л.</w:t>
      </w:r>
      <w:r>
        <w:rPr>
          <w:b/>
          <w:bCs/>
        </w:rPr>
        <w:t xml:space="preserve"> </w:t>
      </w:r>
      <w:r>
        <w:rPr/>
        <w:t>Древнерусское государство и право: Лекция. — Вол</w:t>
        <w:softHyphen/>
        <w:t>гоград: Издательство Вол ГУ. 200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рдлов М.Б. Образование Древнерусского государства . (историографические заметки). – М.,199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крынников Р.Г. История российская IX - XVIIвв.- М.199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б Н., Прицак О. Хазарско-еврейские документы X века,-М.,199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ючевский В.О. Сочинения: В 9 т.-М.,1987 Т.1:Курс русской истории.Ч.1.С.18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ёрхин И.Б. История СССР. 1917-1971гг. – М.: Высшая школа,1972.</w:t>
      </w:r>
    </w:p>
  </w:footnote>
  <w:footnote w:id="8"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4"/>
          <w:szCs w:val="24"/>
        </w:rPr>
        <w:t xml:space="preserve">Каpа-Муpза С.Г.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стоpия советского госудаpства и пpава.-  М.,  199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i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Адрес HTML Знак"/>
    <w:qFormat/>
    <w:rPr>
      <w:rFonts w:cs="Times New Roman"/>
      <w:i/>
      <w:iCs/>
    </w:rPr>
  </w:style>
  <w:style w:type="character" w:styleId="PageNumber">
    <w:name w:val="Page Number"/>
    <w:rPr>
      <w:rFonts w:cs="Times New Roman"/>
      <w:sz w:val="24"/>
      <w:szCs w:val="24"/>
    </w:rPr>
  </w:style>
  <w:style w:type="character" w:styleId="Style13">
    <w:name w:val="Текст сноски Знак"/>
    <w:qFormat/>
    <w:rPr>
      <w:rFonts w:cs="Times New Roman"/>
    </w:rPr>
  </w:style>
  <w:style w:type="character" w:styleId="Style14">
    <w:name w:val="Текст концевой сноски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 w:before="0" w:after="120"/>
      <w:ind w:firstLine="709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28"/>
    </w:rPr>
  </w:style>
  <w:style w:type="paragraph" w:styleId="HTML1">
    <w:name w:val="Адрес HTML"/>
    <w:basedOn w:val="Normal"/>
    <w:qFormat/>
    <w:pPr/>
    <w:rPr>
      <w:iCs/>
    </w:rPr>
  </w:style>
  <w:style w:type="paragraph" w:styleId="Footnote">
    <w:name w:val="Footnote Text"/>
    <w:basedOn w:val="Normal"/>
    <w:pPr>
      <w:ind w:firstLine="680"/>
    </w:pPr>
    <w:rPr>
      <w:sz w:val="24"/>
    </w:rPr>
  </w:style>
  <w:style w:type="paragraph" w:styleId="Endnote">
    <w:name w:val="Endnote Text"/>
    <w:basedOn w:val="Normal"/>
    <w:pPr/>
    <w:rPr/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0:51:00Z</dcterms:created>
  <dc:creator>Мильберг</dc:creator>
  <dc:description/>
  <cp:keywords/>
  <dc:language>en-US</dc:language>
  <cp:lastModifiedBy>SYSTEM</cp:lastModifiedBy>
  <cp:lastPrinted>2010-03-08T20:46:00Z</cp:lastPrinted>
  <dcterms:modified xsi:type="dcterms:W3CDTF">2011-09-24T20:51:00Z</dcterms:modified>
  <cp:revision>2</cp:revision>
  <dc:subject/>
  <dc:title>Догосударственные  формы политической и общественной жизни славян  Причины и предпосылки создания советского государства и права</dc:title>
</cp:coreProperties>
</file>