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начення державного боргу в державному бюджеті</w:t>
      </w:r>
      <w:r>
        <w:br w:type="page"/>
      </w:r>
    </w:p>
    <w:p>
      <w:pPr>
        <w:pStyle w:val="Normal"/>
        <w:widowControl/>
        <w:tabs>
          <w:tab w:val="clear" w:pos="708"/>
          <w:tab w:val="left" w:pos="2160" w:leader="none"/>
        </w:tabs>
        <w:spacing w:lineRule="auto" w:line="360"/>
        <w:ind w:firstLine="6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Державний бюджет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 Державний борг 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rPr/>
      </w:pPr>
      <w:r>
        <w:rPr>
          <w:sz w:val="28"/>
          <w:szCs w:val="28"/>
          <w:lang w:val="uk-UA"/>
        </w:rPr>
        <w:t xml:space="preserve">Висновок </w:t>
      </w:r>
    </w:p>
    <w:p>
      <w:pPr>
        <w:pStyle w:val="Normal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писок літератури 1</w:t>
      </w:r>
      <w:r>
        <w:rPr>
          <w:sz w:val="28"/>
          <w:szCs w:val="28"/>
        </w:rPr>
        <w:t>2</w:t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бюджет</w:t>
      </w:r>
    </w:p>
    <w:p>
      <w:pPr>
        <w:pStyle w:val="Normal"/>
        <w:widowControl/>
        <w:spacing w:lineRule="auto" w:line="360"/>
        <w:ind w:left="1069" w:hanging="0"/>
        <w:rPr>
          <w:b/>
          <w:b/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ьогодні основним інструментом, за допомо</w:t>
        <w:softHyphen/>
        <w:t>гою якого держава впливає на економіку, є бю</w:t>
        <w:softHyphen/>
        <w:t>джет, бюджетна і податкова системи. Бюджет може сприяти як стабілізації, так і дестабілізації економіки. Бюджет та податкова система, як свідчить практика останніх десяти років, були одними із чинників, які дестабілізували соціаль</w:t>
        <w:softHyphen/>
        <w:t>но-економічну ситуацію в Україні, і, по суті, галь</w:t>
        <w:softHyphen/>
        <w:t>мували реальну ринкову трансформацію економіки. [6, с.187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uk-UA"/>
        </w:rPr>
        <w:t>Державний бюджет</w:t>
      </w:r>
      <w:r>
        <w:rPr>
          <w:color w:val="000000"/>
          <w:sz w:val="28"/>
          <w:szCs w:val="28"/>
          <w:lang w:val="uk-UA"/>
        </w:rPr>
        <w:t xml:space="preserve"> — це фонд фінансових ресурсів, який перебуває у </w:t>
      </w:r>
      <w:r>
        <w:rPr>
          <w:color w:val="000000"/>
          <w:spacing w:val="-4"/>
          <w:sz w:val="28"/>
          <w:szCs w:val="28"/>
          <w:lang w:val="uk-UA"/>
        </w:rPr>
        <w:t>розпорядженні органів виконавчої влади певного рівня й використо</w:t>
        <w:softHyphen/>
        <w:t>вується для виконання покладених на них функцій, передбачених конституцією. Державний бюд</w:t>
        <w:softHyphen/>
        <w:t>жет України складається з республіканського бюджету Автономної Респуб</w:t>
        <w:softHyphen/>
        <w:t>ліки Крим та місцевих бюджетів. Сукупність усіх бюджетів, що входять до складу бюджетної системи України, є зведеним бюджетом України. Він використовується для аналізу та ви</w:t>
        <w:softHyphen/>
        <w:t>значення засад державного регулювання економічного й соці</w:t>
        <w:softHyphen/>
        <w:t>ального розвитку Украї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  <w:lang w:val="uk-UA"/>
        </w:rPr>
        <w:t>Вищим спеціальним органом фінансового контролю над використанням бюджетних коштів є Лічильна палата, яка в Україні підзвітна Верховній Раді. Вона здійснює експертизу бюджету, контролює його виконання. Важлива роль в системі фінансового контролю належить Казначейству. Організаційно Казначейство - це єдина централізована система, яка включає в себе Головне управління і територіальні орга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У Законі "Про внесення змін до Закону України про Державний бюджет Ук</w:t>
        <w:softHyphen/>
        <w:t>раїни на 2005 рік" передбачено обсяг доходів 106,1 млрд. грн. і видатків 114,1 млрд. грн., тоді як у бюджеті, затвердженому 24 грудня 2004 року, доходи й видатки становили відповідно 89,1 млрд. грн. і 97,7 млрд. грн. при дефіциті бюд</w:t>
        <w:softHyphen/>
        <w:t>жету 8,6 млрд. грн. У державному бюджеті на 2005 рік, в результаті внесених змін, дефіцит становить 6,8%. [10, с.25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Фактичний бюджет відображає реальні видатки, надхо</w:t>
        <w:softHyphen/>
        <w:t>дження і дефіцити за</w:t>
      </w:r>
      <w:r>
        <w:rPr>
          <w:color w:val="000000"/>
          <w:spacing w:val="-6"/>
          <w:sz w:val="28"/>
          <w:szCs w:val="28"/>
          <w:lang w:val="uk-UA"/>
        </w:rPr>
        <w:t xml:space="preserve"> певний період. Структурний бюджет відображає, якими мають бути видатки, </w:t>
      </w:r>
      <w:r>
        <w:rPr>
          <w:color w:val="000000"/>
          <w:sz w:val="28"/>
          <w:szCs w:val="28"/>
          <w:lang w:val="uk-UA"/>
        </w:rPr>
        <w:t>доходи і дефіцит, якщо економіка функціонує за потенційного обсягу виробництва (визначається дією дискреційних програм, що запроваджені законодавчо). Циклічний бюджет показує вплив ділового циклу на бюджет та</w:t>
      </w:r>
      <w:r>
        <w:rPr>
          <w:color w:val="000000"/>
          <w:spacing w:val="-6"/>
          <w:sz w:val="28"/>
          <w:szCs w:val="28"/>
          <w:lang w:val="uk-UA"/>
        </w:rPr>
        <w:t xml:space="preserve"> вимірює зміни видатків, доходів і дефіциту, які виникають через те, що економіка </w:t>
      </w:r>
      <w:r>
        <w:rPr>
          <w:color w:val="000000"/>
          <w:spacing w:val="-2"/>
          <w:sz w:val="28"/>
          <w:szCs w:val="28"/>
          <w:lang w:val="uk-UA"/>
        </w:rPr>
        <w:t>не працює за потенційного об</w:t>
        <w:softHyphen/>
        <w:t>сягу виробництва, а перебуває у стані піднесення або спаду (ви</w:t>
        <w:softHyphen/>
        <w:t xml:space="preserve">значається дією автоматичних стабілізаторів). Циклічний бюджет </w:t>
      </w:r>
      <w:r>
        <w:rPr>
          <w:color w:val="000000"/>
          <w:sz w:val="28"/>
          <w:szCs w:val="28"/>
          <w:lang w:val="uk-UA"/>
        </w:rPr>
        <w:t>є різницею між фактичним і структур</w:t>
        <w:softHyphen/>
        <w:t>ним бюджетами. [2, с.188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ержбюджет як фінансовий план може харак</w:t>
        <w:softHyphen/>
        <w:t>теризуватися трьома стана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) збалансований бюджет – </w:t>
      </w:r>
      <w:r>
        <w:rPr>
          <w:color w:val="000000"/>
          <w:spacing w:val="12"/>
          <w:sz w:val="28"/>
          <w:szCs w:val="28"/>
          <w:lang w:val="uk-UA"/>
        </w:rPr>
        <w:t>видатки бюд</w:t>
        <w:softHyphen/>
      </w:r>
      <w:r>
        <w:rPr>
          <w:color w:val="000000"/>
          <w:spacing w:val="9"/>
          <w:sz w:val="28"/>
          <w:szCs w:val="28"/>
          <w:lang w:val="uk-UA"/>
        </w:rPr>
        <w:t>жету дорівнюють дохода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2) дефіцитний бюджет – </w:t>
      </w:r>
      <w:r>
        <w:rPr>
          <w:color w:val="000000"/>
          <w:spacing w:val="9"/>
          <w:sz w:val="28"/>
          <w:szCs w:val="28"/>
          <w:lang w:val="uk-UA"/>
        </w:rPr>
        <w:t>видатки перевищу</w:t>
        <w:softHyphen/>
      </w:r>
      <w:r>
        <w:rPr>
          <w:color w:val="000000"/>
          <w:spacing w:val="8"/>
          <w:sz w:val="28"/>
          <w:szCs w:val="28"/>
          <w:lang w:val="uk-UA"/>
        </w:rPr>
        <w:t xml:space="preserve">ють постійні доходи бюджету, тобто податки і </w:t>
      </w:r>
      <w:r>
        <w:rPr>
          <w:color w:val="000000"/>
          <w:spacing w:val="11"/>
          <w:sz w:val="28"/>
          <w:szCs w:val="28"/>
          <w:lang w:val="uk-UA"/>
        </w:rPr>
        <w:t>податкові надходженн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)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іцитний бюджет – доходине перевищують нормативні видатки бюджету. Профіцит бюджету затверджується виключно з метою по</w:t>
        <w:softHyphen/>
        <w:t>гашення основної суми боргу. [1, с.6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чини дефіциту Державного бюджету в Україн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надмірний розмір державного сектор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домінуюча політика державного патерналізм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неефективна структура народного господар</w:t>
        <w:softHyphen/>
        <w:t>ств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непослідовність реформ фінансової систем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адіння доходів в умовах кризового стану економі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меншення приросту національного доход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надмірно збільшена видаткова частина бюд</w:t>
        <w:softHyphen/>
        <w:t xml:space="preserve">жету за рахунок дотацій, які </w:t>
      </w:r>
      <w:r>
        <w:rPr>
          <w:color w:val="000000"/>
          <w:spacing w:val="-4"/>
          <w:sz w:val="28"/>
          <w:szCs w:val="28"/>
          <w:lang w:val="uk-UA"/>
        </w:rPr>
        <w:t>надає держава пев</w:t>
        <w:softHyphen/>
        <w:t>нимгалузям(енергетика,вугільнапромисловість та інші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непослідовна фінансова політика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інфляція;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93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стання внутрішнього і зовнішнього боргу тощ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ідношення суми дефіциту до ВВП, виражене у відсотках, нази</w:t>
        <w:softHyphen/>
        <w:t xml:space="preserve">вають </w:t>
      </w:r>
      <w:r>
        <w:rPr>
          <w:color w:val="000000"/>
          <w:spacing w:val="-2"/>
          <w:sz w:val="28"/>
          <w:szCs w:val="28"/>
          <w:lang w:val="uk-UA"/>
        </w:rPr>
        <w:t>рівнем дефіцитності бюджету. Якщо такий рівень становить 1—2%, ситуація</w:t>
      </w:r>
      <w:r>
        <w:rPr>
          <w:color w:val="000000"/>
          <w:sz w:val="28"/>
          <w:szCs w:val="28"/>
          <w:lang w:val="uk-UA"/>
        </w:rPr>
        <w:t xml:space="preserve"> є терпимою, якщо більший, то підриваються підва</w:t>
        <w:softHyphen/>
        <w:t>лини стабільності економіки.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ди бюджетного дефіцит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 формою прояву бюджетний дефіцит поді</w:t>
        <w:softHyphen/>
        <w:t>ляється 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color w:val="000000"/>
          <w:sz w:val="28"/>
          <w:szCs w:val="28"/>
          <w:lang w:val="uk-UA"/>
        </w:rPr>
        <w:t>відкритий</w:t>
      </w:r>
      <w:r>
        <w:rPr>
          <w:color w:val="000000"/>
          <w:sz w:val="28"/>
          <w:szCs w:val="28"/>
          <w:lang w:val="uk-UA"/>
        </w:rPr>
        <w:t xml:space="preserve"> – це офіційно визнаний дефіцит у законі про бюджет на відпо</w:t>
        <w:softHyphen/>
        <w:t xml:space="preserve">віднийрік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) </w:t>
      </w:r>
      <w:r>
        <w:rPr>
          <w:i/>
          <w:color w:val="000000"/>
          <w:sz w:val="28"/>
          <w:szCs w:val="28"/>
          <w:lang w:val="uk-UA"/>
        </w:rPr>
        <w:t>прихований</w:t>
      </w:r>
      <w:r>
        <w:rPr>
          <w:color w:val="000000"/>
          <w:sz w:val="28"/>
          <w:szCs w:val="28"/>
          <w:lang w:val="uk-UA"/>
        </w:rPr>
        <w:t xml:space="preserve"> бюджетний дефіцит виникає в ре</w:t>
        <w:softHyphen/>
        <w:t>зультаті завищення обсягів планових доходів та включення у склад доходів джерел покриття бюд</w:t>
        <w:softHyphen/>
        <w:t>жетного дефіциту. [1, с.63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хований дефіцит бюджету містить у собі такі складов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фінансування державними підприємствами надлишкової зайнятості в дер</w:t>
        <w:softHyphen/>
        <w:t>жавному секторі і виплати ними заробітної плати за ставками, вищими від рин</w:t>
        <w:softHyphen/>
        <w:t>кових, за рахунок банківських позик; [13, с.21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накопичення в комерційних банках, що відокремились </w:t>
      </w:r>
      <w:r>
        <w:rPr>
          <w:color w:val="000000"/>
          <w:spacing w:val="-6"/>
          <w:sz w:val="28"/>
          <w:szCs w:val="28"/>
          <w:lang w:val="uk-UA"/>
        </w:rPr>
        <w:t xml:space="preserve">на початкових </w:t>
      </w:r>
      <w:r>
        <w:rPr>
          <w:color w:val="000000"/>
          <w:sz w:val="28"/>
          <w:szCs w:val="28"/>
          <w:lang w:val="uk-UA"/>
        </w:rPr>
        <w:t>ста</w:t>
        <w:softHyphen/>
        <w:t>діях економічних реформ від Центрального банку країни; [13, с.2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кремі операції, пов'язані з державним боргом, а також фінансування Центральним банком збитків від заходів щодо стабілізації обміну курсу валюти, безвідсоткових і пільгових кредитів урядові, рефінансування Центральним бан</w:t>
        <w:softHyphen/>
        <w:t>ком сільськогосподарських, промислових і житлових програм уряду за пільгови</w:t>
        <w:softHyphen/>
        <w:t>ми ставками. [13, с.2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) квазіфіскальний. [13, с.2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а причинами виникнення бюджетний дефіцит буває 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color w:val="000000"/>
          <w:sz w:val="28"/>
          <w:szCs w:val="28"/>
          <w:lang w:val="uk-UA"/>
        </w:rPr>
        <w:t>вимушений</w:t>
      </w:r>
      <w:r>
        <w:rPr>
          <w:color w:val="000000"/>
          <w:sz w:val="28"/>
          <w:szCs w:val="28"/>
          <w:lang w:val="uk-UA"/>
        </w:rPr>
        <w:t xml:space="preserve"> є наслідком скорочення обсягів ВВП і відповідно обмеженості фінансових ресурсів країни. Прикладом вимуше</w:t>
        <w:softHyphen/>
        <w:t>ного бюджетного дефіциту є циклічний бюджет ний дефіцит. Циклічний дефіцит бюджету є результатом цик</w:t>
        <w:softHyphen/>
        <w:t>лічного падіння виробництва (скорочення націо</w:t>
        <w:softHyphen/>
        <w:t>нального доходу та обсягу виробництва) внаслідок кон'юнктурних коливань, що призводить до дії автоматичні фіскальні стабілізатори (скорочують</w:t>
        <w:softHyphen/>
        <w:t>ся податкові надходження через зменшення ста</w:t>
        <w:softHyphen/>
        <w:t>вок оподаткування при прогресивній системі опо</w:t>
        <w:softHyphen/>
        <w:t>даткування та збільшуються соціальні трансферти через зниження життєвого рівня населення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i/>
          <w:color w:val="000000"/>
          <w:sz w:val="28"/>
          <w:szCs w:val="28"/>
          <w:lang w:val="uk-UA"/>
        </w:rPr>
        <w:t>свідомий</w:t>
      </w:r>
      <w:r>
        <w:rPr>
          <w:color w:val="000000"/>
          <w:sz w:val="28"/>
          <w:szCs w:val="28"/>
          <w:lang w:val="uk-UA"/>
        </w:rPr>
        <w:t xml:space="preserve"> виникає внаслі</w:t>
        <w:softHyphen/>
        <w:t>док дискреційної фіскальної політики, яка перед</w:t>
        <w:softHyphen/>
        <w:t>бачає цілеспрямовані зміни в розмірі державних витрат, податків і сальдо Державного бюджету. Свідомий бюджетний дефіцит виникає за умов, коли для стимулювання сукупного попиту в період економічного спаду уряд цілеспрямова</w:t>
        <w:softHyphen/>
        <w:t>нознижуєставкиоподаткуванняізбільшує державні витрати. Відповідно, в період підйому цілеспрямовано створюється бюджетний надли</w:t>
        <w:softHyphen/>
        <w:t>шок. [1, с.63-6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а напрямом державного фінансування роз</w:t>
        <w:softHyphen/>
        <w:t>різняють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а) </w:t>
      </w:r>
      <w:r>
        <w:rPr>
          <w:i/>
          <w:color w:val="000000"/>
          <w:sz w:val="28"/>
          <w:szCs w:val="28"/>
          <w:lang w:val="uk-UA"/>
        </w:rPr>
        <w:t xml:space="preserve">активний </w:t>
      </w:r>
      <w:r>
        <w:rPr>
          <w:color w:val="000000"/>
          <w:sz w:val="28"/>
          <w:szCs w:val="28"/>
          <w:lang w:val="uk-UA"/>
        </w:rPr>
        <w:t>характеризу</w:t>
        <w:softHyphen/>
        <w:t>ється спрямуванням коштів на інвестування еко</w:t>
        <w:softHyphen/>
        <w:t xml:space="preserve">номіки, що сприяє зростанню ВВП;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б) </w:t>
      </w:r>
      <w:r>
        <w:rPr>
          <w:i/>
          <w:color w:val="000000"/>
          <w:sz w:val="28"/>
          <w:szCs w:val="28"/>
          <w:lang w:val="uk-UA"/>
        </w:rPr>
        <w:t xml:space="preserve">пасивний </w:t>
      </w:r>
      <w:r>
        <w:rPr>
          <w:color w:val="000000"/>
          <w:sz w:val="28"/>
          <w:szCs w:val="28"/>
          <w:lang w:val="uk-UA"/>
        </w:rPr>
        <w:t>характеризує</w:t>
        <w:softHyphen/>
        <w:t>ться спрямуванням коштів на покриття поточ</w:t>
        <w:softHyphen/>
        <w:t>них видатків (соціальні трансферти, виплата зар</w:t>
        <w:softHyphen/>
        <w:t>плати у бюджетній сфері та інші). [1, с.6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а терміном дії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тимчасовий – викликається касовими розривами у виконанні бюджету або непередбачуваними подіями та обставинам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стійкий – існує в довгостроковому періоді. [13, с.21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а зв’язком із державним бюджет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первинний – це різниця між величиною дефіциту бюджету і виплатою процентів за борг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операційний — це дефіцит державного бюджету з вирахуванням інфляційної частини відсоткових платежів з обслуговування державного боргу. [13, с.23]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нує три джерела дефіцитного фінансуванн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нутрішні позички. В цьому випадку уряд виходить на внутрішній грошовий ринок, де розміщує свої позич</w:t>
        <w:softHyphen/>
        <w:t>ки, тобто продає державні цінні</w:t>
      </w:r>
      <w:r>
        <w:rPr>
          <w:color w:val="000000"/>
          <w:spacing w:val="-4"/>
          <w:sz w:val="28"/>
          <w:szCs w:val="28"/>
          <w:lang w:val="uk-UA"/>
        </w:rPr>
        <w:t xml:space="preserve"> папери, і за рахунок виручки від їх реалізації отримує необхідні кошти в бор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овнішні позички. Ці позички можуть надавати уряду міжнародні фінансові організації, іноземні уряди та приватні іноземні фірм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Грошово-кредитна емісія. Це означає, що Національ</w:t>
        <w:softHyphen/>
        <w:t>ний банк випускає нові гроші, які не забезпечені зрос</w:t>
        <w:softHyphen/>
        <w:t>танням товарної маси, і за допомогою певного кредит</w:t>
        <w:softHyphen/>
        <w:t>ного механізму фінансує уряд. [12, с.187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ошово-кредитна емісія може застосовувати</w:t>
        <w:softHyphen/>
        <w:t>ся лише за умов жорсткого контролю за викори</w:t>
        <w:softHyphen/>
        <w:t>станням грошей. Вона виправдана в разі спряму</w:t>
        <w:softHyphen/>
        <w:t>вання коштів у інвестиції, що сприяє зростанню ВВП і викликає невисокі темпи інфляції. Вико</w:t>
        <w:softHyphen/>
        <w:t>ристання емісійних коштів на поточні витрати (зарплата, соціальні трансферти та інше) призводить до прискорення інфляції. [1, с.6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статті 15 Бюджетного кодексу України джерела фінансування дефіциту бюджету визначені таким чино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15-1. Джерелами фінансування дефіциту бюджетів є державні внутрішні та зовнішні запо</w:t>
        <w:softHyphen/>
        <w:t>зичення. [1, с.6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. 15-2. Запозичення не використовуються для забезпечення фінансовими ресурсами поточ</w:t>
        <w:softHyphen/>
        <w:t>них видатків, за винятком випадків, коли це необхідно для збереження загальної економічної рівноваги. [1, с.65]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і проблеми сучасного бюджетного процесу в Україні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об’єктивне бюджетне планування, яке б забезпечило реальні надходження до бюдже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складання та виконання цільових бюджетних програм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– </w:t>
      </w:r>
      <w:r>
        <w:rPr>
          <w:color w:val="000000"/>
          <w:spacing w:val="-4"/>
          <w:sz w:val="28"/>
          <w:szCs w:val="28"/>
          <w:lang w:val="uk-UA"/>
        </w:rPr>
        <w:t>підвищення ефективності та прозорості використання бюджетних кошті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абезпечення дійового бюджетного контролю на кожній стадії бюджетного процесу. [15, с.25]</w:t>
      </w:r>
      <w:r>
        <w:br w:type="page"/>
      </w:r>
    </w:p>
    <w:p>
      <w:pPr>
        <w:pStyle w:val="Normal"/>
        <w:widowControl/>
        <w:numPr>
          <w:ilvl w:val="0"/>
          <w:numId w:val="5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ий борг</w:t>
      </w:r>
    </w:p>
    <w:p>
      <w:pPr>
        <w:pStyle w:val="Normal"/>
        <w:widowControl/>
        <w:spacing w:lineRule="auto" w:line="360"/>
        <w:ind w:left="106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ий борг називається на</w:t>
        <w:softHyphen/>
        <w:t>громаджена сума позичених урядом коштів для фінансування дефіцитів. Державний борг – це сума заборгованості держави перед кредиторами. [2, с.194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рівня державного боргу країни є його порівняння з боргом, нагромадженим іншими країнами. Отож державний борг як відсоток ВВП дорівнює у Бельгії 125%, у Гре</w:t>
        <w:softHyphen/>
        <w:t>ції — 103%, у США — 65%, в Україні — 39%, а в Норвегії — 34%.[8, с.418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а даними виступу міністра фінансів України минулого року державний борг України скоротився на 7 млрд. грн., за 2 місяці цього року скорочено на 500 млн. грн.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ними причинами створення і збільшення держав</w:t>
        <w:softHyphen/>
        <w:t>ного боргу є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хронічний дефіцит Державного бюджету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перевищення темпів зростання державних видатків над темпами зростання державних доходів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дискреційна фіскальна політика направлена на змен</w:t>
        <w:softHyphen/>
        <w:t>шення податкового навантаження без відповідного скорочення державних витрат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розширення економічної функції держави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дія автоматичних стабілізаторів (циклічне зменшення податкових </w:t>
      </w:r>
      <w:r>
        <w:rPr>
          <w:color w:val="000000"/>
          <w:spacing w:val="-2"/>
          <w:sz w:val="28"/>
          <w:szCs w:val="28"/>
          <w:lang w:val="uk-UA"/>
        </w:rPr>
        <w:t xml:space="preserve">надходжень та збільшення соціальних трансфертів під час економічної кризи);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алучення коштів нерезидентів з метою підтримки стабі</w:t>
        <w:softHyphen/>
        <w:t>льності національної валют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вплив політичних бізнес-циклів (надмірне збільшення державних видатків напередодні виборів з метою завоювання популярності у виборців);</w:t>
      </w:r>
    </w:p>
    <w:p>
      <w:pPr>
        <w:pStyle w:val="Normal"/>
        <w:widowControl/>
        <w:spacing w:lineRule="auto" w:line="360"/>
        <w:ind w:left="56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мілітаризація, ведення війн та інші. [2, с.195]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ий борг складається з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заборгованості по випущених і непогашених внутрішніх державних позиках – внутрішній державний борг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фінансових зобов'язань країни по відношенню до інозем</w:t>
        <w:softHyphen/>
        <w:t>них кредиторів на певну дату – зовнішній державний борг. [2, с.195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обсяг внутрішньої заборгованості держави може бути поділений на дві частин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онетизований борг, який складається з боргів опо</w:t>
        <w:softHyphen/>
        <w:t>середкованих кредитними стосунками держави з банками. [2, с.195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мопетизовапий борг, який складаєтьс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а) з невиконаних державою фінансових зобов'язань, перед</w:t>
        <w:softHyphen/>
        <w:t>бачених чинним законодавством (заборгованість по виплаті пенсій, стипендій, допомог, заробітній платі та інших видах соціальних виплат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із заборгованості по господарських стосунках з реальним сектором економіки (заборгованість по державних замовленнях, наданню послуг державними установами та інші). [2, с.195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овнішній борг складається із зобов'язань держави перед не</w:t>
        <w:softHyphen/>
        <w:t>резидентами, які виникають внаслідок міжнародних позик або продажу фінансових активів за кордон. [2, с.195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мпи зростання зовнішнього боргу залежать від: а) частки зовнішніх запозичень у загальному обсязі наяв</w:t>
        <w:softHyphen/>
        <w:t xml:space="preserve">ного боргу; б) процентної ставки </w:t>
      </w:r>
      <w:r>
        <w:rPr>
          <w:color w:val="000000"/>
          <w:spacing w:val="-6"/>
          <w:sz w:val="28"/>
          <w:szCs w:val="28"/>
          <w:lang w:val="uk-UA"/>
        </w:rPr>
        <w:t>(підвищення ставки процента, потре</w:t>
        <w:softHyphen/>
        <w:t>бує збільшення зовнішніх позик). [2, с.195]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iCs/>
          <w:color w:val="000000"/>
          <w:spacing w:val="13"/>
          <w:sz w:val="28"/>
          <w:szCs w:val="28"/>
          <w:lang w:val="uk-UA"/>
        </w:rPr>
        <w:t xml:space="preserve">Наслідки </w:t>
      </w:r>
      <w:r>
        <w:rPr>
          <w:color w:val="000000"/>
          <w:spacing w:val="13"/>
          <w:sz w:val="28"/>
          <w:szCs w:val="28"/>
          <w:lang w:val="uk-UA"/>
        </w:rPr>
        <w:t>бюджетного дефіциту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короткостроковому періоді витіснення виникає, коли ефек</w:t>
        <w:softHyphen/>
        <w:t>тивність фіскальної політики внаслідок реакції ринку грошей зменшується. Збільшення структурного дефіциту через зниження податків чи збільшення урядових видатків може призвести до підвищення процентних ставок і відповідно до зменшення інвес</w:t>
        <w:softHyphen/>
        <w:t xml:space="preserve">тицій. Тому ВНП, можливо, і не зростає, а </w:t>
      </w:r>
      <w:r>
        <w:rPr>
          <w:color w:val="000000"/>
          <w:spacing w:val="-8"/>
          <w:sz w:val="28"/>
          <w:szCs w:val="28"/>
          <w:lang w:val="uk-UA"/>
        </w:rPr>
        <w:t>більший структурний дефіцит витіснить інвестиції із сфери виробництва. [2, с.196]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гострокові наслідки державного боргу пов'язані з його впливом на нагромадження капіталу та споживання майбутніх поколінь, тобто на довгострокове економічне зростання. Зрос</w:t>
        <w:softHyphen/>
        <w:t>тання боргу зменшує виробничі потужності, призначені майбут</w:t>
        <w:softHyphen/>
        <w:t>ньому поколінню, отже воно матиме нижчий рівень доходу. [2, с.196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Економічні наслідки державного боргу: 1) скорочення споживання населенням країни; 2) витіснення приватного капіталу, що обмежує </w:t>
      </w:r>
      <w:r>
        <w:rPr>
          <w:color w:val="000000"/>
          <w:spacing w:val="-2"/>
          <w:sz w:val="28"/>
          <w:szCs w:val="28"/>
          <w:lang w:val="uk-UA"/>
        </w:rPr>
        <w:t>подальше зростання економіки; 3) збільшення податків для</w:t>
      </w:r>
      <w:r>
        <w:rPr>
          <w:color w:val="000000"/>
          <w:sz w:val="28"/>
          <w:szCs w:val="28"/>
          <w:lang w:val="uk-UA"/>
        </w:rPr>
        <w:t xml:space="preserve"> обслуговування державного бор</w:t>
        <w:softHyphen/>
        <w:t>гу виступає антистимулом економічної активності; 4</w:t>
      </w:r>
      <w:r>
        <w:rPr>
          <w:color w:val="000000"/>
          <w:spacing w:val="-2"/>
          <w:sz w:val="28"/>
          <w:szCs w:val="28"/>
          <w:lang w:val="uk-UA"/>
        </w:rPr>
        <w:t>) перерозподіл доходу на користь власників державних облігацій. [2, с.196]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правління державним боргом – це сукупність заходів держави, пов'язаних з вивченням кон'юнктури на ринку позич</w:t>
        <w:softHyphen/>
        <w:t>кових капіталів, випуском нових позик, з виплатою процентів по займам, проведенням конверсій (зміни умов доходності) та консолідацій (зміни строків) займів, визначенням ставок про</w:t>
        <w:softHyphen/>
        <w:t>центів по державному кредиту, а також погашенням раніше ви</w:t>
        <w:softHyphen/>
        <w:t>пущених позик, строк дії яких скінчився.</w:t>
      </w:r>
      <w:r>
        <w:rPr>
          <w:color w:val="000000"/>
          <w:spacing w:val="6"/>
          <w:sz w:val="28"/>
          <w:szCs w:val="28"/>
          <w:lang w:val="uk-UA"/>
        </w:rPr>
        <w:t xml:space="preserve"> [2, с.197]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інансування державного боргу – випуск нових по</w:t>
        <w:softHyphen/>
        <w:t>зик для того, щоб розрахуватися з власниками облігацій старої позики.</w:t>
      </w:r>
      <w:r>
        <w:rPr>
          <w:color w:val="000000"/>
          <w:spacing w:val="6"/>
          <w:sz w:val="28"/>
          <w:szCs w:val="28"/>
          <w:lang w:val="uk-UA"/>
        </w:rPr>
        <w:t xml:space="preserve"> [2, с.197]</w:t>
      </w:r>
      <w:r>
        <w:br w:type="page"/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  <w:t>Висновок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b/>
          <w:b/>
          <w:iCs/>
          <w:color w:val="000000"/>
          <w:spacing w:val="-2"/>
          <w:sz w:val="28"/>
          <w:szCs w:val="28"/>
          <w:lang w:val="uk-UA"/>
        </w:rPr>
      </w:pPr>
      <w:r>
        <w:rPr>
          <w:b/>
          <w:i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/>
      </w:pPr>
      <w:r>
        <w:rPr>
          <w:sz w:val="28"/>
          <w:szCs w:val="28"/>
          <w:lang w:val="uk-UA"/>
        </w:rPr>
        <w:t>Фіскальна політика – це цілеспрямоване регулювання державних видатків та податкових надходжень для за</w:t>
        <w:softHyphen/>
        <w:t xml:space="preserve">безпечення макроекономічної </w:t>
      </w:r>
      <w:r>
        <w:rPr>
          <w:spacing w:val="-2"/>
          <w:sz w:val="28"/>
          <w:szCs w:val="28"/>
          <w:lang w:val="uk-UA"/>
        </w:rPr>
        <w:t>стабільності й економічного зростання. Уряд</w:t>
      </w:r>
      <w:r>
        <w:rPr>
          <w:sz w:val="28"/>
          <w:szCs w:val="28"/>
          <w:lang w:val="uk-UA"/>
        </w:rPr>
        <w:t xml:space="preserve"> використовує стимулювальну фіс</w:t>
        <w:softHyphen/>
        <w:t>кальну політику для подолання спаду і для збільшення реального обсягу виробництва. Вона передбачає збіль</w:t>
        <w:softHyphen/>
        <w:t>шення державних видатків, зниження податків або певне поєднання обох заходів. Стримувальну фіскальну по</w:t>
        <w:softHyphen/>
        <w:t>літику, яка передбачає зменшення державних видатків, збільшення податків або поєднання обох заходів, уряд використовує для боротьби з інфляцією попит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скальна політика пов'язана з формуванням державно</w:t>
        <w:softHyphen/>
        <w:t>го бюджету; податки і державні видатки – це основ</w:t>
        <w:softHyphen/>
        <w:t>ні знаряддя фіскальної політики. Податки поділяють на прямі й непрямі. Прямі податки стягуються безпосеред</w:t>
        <w:softHyphen/>
        <w:t>ньо з індивідів та фірм, а непрямі накладаються на това</w:t>
        <w:softHyphen/>
        <w:t>ри і послуги. До податкової системи кожної країни нале</w:t>
        <w:softHyphen/>
        <w:t>жать: суб'єкти оподаткування (ті, хто сплачує податки); об'єкти оподаткування (прибуток підприємств, заробіт</w:t>
        <w:softHyphen/>
        <w:t>на плата, вартість майна, кількість землі тощо); одиниця оподаткування (одиниця виміру об'єкта оподаткування); податкова ставка (величина податку на одиницю оподат</w:t>
        <w:softHyphen/>
        <w:t>кування)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/>
      </w:pPr>
      <w:r>
        <w:rPr>
          <w:spacing w:val="2"/>
          <w:sz w:val="28"/>
          <w:szCs w:val="28"/>
          <w:lang w:val="uk-UA"/>
        </w:rPr>
        <w:t>Державний бюджет – це зведена відомість доходів та витрат держави, яка являє собою основний фінансовий план держави на поточний рік і має силу закону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Основну увагу при аналізі бюджетних проблем економічна наука приділяє доходам та витратам бюджету, двох основних частин економічного процес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альну роль в формуванні бюджету на всіх рівнях виконує податкова система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и – обов’язкові платежі, стягуванні державою з фізичних та юридичних осіб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і витрати можуть значно перевищувати бюджетні доходи, що створює бюджетний дефіцит і веде до зростання внутрішнього державного борг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цит державного бюджету виникає внаслідок надмірних витрат держави на військові цілі, на роздутий апарат чиновників, державних закупівель товарів за підвищеними цінами, тощо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іцит свого бюджету держава покриває за рахунок позики – випуску державних боргових зобов’язань. Інший шлях покриття дефіцитного бюджету – емісія небезпечних кредитних грошей, що веде до значного стрибка інфляції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зниження бюджетного дефіциту: конверсія, перехід від фінансування до кредитування, ліквідація дотацій стрибковим підприємствам, зниження витрат на управління державою, зміна системи оподаткування, підвищення ролі місцевих бюджетів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й борг — це загальна сума нагромадженої за</w:t>
        <w:softHyphen/>
        <w:t>боргованості уряду власникам державних цінних папе</w:t>
        <w:softHyphen/>
        <w:t>рів, яка дорівнює сумі дефіцитів за вирахуванням надли</w:t>
        <w:softHyphen/>
        <w:t>шків бюджету. Для оцінки величини боргу найчастіше використовують відносні показники заборго</w:t>
        <w:softHyphen/>
        <w:t>ваності – державний борг, виміряний як відсоток ВВП або як відношення суми обслуговування боргу до ВВП. Упродовж повоєнного періоду державний борг у бага</w:t>
        <w:softHyphen/>
        <w:t>тьох країнах світу зростав, що спричинялося зниженням податків без відповідного зниження державних видатків, циклічними спадами тощо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, які пов’язані із державним боргом:</w:t>
      </w:r>
    </w:p>
    <w:p>
      <w:pPr>
        <w:pStyle w:val="Style16"/>
        <w:numPr>
          <w:ilvl w:val="0"/>
          <w:numId w:val="3"/>
        </w:numPr>
        <w:spacing w:lineRule="auto" w:line="360"/>
        <w:rPr/>
      </w:pPr>
      <w:r>
        <w:rPr>
          <w:szCs w:val="28"/>
          <w:lang w:eastAsia="ru-RU"/>
        </w:rPr>
        <w:t>виплати процентів по державному</w:t>
      </w:r>
      <w:r>
        <w:rPr>
          <w:szCs w:val="28"/>
        </w:rPr>
        <w:t xml:space="preserve"> боргу збільшують нерівність у доходах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494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 проценту по боргу вимагають підвищення боргів, які підривають дію економічних стимулів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494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и проценту або основної суми боргу іноземцям викликають переведення частини національного продукту за кордон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1494" w:right="-1" w:hanging="360"/>
        <w:jc w:val="both"/>
        <w:rPr/>
      </w:pPr>
      <w:r>
        <w:rPr>
          <w:sz w:val="28"/>
          <w:szCs w:val="28"/>
          <w:lang w:val="uk-UA"/>
        </w:rPr>
        <w:t>запозичення урядом на ринку капіталів для рефінансування боргу або сплати процентів можуть збільшити ставки процента і витиснути приватне інвестиційне фінансування.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36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никненні бюджетного дефіциту уряд повинен або додатково друкувати гроші, або позичати в населення. Нагромаджені позичкові суми називають державним боргом.</w:t>
      </w:r>
      <w:r>
        <w:br w:type="page"/>
      </w:r>
    </w:p>
    <w:p>
      <w:pPr>
        <w:pStyle w:val="Normal"/>
        <w:widowControl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/>
        <w:spacing w:lineRule="auto" w:line="36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азилевич В. Д., Баластрик Л.О. Державні фінанси. Навчальний почібник. – Київ, 2002. – 240с.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Базилевич В. Д., Баластрик Л.О. Макроекономіка. Навчальний посібник. – Київ: Атака, 2002. – 368 с.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асилевська Г.В. «Податкова політика у регулюванні економічного зростання». «Фінанси України ». – 2003, № 2. – 39-43 с. 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Іголкін І. В. «Податкова реформа як об’єктивна необхідність зміцнення дохідної частини державного бюджету». «Фінанси України ». – 2005, № 8. – 19-24 с. </w:t>
      </w:r>
    </w:p>
    <w:p>
      <w:pPr>
        <w:pStyle w:val="Normal"/>
        <w:widowControl/>
        <w:spacing w:lineRule="auto" w:line="36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5. Кемпбелл Р. М., Брю С. Л. Экономикс: принципы, проблемы и політика. В 2Т.: Пер. с англ. 11-го изд. Т. 2. – М.: Республіка, 1992. – 400 с.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ихасюк І., Мельниу А. «Державне регулювання економіки». – Київ, 2000. – 570 с.</w:t>
      </w:r>
    </w:p>
    <w:p>
      <w:pPr>
        <w:pStyle w:val="Normal"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трошко О. В. «Фіскальна політика як засіб стабілізації економіки». «Фінанси України ». – 2005, № 6. – 69-75 с. </w:t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8"/>
          <w:tab w:val="left" w:pos="749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6">
    <w:lvl w:ilvl="0">
      <w:numFmt w:val="bullet"/>
      <w:lvlText w:val="–"/>
      <w:lvlJc w:val="left"/>
      <w:pPr>
        <w:tabs>
          <w:tab w:val="num" w:pos="708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Rvts16">
    <w:name w:val="rvts16"/>
    <w:qFormat/>
    <w:rPr>
      <w:rFonts w:ascii="Times New Roman" w:hAnsi="Times New Roman" w:cs="Times New Roman"/>
      <w:sz w:val="24"/>
      <w:szCs w:val="24"/>
    </w:rPr>
  </w:style>
  <w:style w:type="character" w:styleId="Rvts6">
    <w:name w:val="rvts6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widowControl/>
      <w:jc w:val="both"/>
    </w:pPr>
    <w:rPr>
      <w:sz w:val="24"/>
      <w:szCs w:val="24"/>
    </w:rPr>
  </w:style>
  <w:style w:type="paragraph" w:styleId="Rvps9">
    <w:name w:val="rvps9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/>
      <w:ind w:left="360" w:right="-1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52:00Z</dcterms:created>
  <dc:creator>economerce</dc:creator>
  <dc:description/>
  <cp:keywords/>
  <dc:language>en-US</dc:language>
  <cp:lastModifiedBy>SYSTEM</cp:lastModifiedBy>
  <dcterms:modified xsi:type="dcterms:W3CDTF">2011-09-24T20:52:00Z</dcterms:modified>
  <cp:revision>2</cp:revision>
  <dc:subject/>
  <dc:title/>
</cp:coreProperties>
</file>