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сточно-Сибир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-правовых дисципл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Гражданск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ЗНАЧЕНИЕ И ПРИРОДА КОНЦЕССИОННЫХ ДОГОВОРОВ В ПРАВЕ РОСС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очной формы обучения группы 577-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АСОВ ВИТАЛИЙ АНТОНОВИ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: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ка: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та: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лан-Удэ, 2010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ТЕОРЕТИЧЕСКИЕ АСПЕКТЫ КОЦЕССИОННЫХ СОГЛАШ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. История концессионных соглаш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Правовая основа концессионной деятель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КОНЦЕССИЯ: СОДЕРЖАНИЕ И СУЩНО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 Определение и составляющие концесс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Правовой механизм концесс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ЕИМУЩЕСТВА И ПРОБЛЕМЫ КОНЦЕСС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ИНФОРМАЦИИ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. Проблемы развития партнёрства государственного и частного сектора, их надлежащего правового оформления и эффективной реализации в связи с формированием рыночных отношений становятся всё более акту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актически все институты, предполагающие взаимодействие государства и частного сектора (лицензионная система, приватизация, соглашения о разделе продукции, инвестиционные договоры), однозначно показали свою недостаточную эффективность. Кроме того, не способствовали выходу России на более высокий уровень экономического развития. Соответственно целесообразно ставить вопрос о поиске новых форм организации партнёрства публичного собственника и иных участников имущественного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онные правоотношения известны во всём мире как альтернативный способ, применяемый государством для развития тех или иных отраслей хозяйственной деятельности. Альтернативность данного способа обусловлена тем, что государство заинтересовано в привлечении инвестиций в ту или иную сферу и в конечном итоге в ее развитии. Однако, с одной стороны, само государство не обладает достаточными для этого финансовыми, организационными и управленческими ресурсами, а с другой стороны, не желает утрачивать контроль над этими сферами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и имели широкое распространение в России в период НЭПа, и практика их применения была достаточно успешной, С целью выхода из экономического кризиса вопрос о возобновлении концессионного производства в нашей стране стали поднимать с конца 80-х годов 20 века. Тем не менее, несмотря на интенсивную законопроектную работу, доктринальные исследования сущности концессионных взаимоотношений, возможности их использования в современных условиях, легальное закрепление, правовую основу их реализации концессионные отношения получили только в июле 2005 года в результате принятия Федерального закона от 21 июля 2005 г. № 115-ФЗ «О концессионных соглашени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 задачи исследования. Целью курсовой работы, с учётом изложенного в отношении актуальности и степени разработанности темы диссертации, является комплексное исследование договорных концессионных отношений, включая вопросы относительно содержания процедуры заключения, исполнения и расторжения концессионного согл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цели автор считает необходимым выделить следующие задачи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понятие концессии и концессионного согла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следовать основные источники правового регулирования концессион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следовать правовую природу концессионного соглашения, отграничить его от смежных институ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преимущества концессионных догов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значить проблемы концессии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явились отношения по заключению, исполнению и расторжению концессионного соглашения, основанные на договорном взаимодействии государства и частного сектора, связанные со строительством отдельных объектов экономической инфраструктуры или с передачей подобных объектов частному лицу (концессионеру) для их реконструкции, а также осуществления деятельности, в основе которой лежит необходимость удовлетворения общественного интер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ссертационного исследования стали нормы российского законодательства, призванные регулировать концессионные отношения, а также работы исследователей в области концессионного партнёрства государственного и частного с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логической основой курсовой работы явились общенаучный диалектический и частнонаучные методы познания: историко-правовой, сравнительно-правовой, формально-логический, формально-юридический, метод системного анализа и другие методы научного п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ИЕ АСПЕКТЫ КОНЦЕССИОННЫХ СОГЛАШ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История концессионных согла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концессий исчисляется столетиями. Юридическая и экономическая практика концессионных форм партнерства государства и частного сектора складывалась еще в средние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ликобритании впервые концессионное законодательство появилось в XVII в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вероамериканском континенте первые концессии были выданы еще в 169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первым концессионным объектом стал Южный канал, построенный в ХVII в. и соединивший побережье Атлантики со Средиземным морем. Закон о концессиях в сфере общественных услуг существует со времен Наполе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есятки тысяч километров железных дорог во второй половине ХIХ - начале ХХ вв. были построены на концессион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НЭП концессии сыграли положительную роль как инструмент стабилизации экономики в восстановительный период, дали солидный доход казне в виде долевых отчислений от оборота концессионных предприятий, уплаты концессионного вознаграждения, налогов, арендной платы, пошлин, сборов и т.п. Концессии способствовали модернизации оборудования предприятий, увеличению квалифицированной рабочей силы, а в социальном плане - уменьшению безработицы. По количеству концессий и по вложенному капиталу первое место занимала обрабатывающая промышленность (24 концессии), сельское хозяйство (7 концессий), торговля (7 концесс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и в этот период получили развитие и в сфере городского хозяйства России. В отдельных отраслях концессионное производство давало очень значительную долю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к концу 1927 г. концессионные предприятия производили марганца 40 %, золота - 35, меди - 12, готового платья - 2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происхождения капитала 40 концессий были немецкими, 20 - британскими, 15 - американскими (США), 6 - норвежскими, 5 - польскими, 5 - японскими, 4 - австрийскими, 4 - шведскими, 4 - итальянскими, 3 - французскими, 3 - финляндскими, 3 - датскими, 2 - голландскими, 17 инвестировались из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нцессионной политики оказалась столь велика, что был разработан специальный план достижения с их помощью сбалансированного развития различных секторов экономики на основе передов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10-15 лет в мире реализованы тысячи больших и малых, успешных и неудачных концессионных проектов. Концессионное законодательство существует сейчас более чем в 120 странах мира с различным общественным и государственным устройством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ые страны (США, Великобритания, Германия, Франция, Италия, др. государства ЕС, Австралия, Канада, Япо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ая и Латинская Америка (Мексика, Аргентина, Бразилия, Чили, Боливия, Коста-Рика, Венесуэла, Колумбия, Боливия, Перу, Уругва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зия (Китай, Республика Корея, Тайвань, Шри-Ланка, Бангладеш, государства ОПЕ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еания (Индонезия, Малайзия, Сингапу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точная Европа (Польша, Чехия, Словакия, Венгрия, Румыния, Болгария, Югослав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Г (Украина, Казахстан, Узбекистан, Молдо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фрика (Танзания, Мадагаскар, Нигер, Камерун, Замб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объектов, построенных в рамках концессионных соглашений, чрезвычайно широк: от грандиозного проекта века "Евротуннель" стоимостью 15 млрд. долл. до контрактов муниципальных органов власти в области досуга и отдыха стоимостью в несколько тысяч долларов. Больше всего концессий выдается в сферах водоснабжения и канализации, газового и электроэнергетического хозяйства, авто- и железнодорожных магистралей, городского строительства, лесного хозяйства, недро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рактике концессий имеется две принципиально отличные друг от друга как по методике, так и по глубине происходящих изменений схемы институциональных преобразований в сфере отношений государства и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редставляет собой структурную адаптацию имеющейся институциональной среды к изменившимся концепциям развития, приоритетам и условиям хозяйственной деятельности государства. Разработка и эволюционное врастание новых принципов, норм и правил в действующие институты происходят либо в контексте декларированной новой экономической политики государственного регулирования (так было в Великобритании, Новой Зеландии, Аргентине, других странах Латинской Америки), либо через видоизменение и дополнение существующей системы государственного управления (США, Канада, Япония, страны ЕС). По последнему пути идут также Республика Корея, Тайвань и др., а также некоторые из развивающихся стран с достаточным для установления партнерских связей "государство - бизнес" уровнем развития рыноч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хема связана с формированием соответствующих рыночной экономике и новому месту государства в хозяйственной жизни институтов по существу с "нуля". Эта схема реализуется в бывших социалистических странах, на постсоветском пространстве, в некоторых развивающихся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ый исторический опыт, развитая и сравнительно легко адаптируемая институциональная среда позволили странам-членам Организации экономического сотрудничества и развития (ОЭСР) достаточно безболезненно и эффективно начать 10-15 лет назад отработку новых механизмов партнерства в области концесс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глубокие институциональные преобразования произошли в Великобр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2 г. правительство Дж.Мейджора объявило о новой концепции управления государственной собственностью - "Инициатива частного финансирования" (Private Finance Initiative - PFI). Суть ее заключалась в том, чтобы передать в рамках соглашений о партнерстве функции финансирования строительства, а также эксплуатации, реконструкции и управления государственными объектами производственной и социальной инфраструктуры частному бизн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992-2001 гг. правительство Великобритании осуществило более 400 партнерских проектов и, в первую очередь, концессий в рамках PFI на общую сумму более 19 млрд. фунтов стерлингов. Были подписаны государственные контракты во многих секторах хозяйства, включая общественный транспорт и транспортную инфраструктуру, информационные технологии и НИОКР, защиту окружающей среды, градостроительство, правительственные здания и сооружени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масштабному применению партнерских форм управления государственной собственностью в Великобритании вызвал существенные изменения в институциональной среде как государственного аппарата, так и бизнеса. Появившаяся новая отрасль экономики под условным названием "государственные гражданские контракты и концессии" заставляет чиновников становиться бизнесменами, опытными покупателями услуг частного сектора, вырабатывать правила и нормы поведения в условиях рыночного развития подведомственных им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ъявления "инициативы частного финансирования" Государственным казначейством страны была создана группа из высококвалифицированных государственных служащих и представителей деловых кругов Сити для оказания разносторонней помощи министерствам и департаментам в коммерциализации их хозяйства. Новый вид партнерства привел к появлению новых консультационных и иных компаний, а также контролирующ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ОЭСР, партнерские формы отношений государства и частного бизнеса в сфере управления государственной собственностью позволяют Великобритании экономить 15-20% государственных расходов. Основываясь на успешном опыте реализации проектов партнерств и концессий, британское правительство в середине 2000 г. существенно расширило масштабы реализации концессионных и контрактных проектов с участием частн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0-2003 гг. по этой программе предполагается израсходовать 20 млрд. фунтов стерлингов - почти 7 млрд. в год, что более чем в 3 раза превышает ежегодные расходы предыдущих 10 лет реализации PF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очередь проектов стоимостью 450 млн. фунтов стерлингов включает реконструкция двух лондонских больниц, создание новой системы трамвайного сообщения в Бристоле и модернизацию лондонского железнодорожного у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приватизации - полноценное сотрудничество - такова сейчас главная политическая линия в сфере управления государственной собственностью в Великобр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странах ОЭСР наблюдаются сходные с британскими тен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авовая основа концессио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законопроект о концессиях ждал своего часа более 10 лет. Его разработкой занялись еще в начале 90-х г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документ был принят Госдумой в первом чтении в апреле 1996-го. После этого работа остановилась из-за невнятной позиции кабинета министров. Но изношенность инфраструктуры и других объектов государственного имущества заставила чиновников пересмотреть свои взгл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их пор концессии внедрялись на практике, что называется, явочным порядком, без четкой правовой основы. В городах возникали платные стоянки, дороги, мосты, ры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мущество передавалось частному бизнесу, например, на правах аренды с различным обреме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яркий пример «квазиконцессии» - аэропорт «Домодедово», которым группа «Ист Лайн» управляет с 1997 года по договору аренды с условием модернизации. Громкий скандал, когда государство предъявило группе «Ист Лайн» (уже вложившей, кстати, в развитие аэродромного хозяйства более $500 млн) обвинения в заниженных арендных платежах, не случился бы, если бы отношения частного инвестора и собственника в конце 90-х были оформлены на условиях конц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договоров аренды до сих пор работают и региональные «дочки» ОАО «Российские коммунальные системы». В 2003 году эта компания создавалась как грандиозный проект, готовый взять под управление всю инфраструктуру ЖКХ в стране и вывести этот сектор из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тсутствие госгарантий, незащищенность компании перед проблемой неплатежей населения и тарифным регулированием показали, что без концессий «длинные» инвестиции в коммунальный сектор рискованны. «РКС» пришлось умерить свой пыл и сконцентрировать усилия на тех регионах, в которых удалось найти общий язык с губернат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 государство сделало шаг навстречу инвесторам. 21 июля 2005 года президент Владимир Путин подписал закон «О концессионных соглашениях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му документу, объектами для концессий могут стать автомобильные дороги, метрополитен, городской общественный транспорт, мосты, порты, аэродромы, трубопроводы, объекты ЖКХ, культуры и спорта, а также сана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богатства - недра, водоемы и леса - передаваться в концессии не могут. Это в принципе логично, поскольку сырьевой сектор в России от недостатка инвестиций страдает несравнимо меньше, чем инфра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инэкономразвития уверены, что концессии крайне выгодны для российского бизнеса. «К нам уже обращались китайские предприниматели, готовые строить платные дороги в Москве. При том, что в самом Китае объем дорожного строительства тоже не мал. А если выгодно строить дороги китайцам, выгодно и российским компаниям. Так что нашим предпринимателям надо торопиться», - уверен замглавы Федерального агентства по управлению особыми экономическими зонами (ОЭЗ) Максим Бы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правительственные чиновники затрудняются оценить реальный эффект, который может принести экономике внедрение концессионных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личным экспертным оценкам, объем инвестиций в такие проекты может составить минимум $2,5-3 млрд в год. А концессии только в транспортной инфраструктуре могут к 2010 году привлечь $10-12 млрд вложений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признало целесообразным строительство автодороги "Западный скоростной диаметр" в Санкт-Петербурге на основе концессионного соглашения, сообщает пресс-служба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ся, автодорога будет введена в эксплуатацию в 2010 году, затраты на проектирование и строительство составляют 57 млрд. 370 млн. рублей. Финансирование будет осуществляться за счет федерального бюджета (17,9 млрд. рублей), бюджета Санкт-Петербурга (10,78 млрд. рублей), внебюджетных источников (28,69 млрд.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транс РФ совместно с правительством Санкт-Петербурга подготовил проектно-сметную документацию на строительство пускового комплекса автодороги от транспортной развязки с кольцевой автомобильной дорогой в зоне "Предпортовая-2" до транспортной развязки в районе реки Екатерингоф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магистрали "Западный скоростной диаметр", которая свяжет "Большой морской порт Санкт-Петербурга" и основные транспортные комплексы города с обходной дорогой и выходами в страны Балтии, Скандинавии и регионы России, составляет 46,4 км, число полос - 6-8, транспортных развязок -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инэкономразвития РФ разработало 13 типовых концессионных договоров, включая договор о строительстве и эксплуатации трубо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уже утвердило два типовых концессионных договора, касающиеся автомобильных дорог и ЖКХ, остальные 11 внесены министерством в правительство и рассматриваются в настоящее время в аппарате кабинета мини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оговоры касаются, в том числе возможности строительства трубопроводов на условиях концессии, железных дорог, теплотрасс, водоканалов, объектов культуры и здравоо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отметить, что отметил, что в настоящее время в Госдуме готовится ко второму чтению законопроект о трубопроводном транспорте, который также «не подразумевает ограничений для строительства частных локальных трубопрово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отличие от многих стран мира, в СНГ либо только еще готовятся к переходу на концессионные формы управления государственной собственностью (Россия, Беларусь), либо сделали в этом направлении лишь первые шаги (Украина, Молдавия, Армения, Киргизия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ОНЦЕССИЯ: СОДЕРЖАНИЕ И СУЩ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е и составляющие конце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я - передача по договору концессии объектов государственной собственности во временное владение и пользование в целях улучшения и эффективной эксплуатации, а также прав на создание (строительство) новых объектов за счет средств концессионера с предоставлением последнему права владения, пользования и распоряжения ими либо без такового с обязательным финансированием за счет средств концессионера и передачей государ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концессии выглядят достаточно привлекательным инстр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, выступая как концедент, передает управление принадлежащей ему собственностью частной компании (концессионеру). Последняя, пользуясь государственными гарантиями, инвестирует в эту собственность, минимизируя свои риски. А общество получает более качественные товары и высокий уровень обслуживания при минимальных издерж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онная деятельность в большинстве стран мира осуществляется в настоящее время в контексте теории партнерства государства и частного сектора, являясь одной из ее главных составляющих. Развитые страны мира, имея более чем вековую практику использования концессий в инфраструктурных комплексах, добывающей промышленности, лесопользовании, других отраслях, эволюционно перешли к масштабному применению концессий в 1990-е годы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понимании хозяйственное партнерство государства и частного сектора (ПГЧС) (Public-Private Partnership, РРР) представляет собой институциональный и организационный альянс между общественной властью и частным бизнесом в целях реализации национальных и международных, масштабных, общественно-значимых проектов в широком спектре сфер деятельности: от развития стратегически важных отраслей промышленности и НИОКР до обеспечения общественных услуг. Кроме того, партнерства также широко используются в качестве инструмента городского и регионального экономического и социального развития и планирования на уровне муниципальных образований. Каждый такой альянс является временным, поскольку создается, как правило, на определенный срок в целях осуществления конкретного проекта и прекращает свое существование после его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многообразия экономических функций государства его главное предназначение состоит в создании условий (политических, экономических, правовых) субъектам экономической деятельности для формирования институциональной среды, составной частью которой являются институты партне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формы организации и ведения современного хозяйства невозможны без прямого участия государства в деятельности отдельных отраслей и сфер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й институциональной форме, в какой партнерства существуют сейчас, они представляют собой относительно новую ступень государственного регулирования экономики и призваны играть существенную роль в развитии современных рыночных структур и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ложившихся к настоящему времени партнерских отношений государства с частным сектором является основополагающим элементом функционирования смешанной экономики. Необходимость ее создания вытекает из двух постулатов либеральной концепции развития: (а) соответствия между формированием институтов современной частной собственности и процессом ускорения экономического роста и (б) более высокой производительности и эффективности экономики, основанной на частной собственности, в сравнении с хозяйством, базирующемся на государственной собственности и прямом государственном регул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о отказывается от неэффективных форм ведения хозяйства, перекладывая функции управления принадлежащей ему собственностью на частный сектор, который, в свою очередь, пользуясь государственными гарантиями, привносит с собой в производство организационный опыт, знания, ноу-хау, осуществляет инвестиции, минимизирует риски предпринимательской деятельности. Экономический эффект для общества состоит в том, что оно получает более качественные товары и высокий уровень обслуживания при минимальных издержк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рактике ПГЧС имеется две принципиально отличные друг от друга как по методике, так и по глубине происходящих изменений схемы институциональных преобразований в сфере отношений государства и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из них представляет собой структурную адаптацию имеющейся институциональной среды к изменившимся концепциям развития, приоритетам и условиям хозяйственной деятельности государства. Разработка и эволюционное врастание новых принципов, норм и правил в действующие институты происходит либо в контексте декларированной новой экономической политики государственного регулирования (Великобритания, Новая Зеландия, Аргентина, другие страны Латинской Америки), либо в рамках приспособления, видоизменения, дополнения существующей системы государственного управления (США, Канада, Япония, страны ЕС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тмеченных, по такому пути идут новые индустриальные страны (Республика Корея, Тайвань и др.), а также некоторые из развивающихся стран с определенным, но достаточным для установления партнерских связей «государство-бизнес» уровнем развития рыноч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хема связана с формированием институтов, соответствующих рыночной экономике и новому месту государства в хозяйственной жизни, по существу, с 'нуля'. Эта схема реализуется в бывших социалистических странах, на постсоветском пространстве, в некоторых развивающихся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формы ПГЧС связаны с процессами реструктурирования национальных экономик и представляют собой, по существу, косвенную приватизацию (semi-privatization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сс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ак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зин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ы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«концессии явно доминируют в партнерских отношениях. Так, по данным Мирового Банка, в развивающихся странах и странах с переходной экономикой на концессии приходится более 66% заключаемых государством контрактов в сфере транспортной инфраструктуры (железные и автомобильные дороги, морские порты, аэропорты)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я как главный элемент партнерских отношений государства и частного сектора в современной экономике представляет собой систему хозяйственных отношений, с помощью которой общественная власть передает определенные права частной, общественной или смешанной компании на строительство, модернизацию, реконструкцию, эксплуатацию и управление, обслуживание и использование принадлежащим ей объектом на некоторый срок времени (т.е. на возвратной основе) и за плату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определение концессии соответствует принятому в публичном праве западных стран понятию контракта, когда общественная власть или специальный орган власти (концедент) уполномочивает и обязывает концессионера (компанию-оператора) на договорной основе осуществлять инвестиции, требуемые для обеспечения функционирования объекта инфраструктуры за его счет и на его собственный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онная компания получает доход (вознаграждение) в форме платы, которая вносится пользователями объекта инфраструктуры или общественной властью. При этом концессионеру передаются права владения и пользования общественным имуществом. Иногда в ограниченных пределах и под контролем общественной власти концессионер наделяется правом распоряжения концессионным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концессия является специфическим контрактом, во многом и принципиально отличающимся от традиционного административного контракта. В соответствии с нормами права развитых стран концессия - это «глобальный контракт» (globality contract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и публичном праве развитых стран четко различаются «контракт на проведение работ» (work contract) и «концессия» (concession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йском Союзе, например, концессия в области инфраструктуры определяется как разновидность административного контракта, в соответствии с которым общественная власть предоставляет компании-концессионеру определенные права на строительство, модернизацию, реконструкцию, эксплуатацию, управление в течение некоторого периода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ссии являются наиболее развитой, прогрессивной и комплексной формой партнерства государства и частного сектора на современном эта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ни, в отличие от контрактных отношений, носят многоцелевой и долгосрочный характер, что позволяет обеим сторонам осуществлять стратегическое прогнозирование и планирование свое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концессиях частный сектор обладает высокой, а часто и полной свободой в принятии административно-хозяйственных и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у государства, тем не менее, в рамках как концессионного договора, так и в целом публично-правовых норм остается достаточно рычагов воздействия на концессионера в случае нарушения им условий концессии или общего законодательства, а также при возникновении необходимости защиты интересов общества в концессиях. При наличии общественной необходимости государство имеет право в одностороннем порядке прерывать концессию с выплатой концессионеру компенс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в концессионных проектах перераспределяются риски между всеми его участниками (государством, концессионером, инвесторами, финансовыми институтами, страховыми компаниями и т.п.), благодаря чему существенно повышается жизнеспособность концессио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авовой механизм конце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правовой статус концессий эволюционировал в направлении от административного акта к публично-правовому и (или) гражданско-правовому догов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их становления (XVII-XVIII века) государство выдавало частной компании - владельцу концессии (концессионеру) особый конституирующий документ - разрешение на владение и пользование государственной собственностью. Это были, по существу, односторонние властные административные акты государства, не содержащие регламентаций прав и обязанностей сторон. Аналогом концессий той поры является используемая и сейчас во всех странах мира лицензион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концессия», характеризующий передачу государственной собственности частным лицам, использовался в практике европейских стран еще в средние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Англии государственные концессии выдавались частным компаниям в XVII-XVIII ве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единенных Штатах Америки первые упоминания о концессиях относятся также к XVII веку, когда губернаторы штатов выдали прибывающим на поселение гражданам других стран первые концессии на землю, реки, строительство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стран, где имеется разветвленное и полное законодательство по концессиям, является Франция. Еще во времена правления Наполеона в статью 522 Гражданского Кодекса Франции о собственности на землю была внесена поправка, предусматривавшая, что рудники, находящиеся на землях, принадлежащих частным собственникам, могут эксплуатироваться лишь на основании концессии, предоставленной государством. Специальное французское законодательство 1919 и 1938 годов определило, что 'собственники земли не могут использовать движущую силу воды, не получив специальную концессию от государства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ммунальных концессий Франции существует с середины XIX века. С тех пор и по настоящее время на концессионной системе построено все французское газоснабжение и другие отрасли коммуналь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ременем в тех странах, где складывались развитые правовые нормы по обеспечению функционирования рыночной экономики, эффективные и гибкие юридические средства и институты защиты собственности и имущественных прав (США, Канада, Австралия, страны ЕС, другие страны) широкое применение получило публично-правовое законодатель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 этого законодательства подпадают в настоящее время объе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енной собствен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родные ресурс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бличные служб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онополия государства на отдельные виды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четыре компонента, в соответствии с законодательством развитых стран, составляют особую, так называемую публично-правовую соб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принадлежит обществу в целом и никому в отд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 концессиях в этих странах заключаются государством только на объекты публично-правовой собственности. Эти соглашения обладают одновременно чертами и публично-правового акта и гражданско-правов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ыступает в них в двояком каче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представитель общества и власти, временно уступающий концессионеру свои исключительные права на часть принадлежащей обществу собственности и осуществляющий надзор и контроль за его деятельность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субъект гражданского права, что отражается в принципах равенства сторон, нерушимости условий договора в течение срока его действия, ответственности по принятым обязательствам и т.п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ми нормами обусловливается также судебный порядок разрешения споров и конфликтов между ст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-правовой статус концессий требует в договорной форме строго определять условия, на которых концессионер обслуживает население, а также оговаривать обстоятельства, которые могут вызвать изменение эти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онтроль за этими положениями договоров должен быть всесторонним и тщательным, а используемые меры административного воздействия достаточно многообразными: от приостановления и отмены неправильных действий до принудительного управления концессионным предприятием и досрочного выкупа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с точки зрения обязательности соблюдения концессионного договора как гражданско-правового документа, концедент и концессионер равны перед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 другой стороны, предметом концессии является общественная собственность, подписывает концессионный договор концедент от имени общества, служит такой договор достижению определенных общественных целей. И в этом смысле концессионный договор представляет собой публично-правовой документ, в котором стороны не равны друг другу в обязательности выполнения всех его пунктов. Есть высшие интересы общества, которые стоят над гражданско-правовыми нормами концессионн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реальное функционирование концессионного предприятия в рамках заключенного концессионного договора вступает в противоречие с общественными интересами, концедент вправе изменить в одностороннем порядке и без согласования с концессионером положения концессионного договора и потребовать от концессионера их обязательного выпол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при наличии неотложной общественной необходимости или других веских причин, имеющих большое общественное значение, концедент может прервать, приостановить или прекратить действие концессионн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онцессионер как субъект гражданско-правовых отношений имеет право обратиться в суд с просьбой отменить любое решение концедента, в том числе и принятое последним в одностороннем порядке вне рамок и положений заключенного договора. Но обжаловать он должен не сам факт прекращения действия концессии, поскольку это - следствие, а вызвавшую его причину - наличие общественного интереса (выгоды, пользы), что повлекло за собой принятие концедентом соответствующего решения по прекращению действия концессионного договора или изменению его условий. Окончательную точку в разрешении конфликтных ситуаций между концедентом и концессионером в контексте гражданско-правовых норм должен поставить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ублично-правовых договорах концедент наделен правом в одностороннем порядке при наличии общественной необходимости изменять условия договора и требовать от концессионера их выполнения, прерывать действие договора концессии с компенсацией концессионеру понесенных им убытков и возврата вложенных им в концессионное предприятие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концедент, как субъект, олицетворяющий общественную власть и предоставляющий государственное имущество частному сектору в пользование, имеет право регламентировать деятельность концессионера в процессе действия договора вне рамок его пунктов также и в некоторых случаях, когда это вызвано не неотложной общественной необходимостью, а технико-экономическими, технологическими и иными причи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может изменять нормативы и требования технико-экономического характера по регламентации функционирования предприятий, находящихся в государственной собственности, и в одностороннем порядке без согласования с другой стороной распространять их действие на концессионные предприятия этого типа собственности. Оно может менять типовые условия работы концессионного предприятия, предъявлять концессионеру требования публично-правового характера: издавать административно-регламентные предписания, в первую очередь - по результатам проводимых проверок, служебные инструкции, ведомственные распоряжения и т.п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ЕИМУЩЕСТВА И ПРОБЛЕМЫ КОНЦЕССИ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остоинств концессионной формы управления инвестиционными объектами можно отметить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онцессии снимают финансовую нагрузку с государства, поскольку концессионер принимает на себя обязательство осуществлять все затраты по финансированию, управлению и текущему ремонту объектов, переданных в концессию, покрывая свои издержки, например, за счет тариф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онцессии устанавливают достаточно жесткие долгосрочные юридически оформленные, то есть стабильные, отношения между государством и концессион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онцессионные договоры позволяют привлекать частный, в том числе иностранный, капитал без потери стратегического контроля над жизненно важными системами и объ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стороной концессионного соглашения выступает государство - Российская Федерация и (или) ее субъект, либо муниципальное образование, эта сторона называется концедентом. Другой стороной является отечественный или иностранный инвес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тересы государства заключаются в том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о перекладывает расходы по инвестированию и содержанию своего имущества на частный сектор, теоретически, для повышения его эффекти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государство пополняет бюджет за счет поступления концессионных платежей и снимает с себя финансирование государственных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но решает социально-экономически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частного бизнеса в концессионных проектах состоят в том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ссионер получает в долговременное управление государственные активы, ему не принадлежащие, на льготных условиях платы за концессию, являющейся в некотором смысле аналогом аренд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стируя, концессионер имеет достаточные гарантии возврата средств, поскольку государство как партнер концессионера несет определенную ответственность за обеспечение минимального уровня рентаб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дельных случаях (проекты в сфере водо-, газо-, теплоснабжения) государство идет на то, чтобы доплачивать из бюджета концессионеру при условии, что тот будет повышать качеств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ссионер, обладая хозяйственной свободой, может за счет повышения производительности труда, нововведений увеличивать прибыльность бизнеса во время действия срока концессии, и при этом срок концессии не сокра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ак показывает опыт многих стран, одним из эффективных путей успешного функционирования государственного сектора экономики является привлечение к финансированию и управлению объектами государственной собственности частного капитала не только за счет приватизации, но и на концессион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, стране с высоким уровнем огосударствления экономики, в условиях острого недостатка инвестиционных ресурсов, применение еще одной достаточно привлекательной для инвестора формы вложения своих средств могло бы дать экономике значительные выгоды. Применение таких договоров диктуется также недостатком у государства ресурсов, в первую очередь финансовых и технологических, для эффективного функционирования государственного сектора экономик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своих очевидных преимуществах использование концессионных форм управления государственным имуществом в России сталкивается с рядом серьезных препят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до сих пор нет специального законодательства в отношении концессионных объектов. Очень слабой является проработка социально-экономических последствий использования государственных концессионных согла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научно-обоснованные, подкрепленные конкретными расчетами исследования концессионной проблемы в целом и в отдельных отраслях, в частности, а также широкие общественные дебаты по вопросам перераспределения управляющих функций государства. Нет общепринятых методик расчета экономической и бюджетной эффективности концессионных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дущего в настоящее время в России процесса состоит в том, что параллельно создается законодательная база и отрабатывается реальный механизм функционирования объектов, еще не переданных в концессию, а по существу являющихся филиалами государств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азработка и принятие федерального закона о концессиях - это только начало большого и трудного пути по проведению концессионной реформы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этот закон заработал, необходимо принять множество регламентирующих данный вид деятельности законов, подзаконных актов и нормативных документов, таких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законы о концессиях и о концессионных предприятиях в отдельных отрасл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ые инструкции, положения и правила, регулирующие отдельные стороны концессионного процесса (в частности, типовой договор в рамках отдельных отраслей, а возможно, и отдельных производств, порядок передачи в концессионное управление объектов государственной и муниципальной собственности, методики по разработке ТЭО, определению платы за концессию, определению сроков концессий, положения о гарантиях и о досрочном прекращении концессии и т.д.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уровне регионов необходимо принять законы о концессиях в сфере принадлежащей им собственности, а также муниципальной собственности и выпустить соответствующие подзаконные 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 все эти документы и федерального и регионального уровней должны быть написаны в контексте единой концепции, и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ий понятийный аппара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гласованную терминологию и унифицированные подходы к отдельным аспектам проблемы, в первую очередь, к определению сроков концессии, размеров концессионных платежей, субъектов их присвоения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мкнутой правовой базы по концессиям - главная большая и сложная задача, стоящая перед Россией на перспективу, без успешного решения которой невозможно становление концессионной формы управления государственной соб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онотворческой работе в области концессионной деятельности Россия не сможет в полной мере опереться на опыт развитых стран мира, поскольку там концессионное законодательство постепенно, в течение 100-150 лет, врастало в общий кодекс административных законов, регламентирующих формы государственного регулирования предпринимательской деятельности и приводило к эволюционному изменению отношений государства и частн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сложности стоят также на пути адаптации законодательства и подзаконных актов периода НЭПа к реалиям современной России. Тогда, в 1920-е годы, в сферу концессионной деятельности Советского Союза пришли профессионалы - носители знаний, опыта и информации о концессиях царской России. Они знали, как развернуть концессионную работу в изменившихся экономических условиях, могли приспособить старые нормативные акты к новой системе экономических отношений, что позволило быстро запустить в стране концессионные проекты в различных отрас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такого профессионального слоя, обладающего достаточно глубокими знаниями о концессиях, 'подводных камнях' этой формы владения и пользования государственной собственностью и представляющего возможные последствия тех или иных решений просто нет. А ведь речь идет о долгосрочных, продолжительностью в десятки лет прое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е договоры, особенно с иностранными концессионерами, не удастся досрочно прекратить без существенных последствий для России, даже если после вступления их в законную силу станет, например, ясно, что они не в полной мере соответствуют интересам страны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ейшей проблемой, стоящей сейчас перед Россией в области выбора путей управления государственной собственностью, является создание институциональной организационной структуры и механизма государственного регулирования концессио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этой проблемы Россия уже может опереться на богатый исторический и современный опыт, накопленный в других странах мира, поскольку в отличие от законов и нормативных актов организационная структура является более универсальной и менее жестко привязанной к особенностям развития отдель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начительной степени, особенно в отношении концессионных органов исполнительной власти, их структуры, функций, полномочий, механизма взаимодействия с другими институтами этой сферы деятельности, может быть использован опыт Советского Союза периода НЭ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вшая в то время система управления концессионными делами была, по-видимому, оптимальной для нашей страны с ясной и простой схемой соподчиненности структурных единиц, соответствовала духу нации, хотя и была излишне забюрократизированной в плане принятия решений, особенно по действующим концесс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бщие экономические условия концессионной деятельности, надо отметить то обстоятельство, что к числу таких условий не относятся уровни экономического развития страны, политического устройства и ментальности 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ссии - достаточно универсальное средство решения экономических проблем, независимое от многих базисных характеристик и фактор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а управления государственной собственностью нашла применение в самых развитых странах мира (США, Великобритания, Германия, Франция, Италия, другие государства ЕС, Австралия, Канада, Япония), в Центральной и Латинской Америке (Мексика, Аргентина, Бразилия, Чили, Боливия, Коста-Рика, Венесуэла, Колумбия, Боливия, Перу, Уругвай), в Азии (Китай, Республика Корея, Тайвань, Шри-Ланка, Бангладеш, государства ОПЕК), в Океании (Индонезия, Малайзия, Сингапур), в Восточной Европе (Польша, Чехия, Словакия, Венгрия, Румыния, Болгария, Югославия), в СНГ (Украина, Казахстан, Узбекистан, Молдова), в Африке (Танзания, Мадагаскар, Нигер, Камерун, Замбия). Более чем в 120 странах мира в настоящее время используется концессионная форма управления государственной собственностью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функционирования концессионной формы одним из необходимых условий является наличие сильного государства, которое в состоянии противостоять эгоистическим интересам частного бизнеса, получающего в концессию государственную собственность. Опыт показывает, что там, где государство способно отстаивать интересы общества (развитые страны, в первую очередь, США, Канада, Франция, Великобритания, Германия, Австралия) и поставить законодательные и институциональные препятствия на пути злоупотреблений частных компаний, концессии достигают своих целей и обеспечивают повышение эффективности социально-производствен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транах, где функции государственного контроля недостаточно сильны и развиты, иногда возникают скандальные разоблачения коррупции и злоупотреблений переданными в концессию объектами государственной собственности (Аргентина, Мекс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экономической и политической ситуации является также обязательным условием для осуществления концессионных программ. Концессионная деятельность, особенно в сферах производственной и социальной инфраструктуры, сильно зависит от уровня доходов экономических агентов и степени развития экономической деятельности вообще. Так, финансовые кризисы 1998-1999 годов оказали очень существенное негативное воздействие на реализацию проектов в сфере дорожных конц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фактором, определяющим развитие концессионных отношений в России, является готовность общественного мнения к передаче частному сектору функций владения и пользования объектами государственной и муниципальной собственности, доверие власти, общественности и населения к этому новому для них типу хозяйственных отнош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онцессии в России развиваются, но при этом имеют ряд серьезных системных проблем среди котор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к это часто бывает, само принятие закона ничего не меняет, потому что для его реализации требуется утвердить солидный пакет подзаконн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в продолжается шлифовка текстов приложении сопутствующих законодательному акту. Вызвано это тем, что принятый поспешно в силу политической конъюнктуры закон «О концессионных соглашениях» изначально страдал рядом изъянов, на которые сразу обратили внимание предприним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бъектом концессионного соглашения может выступать только недвижимое имущество или земля, но не вид деятельности. Концессии, в первую очередь могут привлечь внимание крупных компаний и инвесторов. А таким инвесторам интересно пользование, например, не одной полуразвалившейся котельной, а всем комплексом теплоснабжения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типовые соглашения должны учесть и многочисленные отраслевые проблемы. Например, строительство платных автодорог сдерживается тем, что до сих пор не принят соответствующий закон.Приходу частников в коммунальный сектор может помешать тарифное регу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концессии стали реальностью, нужен пилотный проект, который показал бы все плюсы и минусы данного инструмента. Появление же его во многом зависит от политического решения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ссивности государства может получиться так, что развитие концессий приведет не столько к росту качества инфраструктуры и иных отраслей, в которых применяются концессии, сколько к их «расслоению». То есть будут нарастать различия в качестве между «продвинутыми» концессионными участками и бесперспективными с точки зрения бизнеса, но от этого не теряющими свою значимость для общества объект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ОВАННЫХ ИСТОЧНИКОВ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ормативные ак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Конституция Российской Федерации от 12.12.1993 // Российская газета. №237. 1993. 25 декабр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Гражданский кодекс Российской Федерации от 13.05.2008 N 68-ФЗ, от 14.07.2008 N 118-ФЗ// Собрание Законодательства РФ. 2008. № 5. Ст. 4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Налоговый кодекс Российской Федерации. Часть первая. // Собрание законодательства РФ. 2008. № 3. Ст. 1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4 Федеральный закон Российской Федерации от 21.07.2005 г. N 115-ФЗ «О концессионных соглашениях»// Российская газета. </w:t>
      </w:r>
      <w:r>
        <w:rPr>
          <w:rStyle w:val="Bodyarticletext"/>
          <w:sz w:val="28"/>
          <w:szCs w:val="28"/>
        </w:rPr>
        <w:t>26 июля 2005 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удебная и арбитражная прак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пределение Высшего Арбитражного Суда Российской Федерации от 30.10.2009 № 13554/09 // Оперативно и достоверно 9.11.200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Специальная литерату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Акимова Т.А. Теория организации. – М.: ЮНИТИ, 2003 -240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 Бовыкин В. Новый менеджмент. М.: Наука, 2007. – 430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3 Гневко В.А., Яковлев И.П. Менеджмент: Социально-гуманитарное измерение. СПб, 2004. – 380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4 Гончаров В.В. Важнейшие понятия и концепции в современном управлении. – М.: МНИИПУ, 2008. – 140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5 Данилец А.В. Концессии. – СПб, 200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 Сосна С.А. Концессионное соглашение: теория и практика. М., 2002. С. 2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7 Зворыкина Юлия Викторовна. Методологические основы и механизмы управления концессиями в России: Дис. д-ра экон. наук: 08.00.05: Москва, 2003, 301c. РГБ ОД, 71:04-8/24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8 Сосна С.А. Концессии в России: между прошлым и будущим // Право и политика. - М.: Nota Bene, 2006, № 1. - С. 73-9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9 Тимофеев С.К. Концессии в России и СНГ// Экономика переходного периода, 2007 № 6 С. 35 – 4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0 Федоров М.П. Опыт концессии в современной России// Маркетинг и предпринимательство, № 9 2007 С.31-3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1 Фатхутдинов Р.А. Система менеджмента. 2-е издание. - М.:ЗАО «Бизнес школа «Интел-Синтез»,2007. – 280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2 Михеев В.А. Государственное регулирование рыночного механизма и конкуренции// Экономика переходного периода. 2008. № 10 С.25-49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илец А.В. Концессии. - СПб. 200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орыкина Юлия Викторовна. Методологические основы и механизмы управления концессиями в России: Дис. д-ра экон. наук: 08.00.05: Москва, 2003, 301c. РГБ ОД, 71:04-8/24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на С.А. Концессии в России: между прошлым и будущим // Право и политика. - М.: Nota Bene, 2006, № 1. - С. 73-9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на С.А. Концессии в России: между прошлым и будущим // Право и политика. - М.: Nota Bene, 2006, № 1. - С. 73-9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 С.К. Концессии в России и СНГ// Экономика переходного периода 2007 № 6 С. 35 – 4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на С.А. Концессии в России: между прошлым и будущим // Право и политика. - М.: Nota Bene, 2006, № 1. - С. 73-9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оров М.П. Опыт концессии в современной России// Маркетинг и предпринимательство № 9 2007 С.31-3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илец А.В. Концессии. - СПб. 2008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тхутдинов Р.А. Система менеджмента. 2-е издание. - М.:ЗАО «Бизнес школа «Интел-Синтез»,2007. – 280 с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нчаров В.В. Важнейшие понятия и концепции в современном управлении. – М.: МНИИПУ, 2008. – 140 с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articletext">
    <w:name w:val="bodyarticletext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54:00Z</dcterms:created>
  <dc:creator>lol</dc:creator>
  <dc:description/>
  <cp:keywords/>
  <dc:language>en-US</dc:language>
  <cp:lastModifiedBy>SYSTEM</cp:lastModifiedBy>
  <dcterms:modified xsi:type="dcterms:W3CDTF">2011-09-24T20:54:00Z</dcterms:modified>
  <cp:revision>2</cp:revision>
  <dc:subject/>
  <dc:title>ВВЕДЕНИЕ</dc:title>
</cp:coreProperties>
</file>