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Казанский государственный университет имени В. И. Ульянова-Ленина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>Кафедра экологического, трудового права и гражданского процесс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ециальность: 021100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i/>
          <w:szCs w:val="28"/>
        </w:rPr>
        <w:t>Курс: Земельное право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 xml:space="preserve">студентка </w:t>
      </w:r>
      <w:r>
        <w:rPr>
          <w:szCs w:val="28"/>
          <w:lang w:val="en-US"/>
        </w:rPr>
        <w:t>V</w:t>
      </w:r>
      <w:r>
        <w:rPr>
          <w:szCs w:val="28"/>
        </w:rPr>
        <w:t xml:space="preserve"> курса 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юридического факультета,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ЗАНЬ –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Задача №1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Задача №2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Задача №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1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ОО «Регион» обратилось в орган местного самоуправления с заявлением о приобретении в собственность земельного участка площадью 0,042 га под принадлежащими ему на праве собственности сооружениями АЗС. Орган местного самоуправления отказал в выкупе указанного земельного участка, ссылаясь на то, что испрашиваемый земельный участок не подлежит приватизации, так как находится за красной линией, то есть на землях общего пользования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каком праве ООО «Регион» вправе приобрести указанный земельный участок? Какие документы необходимо приложить к заявке на приобретение права на земельный участок под расположенными на нем зданиями строениями сооружениями. Как определяются границы и размеры земельного участка в этом случа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акие земельные участки не подлежат приватизации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айте понятие земельных участков общего пользования. Как отграничиваются земли общего пользования от земель других территор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ОО "Регион" могут приобрести земельный участок на праве аренды, т.к. пункт 3 статьи 28 Федерального закона N 178-ФЗ обязывает собственников объектов недвижимости, расположенных на земельных участках общего пользования, переоформить данные земельные участки в аренду. К заявке необходимо приложить учредительные документы организации, договор аренды с собственником земельного участка. При этом границы земельного участка сдаваемого в аренду будут указаны непосредственно в самом договоре аренды и отмечены в плане земельного участка. К землям общего пользования могут быть отнесены не подлежащие приватизации земли, находящиеся в государственной либо муниципальной собственности, которыми беспрепятственно пользуется неограниченный круг лиц в соответствии с пунктом 8 статьи 28 Федерального закона N 178-ФЗ отчуждению не подлежат земельные участки в составе земель общего пользования (улицы, проезды, дороги, набережные, парки, лесопарки, скверы, сады, бульвары, водоемы, пляжи и другие). Согласно указанному пункту парки также входят в перечень объектов, расположенных на земельных участках в составе земель общего пользования. Границы земель общего пользования указаны на планах территорий муниципального образования, субъекта РФ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2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ГДУ «Томнефть» были отведены во временное пользование земли под строительство газопровода. По окончании строительства этой трассы указанные земли должны были быть возвращены прежнему землепользователю – ООО «Рассвет», в состоянии, пригодном для дальнейшего сельскохозяйственного использования. Однако, как было установлено проверкой соблюдения земельного законодательства, на участке трассы, проходящей по территории колхоза «Рассвет», земли не были приведены в состояние, пригодное для сельскохозяйственного использования. Таким образом, сельскохозяйственные угодья на площади 13,4 га (из них пашня - 11 га и пастбища - 2,4 га) не были возвращены прежнему землепользователю, не засеяны и не использу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акие меры ответственности должны быть применены к НГДУ «Томнефть»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данном случае НГДУ «Томнефть» нарушили требование предъявлено ООО «Рассвет». Это влечет в соответствии со ст. </w:t>
      </w:r>
      <w:r>
        <w:rPr>
          <w:szCs w:val="28"/>
        </w:rPr>
        <w:t xml:space="preserve">8.7. КоАП РФ: Невыполнение обязанностей по приведению земель в состояние, пригодное для использования по целевому назначению Невыполнение или несвоевременное выполнение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, включая общераспространенные полезные ископаемые, строительных, мелиоративных, лесозаготовительных, изыскательских и иных работ, в том числе осуществляемых для внутрихозяйственных или собственных надобностей, - 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головная ответственность наступает - при наличии состава экологического преступления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кже в соответствии со ст. 76 земельного кодекса РФ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озмещение вреда, причиненного земельными правонарушениям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Юридические лица, граждане обязаны возместить в полном объеме вред, причиненный в результате совершения ими земельных правонарушен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Самовольно занятые земельные участки возвращаются их собственникам, землепользователям, землевладельцам, арендаторам земельных участков без возмещения затрат, произведенных лицами, виновными в нарушении земельного законодательства, за время незаконного пользования этими земельными участками. 3. Приведение земельных участков в пригодное для использования состояние при их захламлении, других видах порчи, самовольном занятии, снос зданий, строений, сооружений при самовольном занятии земельных участков или самовольном строительстве, а также восстановление уничтоженных межевых знаков осуществляется юридическими лицами и гражданами, виновными в указанных земельных правонарушениях, или за их сче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>НГДУ «Томнефть» должны возместить все убытки причиненные ООО «Рассвет»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 3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О «Нива» приняло решение о продаже принадлежащих ему на праве собственности двух земельных участков общей площадью 14 га, один из которых, площадью 10 га относится к пахотным землям, а площадью 4 га – расположен в пределах поселка и занят базой МТС (корпуса, открытые площадки). Договоры купли-продажи были заключены с частным лицом, планирующим организовать на указанных землях гольф-клуб, разместив здание администрации и домики для гостей на площади 4 га, а площадки для игры на другом земельном участк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кие земли относятся к землям сельскохозяйственного назначения, какие особенности их использования установлены законом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аков порядок отчуждения сельскохозяйственных земель?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ответствуют ли указанные сделки требованиям закона?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озможно ли строительство гольф-клуба на указанных земельных участках при условии соблюдения порядка купли-продажи? Обоснуйте отве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 землям сельскохозяйственного назначения в соответствии со ст. 77 земельного кодекса РФ: признаются земли, находящиеся за границами населенного пункта и предоставленные для нужд сельского хозяйства, а также предназначенные для этих целей. Также в составе земель сельскохозяйственного назначения выделяются сельскохозяйственные угодья, земли, занятые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водными объектами, а также зданиями, строениями, сооружениями, используемыми для производства, хранения и первичной переработки сельскохозяйственной продукц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емли сельскохозяйственного назначения могут использоваться для ведения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 (ст. 78 ЗК РФ)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тчуждение земель сельскохозяйственного назначения регулирует ФЗ «ОБ ОБОРОТЕ ЗЕМЕЛЬ СЕЛЬСКОХОЗЯЙСТВЕННОГО НАЗНАЧЕНИЯ». Соответственно основные правила продажи и передаче в собственность земель сельскохозяйственного назначения установлены ст. 8, 9, 10 этого закона. Основной смысл сводится к тому, что закон устанавливает во первых преимущественное право покупки земель сельскохозяйственного назначения как субъектом РФ, так и муниципальным образованием. Также законом установлен ряд случаев, при которых земельные участки могут предоставляться в собственность юридическим и физическим лицам, а также условия такого предоставления. По общему правилу земельные участки предоставляются в собственность за плату путем проведения торгов или путем выкупа после трех лет использования по договору аренды (ст.9, 10 ФЗ Об обороте земель сельскохозяйственного назначения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уществует преимущественное право покупки земель сельскохозяйственного назначения. При отчуждении земли собственником установлена обязанность по уведомлению. Статья 8. ФЗ «ОБ ОБОРОТЕ ЗЕМЕЛЬ СЕЛЬСКОХОЗЯЙСТВЕННОГО НАЗНАЧЕНИЯ» гласит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упля-продажа земельного участка из земель сельскохозяйственного назнач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. При продаже земельного участка из земель сельскохозяйственного назначения субъект Российской Федерации или в случаях, установленных законом субъекта Российской Федерации, муниципальное образование имеет преимущественное право покупки такого земельного участка по цене, за которую он продается, за исключением случаев продажи с публичных торгов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, установленных законом субъекта Российской Федерации, орган местного самоуправления о намерении продать земельный участок с указанием цены, размера, местоположения земельного участка и срока, до истечения которого должен быть осуществлен взаимный расчет. Срок для осуществления взаимных расчетов по таким сделкам не может быть более чем девяносто дней. Извещение вручается под расписку или направляется заказным письмом с уведомлением о вручен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В случае если субъект Российской Федерации или в соответствии с законом субъекта Российской Федерации муниципальное образование откажется от покупки,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, продавец в течение года вправе продать земельный участок третьему лицу по цене не нижеуказанной в извещении цены. 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, установленным настоящей статье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Сделка по продаже земельного участка, совершенная с нарушением преимущественного права покупки, ничтожн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данном случае сделки ничтожны, так как не соблюден порядок уведомления, установленный в ст. 8 вышеуказанного закон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аже если сделка будет совершена по форме и требованиям закона построить на ней гольф клуб можно будет только при условии перевода земель сельскохозяйственного назначения в другие категории земель, при котором собственник земли может её использовать по такому назначению. В противном случае строительству гольф-клуба будет препятствовать требования ст. 78 ЗК РФ, которая запрещает использование земель сельскохозяйственного назначения в любых иных целях кроме сельскохозяйственных, за рядом исключений. Скорее всего, вид земель, в которые должен будет переведен этот земельный участок - земли поселений (п.п. 3 п.1 ст. 7 ФЗ О переводе земель или земельных участков из одной категории в другую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Земельн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раждански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Кодекс об административных правонарушениях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ФЗ «Об обороте земель сельскохозяйственного назнач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Федеральный закон от 13 мая 2008 г. N 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 // Собрание законодательства Российской Федерации от 19 мая 2008 г. N 20 ст. 22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Федеральный закон от 21 декабря 2001 г. № 178-ФЗ «О приватизации государственного и муниципального имущества» // Собрание законодательства Российской Федерации от 28 января 2002 г., № 4, ст. 2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Федеральный закон от 24 июля 2002 г. № 101-ФЗ «Об обороте земель сельскохозяйственного назначения» // Собрание законодательства Российской Федерации от 29 июля 2002 г., № 30, ст. 3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улак Н.В., Бевзюк Е.А. Земельное право: Учебное пособие. - Оренбург: РИУ ГОУ ОГУ, 2005. - 1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Земельное право: Учеб. Отв. ред. Г.Е. Быстров, Р.К. Гусев. М.: Проспект, 2006</w:t>
      </w:r>
      <w:r>
        <w:rPr>
          <w:color w:val="000000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02:00Z</dcterms:created>
  <dc:creator>тина</dc:creator>
  <dc:description/>
  <cp:keywords/>
  <dc:language>en-US</dc:language>
  <cp:lastModifiedBy>SYSTEM</cp:lastModifiedBy>
  <dcterms:modified xsi:type="dcterms:W3CDTF">2011-09-24T21:02:00Z</dcterms:modified>
  <cp:revision>2</cp:revision>
  <dc:subject/>
  <dc:title>ФЕДЕРАЛЬНОЕ АГЕНТСТВО ПО ОБРАЗОВАНИЮ</dc:title>
</cp:coreProperties>
</file>