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Cs w:val="28"/>
        </w:rPr>
      </w:pPr>
      <w:r>
        <w:rPr>
          <w:szCs w:val="28"/>
        </w:rPr>
        <w:t>Содержание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Характеристика зданий и сооружений как объектов собственности</w:t>
        <w:tab/>
        <w:t>4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облематика гражданско-правового обеспечения оборота зданий и сооружений</w:t>
        <w:tab/>
        <w:t>7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Здания и сооружения как правовые категории в гражданском праве</w:t>
        <w:tab/>
        <w:t>10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14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уемой литературы</w:t>
        <w:tab/>
        <w:t>15</w:t>
      </w:r>
    </w:p>
    <w:p>
      <w:pPr>
        <w:pStyle w:val="Heading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ереход России к рыночным отношениям с неизбежностью привел к революционным изменениям в отечественном законодательстве. Возрождение в гражданском законодательстве института недвижимого имущества произошло на историческом пороге возникновения класса частных собственников зданий, сооружений и земельных участков, принадлежавших ранее государств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: охарактеризовать особенности зданий и сооружений как объекты соб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зличить понятия недвижимости как физического объекта и собственности как юридического понятия, существует такое понятие, как право собственности на недвижимость, включающее в себя все права, интересы и привилегии, связанные с владением недвижимым имуществом, и выражающиеся какими-либо доказательствами владения, которые существуют отдельно от самой недвижимости как физического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«недвижимость» относится к материальным понятиям, а «право собственности» — к нематериальным. Это важно знать потому, что подходы, методы и процедуры экспертной оценки материальных и нематериальных активов отличаются, и заказчик должен знать, что он хочет оценивать: либо недвижимость как материальный объект, либо право собственности на этот объект, как нематериальный актив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овое обеспечение развития рынка недвижимости в России реализуется за счет норм гражданского законодательства РФ. С принятием Гражданского кодекса Российской Федерации вопросы регистрации прав на недвижимое имущество и сделок с ним приобрели особую значимость, а сама регистрация – зачастую правообразующее значение. 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Характеристика зданий и сооружений как объектов собственности</w:t>
      </w:r>
    </w:p>
    <w:p>
      <w:pPr>
        <w:pStyle w:val="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>Перечень объектов недвижимости приведен в ст. 130 ГК РФ. К недвижимым вещам (недвижимое имущество, недвижимость) относятся земельные участки, участки недр, обособленные водные объекты и все, что прочно связано с землей, то есть объекты, перемещение которых без несоразмерного ущерба их назначению невозможно, в том числе леса, многолетние насаждения, здания, сооружения. К недвижимым вещам относятся также подлежащие государственной регистрации воздушные и морские суда, суда внутреннего плавания, космические объекты. Законом к недвижимым вещам может быть отнесено и иное имущество. Так, например, предприятие в целом как имущественный комплекс также признается недвижимостью (ст. 132 ГК РФ)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>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частью первой Гражданского кодекса РФ предприятие рассматривается не как субъект, а непосредственно как объект гражданских прав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иятие в целом или его часть может быть объектом купли-продажи, залога, аренды и других сделок, связанных с установлением, изменением и прекращением вещных прав. Предприятие может быть также передано по наследству.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 xml:space="preserve">В состав предприятия как имущественного комплекса входят все виды имущества, предназначенные для его деятельности, включая земельные участки, здания, сооружения, оборудование, инвентарь, сырье, продукцию, права требования, долги, а также права на обозначения, индивидуализирующие предприятие, его продукцию, работы и услуги (фирменное наименование, товарные знаки, знаки обслуживания), и другие исключительные права, если иное </w:t>
      </w:r>
      <w:r>
        <w:rPr>
          <w:color w:val="000000"/>
          <w:sz w:val="28"/>
          <w:szCs w:val="28"/>
        </w:rPr>
        <w:t>не предусмотрено законом или договором.</w:t>
      </w:r>
    </w:p>
    <w:p>
      <w:pPr>
        <w:pStyle w:val="2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131 ГК РФ в императивной форме установлен открытый, публичный характер акта государственной регистрации недвижимости. Это означает, что государственный орган, осуществляющий государственную регистрацию недвижимости, обязан предоставить информацию о произведенной им регистрации и зарегистрированных прав на объекты недвижимости любому лицу. Эта норма безусловно позволит существенно снизить риск ненадлежащего совершения сделок с объектами недвижимости для участников гражданского оборота.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недвижимого имущества дается в ст. 130 ГК РФ, а анализируя современное законодательство, можно составить перечень объектов недвижимости, права на которые, в соответствии с вышеуказанным законом, подлежат регистрации: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ельные участки,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ания, части зданий,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жилые помещения, части помещений,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иятия как имущественный комплекс,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лые дома,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вартиры, 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наты,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чи, садовые дома, гаражи и другие строения потребительского значения,</w:t>
      </w:r>
    </w:p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доминиумы как комплексы недвижимого имуществ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незавершенного строительства, не являющиеся предметом действующего договора подряда и т.д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условиях развития рыночной экономики оценка недвижимости приобретает все большее значение. Важность этого вида оценочной деятельности обуславливается как расширением сектора частной собственности, так и необходимостью роста инвести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рыночной стоимости объектов недвижимости представляет собой сложный и уникальный процесс, поскольку практически невозможно найти два абсолютно идентичных объекта. Даже в том случае, когда здания построены по одному типовому проекту, но расположены на разных земельных участках, их стоимость может значительно отлич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я — строительно-архитектурные объекты, основным назначением которых является создание условий для труда, социально-культурного обслуживания, хранения материальных це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— инженерно-строительные объекты, предназначенные для создания и выполнения технических функций (шахты, нефтяные скважины, дороги, плотины, эстакады и т. п.) или для обслуживания населения (сооружения городского благоустройства и т. п.).</w:t>
      </w:r>
    </w:p>
    <w:p>
      <w:pPr>
        <w:pStyle w:val="TextBodyIndent"/>
        <w:rPr/>
      </w:pPr>
      <w:r>
        <w:rPr>
          <w:szCs w:val="28"/>
        </w:rPr>
        <w:t>Здания и сооружения относятся к числу предметов, обладающих особо высокой социальной и экономической ценностью. Длительность существования класса построек предопределена тем, что, наравне с водой и продуктами питания, постройки необходимы для удовлетворения первоочередных потребностей человека. Здания и сооружения требуются также для осуществления большинства видов производственной деятельности</w:t>
      </w:r>
      <w:r>
        <w:rPr>
          <w:rStyle w:val="FootnoteCharacters"/>
          <w:rStyle w:val="FootnoteAnchor"/>
          <w:szCs w:val="28"/>
        </w:rPr>
        <w:footnoteReference w:customMarkFollows="1" w:id="3"/>
        <w:t>1</w:t>
      </w:r>
      <w:r>
        <w:rPr>
          <w:szCs w:val="28"/>
        </w:rPr>
        <w:t xml:space="preserve">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собая экономическая ценность зданий и сооружений обусловлена целым рядом факторов, к числу которых относятся: естественная ограниченность земной поверхности, пригодной для их возведения, высокая затратность процесса строительства, длительность сроков их эксплуатации, физическая невозможность скрыть постройку от «общественной власти», и т.д. Несмотря на то, что здания и сооружения как недвижимые объекты изучались наукой гражданского права в течение длительного времени, в настоящее время сохраняется и требует решения ряд важных проблем, связанных с их гражданско-правовым режимом. 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роблематика гражданско-правового обеспечения оборота зданий и сооружений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Монополия государственной собственности на землю, исключившая использование в гражданском законодательстве советского периода категории недвижимости, а также обусловленная социально-экономическими и политическими причинами невозможность осуществления приватизации земельных участков одновременно с приватизацией расположенных на них построек, сделали всеобщей картину, когда в результате приватизации здания и сооружения оказывались объектами частной собственности, расположенными на чужих (государственных) земельных участках. Таким образом, если развитые правопорядки решали проблемы правового режима зданий и сооружений, используя в качестве отправной точки отсчета теорию сложной вещи (единого объекта), и только в результате длительной социальной эволюции подошли к необходимости решать вопрос о гражданско-правовой природе зданий и сооружений на чужих земельных участках, то современный отечественный правопорядок, зарождавшийся в период перехода к рынку, изначально столкнулся с необходимостью урегулировать вопрос о юридической судьбе земельных участков, расположенных под частными зданиями и сооружениями, принадлежащими на праве собственности не собственникам этих земельных участков, а иным лицам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 учетом реальной социально-экономической и политической ситуации начала и середины 90-х годов прошлого века в российском гражданском законодательстве появились нормы, которые весьма своеобразно, без исторических аналогов в прошлом, решали проблему гражданско-правового обеспечения оборота зданий и сооружений, а также земельных участков, на которых они находятся. Эти правовые предписания разительно отличаются от традиционных норм, содержащихся в законодательствах стран с развитым оборотом недвижимости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лавная идея новейшего российского законодательства в области оборота зданий и сооружений состояла в предоставлении собственнику возможности распоряжаться ими независимо от воли собственника земельного участка. Закреплявшие эту идею нормы адекватно отражали возможности законодателя в организации оборота зданий и сооружений на этапе, когда практически отсутствовали иные, помимо государства, собственники земельных участков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дной из первых попыток организовать оборот недвижимости на началах, отличных от прежних предписаний гражданского законодательства, являются нормы Земельного кодекса РФ 2001 г., устанавливающие новые правила о юридической судьбе земельных участков и расположенных на них зданий и сооружений, принадлежащих на праве собственности одному лицу. </w:t>
      </w:r>
    </w:p>
    <w:p>
      <w:pPr>
        <w:pStyle w:val="TextBodyIndent"/>
        <w:rPr/>
      </w:pPr>
      <w:r>
        <w:rPr>
          <w:szCs w:val="28"/>
        </w:rPr>
        <w:t>Возникшее в связи с этим противоречие между гражданским и земельным кодексами является очевидным. При более внимательном анализе действующего законодательства можно обнаружить многочисленные скрытые противоречия в определении гражданско-правового режима зданий и сооружений, порою вызванные неправильным применением устоявшихся гражданско-правовых категорий и конструкций к регулируемым отношениям (в частности, к определению правовой связи зданий и сооружений и земельных участков, на которых они расположены)</w:t>
      </w:r>
      <w:r>
        <w:rPr>
          <w:rStyle w:val="FootnoteCharacters"/>
          <w:rStyle w:val="FootnoteAnchor"/>
          <w:szCs w:val="28"/>
        </w:rPr>
        <w:footnoteReference w:customMarkFollows="1" w:id="4"/>
        <w:t>1</w:t>
      </w:r>
      <w:r>
        <w:rPr>
          <w:szCs w:val="28"/>
        </w:rPr>
        <w:t xml:space="preserve">. </w:t>
      </w:r>
    </w:p>
    <w:p>
      <w:pPr>
        <w:pStyle w:val="TextBodyIndent"/>
        <w:rPr>
          <w:szCs w:val="28"/>
        </w:rPr>
      </w:pPr>
      <w:r>
        <w:rPr>
          <w:szCs w:val="28"/>
        </w:rPr>
        <w:t>В связи с этим возникла насущная потребность установить и обосновать возможность (или невозможность) применения таких общеизвестных цивилистических категорий, как сложная вещь, совокупность вещей, главная вещь и принадлежность, делимость вещей, к определению гражданско-правового режима зданий и сооружений. Помимо этого, настоятельно требуется определить само понятие недвижимого имущества как правовой и экономической категории, проследить влияние норм публичного права (в частности, норм о регистрации прав на здание и сооружение) на формирование гражданско-правового режима недвижимого имущества. С учетом последнего фактора необходимо теоретическое решение вопроса об основаниях возникновения права собственности на здания и сооружени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) действующее законодательство в области регулирования оборота зданий и сооружений и тенденций его развития, </w:t>
      </w:r>
    </w:p>
    <w:p>
      <w:pPr>
        <w:pStyle w:val="TextBodyIndent"/>
        <w:rPr/>
      </w:pPr>
      <w:r>
        <w:rPr>
          <w:szCs w:val="28"/>
        </w:rPr>
        <w:t xml:space="preserve">2) признаки зданий и сооружений как вещей, закрепленные действующим законодательством и выработанные в цивилистической доктрине,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3) правовой механизм возникновения прав на здания и сооружения. </w:t>
      </w:r>
    </w:p>
    <w:p>
      <w:pPr>
        <w:pStyle w:val="TextBodyIndent"/>
        <w:rPr/>
      </w:pPr>
      <w:r>
        <w:rPr>
          <w:szCs w:val="28"/>
        </w:rPr>
        <w:t xml:space="preserve">Идеальной теоретически обоснованной моделью (правовым идеалом) юридической связи между земельным участком и возведенными на нем постройками является конструкция единой сложной вещи (единого объекта права собственности), составными частями которой являются земельный участок и постройка, находящаяся с ним в прочной физической связи. Последовательная реализация этой идеальной модели в отечественном законодательстве невозможна в силу ряда социально-экономических, политических и исторических причин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иболее близким по своим правовым последствиям к признанию участка и расположенных на нем зданий и сооружений единой вещью является правило п. 4 ст. 35 ЗК РФ, закрепляющее принцип единой судьбы участка и расположенных на нем зданий и сооружений. Правило о единой судьбе земельных участков и расположенных на нем зданий и сооружений может действовать только в том случае, когда земельный участок и расположенные на них здания и сооружения принадлежат на праве собственности одному лицу. 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Здания и сооружения как правовые категории в гражданском прав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изнание строений самостоятельными вещами представляет собой юридическую фикцию, использование которой в отношении ряда построек на чужих земельных участках обусловлено значимыми социально-экономическими, политическими и историческими факторами, а потому является целесообразным. Во всех других случаях использование такой фикции является неоправданным, в свете чего вполне обоснованны предпринятые в законодательстве меры по планомерному прекращению использования такой фикции. Юридическая связь между правом на чужой участок и правом собственности на здание, закрепленная правилом о том, что право на участок следует за зданием (п. 1 ст. 35 ЗК РФ), выражается в праве следования особого характера, но не должна рассматриваться в качестве связи главной вещи и принадлежности. </w:t>
      </w:r>
    </w:p>
    <w:p>
      <w:pPr>
        <w:pStyle w:val="TextBodyIndent"/>
        <w:rPr/>
      </w:pPr>
      <w:r>
        <w:rPr>
          <w:szCs w:val="28"/>
        </w:rPr>
        <w:t xml:space="preserve">Правовой категории зданий и сооружений как недвижимых вещей соответствует ряд материальных объектов, являющихся недвижимостями в силу их естественных (физических) свойств. В силу этого особенности правового режима недвижимого имущества, распространяемого на здания и сооружения, исторически обусловлены естественными и связанными с ними экономическими свойствами самих зданий и сооружений, а именно их особой экономической ценностью и наличием прочной связи с земельными участками. В частности, именно этими свойствами зданий и сооружений обусловлена необходимость государственной регистрации прав на здания и сооружения как на объекты недвижимости, являющаяся основной чертой правового режима недвижимого имущества. В связи с этим значение акта государственной регистрации прав на вновь создаваемые здания и сооружения состоит в том, что этот акт необходим для введения строения в гражданский оборот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Акт государственной регистрации прав на недвижимое имущество и сделок с ним является юридическим фактом, которым, по общему правилу, завершается накопление юридических фактов в юридическом составе, влекущем возникновение, изменение и прекращение прав на недвижимое имущество. Дефектность любого из юридических фактов, входящего в данный состав, неминуемо влечет дефектность всего состава в целом, в том числе и акта государственной регистрации прав на недвижимое имущество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ражданско-правовой режим зданий и сооружений как недвижимостей принципиально исключает возможность признания конкретных зданий и сооружений принадлежностями каких-либо вещей, а также главными вещами по отношению к другим недвижимым вещам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дания и сооружения могут быть объединены единой хозяйственной целью, но они не могут рассматриваться в качестве совокупности вещей с распространением на них правового режима. Если здания и сооружения объединены общей хозяйственной целью и составляют единое множество, то они отчуждаются по специальным правилам гражданского- законодательства, требующим индивидуализации в сделке каждого объекта недвижимого имущества. Распоряжение совокупностью зданий и сооружений, входящих в состав имущественных комплексов (предприятий, кондоминиумов), возможно только по правилам, регулирующим распоряжение такими имущественными комплексами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илу своей природы здание может признаваться делимым только «по вертикали» и только в том случае, когда в отношении каждой из его частей возможно осуществление в полном мере правомочий, входящих в состав права собственности. Понятие части делимого здания не тождественно понятию помещения, которое не обладает свойствами вещи, а представляет собой объемно-пространственное образование в здании, ограниченное стенами, перекрытиями и другими ограждающими конструкциями. В силу природы здания и помещений лицо, признаваемое законом собственником помещений, на деле является сособственником здания, а право на помещение, именуемое действующим законодательством правом собственности, предоставляет его обладателю не правомочия собственника, а правомочия пользователя помещения, которые являются конкретизированным проявлением его прав сособственника здания, в котором расположено это помещение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азграничение понятий зданий и сооружений как юридических категорий имеет объективную основу. Здания могут располагаться только на одном земельном участке, в то время как сооружения могут возводиться на нескольких земельных участках. </w:t>
      </w:r>
    </w:p>
    <w:p>
      <w:pPr>
        <w:pStyle w:val="TextBodyIndent"/>
        <w:rPr/>
      </w:pPr>
      <w:r>
        <w:rPr>
          <w:szCs w:val="28"/>
        </w:rPr>
        <w:t xml:space="preserve">Традиционно в российской цивилистике здания и сооружения обозначались термином «строение», под которым понимались постройки, прочно юридически связанные с земельным участком. Отечественное законодательство не содержит легальных определений зданий и сооружений. Толковые словари русского языка рассматривают здание как разновидность сооружений. Иногда высказывается мнение о том, что между зданиями и сооружениями нет различий, имеющих гражданско-правовое значение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то же время в литературе отмечается, что здания предназначаются для постоянного нахождения в них людей с целью проживания или работы, сооружения же служат чисто техническим целям, люди в них находятся временн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новление предмета идентификация объектов недвижимости — это установление и письменная фиксация наименования объекта, его юридического статуса, местоположения, физического состава и фактических характеристик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необходимо определить связанные с объектом юридические права. Клиент может иметь лишь право на аренду или ограниченные права на пользование имуществом, либо связанные с объектом права могут представлять собой долю в совместной аренде или партнерстве. Кроме того, собственность может быть обременена залогом или иметь оценки — это выявление того, что подлежит оценке: весь комплекс имущественных прав или только некоторые имущественные права (право на аренду, на долю в совместных правах и т. 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даты оценки — является весьма существенным моментом для всего процесса оценки, так как с течением времени стоимость объектов недвижимости под влиянием многочисленных внешних и внутренних факторов может изменяться. Дата оценки — это дата, на которую определяется стоимость объекта оценки. Как правило, дату оценки устанавливают совместно эксперт-оценщик и заказчик, и она совпадает с датой осмотра объекта. В некоторых случаях дату оценки могут устанавливать третьи лица, например, налоговые органы или суды в связи с неплатёжеспособностью предприятия, ликвидационные комиссии при банкротстве предприятия и т.д</w:t>
      </w:r>
      <w:r>
        <w:rPr>
          <w:rStyle w:val="FootnoteCharacters"/>
          <w:rStyle w:val="FootnoteAnchor"/>
          <w:sz w:val="28"/>
          <w:szCs w:val="28"/>
        </w:rPr>
        <w:footnoteReference w:customMarkFollows="1" w:id="6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и и функции оценки — один из важнейших этапов, определяющий последующий выбор методологии оценки, от которой, в свою очередь, в основном и зависят результаты оценк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дания и сооружения являются пространственно ограниченными объектами материального мира, в связи, с чем на них распространяются правила о вещах, а их правовой режим предопределяется их юридическими свойствами как вещей (или их элементов)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ряду с вышеуказанными существуют и другие значимые правовые свойства зданий и сооружений: их индивидуальная определенность, непотребляемость, оборотоспособность и т.д. В науке гражданского права и на практике сложились вполне устоявшиеся взгляды на эти свойства зданий и сооружений. Поэтому эти свойства не составляют самостоятельного предмета исследования, а анализируются лишь постольку, поскольку это необходимо для решения спорных и актуальных проблем гражданско-правового режима этих объектов. </w:t>
      </w:r>
    </w:p>
    <w:p>
      <w:pPr>
        <w:pStyle w:val="TextBodyIndent"/>
        <w:rPr>
          <w:szCs w:val="28"/>
        </w:rPr>
      </w:pPr>
      <w:r>
        <w:rPr>
          <w:szCs w:val="28"/>
        </w:rPr>
        <w:t>Юридическая связь зданий и сооружений с расположенными под ними земельными участками является одним из основополагающих элементов их правового режима. Под «юридической связью» зданий и сооружений с расположенными под ними земельными участками понимается связанность (взаимозависимость) их юридических судеб, обусловленная неразрывной физической связью зданий и сооружений с земельными участками. Вопрос о должном содержании этой связи на протяжение долгой истории своего существования неоднократно возбуждал горячие споры. От ответа, который давали на него законодатели, судебная практика и ученые разных эпох и правопорядков, прямо зависела оценка правовой природы зданий и сооружений. Он оказывает также значительное влияние на решение других проблем: делимости здания, системы построения поземельной книги и т.д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Гражданский Кодекс Российской Федерации //Российская газета. – М., 2004.</w:t>
      </w:r>
    </w:p>
    <w:p>
      <w:pPr>
        <w:pStyle w:val="31"/>
        <w:numPr>
          <w:ilvl w:val="0"/>
          <w:numId w:val="2"/>
        </w:numPr>
        <w:ind w:left="0" w:firstLine="720"/>
        <w:rPr/>
      </w:pPr>
      <w:r>
        <w:rPr>
          <w:szCs w:val="28"/>
        </w:rPr>
        <w:t>Постановление Правительства РФ от 6 июля 2001 г. N 519 "Об утверждении стандартов оценки" //Российская газета. – 2001. – 10 июля.</w:t>
      </w:r>
    </w:p>
    <w:p>
      <w:pPr>
        <w:pStyle w:val="31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Витрянский В.В. История развития регулирования оборота недвижимости. - М., 2003.</w:t>
      </w:r>
    </w:p>
    <w:p>
      <w:pPr>
        <w:pStyle w:val="31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Гражданское право: Учебник. В 2 т. Том 1 / Отв. ред. Е.А. Суханов. - М., 2004.</w:t>
      </w:r>
    </w:p>
    <w:p>
      <w:pPr>
        <w:pStyle w:val="31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Гриненко С.В. Экономика недвижимости. Конспект лекций. Таганрог: Изд-во ТРТУ, 2004.</w:t>
      </w:r>
    </w:p>
    <w:p>
      <w:pPr>
        <w:pStyle w:val="31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Козырь О.М. Недвижимость в новом Гражданском кодексе России // В кн.: Гражданский кодекс России. Проблемы. Теория. Практика / Отв. ред. А.Л. Маковский. - М., 2002.</w:t>
      </w:r>
    </w:p>
    <w:p>
      <w:pPr>
        <w:pStyle w:val="31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 xml:space="preserve">Мазуров А.В. Земельное право: - М.: Юрайт – Издат, 2003. </w:t>
      </w:r>
    </w:p>
    <w:p>
      <w:pPr>
        <w:pStyle w:val="31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Романов О. Государственная регистрация прав на недвижимость и сделок с недвижимым имуществом: некоторые проблемы правоприменения. - М., 2002.</w:t>
      </w:r>
    </w:p>
    <w:p>
      <w:pPr>
        <w:pStyle w:val="31"/>
        <w:numPr>
          <w:ilvl w:val="0"/>
          <w:numId w:val="2"/>
        </w:numPr>
        <w:ind w:left="0" w:firstLine="720"/>
        <w:rPr>
          <w:szCs w:val="28"/>
        </w:rPr>
      </w:pPr>
      <w:r>
        <w:rPr>
          <w:szCs w:val="28"/>
        </w:rPr>
        <w:t>Трутнева Э.К.  Недвижимость: парадоксы закона и логика права.//  ЭКО, 2002, №5.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ражданское право: Учебник. В 2 т. Том 1 / Отв. ред. Е.А. Суханов. - М., 2004. С.124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итрянский В.В. История развития регулирования оборота недвижимости. - М., 2003. С.145.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ражданский Кодекс Российской Федерации //Российская газета. – М., 2004.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зырь О.М. Недвижимость в новом Гражданском кодексе России // В кн.: Гражданский кодекс России. Проблемы. Теория. Практика / Отв. ред. А.Л. Маковский. - М., 2002. С.12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рутнева Э.К.  Недвижимость: парадоксы закона и логика права.//  ЭКО, 2002, №5. С.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4pt127">
    <w:name w:val="Стиль 14 pt вправо Первая строка:  127 см Междустр.интервал:  п..."/>
    <w:basedOn w:val="Normal"/>
    <w:next w:val="Normal"/>
    <w:qFormat/>
    <w:pPr>
      <w:spacing w:lineRule="auto" w:line="360"/>
      <w:ind w:firstLine="720"/>
      <w:jc w:val="right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03:00Z</dcterms:created>
  <dc:creator>ОЛЬГА</dc:creator>
  <dc:description/>
  <cp:keywords/>
  <dc:language>en-US</dc:language>
  <cp:lastModifiedBy>SYSTEM</cp:lastModifiedBy>
  <cp:lastPrinted>2007-05-15T12:59:00Z</cp:lastPrinted>
  <dcterms:modified xsi:type="dcterms:W3CDTF">2011-09-24T21:03:00Z</dcterms:modified>
  <cp:revision>2</cp:revision>
  <dc:subject/>
  <dc:title>Здания и сооружения относятся к числу предметов, обладающих особо высокой социальной и экономической ценностью</dc:title>
</cp:coreProperties>
</file>