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Гражданско-правовая защита чести, достоинств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еловой репута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 данного доклада является рассмотрение правовых механизмов защиты чести, достоинства и репутации граждан в рамках российского гражданского права и процесса с учетом имеющегося исторического опыта, а также опыта зарубежных государ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достижения поставленной цели, обозначены следующие задачи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исследование правовой природы таких нематериальных благ, как честь, достоинство, деловая репутация, репутация, доброе имя; их места в системе субъективных прав; специфики права на защиту чести, достоинства и деловой репутации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) анализ действующего законодательства с точки зрения эффективности гражданско-правовой защиты чести, достоинства, деловой репутации граждан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выявление существующих актуальных проблем в законодательном регулировании гражданско-правовой защиты чести, достоинства, деловой репут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бъектом исслед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ступают гражданско-правовые и гражданско-процессуальные отношения в сфере защиты чести, достоинства и репутации личност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ставляет нормативно-правовая база в сфере обеспечения охраны нематериальных благ личности, в частности чести, достоинства и репутации личност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Методологическую основу исслед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ставляют частнонаучные и общенаучные методы познания: нормативно-логический, историко-правовой, сравнительно-правовой, аналитиче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Актуальность темы исслед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Современное социально-экономическое и духовное состояние российского общества требует выдвижения на первый план, приоритета социальной функции государства и права. Социальная политика государства - это деятельность государства, ориентированная на человека, его благополучие, основной целью которой является создание условий, обеспечивающих достойную жизнь и свободное развитие личности. Главным условием обеспечения достойной жизни человека является гарантированность всей совокупности прав и свобод, а также возможность их надежной охраны и защиты правовыми средства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Всеобщей декларации прав человека ООН 1948 г., Международного пакта о гражданских и политических правах 1966 г., Европейской конвенции о защите прав человека и основных свобод 1950 г. и других международно-правовых актов, а также Конституций ряда стран с развитой социально-экономической системой достоинство человека определяет суть личности. Идея достоинства личности, его обеспечения на конституционном уровне возводится в ранг общеправового принципа. В статье 21 Конституции РФ записано: достоинство личности охраняется государством. Ничто не может быть основанием для его ума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фера гражданско-правового регулирования в последние годы значительно расширилась. В Гражданский кодекс РФ впервые включена глава, посвященная характеристике и защите нематериальных благ (глава 8 ГК РФ). Вместе с тем неизбежное существование пробелов и противоречий в законодательстве и, как следствие, расширение судейского усмотрения, требуют выработки рекомендаций для правоприменителя. Такая ситуация во многом характерна для разрешения требований о защите чести, достоинства и деловой репутации в порядке статьи 152 ГК РФ, регламентирующей лишь общие вопросы судебной защиты указанных благ. Вследствие этого при разрешении конкретных правовых конфликтов возникает множество вопросов процессуального и материального характера: определение подведомственности такого рода требований, особенности исковых требований, возможный круг лиц, участвующих в деле, специфика определения предмета доказывания, определение действенных способов реализации положительных судебных решений и др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дебная статистика последних лет свидетельствует о непрерывном росте обращений граждан в суд за защитой своих прав и свобод. Такая тенденция характерна и для исков о защите чести, достоинства и деловой репутации. Так, если в 2002 году их количество возросло с 12,7 т. до 13,3 тыс. по сравнению с 2001годом, или на 4,51%, то уже в первом полугодии 2003 года этот рост составил 5,72% (с 6338 тыс. до 6625 тыс.). Число удовлетворенных исков в 2002 году составило 7423 (на 6,2% больше, чем в 2001 году), а за первое полугодие 2003 года - 3713 иска, что на 13,6% больше чем за тот же период 2002 года. Между тем усиление правозащитной функции судов требует, в первую очередь, совершенствование самих судебных процедур, с тем, чтобы создать условия доступности судебной защиты и обеспечить ее эффективнос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  <w:lang w:val="ru-RU"/>
        </w:rPr>
        <w:t>Представлено исследов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ятия "честь", "достоинство", "репутация" определяют близкие между собой нравственные категории. Различия между ними можно определить лишь в субъективном или объективном подходе при оценке этих каче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Че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ктивная оценка личности, определяющая отношение общества к гражданину или юридическому лицу, это социальная оценка моральных и иных качеств личност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Достоин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внутренняя самооценка личности, осознание ею своих личных качеств, способностей, мировоззрения, выполненного долга и своего общественного значения. Самооценка должна основываться на социально-значимых критериях оценки моральных и иных качеств личности. Достоинство определяет субъективную оценку личности. Это самооценка личности, основанная на его оценке общ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Репута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ловека зависит от него самого, так как формируется на основе его поведения. На сколько человек дорожит своей репутацией, судят по его поступка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сителем деловой репутации может быть любой индивидуально-определенный хозяйствующий субъект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гражданин-предприниматель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) гражданин, работающий по договору (общегражданскому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данном случае не имеет значение то, насколько систематичен такой труд и какую роль играют для гражданина доходы от такой деятельности (последние могут быть минимальными). Важна именно известность работника в среде потребителей продуктов его деятельности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) гражданин, работающий по контракту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) юридическое лиц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временных условиях защита прав человека все более очевидно становится одной из доминант общественного прогресса, основой которого является общечеловеческий интерес, приоритет общечеловеческих ценностей. Подлинный прогресс невозможен без должного обеспечения прав и свобод человека, в том числе права на честь, достоинство и деловую репутац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 одно государство не в состоянии не замечать при принятии тех или иных решений проблемы защиты прав человека. Без этого невозможно заложить нравственную и политическую основу нашего будущего. У общества нет будущего, если оно не уважает права и свободы личности. Право на честь, достоинство, деловую репутацию является важнейшей социально-правовой ценностью и потребностью для любого государства и общества. Очень важно при этом создать подлинно правовое государство, ибо правовое государство и права человека неотделимы друг от друга: правовое государство - гарантия реальности прав человека в плане их защиты от нарушений, а права человека - своеобразное гуманистическое, человеческое измерение правовой государствен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й доклад посвящен одному из многих неимущественных прав - праву на честь, достоинство и деловую репута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кольку право на защиту «репутации» не имеет законодательной основы, предложено закрепить это посредством введения в главу 8 ГК РФ «Нематериальные блага и их защита» отдельной статьи, целиком посвященной его реализаци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кольку доброе имя гражданина, названное в числе нематериальных благ, выступает средством индивидуализации его репутации, не возникает необходимости его выделения в качестве самостоятельного объекта защиты, так как целью восстановления репутации является, прежде всего, восстановление доброго имени. Исключение необходимо сделать для защиты репутации гражданина после его смерти, что предполагает, в конечном счете, восстановление доброго имени умершего. Поэтому ч. 2 п. 1 ст. 152 ГК РФ предложено изложить в следующей редакции: «По требованию заинтересованных лиц допускается защита доброго имени гражданина после его смерти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лагается классификация субъектов в означенных правоотношениях, в зависимости от характера их заинтересованности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раждане, обращающиеся в суд, когда распространенные порочащие свед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саются их лично (они в них узнаваемы)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граждане, обращающиеся в суд, когда сведения распространены в отношении близких им лиц (родственников, сослуживцев, соратников) в том числе умерших, поскольку при этом опорочены одновременно и их честь, достоинство и деловая репутация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граждане, обращающиеся в суд, когда распространенные порочащие сведения касаются общности людей (трудового коллектива, партии, национальности) и одновременно умаляют «коллективное достоинство» и честь и достоинство отдельного представителя этой общност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явлены и исследованы процедуры определения ответчика по спорам о защите чести, достоинства и (или) деловой репутации, особенность их состоит в том, что распространитель и автор порочащих сведений могут не совпадать в одном лице. Однако ответственность в любом случае должны нести как автор порочащих сведений, так и их распространитель на основе принципа процессуального соучаст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ли редакция СМИ не являются юридическим лицом, представлять ее интересы наряду с учредителем должен главный редактор - как должностное лицо той организации, которая финансирует деятельность средства массовой информации, поскольку в соответствии с Законом «О средствах массовой информации» главный редактор - это лицо, принимающее окончательное решение в отношении производства и выпуска средства массовой информации (ст.2).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ДОСТОИНСТВО ЛИЧНОСТИ - ОСНОВНОЙ ОБЪЕКТ ГРАЖДАНСКО-ПРАВОВОЙ ЗАЩИ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онституция РФ провозглашает Российскую Федерацию как социальное государство (ст.7), политика которого направлена на создание условий, обеспечивающих достойную жизнь и свободное развитие человека. Высшей целью государства является гармонизация интересов всех социальных субъектов. Социальная политика государства - это деятельность государства, ориентированная на человека, его благополучие. Суть социальной политики состоит в наиболее полном удовлетворении возрастающих материальных и духовных потребностей человека. </w:t>
        <w:br/>
        <w:t xml:space="preserve">Под достойной жизнью обычно понимают, прежде всего, материальную обеспеченность на уровне стандартов современного развитого общества, доступ к ценностям культуры, гарантированность прав личной безопасност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СОЦИАЛЬНАЯ ЗАЩИ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ажным элементом социального государства является законодательное оформление социальной политики. К основным направлениям проводимой социальной политики, которыми должен руководствоваться законодатель, следует отнести: обеспечение достойного существования человека; свободное развитие личности; социальную справедлив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Реализация социальной политики по указанным направлениям имеет своей целью создание условий социально-правовой защищенности личност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ЫВО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е глобальных проблем тесно связано с необходимостью повсеместного утверждения веры в достоинство человеческой личности. Их обеспечение - необходимый атрибут любого государства. Вопрос о чести и достоинстве был и считается одним из жгучих и животрепещущих вопрос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смотря на различные катаклизмы, происходящие в нашем обществе и государстве преимущественно по причинам экономической и политико-правовой нестабильности, проблема человека, его прав и свобод не теряет своей актуальности. Неослабевающий интерес к этой проблеме вызван как общественными потребностями, так и запросами самого человека - человека-лич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ждому лицу присущи такие блага, как честь и достоинст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ое государство охраняет честь, достоинство и деловую репутацию граждан и организаций в случаях их нарушения, обеспечивает необходимую систему гарантии осуществления прав и их защиты. В соответствии с этими гарантиями каждый гражданин имеет право на восстановление нарушенных прав, каждый вправе защищать свои права, и законные интересы - всеми, не противоречащими закону, способ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При написании моей работы, мной были использован нормативный материал и труды следующих известных правовед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 Конституция РФ, принятая 12 декабря 1993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 Гражданский Кодекс Р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. Анисимов А.Л. Честь, достоинство, деловая репутация: Гражданско-правовая защита. М., 199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 Гражданское право. В 2 т. Учебник / Под редакцией Ю.К. Толстого, А.М. Сергеева, М., 199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 Малеина М.Н. Защита чести, достоинства, деловой репутации предпринимателя // Законодательство и экономика. 1993, № 2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1:08:00Z</dcterms:created>
  <dc:creator>Светлана</dc:creator>
  <dc:description/>
  <cp:keywords/>
  <dc:language>en-US</dc:language>
  <cp:lastModifiedBy>SYSTEM</cp:lastModifiedBy>
  <dcterms:modified xsi:type="dcterms:W3CDTF">2011-09-24T21:08:00Z</dcterms:modified>
  <cp:revision>2</cp:revision>
  <dc:subject/>
  <dc:title>Автор: Некрасова С</dc:title>
</cp:coreProperties>
</file>