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по дисциплине «Имущественные отнош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щита права собственности: комплексный (межотраслевой) анализ регул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собственности и другие вещные права защищаются нормами различных отраслей права: гражданского, административного, уголовного, семейного, причем в зависимости от допущенных нарушений возможно их сочетание. В свою очередь, гражданскому законодательству известны два основных правовых пути защиты собственности: </w:t>
      </w:r>
      <w:r>
        <w:rPr>
          <w:iCs/>
          <w:sz w:val="28"/>
          <w:szCs w:val="28"/>
        </w:rPr>
        <w:t>обязательственный</w:t>
      </w:r>
      <w:r>
        <w:rPr>
          <w:sz w:val="28"/>
          <w:szCs w:val="28"/>
        </w:rPr>
        <w:t>, когда собственник требует денежного возмещения убытков, причиненных его имуществу правонарушением (деликтом) или неисполнением заключенного догово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и </w:t>
      </w:r>
      <w:r>
        <w:rPr>
          <w:iCs/>
          <w:sz w:val="28"/>
          <w:szCs w:val="28"/>
        </w:rPr>
        <w:t>вещный</w:t>
      </w:r>
      <w:r>
        <w:rPr>
          <w:sz w:val="28"/>
          <w:szCs w:val="28"/>
        </w:rPr>
        <w:t>, когда право собственности защищается как таковое с целью его реального восстановления (истребование утраченного имущества в натуре, устранение помех в его использовании, признание оспариваемого права собственности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 гражданско-правовой защитой права собственности и других вещных прав</w:t>
      </w:r>
      <w:r>
        <w:rPr>
          <w:sz w:val="28"/>
          <w:szCs w:val="28"/>
        </w:rPr>
        <w:t xml:space="preserve"> понимается совокупность предусмотренных гражданским законодательством средств, применяемых в связи с совершенными против этих прав нарушениями и направленных на восстановление или защиту имущественных интересов их облада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основные формы защиты - юрисдикционную и неюрисдикционную. Юрисдикционная форма защиты есть деятельность уполномоченных государством органов по защите нарушенных или оспариваемых субъективных п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юрисдикционной формы защиты, в свою очередь, выделяют общий и специальный порядок защиты нарушенных прав. По общему правилу, защита гражданских прав (в том числе права собственности) осуществляется в судебном порядке. Судебную власть осуществляют суды общей компетенции, арбитражные и третейские су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а судебной защиты гражданских прав выступает иск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 об истребовании имущества из чужого незаконного влад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 об устранении нарушений, не соединенных с лишением влад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 о признании права собствен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 о возмещении причиненного собственнику вред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к о возврате неосновательно приобретенного или сбереженного имуществ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 о возврате вещей, предоставленных в пользование по догово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м порядком защиты гражданских прав и охраняемых законом интересов, в соответствии со статьей 11 Гражданского Кодекса Российской Федерации (далее – ГК РФ), следует признать административный порядок их защиты. Он применяется в виде исключения из общего правила, т.е. только в прямо указанных в законе случаях. Средством защиты гражданских прав, осуществляемых в административном порядке, является жалоба, подаваемая в соответствующий управленческий орган лицом, права и законные интересы которого пострадали в результате правонар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, в соответствии с законом, применяется смешанный, т.е. административно-судебный порядок защиты нарушенных гражданских прав. В этом случае потерпевший, прежде чем предъявить иск в суд, должен обратиться с жалобой в государственный орган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юрисдикционная форма защиты охватывает собой действия граждан и организаций по защите гражданских прав и охраняемых законом интересов, которые совершаются ими самостоятельно, без обращения за помощью к государственным и иным компетентным орган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ражданских прав и охраняемых законом интересов обеспечивается применением предусмотренных законом способов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 ГК РФ называет одиннадцать способов защиты гражданских прав. К ни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ложения, существовавшего до нарушения права и пресечение действий, нарушающих право или создающих угрозу его наруш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оспоримой сделки недействительной и применение последствий ее недействительности, применение последствий недействительности ничтожной сдел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недействительным акта государственного органа или органа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защита пра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уждение к исполнению обязанностей в натур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быт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ыскание неустой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морального вре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или изменение правоотнош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именение судом акта государственного органа или органа местного самоуправления, противоречащего зак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пускается возможность использовать и другие методы защиты, кроме названных в ст.12 ГК РФ, если на этот счет есть прямое указание в зак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ещно-правовым способом защиты права собственности и иного вещного права является иск о признании права собственности (права хозяйственного ведения, права оперативного управления и др.) на спорное имущество (ст.12 ГК, п.11 постановления Пленума ВАС РФ от 17 сентября 1992 г.; Вестник ВАС РФ, 1996, N 3, с.84-86; п.12 Обзора практики разрешения споров, связанных с защитой права собственности и других вещных прав (приложение к информационному письму ВАС РФ от 28 апреля 1997 г. N 13 и др.). В частности, арбитражный суд рассматривает на общих основаниях спор между юридическими лицами о признании права на помещение в здании, находящемся на балансе одного предприятия, возведенном за счет централизованных источников финансирования или на долевых началах несколькими юридическими лицами и предназначенном для их размещения либо имевшем иное целевое назначение (п.5 постановления Пленума ВАС РФ от 17 сентября 1992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ч. 2 ст. 11 ГК РФ </w:t>
      </w:r>
      <w:r>
        <w:rPr>
          <w:b/>
          <w:sz w:val="28"/>
          <w:szCs w:val="28"/>
        </w:rPr>
        <w:t xml:space="preserve">защита гражданских прав в административном порядке </w:t>
      </w:r>
      <w:r>
        <w:rPr>
          <w:sz w:val="28"/>
          <w:szCs w:val="28"/>
        </w:rPr>
        <w:t xml:space="preserve">осуществляется лишь в случаях, предусмотренных законом. При этом решение компетентного органа, принятое в административном порядке по жалобе или заявлению гражданина, может быть обжаловано в суд. Право на судебную защиту в таких случаях ограничено быть не мож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ядом федеральных законов предусматривается возможность применения административной формы защиты гражданских прав и интересов. Так, согласно ст. 40 Закона РФ "О защите прав потребителей" Закон РФ от 07.02.1992 N 2300-1 «О защите прав потребителей» (ред. от 25.10.2007) // "Собрание законодательства РФ", 15.01.1996, N 3, ст. 140. федеральный антимонопольный орган (его территориальные органы) осуществляет государственный контроль за соблюдением законов, иных правовых актов РФ, регулирующих отношения в области защиты прав потребителей. Административный порядок защиты предусматривается Законом РСФСР от 22 марта 1991 г. N 948-1 "О конкуренции и ограничении монополистической деятельности на товарных рынках" Закон РСФСР от 22.03.1991 N 948-1 «О конкуренции и ограничении монополистической деятельности на товарных рынках» (ред. от 26.07.2006) // "Бюллетень нормативных актов", N 2-3, 1992. Согласно ст. 27 данного Закона федеральный антимонопольный орган рассматривает факты нарушения антимонопольного законодательства и принимает по ним решения и предписания в пределах своей компетенции. Ст. 44 Закона о защите прав потребителей граждане вправе обратиться в органы местного самоуправления за защитой своих прав. Органы местного самоуправления вправе: рассматривать жалобы потребителей, консультировать их по вопросам защиты прав; анализировать договоры, заключенные продавцами (изготовителями) с потребителями в целях выявления условий, ущемляющих права потребителей; при выявлении товаров ненадлежащего качества, а также опасных для жизни, здоровья, имущества потребителей, а также окружающей среды незамедлительно извещать об этом федеральные органы исполнительной власти, осуществляющие контроль за качеством и безопасностью товаров; в случае выявления продажи товаров, не сопровождающихся достоверной и достаточной информацией, или с просроченными сроками годности, или без сроков годности, если установление этих сроков обязательно, приостанавливать продажу товаров до представления информации или прекращать продажу товаров (выполнения работ, оказания услуг); обращаться в суд за защитой прав потребителей (неопределенного круга потребител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онституции Российской Федерации в Российской Федерации признаются и защищаются равным образом частная, государственная, муниципальная и иные формы собственности, никто не может быть лишён своего имущества иначе, как по решению суда, право частной собственности охраняется законом. Гражданское и уголовное законодательство предусматривают различные способы защиты права собственности, как от нарушения владения, так и от других нарушений его прав, не связанных с лишением владения. Глава 21 Уголовного Кодекса Российской Федерации (далее – УК РФ) "Преступления против собственности" включена в Раздел 8 УК РФ "Преступления в сфере экономики", она обеспечивает </w:t>
      </w:r>
      <w:r>
        <w:rPr>
          <w:b/>
          <w:sz w:val="28"/>
          <w:szCs w:val="28"/>
        </w:rPr>
        <w:t>уголовно-правовую защиту права собственности</w:t>
      </w:r>
      <w:r>
        <w:rPr>
          <w:sz w:val="28"/>
          <w:szCs w:val="28"/>
        </w:rPr>
        <w:t xml:space="preserve"> (а также иных вещных прав и законного владения). В соответствии с Конституцией РФ все формы собственности защищаются равным образом, поэтому уголовная ответственность за преступления против собственности не зависит от формы собственности. Родовым объектом преступлений против собственности являются отношения собственности, видовыми объектами - формы собственности. Предметом хищения и других преступлений против собственности (за некоторыми исключениями) является чужое, не находящееся в собственности или в законном владении лица имущество.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е с примечанием 1 к статье 158 УК РФ под хищением понимается совершенные с корыстной целью противоправное безвозмездное изъятие и (или) обращение чужого имущества в пользу виновного или других лиц, причинившие ущерб собственнику или иному владельцу этого имущества.</w:t>
      </w:r>
      <w:r>
        <w:rPr>
          <w:sz w:val="28"/>
        </w:rPr>
        <w:t xml:space="preserve"> </w:t>
      </w:r>
      <w:r>
        <w:rPr>
          <w:sz w:val="28"/>
          <w:szCs w:val="28"/>
        </w:rPr>
        <w:t>УК РФ различает такие формы хищения,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жа, то есть тайное хищение чужого имущества (статья 158), эта форма хищения встречается в правоприменительной практике наиболее час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, то есть хищение чужого имущества или приобретение права на чужое имущество путём обмана или злоупотребления доверием (статья 15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или растрата, то есть хищение чужого имущества, вверенного виновному (статья 16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бёж, то есть открытое хищение чужого имущества (статья 16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ой, то есть нападение в целях хищения чужого имущества, совершённое с применением насилия, опасного для жизни или здоровья, либо с угрозой применения такого насилия (статья 162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Эта форма хищения представляет наибольшую общественную опасность, так как объектом преступления является не только форма собственности, но и здоровье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зличных составов хищения Глава 21 УК РФ предусматривает также иные корыстные преступления против собственности (не содержащие признаков хищения), а также за некорыстные преступления против собственности (уничтожение или повреждение имущества). К иным корыстным преступлениям против собственности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о, то есть требование передачи чужого имущества или право на имущество или право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 (статья 16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имущественного ущерба путём обмана или злоупотребления доверием (статья 165). Данное преступление имеет сходство с мошенничеством, но не содержит признаков хищения, может выражаться в непередаче имущества, удержании платежей и т.п. при наличии соответствующей обяза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завладение автомобилем или иным транспортным средством без цели хищения (угон) (статья 16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корыстным преступлениям против собственности относятся умышленное уничтожение или повреждение чужого имущества (статья 167), уничтожение или повреждение чужого имущества (в крупном размере, то есть в размере, более чем в пятьсот раз превышающем минимальный размер оплаты труда) по неосторожности (статья 168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семейном законодательстве защита права собственности</w:t>
      </w:r>
      <w:r>
        <w:rPr>
          <w:sz w:val="28"/>
          <w:szCs w:val="28"/>
        </w:rPr>
        <w:t xml:space="preserve"> осуществляется например в таких правоотношениях как расторжение брака (раздела имуществ супругов), защита имущественных прав несовершеннолетних (взыскание алиментов)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нализ семейного законодательства, защита семейных прав – это не только право (правомочие), но и в определенных случаях – обязанность. Так, например, систематический анализ ст.56 СК РФ в купе с другими положения СК РФ, позволяет сделать вывод, что защита прав детей – обязанность родителей, полномочных органов (п.3 ст.56 СК РФ). В российском законодательстве имущественным правам ребенка посвящена ст. 60 Семейного Кодекса Российской Федерации (далее – СК РФ), уделяющая им минимум внимания. Вместе с тем ст. 60 СК РФ неоднократно ссылается на гражданское законодательство. Положения, зафиксированные в данной норме, тесно связаны и с другими отраслями права. Гражданский кодекс расширяет перечень имущественных прав несовершеннолетних, посвящая им уже две статьи, однако полного перечня не дает. Здесь в основном рассматривается способность совершать различные сделки, а также деликтоспособ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.1 ст. 8 СК РФ устанавливает, что защита семейных прав осуществляется судом по правилам гражданского судопроизводства, а в случаях, предусмотренных настоящим Кодексом, государственными органами или органами опеки и попеч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Конституция Российской Федерации принята 12.12.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первая) от 30.11.1994 N 51-ФЗ (принят ГД ФС РФ 21.10.1994) (ред. от 27.12.2009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 от 13.06.1996 N 63-ФЗ (принят ГД ФС РФ 24.05.1996) (ред. от 29.12.2009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кодекс Российской Федерации от 29.12.1995 N 223-ФЗ (принят ГД ФС РФ 08.12.1995) (ред. от 30.06.2008) (с изм. и доп., вступающими в силу с 01.09.200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Гражданское право: Учебник. Том I / Под ред. доктора юридических наук, профессора О.Н. Садикова. — М.: Юридическая фирма «КОНТРАКТ»: «ИНФРА-М», 2006. — 493с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еисполнении заключенного договора собственник, если по договору было передано владение вещью, вправе также требовать возврата вещи в натур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Гражданское право: Учебник. Том I / Под ред. доктора юридических наук, профессора О.Н. Садикова. — М.: Юридическая фирма «КОНТРАКТ»: «ИНФРА-М», 2006. — С. 33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оловный кодекс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47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10:00Z</dcterms:created>
  <dc:creator>Оксана</dc:creator>
  <dc:description/>
  <cp:keywords/>
  <dc:language>en-US</dc:language>
  <cp:lastModifiedBy>SYSTEM</cp:lastModifiedBy>
  <cp:lastPrinted>2010-01-15T01:34:00Z</cp:lastPrinted>
  <dcterms:modified xsi:type="dcterms:W3CDTF">2011-09-24T21:10:00Z</dcterms:modified>
  <cp:revision>2</cp:revision>
  <dc:subject/>
  <dc:title>Эссе по дисциплине «Актуальные проблемы регулирования имущественных отношений»</dc:title>
</cp:coreProperties>
</file>