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щита права собственности и других вещных прав. Вендикационный и неготорный ис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бственность - важнейшее экономическое материальное отношение (совокупность таких отношений образует экономический базис российского общества), имеющее исключительное значение в жизнедеятельности граждан, общества, государства.</w:t>
      </w:r>
    </w:p>
    <w:p>
      <w:pPr>
        <w:pStyle w:val="Normal"/>
        <w:ind w:firstLine="709"/>
        <w:rPr/>
      </w:pPr>
      <w:r>
        <w:rPr/>
        <w:t>Собственность как социальное явление и экономическая категория представляет собой триаду фактических общественных отношений - владения, пользования и распоряжения материальными благами, принадлежащими собственнику. Будучи урегулированы нормами права, эти отношения приобретают правовую форму и юридически опосредуются как правомочия собственника по владению, пользованию и распоряжению принадлежащим ему движимым и недвижимым имуществом (субъективное право собственности). Экономическую категорию собственности регулирует самая обширная группа гражданско-правовых норм раздела 11 "Право собственности и другие вещные права" (ст. 209-306 ГК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).</w:t>
      </w:r>
    </w:p>
    <w:p>
      <w:pPr>
        <w:pStyle w:val="Normal"/>
        <w:ind w:firstLine="709"/>
        <w:rPr/>
      </w:pPr>
      <w:r>
        <w:rPr/>
        <w:t>Гражданский кодекс РФ в ст.213-215 выделяет следующие формы собственности и, соответственно, право на нее.</w:t>
      </w:r>
    </w:p>
    <w:p>
      <w:pPr>
        <w:pStyle w:val="Normal"/>
        <w:ind w:firstLine="709"/>
        <w:rPr/>
      </w:pPr>
      <w:r>
        <w:rPr/>
        <w:t>Собственность граждан и юридических лиц (кроме государственных и муниципальных предприятий и учреждений, финансируемых собственником).</w:t>
      </w:r>
    </w:p>
    <w:p>
      <w:pPr>
        <w:pStyle w:val="Normal"/>
        <w:ind w:firstLine="709"/>
        <w:rPr/>
      </w:pPr>
      <w:r>
        <w:rPr/>
        <w:t>Муниципальная собственность, т.е. имущество, принадлежащее на праве собственности городским и сельским поселениям, а также другим муниципальным образованиям.</w:t>
      </w:r>
    </w:p>
    <w:p>
      <w:pPr>
        <w:pStyle w:val="Normal"/>
        <w:ind w:firstLine="709"/>
        <w:rPr/>
      </w:pPr>
      <w:r>
        <w:rPr/>
        <w:t>Государственную собственность (федеральную и собственность субъектов РФ).</w:t>
      </w:r>
    </w:p>
    <w:p>
      <w:pPr>
        <w:pStyle w:val="Normal"/>
        <w:ind w:firstLine="709"/>
        <w:rPr/>
      </w:pPr>
      <w:r>
        <w:rPr/>
        <w:t>Все формы собственности, с точки зрения их юридической защиты, являются равноценными и подлежат одинаковой охране нормами уголовного законодательства. Это принципиально важное для уголовного права положение опирается не только на нормы ГК РФ, но и на прямое указание ч.2 ст.8 Конституции РФ: "В Российской Федерации признаются и защищаются равным образом частная, государственная, муниципальная и иные формы собственности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Собственность как социально-экономическая категория всегда связана с вещами и материализуется в них. Право собственности - это вещное право.</w:t>
      </w:r>
    </w:p>
    <w:p>
      <w:pPr>
        <w:pStyle w:val="Normal"/>
        <w:ind w:firstLine="709"/>
        <w:rPr/>
      </w:pPr>
      <w:r>
        <w:rPr/>
        <w:t>Право собственности - это система правовых норм, регулирующих отношения собственника, связанные с владением, пользованием, распоряжением принадлежащей ему вещью по его усмотрению и в его интересах, а также по устранению вмешательства всех третьих лиц в сферу его хозяйственного господства.</w:t>
      </w:r>
    </w:p>
    <w:p>
      <w:pPr>
        <w:pStyle w:val="Normal"/>
        <w:ind w:firstLine="709"/>
        <w:rPr/>
      </w:pPr>
      <w:r>
        <w:rPr/>
        <w:t>Субъективное вещное право по своему содержанию самое широкое из всех вещных прав: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одательству и не нарушающие права других участников гражданского оборота, в том числе отчуждать свое имущество в собственность другим физическим и юридическим лицам, отдавать имущество в залог, обменивать его и распоряжаться другими способами (ст. 209 ГК). Собственник может передавать свое имущество в доверительное управление другому лицу. передача в доверительное управление не влечет перехода собственности к доверительному управляющему, который обязан осуществлять управление имуществом в интересах собственника или указанного им третьего лица.</w:t>
      </w:r>
    </w:p>
    <w:p>
      <w:pPr>
        <w:pStyle w:val="Normal"/>
        <w:ind w:firstLine="709"/>
        <w:rPr/>
      </w:pPr>
      <w:r>
        <w:rPr/>
        <w:t>В соответствии со ст.35 Конституции РФ никто не может быть лишен своего имущества иначе как по решению суда. Принудительное изъятие имущества для государственных нужд должно быть произведено при условии предварительного и равноценного возмещения. Ограничение этих прав допускается только федеральным законом и лишь по основаниям, названным в ст.55 Конституции РФ. Последствия прекращения прав собственности в силу закона определены в ст.306 ГК. Установлено, что в случае принятие в РФ закона, прекращающего права собственности, убытки, причиненные собственнику в результате принятия этого акта, в том числе стоимость имущества, возмещаются государством, а споры о возмещении убытков разрешаются судом.</w:t>
      </w:r>
    </w:p>
    <w:p>
      <w:pPr>
        <w:pStyle w:val="Normal"/>
        <w:ind w:firstLine="709"/>
        <w:rPr/>
      </w:pPr>
      <w:r>
        <w:rPr/>
        <w:t>Под гражданско-правовой защитой права собственности и других вещных прав понимается совокупность предусмотренных гражданским законодательством средств, принимаемых в связи с совершенными против этих прав нарушениями и направленных на восстановление или защиту имущественных интересов их обладателей. Гражданско-правовые средства защиты права собственности подразделяются на четыре группы.</w:t>
      </w:r>
    </w:p>
    <w:p>
      <w:pPr>
        <w:pStyle w:val="Normal"/>
        <w:ind w:firstLine="709"/>
        <w:rPr/>
      </w:pPr>
      <w:r>
        <w:rPr/>
        <w:t>1. Вещно-правовые средства защиты права собственности направлены непосредственно на защиту права собственности как абсолютного субъективного права, не связаны с какими-либо конкретными обязательствами и имеют целью либо восстановить владение, пользование и распоряжение собственника принадлежащей ему вещью, либо устранить препятствия или сомнения в осуществлении этих полномочий.</w:t>
      </w:r>
    </w:p>
    <w:p>
      <w:pPr>
        <w:pStyle w:val="Normal"/>
        <w:ind w:firstLine="709"/>
        <w:rPr/>
      </w:pPr>
      <w:r>
        <w:rPr/>
        <w:t>2. Обязательственно-правовые средства. Составляющее их притязание не вытекает из права собственности как такового, а основывается на других правовых институтах и соответствующих этим институтам субъективных правах.</w:t>
      </w:r>
    </w:p>
    <w:p>
      <w:pPr>
        <w:pStyle w:val="Normal"/>
        <w:ind w:firstLine="709"/>
        <w:rPr/>
      </w:pPr>
      <w:r>
        <w:rPr/>
        <w:t>3. Гражданско-правовые средства защиты права собственности не относятся ни к вещно-правовым, ни к обязательственно-правовым средствам, а вытекают из различных институтов гражданского права.</w:t>
      </w:r>
    </w:p>
    <w:p>
      <w:pPr>
        <w:pStyle w:val="Normal"/>
        <w:ind w:firstLine="709"/>
        <w:rPr/>
      </w:pPr>
      <w:r>
        <w:rPr/>
        <w:t>4. Гражданско-правовые средства, направленные на защиту интересов собственника при прекращении права собственности по основаниям, предусмотренным в законе.</w:t>
      </w:r>
    </w:p>
    <w:p>
      <w:pPr>
        <w:pStyle w:val="Normal"/>
        <w:ind w:firstLine="709"/>
        <w:rPr/>
      </w:pPr>
      <w:r>
        <w:rPr/>
        <w:t>Гражданские права могут быть ограничены только на основании федерального закона, это предусмотрено ст.55 Конституции РФ и п.2 ст.1 ГК. Также следует иметь ввиду, что иные нормативные акты, изданные после введение в действие части первой ГК РФ и ограничивающие права собственника, не подлежат применению.</w:t>
      </w:r>
    </w:p>
    <w:p>
      <w:pPr>
        <w:pStyle w:val="Normal"/>
        <w:ind w:firstLine="709"/>
        <w:rPr/>
      </w:pPr>
      <w:r>
        <w:rPr/>
        <w:t>Коммерческие и некоммерческие организации, кроме государственных и муниципальных предприятий, а также учреждений, финансируемых собственником, являются собственниками имущества, переданного им в качестве вкладов (взносов) их учредителями (участниками, членами), а также имущества, приобретенного этими юридическими лицами по иным основаниям (ст.213 ГК РФ).</w:t>
      </w:r>
    </w:p>
    <w:p>
      <w:pPr>
        <w:pStyle w:val="Normal"/>
        <w:ind w:firstLine="709"/>
        <w:rPr/>
      </w:pPr>
      <w:r>
        <w:rPr/>
        <w:t>Поэтому при разрешении споров следует иметь в виду, что с момента внесения имущества в уставной (складочный) капитал и государственной регистрации соответствующих юридических лиц учредители (участники) названных юридических лиц утрачивают право собственности на это имущество.</w:t>
      </w:r>
    </w:p>
    <w:p>
      <w:pPr>
        <w:pStyle w:val="Normal"/>
        <w:ind w:firstLine="709"/>
        <w:rPr/>
      </w:pPr>
      <w:r>
        <w:rPr/>
        <w:t>Иск об истребовании имущества из чужого незаконного владения - виндикационный иск - это внедоговорное требование не владеющего собственника к фактическому владельцу о возврате имущества в натуре.</w:t>
      </w:r>
    </w:p>
    <w:p>
      <w:pPr>
        <w:pStyle w:val="Normal"/>
        <w:ind w:firstLine="709"/>
        <w:rPr/>
      </w:pPr>
      <w:r>
        <w:rPr/>
        <w:t>Право на виндикацию принадлежит собственнику, утратившему владение вещью. Однако наряду с ним виндицировать имущество может также лицо, хотя и не являющееся собственником, но владеющее имуществом в силу закона или договора. Таким лицом, именуемым обычно титульным владельцем имущества, может выступать арендатор, хранитель, комиссионер и т.д.</w:t>
      </w:r>
    </w:p>
    <w:p>
      <w:pPr>
        <w:pStyle w:val="Normal"/>
        <w:ind w:firstLine="709"/>
        <w:rPr/>
      </w:pPr>
      <w:r>
        <w:rPr/>
        <w:t>В качестве ответчика по виндикационному иску выступает фактический владелец имущества, незаконность владения которым подлежит доказыванию в виндикационном процессе.</w:t>
      </w:r>
    </w:p>
    <w:p>
      <w:pPr>
        <w:pStyle w:val="Normal"/>
        <w:ind w:firstLine="709"/>
        <w:rPr/>
      </w:pPr>
      <w:r>
        <w:rPr/>
        <w:t>Предметом виндикационного иска является требование о возврате имущества из незаконного владения. Наряду с предметом иска истец должен сформировать его основание путем указывания на те юридические факты, с которыми он связывает свое требование к ответчику.</w:t>
      </w:r>
    </w:p>
    <w:p>
      <w:pPr>
        <w:pStyle w:val="Normal"/>
        <w:ind w:firstLine="709"/>
        <w:rPr/>
      </w:pPr>
      <w:r>
        <w:rPr/>
        <w:t>Иск об устранении нарушений, не связанных с лишением владения - негаторный иск - внедоговорное требование владеющего вещью собственника к третьему лицу об устранении препятствий в осуществлении правомочий пользования и распоряжения имуществом. Он предъявляется лишь тогда,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.</w:t>
      </w:r>
    </w:p>
    <w:p>
      <w:pPr>
        <w:pStyle w:val="Normal"/>
        <w:ind w:firstLine="709"/>
        <w:rPr/>
      </w:pPr>
      <w:r>
        <w:rPr/>
        <w:t>Правом на негаторный иск обладают собственник, а также титульный владелец, которые владеют вещью, но лишены возможности пользоваться или распоряжаться ею. В качестве ответчика выступает лицо, которое своим противоправным поведением создает препятствие, мешающее нормальному осуществлению права собственности (право титульного владения).</w:t>
      </w:r>
    </w:p>
    <w:p>
      <w:pPr>
        <w:pStyle w:val="Normal"/>
        <w:ind w:firstLine="709"/>
        <w:rPr/>
      </w:pPr>
      <w:r>
        <w:rPr/>
        <w:t>Предметом негаторного иска является требование истца об устранении нарушений, не соединенных с лишением владения.</w:t>
      </w:r>
    </w:p>
    <w:p>
      <w:pPr>
        <w:pStyle w:val="Normal"/>
        <w:ind w:firstLine="709"/>
        <w:rPr/>
      </w:pPr>
      <w:r>
        <w:rPr/>
        <w:t>Основанием негаторного иска служит обязательство, обосновывающее право истца на пользование и распоряжение имуществом, а также подтверждающее, что поведение третьего лица создает препятствие в осуществлении этих полномочий.</w:t>
      </w:r>
    </w:p>
    <w:p>
      <w:pPr>
        <w:pStyle w:val="Normal"/>
        <w:ind w:firstLine="709"/>
        <w:rPr/>
      </w:pPr>
      <w:r>
        <w:rPr/>
        <w:t>Иск о признании права собственности -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, не соединенное с конкретными требованиями о возврате имущества или устранение иных препятствий, не связанных с лишением владения.</w:t>
      </w:r>
    </w:p>
    <w:p>
      <w:pPr>
        <w:pStyle w:val="Normal"/>
        <w:ind w:firstLine="709"/>
        <w:rPr/>
      </w:pPr>
      <w:r>
        <w:rPr/>
        <w:t>Предметом иска о признании права собственности является лишь констатация факта принадлежности истцу права собственности, иного вещного права на имущество, но не выполнение ответчиком каких-либо конкретных обязанностей.</w:t>
      </w:r>
    </w:p>
    <w:p>
      <w:pPr>
        <w:pStyle w:val="Normal"/>
        <w:ind w:firstLine="709"/>
        <w:rPr/>
      </w:pPr>
      <w:r>
        <w:rPr/>
        <w:t>Основанием иска являются обстоятельства, подтверждающие наличие у истца права собственности или иного права на имущество.</w:t>
      </w:r>
    </w:p>
    <w:p>
      <w:pPr>
        <w:pStyle w:val="Normal"/>
        <w:ind w:firstLine="709"/>
        <w:rPr/>
      </w:pPr>
      <w:r>
        <w:rPr/>
        <w:t>Предприятия имеют право заявлять иски об истребовании имущества, которое должно было быть передано ему согласно ранее принятому компетентным органом решению; о применении срока исковой давности к искам об истребовании имущества из чужого незаконного владения и о признании права собственност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Иски о возврате имущества из чужого незаконного владения, об обязании предприятия передать имущество согласно принятому компетентным органом решению могут быть предъявлены в арбитражные суды в общий срок исковой давности, а иски о признании юридического факта арбитражным судам неподведомственн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Конституция Российской Федерации (с изм. от 25.03.2004) (принята всенародным голосованием 12.12.1993) // / Российская газета, № 237, 25.12.1993</w:t>
      </w:r>
    </w:p>
    <w:p>
      <w:pPr>
        <w:pStyle w:val="Normal"/>
        <w:ind w:hanging="0"/>
        <w:rPr/>
      </w:pPr>
      <w:r>
        <w:rPr/>
        <w:t>2. Трудовой Кодекс Российской Федерации от 30.12.2001 г. № 197-ФЗ (с изм. от 19.05.2005 г.) (принят Государственной думой 21.112.2001 г)</w:t>
      </w:r>
    </w:p>
    <w:p>
      <w:pPr>
        <w:pStyle w:val="Normal"/>
        <w:ind w:hanging="0"/>
        <w:rPr/>
      </w:pPr>
      <w:r>
        <w:rPr/>
        <w:t>3. Гражданский Кодекс Российской Федерации ч.1 от 30.11.1994 № 51-ФЗ, ч.2 от 26.01.1996 г. № 14-ФЗ, ч.3 от 26.11.2001 г. № 146-ФЗ (с посл. Изм.21.03, 09.05, 02, 18, 21.07 2005 г.)</w:t>
      </w:r>
    </w:p>
    <w:p>
      <w:pPr>
        <w:pStyle w:val="Normal"/>
        <w:ind w:hanging="0"/>
        <w:rPr/>
      </w:pPr>
      <w:r>
        <w:rPr/>
        <w:t>4. Письмо высшего Арбитражного Суда Российской Федерации от 23.07.1993 г. № С-13/ОП-245 "Об отдельных рекомендациях, принятых на совещаниях по судебно-арбитражной практике".</w:t>
      </w:r>
    </w:p>
    <w:p>
      <w:pPr>
        <w:pStyle w:val="Normal"/>
        <w:ind w:hanging="0"/>
        <w:rPr/>
      </w:pPr>
      <w:r>
        <w:rPr/>
        <w:t>5. Гражданское право: Учебник для студ. сред. проф. учеб. заведений / А.И. Гомола. - 3-е изд., исп. и доп. - М.: Издательский центр "Академия", 2005. - 416 с.</w:t>
      </w:r>
    </w:p>
    <w:p>
      <w:pPr>
        <w:pStyle w:val="Normal"/>
        <w:ind w:hanging="0"/>
        <w:rPr/>
      </w:pPr>
      <w:r>
        <w:rPr/>
        <w:t>6. Трудовое право: Учебник для студ. сред. проф. учеб. заведений / В.И. Казанцев, В.Н. Васин. - М.: Издательский центр "Академия", 2005. - 416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. Ч. 1,2. М.: ИНФРА,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от 12 декабря 1993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высшего Арбитражного Суда Российской Федерации от 23.07.1993 г. № С-13/ОП-245 «Об отдельных рекомендациях, принятых на совещаниях по судебно-арбитражной практик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10:00Z</dcterms:created>
  <dc:creator>Натали</dc:creator>
  <dc:description/>
  <cp:keywords/>
  <dc:language>en-US</dc:language>
  <cp:lastModifiedBy>SYSTEM</cp:lastModifiedBy>
  <dcterms:modified xsi:type="dcterms:W3CDTF">2011-09-24T21:10:00Z</dcterms:modified>
  <cp:revision>2</cp:revision>
  <dc:subject/>
  <dc:title>Защита права собственности и других вещных прав</dc:title>
</cp:coreProperties>
</file>