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20"/>
        <w:jc w:val="center"/>
        <w:rPr>
          <w:rFonts w:ascii="Arial Narrow" w:hAnsi="Arial Narrow" w:cs="Arial Narrow"/>
          <w:b/>
          <w:b/>
          <w:bCs/>
          <w:caps/>
        </w:rPr>
      </w:pPr>
      <w:r>
        <w:rPr>
          <w:rFonts w:cs="Arial Narrow" w:ascii="Arial Narrow" w:hAnsi="Arial Narrow"/>
          <w:b/>
          <w:bCs/>
          <w:caps/>
        </w:rPr>
        <w:t>План</w:t>
      </w:r>
    </w:p>
    <w:p>
      <w:pPr>
        <w:pStyle w:val="Contents1"/>
        <w:tabs>
          <w:tab w:val="clear" w:pos="720"/>
          <w:tab w:val="right" w:pos="9344" w:leader="dot"/>
        </w:tabs>
        <w:rPr/>
      </w:pPr>
      <w:r>
        <w:rPr>
          <w:rFonts w:cs="Arial Narrow" w:ascii="Arial Narrow" w:hAnsi="Arial Narrow"/>
          <w:lang w:val="en-US" w:eastAsia="en-US"/>
        </w:rPr>
        <w:t>ВВедение</w:t>
      </w:r>
      <w:r>
        <w:rPr>
          <w:lang w:val="en-US" w:eastAsia="en-US"/>
        </w:rPr>
        <w:tab/>
        <w:t>2</w:t>
      </w:r>
    </w:p>
    <w:p>
      <w:pPr>
        <w:pStyle w:val="Contents1"/>
        <w:tabs>
          <w:tab w:val="clear" w:pos="720"/>
          <w:tab w:val="right" w:pos="9344" w:leader="dot"/>
        </w:tabs>
        <w:rPr/>
      </w:pPr>
      <w:r>
        <w:rPr>
          <w:rFonts w:cs="Arial Narrow" w:ascii="Arial Narrow" w:hAnsi="Arial Narrow"/>
          <w:lang w:val="en-US" w:eastAsia="en-US"/>
        </w:rPr>
        <w:t>Международное сотрудничество в области прав человека</w:t>
      </w:r>
      <w:r>
        <w:rPr>
          <w:lang w:val="en-US" w:eastAsia="en-US"/>
        </w:rPr>
        <w:tab/>
        <w:t>3</w:t>
      </w:r>
    </w:p>
    <w:p>
      <w:pPr>
        <w:pStyle w:val="Contents1"/>
        <w:tabs>
          <w:tab w:val="clear" w:pos="720"/>
          <w:tab w:val="right" w:pos="9344" w:leader="dot"/>
        </w:tabs>
        <w:rPr/>
      </w:pPr>
      <w:r>
        <w:rPr>
          <w:rFonts w:cs="Arial Narrow" w:ascii="Arial Narrow" w:hAnsi="Arial Narrow"/>
          <w:lang w:val="en-US" w:eastAsia="en-US"/>
        </w:rPr>
        <w:t>Международная защита прав человека.</w:t>
      </w:r>
      <w:r>
        <w:rPr>
          <w:lang w:val="en-US" w:eastAsia="en-US"/>
        </w:rPr>
        <w:tab/>
        <w:t>3</w:t>
      </w:r>
    </w:p>
    <w:p>
      <w:pPr>
        <w:pStyle w:val="Contents1"/>
        <w:tabs>
          <w:tab w:val="clear" w:pos="720"/>
          <w:tab w:val="right" w:pos="9344" w:leader="dot"/>
        </w:tabs>
        <w:rPr/>
      </w:pPr>
      <w:r>
        <w:rPr>
          <w:rFonts w:cs="Arial Narrow" w:ascii="Arial Narrow" w:hAnsi="Arial Narrow"/>
          <w:lang w:val="en-US" w:eastAsia="en-US"/>
        </w:rPr>
        <w:t>Всеобщая декларация прав человека 1948 года</w:t>
      </w:r>
      <w:r>
        <w:rPr>
          <w:lang w:val="en-US" w:eastAsia="en-US"/>
        </w:rPr>
        <w:tab/>
        <w:t>4</w:t>
      </w:r>
    </w:p>
    <w:p>
      <w:pPr>
        <w:pStyle w:val="Contents1"/>
        <w:tabs>
          <w:tab w:val="clear" w:pos="720"/>
          <w:tab w:val="right" w:pos="9344" w:leader="dot"/>
        </w:tabs>
        <w:rPr/>
      </w:pPr>
      <w:r>
        <w:rPr>
          <w:rFonts w:cs="Arial Narrow" w:ascii="Arial Narrow" w:hAnsi="Arial Narrow"/>
          <w:lang w:val="en-US" w:eastAsia="en-US"/>
        </w:rPr>
        <w:t>Международный пакт об экономических, социальных и культурных правах 1966 года</w:t>
      </w:r>
      <w:r>
        <w:rPr>
          <w:lang w:val="en-US" w:eastAsia="en-US"/>
        </w:rPr>
        <w:tab/>
        <w:t>4</w:t>
      </w:r>
    </w:p>
    <w:p>
      <w:pPr>
        <w:pStyle w:val="Contents1"/>
        <w:tabs>
          <w:tab w:val="clear" w:pos="720"/>
          <w:tab w:val="right" w:pos="9344" w:leader="dot"/>
        </w:tabs>
        <w:rPr/>
      </w:pPr>
      <w:r>
        <w:rPr>
          <w:rFonts w:cs="Arial Narrow" w:ascii="Arial Narrow" w:hAnsi="Arial Narrow"/>
          <w:lang w:val="en-US" w:eastAsia="en-US"/>
        </w:rPr>
        <w:t>Хартия прав человека.</w:t>
      </w:r>
      <w:r>
        <w:rPr>
          <w:lang w:val="en-US" w:eastAsia="en-US"/>
        </w:rPr>
        <w:tab/>
        <w:t>7</w:t>
      </w:r>
    </w:p>
    <w:p>
      <w:pPr>
        <w:pStyle w:val="Contents1"/>
        <w:tabs>
          <w:tab w:val="clear" w:pos="720"/>
          <w:tab w:val="right" w:pos="9344" w:leader="dot"/>
        </w:tabs>
        <w:rPr/>
      </w:pPr>
      <w:r>
        <w:rPr>
          <w:rFonts w:cs="Arial Narrow" w:ascii="Arial Narrow" w:hAnsi="Arial Narrow"/>
          <w:lang w:val="en-US" w:eastAsia="en-US"/>
        </w:rPr>
        <w:t>Сотрудничество государств в рамках специализированных учреждений ООН.</w:t>
      </w:r>
      <w:r>
        <w:rPr>
          <w:lang w:val="en-US" w:eastAsia="en-US"/>
        </w:rPr>
        <w:tab/>
        <w:t>13</w:t>
      </w:r>
    </w:p>
    <w:p>
      <w:pPr>
        <w:pStyle w:val="Contents1"/>
        <w:tabs>
          <w:tab w:val="clear" w:pos="720"/>
          <w:tab w:val="right" w:pos="9344" w:leader="dot"/>
        </w:tabs>
        <w:rPr/>
      </w:pPr>
      <w:r>
        <w:rPr>
          <w:rFonts w:cs="Arial Narrow" w:ascii="Arial Narrow" w:hAnsi="Arial Narrow"/>
          <w:lang w:val="en-US" w:eastAsia="en-US"/>
        </w:rPr>
        <w:t>Заключение</w:t>
      </w:r>
      <w:r>
        <w:rPr>
          <w:lang w:val="en-US" w:eastAsia="en-US"/>
        </w:rPr>
        <w:tab/>
        <w:t>19</w:t>
      </w:r>
    </w:p>
    <w:p>
      <w:pPr>
        <w:pStyle w:val="Contents1"/>
        <w:tabs>
          <w:tab w:val="clear" w:pos="720"/>
          <w:tab w:val="right" w:pos="9344" w:leader="dot"/>
        </w:tabs>
        <w:rPr/>
      </w:pPr>
      <w:r>
        <w:rPr>
          <w:rFonts w:cs="Arial Narrow" w:ascii="Arial Narrow" w:hAnsi="Arial Narrow"/>
          <w:lang w:val="en-US" w:eastAsia="en-US"/>
        </w:rPr>
        <w:t>Список литературы:</w:t>
      </w:r>
      <w:r>
        <w:rPr>
          <w:lang w:val="en-US" w:eastAsia="en-US"/>
        </w:rPr>
        <w:tab/>
        <w:t>20</w:t>
      </w:r>
    </w:p>
    <w:p>
      <w:pPr>
        <w:pStyle w:val="Style18"/>
        <w:spacing w:lineRule="auto" w:line="360"/>
        <w:ind w:firstLine="720"/>
        <w:jc w:val="both"/>
        <w:rPr>
          <w:rFonts w:ascii="Arial Narrow" w:hAnsi="Arial Narrow" w:cs="Arial Narrow"/>
          <w:sz w:val="28"/>
          <w:szCs w:val="28"/>
          <w:lang w:val="en-US" w:eastAsia="en-US"/>
        </w:rPr>
      </w:pPr>
      <w:r>
        <w:rPr>
          <w:rFonts w:cs="Arial Narrow" w:ascii="Arial Narrow" w:hAnsi="Arial Narrow"/>
          <w:sz w:val="28"/>
          <w:szCs w:val="28"/>
          <w:lang w:val="en-US" w:eastAsia="en-US"/>
        </w:rPr>
      </w:r>
      <w:r>
        <w:br w:type="page"/>
      </w:r>
    </w:p>
    <w:p>
      <w:pPr>
        <w:pStyle w:val="Heading1"/>
        <w:spacing w:lineRule="auto" w:line="360" w:before="0" w:after="0"/>
        <w:ind w:firstLine="720"/>
        <w:jc w:val="both"/>
        <w:rPr>
          <w:rFonts w:ascii="Arial Narrow" w:hAnsi="Arial Narrow" w:cs="Arial Narrow"/>
        </w:rPr>
      </w:pPr>
      <w:r>
        <w:rPr>
          <w:rFonts w:cs="Arial Narrow" w:ascii="Arial Narrow" w:hAnsi="Arial Narrow"/>
        </w:rPr>
        <w:t>ВВедение</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Государство в качестве субъекта международного права характеризуется наличием двух материальных компонентов, а именно, территории и населения. Физические лица, проживающие на территории государства и находящиеся под его юрисдикцией, в совокупности составляют население данного государства. В состав населения не входят лица, которые пользуются дипломатическим иммунитетом.</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В современном международном праве, в отличие от классического международного права, имеется целая отрасль, посвященная нравам человека. Современное международное право содержит общепризнанные, и следовательно, обязательные для всех государств нормы, определяющие основные права и свободы человека независимо от гражданства, пола, расы я т.д. Кроме этих общепризнанных основных норм, имеется также большое число общих договоров по специальным вопросам прав человека, как, например. Конвенция о политических правах женщин, Конвенция о ликвидации всех форм дискриминации в отношении женщин. Конвенция о статусе беженцев, многочисленные конвенции Международной организации труда, а также региональные договоры о правах человека.</w:t>
      </w:r>
      <w:r>
        <w:rPr>
          <w:rStyle w:val="FootnoteCharacters"/>
          <w:rStyle w:val="FootnoteAnchor"/>
          <w:rFonts w:cs="Arial Narrow" w:ascii="Arial Narrow" w:hAnsi="Arial Narrow"/>
          <w:sz w:val="28"/>
          <w:szCs w:val="28"/>
        </w:rPr>
        <w:footnoteReference w:id="2"/>
      </w:r>
      <w:r>
        <w:br w:type="page"/>
      </w:r>
    </w:p>
    <w:p>
      <w:pPr>
        <w:pStyle w:val="Heading1"/>
        <w:spacing w:lineRule="auto" w:line="360" w:before="0" w:after="0"/>
        <w:ind w:firstLine="720"/>
        <w:jc w:val="both"/>
        <w:rPr>
          <w:rFonts w:ascii="Arial Narrow" w:hAnsi="Arial Narrow" w:cs="Arial Narrow"/>
        </w:rPr>
      </w:pPr>
      <w:r>
        <w:rPr>
          <w:rFonts w:cs="Arial Narrow" w:ascii="Arial Narrow" w:hAnsi="Arial Narrow"/>
        </w:rPr>
        <w:t>Международное сотрудничество в области прав человека</w:t>
      </w:r>
    </w:p>
    <w:p>
      <w:pPr>
        <w:pStyle w:val="Heading1"/>
        <w:spacing w:lineRule="auto" w:line="360" w:before="0" w:after="0"/>
        <w:ind w:firstLine="720"/>
        <w:jc w:val="both"/>
        <w:rPr>
          <w:rFonts w:ascii="Arial Narrow" w:hAnsi="Arial Narrow" w:cs="Arial Narrow"/>
        </w:rPr>
      </w:pPr>
      <w:r>
        <w:rPr>
          <w:rFonts w:cs="Arial Narrow" w:ascii="Arial Narrow" w:hAnsi="Arial Narrow"/>
        </w:rPr>
        <w:t>Международная защита прав человека.</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Одна из особенностей современного международного права состоит в появлении в нем совокупности норм, регулирующих сотрудничество государств в области прав человека. На международном уровне разрабатываются стандарты прав и свобод человека, которые государства обязуются ввести в свои национальные правовые системы, а также устанавливается порядок контроля за соблюдением этих стандартов и рассмотрения споров, возникающих из-за несоблюдения государствами взятых на себя обязательств по международным договорам.</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Правовой основой сотрудничества государств в области прав человека является Устав ООН. В нем закреплен принцип недискриминации по признаку расы, языка, пола и религии. А само международное сотрудничество в области прав человека, согласно Уставу ООН, состоит "в поощрении и развитии уважения к правам человека и основным свободам" (п. 3 ст. 1).</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Устав ООН содержит лишь одну конкретную норму о правах человека — равные права мужчин и женщин участвовать в главных и вспомогательных органах ООН (ст. 8). Но все сотрудничество государств в области прав человека должно строиться с учетом основных принципов современного международного права, закрепленных в Уставе ООН.</w:t>
      </w:r>
      <w:r>
        <w:rPr>
          <w:rStyle w:val="FootnoteCharacters"/>
          <w:rStyle w:val="FootnoteAnchor"/>
          <w:rFonts w:cs="Arial Narrow" w:ascii="Arial Narrow" w:hAnsi="Arial Narrow"/>
          <w:sz w:val="28"/>
          <w:szCs w:val="28"/>
        </w:rPr>
        <w:footnoteReference w:id="3"/>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Гражданские, политические, экономические, социальные права и права в области культуры содержатся во Всеобщей декларации прав человека, в Международном пакте об экономических, социальных и культурных правах, в Международном пакте о гражданских и политических правах и протоколах к нему. Эти акты иногда объединяются под общим названием "Хартия прав человека", хотя и не создают единого документа. Акты имеют различную юридическую силу, разное время принятия и неодинаковое пространственное распространение.</w:t>
      </w:r>
    </w:p>
    <w:p>
      <w:pPr>
        <w:pStyle w:val="Heading1"/>
        <w:spacing w:lineRule="auto" w:line="360" w:before="0" w:after="0"/>
        <w:ind w:firstLine="720"/>
        <w:jc w:val="both"/>
        <w:rPr>
          <w:rFonts w:ascii="Arial Narrow" w:hAnsi="Arial Narrow" w:cs="Arial Narrow"/>
        </w:rPr>
      </w:pPr>
      <w:r>
        <w:rPr>
          <w:rFonts w:cs="Arial Narrow" w:ascii="Arial Narrow" w:hAnsi="Arial Narrow"/>
        </w:rPr>
        <w:t>Всеобщая декларация прав человека 1948 года</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Всеобщая декларация прав человека была принята Генеральной Ассамблеей ООН 10 декабря 1948 г. "в качестве задачи, к выполнению которой должны стремиться все народы и все государства", иными словами. Декларация содержит рекомендательные нормы. В Декларацию включен довольно широкий круг общедемократических прав и свобод человека. Хотя сама по себе Декларация и не содержит обязательных норм, но ее роль значительна. Прежде всего, она стала основой для разработки Пактов о правах человека, затем Конституции некоторых государств признали положения Декларации обязательными для них, наконец велико моральное воздействие Декларации на развитие прав человека в мире. Именно в этом плане следует понимать принятие Генеральной Ассамблеей ООН 4 декабря 1950 г. резолюции, в которой она призвала все государства и заинтересованные организации день провозглашения Декларации — 10 декабря — отмечать ежегодно как День прав человека.</w:t>
      </w:r>
    </w:p>
    <w:p>
      <w:pPr>
        <w:pStyle w:val="Heading1"/>
        <w:spacing w:lineRule="auto" w:line="360" w:before="0" w:after="0"/>
        <w:ind w:firstLine="720"/>
        <w:jc w:val="both"/>
        <w:rPr>
          <w:rFonts w:ascii="Arial Narrow" w:hAnsi="Arial Narrow" w:cs="Arial Narrow"/>
        </w:rPr>
      </w:pPr>
      <w:r>
        <w:rPr>
          <w:rFonts w:cs="Arial Narrow" w:ascii="Arial Narrow" w:hAnsi="Arial Narrow"/>
        </w:rPr>
        <w:t>Международный пакт об экономических, социальных и культурных правах 1966 года</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В 1966 году Генеральная Ассамблея ООН приняла Международный пакт об экономических, социальных и культурных правах, Международный пакт о гражданских и политических правах и Факультативный протокол к нему, которые вступили в силу в 1976 году.</w:t>
      </w:r>
      <w:r>
        <w:rPr>
          <w:rStyle w:val="FootnoteCharacters"/>
          <w:rStyle w:val="FootnoteAnchor"/>
          <w:rFonts w:cs="Arial Narrow" w:ascii="Arial Narrow" w:hAnsi="Arial Narrow"/>
          <w:sz w:val="28"/>
          <w:szCs w:val="28"/>
        </w:rPr>
        <w:footnoteReference w:id="4"/>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Часть 1 обоих Пактов, состоящая из одной статьи (ст. 1), провозглашает право всех народов на самоопределение. Часть II содержит общие положения, как-то: равноправие мужчин и женщин в пользовании провозглашенными в Пактах правами, недискриминация по признаку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ых обстоятельств.</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Обязательства государств по каждому из двух Пактов в отношении содержащихся в них прав и свобод различны.</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Участники Пакта об экономических, социальных и культурных правах обязуются принимать меры с тем, чтобы обеспечить постепенно полное осуществление прав, признаваемых в Пахте.</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Участвующие же в Пакте о гражданских и политических правах государства обязуются уважать и обеспечивать всем права, признаваемые в нем.</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Государства-участники Пакта об экономических, социальных и культурных правах могут устанавливать ограничения в пользовании правами. Ограничения должны быть предусмотрены в законе данного государства, совместимы с природой таких прав и предприниматься в целях общего благосостояния.</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Более жесткие требования установлены в Пакте о гражданских и политических правах: государства-участники могут отступать от своих обязательств только в случае чрезвычайного положения, которое официально объявлено. Меры, предпринимаемые государством в таких ситуациях, не должны быть дискриминационными в отношении определенных групп индивидов, и они не могут затрагивать специально оговоренных в Пакте прав, как-то: права на жизнь, запрещения пыток, рабства и принудительного труда, долгового рабства и др. О принятых ограничениях государство-участник информирует через Генерального секретаря ООН всех других участников Пакта. В отношении некоторых прав, перечисленных в Пакте, государство может устанавливать ограничения в пользовании. Такие ограничения должны быть предусмотрены законом, необходимы для охраны государственной безопасности и общественного порядка, здоровья или нравственности населения или прав и свобод других и быть совместимыми с другими правами, признаваемыми в Пакте.</w:t>
      </w:r>
      <w:r>
        <w:rPr>
          <w:rStyle w:val="FootnoteCharacters"/>
          <w:rStyle w:val="FootnoteAnchor"/>
          <w:rFonts w:cs="Arial Narrow" w:ascii="Arial Narrow" w:hAnsi="Arial Narrow"/>
          <w:sz w:val="28"/>
          <w:szCs w:val="28"/>
        </w:rPr>
        <w:footnoteReference w:id="5"/>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Название каждого Пакта раскрывает круг прав и свобод, содержащихся в нем.</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В рамках каждого Пакта создан и действует международный контрольный механизм.</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Применительно к Пакту о гражданских и политических правах таковым является Комитет по правам человека, состоящий из 18 членов, избираемых на 4-летний срок с правом переизбрания государствами — участниками Пакта. Члены Комитета выступают в личном качестве.</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Государства-участники в предусмотренном порядке представляют Комитету доклады, в которых сообщают о мерах, принятых для проведения в жизнь положений Пакта, о достижениях в этом деле и о трудностях, с которыми государства столкнулись. Доклады рассматриваются Комитетом, который может делать замечания общего порядка.</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Кроме того, государства-участники специальным заявлением, которое депонируется у Генерального секретаря ООН, могут признать компетенцию Комитета получать и рассматривать сообщения государств о невыполнении обязательств по Пакту другим государством (ст. 41). Этот механизм действует только в отношении тех государств, которые сделали заявления о его признании. При рассмотрении таких сообщений Комитет проводит закрытые заседания.</w:t>
      </w:r>
      <w:r>
        <w:rPr>
          <w:rStyle w:val="FootnoteCharacters"/>
          <w:rStyle w:val="FootnoteAnchor"/>
          <w:rFonts w:cs="Arial Narrow" w:ascii="Arial Narrow" w:hAnsi="Arial Narrow"/>
          <w:sz w:val="28"/>
          <w:szCs w:val="28"/>
        </w:rPr>
        <w:footnoteReference w:id="6"/>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Процедура подачи и рассмотрения индивидуальных жалоб о нарушении прав, признаваемых в Пакте о гражданских и политических правах, содержится в Факультативном протоколе к этому Пакту. Такие сообщения возможны только в .отношении тех государств, которые специальным заявлением, депонированным у Генерального секретаря ООН, признали компетенцию Комитета принимать и рассматривать жалобы лиц, находящихся под их юрисдикцией. СССР ратифицировал оба Пакта в 1973 году, а 5 июля 1991 г. сделал заявление о присоединении к Факультативному протоколу и о признании компетенции Комитета в соответствии со ст. 41 Пакта о гражданских и политических правах.</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20 ноября 1989 г. Генеральная Ассамблея ООН приняла второй Факультативный протокол к Пакту о гражданских и политических правах, в котором предусматривается отказ от смертной казни. Протокол вступил в силу в июле 1991 года.</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Система контроля по Пакту об экономических, социальных и культурных правах подключена к органам ООН. Государства — участники Пакта в установленном порядке представляют доклады Генеральному секретарю ООН, который направляет их Экономическому и Социальному Совету для рассмотрения. ЭКОСОС может передавать доклады в Комиссию по правам человека для рассмотрения и дачи общих рекомендаций. В мае 1986 года ЭКОСОС образовал Комитет по экономическим, социальным и культурным правам в составе 18 членов, который в марте 1987 года приступил к работе.</w:t>
      </w:r>
    </w:p>
    <w:p>
      <w:pPr>
        <w:pStyle w:val="Heading1"/>
        <w:spacing w:lineRule="auto" w:line="360" w:before="0" w:after="0"/>
        <w:ind w:firstLine="720"/>
        <w:jc w:val="both"/>
        <w:rPr>
          <w:rFonts w:ascii="Arial Narrow" w:hAnsi="Arial Narrow" w:cs="Arial Narrow"/>
        </w:rPr>
      </w:pPr>
      <w:r>
        <w:rPr>
          <w:rFonts w:cs="Arial Narrow" w:ascii="Arial Narrow" w:hAnsi="Arial Narrow"/>
        </w:rPr>
        <w:t>Хартия прав человека.</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Всеобщий уровень сотрудничества государств в области прав человека дополняется региональным, что дает возможность учитывать политические, исторические, культурные, экономические особенности региона и отражать все это в принимаемых документах. К ним, в частности, относятся Европейская конвенция о защите прав человека и основных свобод 1950 года. Европейская социальная хартия 1961 года. Американская конвенция о правах человека 1969 года и Африканская хартия прав человека и народов 1981 года.</w:t>
      </w:r>
      <w:r>
        <w:rPr>
          <w:rStyle w:val="FootnoteCharacters"/>
          <w:rStyle w:val="FootnoteAnchor"/>
          <w:rFonts w:cs="Arial Narrow" w:ascii="Arial Narrow" w:hAnsi="Arial Narrow"/>
          <w:sz w:val="28"/>
          <w:szCs w:val="28"/>
        </w:rPr>
        <w:footnoteReference w:id="7"/>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Европейская конвенция о защите прав человека и основных свобод 1950 года и 8 протоколов к ней, принятые в разное время и вступившие в силу, определяют объем гражданских и политических прав и основных свобод, который является минимальным для правового демократического государства. Участниками Конвенции (и протоколов) могут быть только члены Совета Европы.</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Разработан и действует довольно сложный, но эффективный механизм контроля за соблюдением государствами-участниками положений Конвенции. Для этой цели создано два органа, а именно. Европейская комиссия по правам человека и Европейский суд по правам человека. Их члены избираются соответственно Комитетом министров и Консультативной ассамблеей , выступают они в личном качестве и их численный состав равен числу стран — членов Совета Европы.</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Комиссия может принимать заявления государств о нарушении Конвенции другим государством, а также жалобы от индивида, группы лиц или неправительственной организации о нарушении их прав. Причем индивидуальные жалобы принимаются только в отношении тех государств, которые специальным заявлением признали компетенцию Комиссии получать и рассматривать такие жалобы. Комиссия предоставляет себя в распоряжение сторон для решения спора. В случае успешного мирного решения спора Комиссия составляет доклад, который направляется заинтересованным государствам и Генеральному секретарю Совета Европы для публикации.</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Если усилия Комиссии не привели к решению спора, то тоже составляется доклад, в котором излагаются факты и мнение Комиссии о наличии нарушений прав, признаваемых Конвенцией. Доклад направляется Комитету министров и заинтересованным государствам. При этом Комиссия может делать Комитету такие предложения, какие сочтет подходящими. Если в течение трех месяцев со дня передачи Комитету доклада спор не передается в Суд, то Комитет решает вопрос по существу. Спор на разрешение Суда может передать Комиссия или заинтересованное государство. Суд решает спор по существу.</w:t>
      </w:r>
      <w:r>
        <w:rPr>
          <w:rStyle w:val="FootnoteCharacters"/>
          <w:rStyle w:val="FootnoteAnchor"/>
          <w:rFonts w:cs="Arial Narrow" w:ascii="Arial Narrow" w:hAnsi="Arial Narrow"/>
          <w:sz w:val="28"/>
          <w:szCs w:val="28"/>
        </w:rPr>
        <w:footnoteReference w:id="8"/>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Европейская социальная хартия принята членами Совета Европы в 1961 году, вступила в силу в 1965 году. Это — своеобразный документ, в котором объединены декларация (ч. 1) и международный договор (ч. II). В первой части Хартии декларируются экономические и социальные права, которых государству следует добиваться, а во второй части эти же права получают обязательность с помощью процедуры, предусмотренной в третьей части. Согласно последней, государства из 19 статей второй части выбирают для себя обязательными не менее 10 статей, о чем сообщают Генеральному секретарю Совета Европы.</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Международный контроль осуществляется через систему докладов, заключение по которым дает Комитет экспертов, члены которого избираются Комитетом министров из кандидатов, представляемых государствами — участниками Хартии. Доклады государств и заключение Комитета экспертов рассматривает подкомитет правительственного Социального комитета Совета Европы. Он представляет Комитету министров доклад и прилагает заключение экспертов. Комитет министров на основе этого доклада и после консультаций с Консультативной ассамблеей может дать соответствующему государству рекомендации.</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В 1990 году принят Девятый протокол, в котором право обращения в Суд наряду с государством и Комиссией признается также за индивидами, группами индивидов и неправительственными организациями.</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В 1988 году был принят Дополнительный протокол, который включает четыре новых права в перечень прав, содержащийся в Хартии.</w:t>
      </w:r>
      <w:r>
        <w:rPr>
          <w:rStyle w:val="FootnoteCharacters"/>
          <w:rStyle w:val="FootnoteAnchor"/>
          <w:rFonts w:cs="Arial Narrow" w:ascii="Arial Narrow" w:hAnsi="Arial Narrow"/>
          <w:sz w:val="28"/>
          <w:szCs w:val="28"/>
        </w:rPr>
        <w:footnoteReference w:id="9"/>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Американская конвенция о правах человека принята в 1969 году и вступила в силу в 1978 году. Она предусматривает широкий круг гражданских и политических прав и свобод. Экономические, социальные и культурные права изложены в Дополнительном протоколе к Конвенции, который принят в 1988 году. Международный контроль за соблюдением обязательств государств по Конвенции осуществляют частично органы ОАГ, а также Межамериканская комиссия по правам человека и Межамериканский Суд по правам человека. В деятельности последних много общего с соответствующими органами Европейской конвенции.</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Африканская хартия прав человека и народов принята в 1981 году и вступила в силу в 1986 году. Хартия содержит гражданские, политические, экономические и социальные права. Особенностью Хартии по сравнению с приведенными аналогичными документами является то, что в ней содержатся и так называемые коллективные права (или права третьего поколения) — это право народов на их равенство, на самоопределение, на свободное распоряжение своими материальными и природными ресурсами, на экономическое, социальное и культурное развитие, на мир и безопасность, на удовлетворительную окружающую среду. Помимо прав в Хартии содержатся и обязанности каждого перед семьей, обществом, государством, международным сообществом.</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Хартия предусматривает создание Африканской комиссии по правам человека и народов из 11 членов, выполняющих свои обязанности в личном качестве. Помимо рассмотрения споров между африканскими государствами, касающихся прав человека и народов, Комиссия проводит исследования и изучение африканских проблем в области прав человека и народов, организует семинары и конференции, распространяет информацию относительно прав человека, формулирует принципы и нормы, на базе которых развивается национальное законодательство африканских государств, сотрудничает с африканскими и международными институтами, занимающимися правами человека, дает толкование Хартии по просьбе государств — членов ОАЕ.</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В 1975 году в Хельсинки был подписан Заключительный акт Совещания по безопасности и сотрудничеству в Европе (СБСЕ), содержащий Декларацию принципов, которыми государства-участники будут руководствоваться во взаимных отношениях. Среди этих принципов содержится принцип уважения прав человека и основных свобод, включая свободу мысли, совести, религии и убеждений. В соответствии с этим принципом государства-участники заявляют, что они будут уважать права человека без различия расы, пола, языка и религии, а также будут поощрять осуществление гражданских, политических, экономических, социальных, культурных и других прав. Источник этих прав государства видят в достоинстве, которое присуще личности.</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Заключительный акт рассматривает уважение прав и свобод человека как важный фактор сохранения мира и обеспечения международной безопасности. Сотрудничество в области прав человека включает и сотрудничество в рамках ООН, а основой такого сотрудничества являются Устав ООН, Всеобщая декларация прав человека и Пакты о правах человека.</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Что касается конкретных прав и свобод, то государства будут признавать и уважать свободу личности исповедовать религию или веру, уважать права лиц, принадлежащих к национальным меньшинствам, право на равенство перед законом, подтверждают права лиц знать свои права и обязанности и поступать в соответствии с ними.</w:t>
      </w:r>
      <w:r>
        <w:rPr>
          <w:rStyle w:val="FootnoteCharacters"/>
          <w:rStyle w:val="FootnoteAnchor"/>
          <w:rFonts w:cs="Arial Narrow" w:ascii="Arial Narrow" w:hAnsi="Arial Narrow"/>
          <w:sz w:val="28"/>
          <w:szCs w:val="28"/>
        </w:rPr>
        <w:footnoteReference w:id="10"/>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В Заключительном акте содержатся также положения, касающиеся сотрудничества государств в развитии контактов между людьми. Цель, которую ставят государства перед собой в этом деле, сводится к тому, чтобы облегчать более свободное передвижение людей и контакты между ними, предпринимая соответствующие меры внутри государства и заключая при необходимости международные соглашения. Предусмотрено, что государства будут благожелательно рассматривать все просьбы и упрощать процедуры в том, что касается семейных контактов и встреч, воссоединения семей, браков между гражданами различных государств, поездок по личным и профессиональным причинам, а также будут содействовать развитию туризма, встреч между молодежью, расширению спортивных связей. Подтверждено право религиозных культов, учреждений и организаций (и их представителей) на контакты, встречи и обмен информацией в сферах их деятельности.</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Итоговый документ Мадридской встречи представителей государств — участников СБСЕ, состоявшейся в 1983 году, подтвердил положения Заключительного акта в том, что касается прав человека и контактов между людьми. Кроме того, в этом документе подчеркнута решимость государств совершенствовать свои законы и административные правила в области прав человека и обеспечивать эффективное осуществление прав человека и основных свобод. Подчеркивается также важность обеспечения равноправия мужчин и женщин. Государства будут обеспечивать права и свободы профсоюзов и поощрять контакты между профсоюзными организациями разных стран.</w:t>
      </w:r>
    </w:p>
    <w:p>
      <w:pPr>
        <w:pStyle w:val="Style18"/>
        <w:spacing w:lineRule="auto" w:line="360"/>
        <w:ind w:firstLine="720"/>
        <w:jc w:val="both"/>
        <w:rPr/>
      </w:pPr>
      <w:r>
        <w:rPr>
          <w:rFonts w:cs="Arial Narrow" w:ascii="Arial Narrow" w:hAnsi="Arial Narrow"/>
          <w:sz w:val="28"/>
          <w:szCs w:val="28"/>
        </w:rPr>
        <w:t>Дальнейшим развитием сотрудничества государств — участников СБСЕ явилась Венская встреча их представителей.</w:t>
      </w:r>
      <w:r>
        <w:rPr>
          <w:rStyle w:val="FootnoteCharacters"/>
          <w:rStyle w:val="FootnoteAnchor"/>
          <w:rFonts w:cs="Arial Narrow" w:ascii="Arial Narrow" w:hAnsi="Arial Narrow"/>
          <w:sz w:val="28"/>
          <w:szCs w:val="28"/>
        </w:rPr>
        <w:footnoteReference w:id="11"/>
      </w:r>
      <w:r>
        <w:rPr>
          <w:rFonts w:cs="Arial Narrow" w:ascii="Arial Narrow" w:hAnsi="Arial Narrow"/>
          <w:sz w:val="28"/>
          <w:szCs w:val="28"/>
        </w:rPr>
        <w:t xml:space="preserve"> В принятом 15 января 1989 г. Итоговом документе этой встречи государства-участники подтвердили свои намерения, зафиксированные в ранее принятых документах, и значительно расширили круг вопросов, по которым намечалось сотрудничество. В частности, они согласились, что будут совершенствовать свое законодательство в области прав человека, публиковать и распространять международные документы о правах человека, а также национальные законодательные акты и административные правила и процедуры, поощрять обсуждение в школах и в других учебных заведениях вопросов развития и защиты прав человека,, вносить активный вклад в развитие и защиту прав человека, обеспечивать надлежащие средства правовой защиты всем, чьи права нарушены, и не допускать отрицательных последствий для тех, кто выступает в защиту своих прав. Значительно по сравнению с предыдущими документами расширены основания, по которым не допускается дискриминация при обеспечении правами и свободами лиц в пределах юрисдикции государств.</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Государства-участники согласились уважать право каждого свободно передвигаться и выбирать место жительства на территории страны, а также покидать любую страну, включая и собственную, и возвращаться в свою страну. Государства согласились с тем, что они будут создавать благоприятные условия для защиты и развития национальных меньшинств.</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Решением Пражского совещания Совета СБСЕ, состоявшегося в январе 1992 года. Бюро по свободным выборам переименовано в Бюро по демократическим институтам и правам человека.В Хельсинкском документе 1992 года государства-участники подтвердили твердую решимость обеспечить полное уважение прав человека и основных свобод, действовать на основе законности, проводить в жизнь принципы демократии. В Документе подчеркивается, что права человека и основные свободы являются всеобщими.</w:t>
      </w:r>
      <w:r>
        <w:rPr>
          <w:rStyle w:val="FootnoteCharacters"/>
          <w:rStyle w:val="FootnoteAnchor"/>
          <w:rFonts w:cs="Arial Narrow" w:ascii="Arial Narrow" w:hAnsi="Arial Narrow"/>
          <w:sz w:val="28"/>
          <w:szCs w:val="28"/>
        </w:rPr>
        <w:footnoteReference w:id="12"/>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Уточнены функции Бюро как главного института в области человеческого измерения. Бюро будет оказывать помощь в наблюдении за выполнением обязательств в области человеческого измерения, выступать в качестве центра информации, созывать совещания государств-участников на уровне экспертов для обзора того, как выполняются ими обязательства, организовывать семинары по вопросам человеческого измерения и т.д.</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Ряд положений Хельсинкского документа 1992 года касается защиты национальных меньшинств, проблем беженцев и перемещенных лиц, рабочих-эмигрантов.</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Необходимо отметить, что встречи и совещания в рамках СБСЕ являются механизмом как создания норм, так' и контроля за их выполнением.</w:t>
      </w:r>
    </w:p>
    <w:p>
      <w:pPr>
        <w:pStyle w:val="Heading1"/>
        <w:spacing w:lineRule="auto" w:line="360" w:before="0" w:after="0"/>
        <w:ind w:firstLine="720"/>
        <w:jc w:val="both"/>
        <w:rPr>
          <w:rFonts w:ascii="Arial Narrow" w:hAnsi="Arial Narrow" w:cs="Arial Narrow"/>
        </w:rPr>
      </w:pPr>
      <w:r>
        <w:rPr>
          <w:rFonts w:cs="Arial Narrow" w:ascii="Arial Narrow" w:hAnsi="Arial Narrow"/>
        </w:rPr>
        <w:t>Сотрудничество государств в рамках специализированных учреждений ООН.</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Особенность сотрудничества в области прав человека в рамках СБСЕ состоит, в частности, в том, что нормы, создаваемые в результате этого сотрудничества, являются политическими нормами. Основанные на общепризнанных нормах международного права, они охватывают более широкий круг вопросов, чем сами нормы международного права.</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Массовые и грубые нарушения прав человека при наличии соответствующих признаков являются международными преступлениями (см. гл. 9). Это общая проблема. Имеется также ряд специальных конвенций по этим вопросам. В 1948 году была принята Конвенция о предупреждении преступления геноцида и наказании за него. Геноцид в переводе на русский</w:t>
      </w:r>
    </w:p>
    <w:p>
      <w:pPr>
        <w:pStyle w:val="Style18"/>
        <w:spacing w:lineRule="auto" w:line="360"/>
        <w:ind w:firstLine="720"/>
        <w:jc w:val="both"/>
        <w:rPr/>
      </w:pPr>
      <w:r>
        <w:rPr>
          <w:rFonts w:cs="Arial Narrow" w:ascii="Arial Narrow" w:hAnsi="Arial Narrow"/>
          <w:sz w:val="28"/>
          <w:szCs w:val="28"/>
        </w:rPr>
        <w:t>означает уничтожение рода. В Конвенции под геноцидом понимаются действия, которые совершаются с целью полного или частичного уничтожения какой-либо национальной, этнической, расовой или религиозной группы. Эта цель достигается путем следующих действий: убийства членов такой группы; причинения серьезных телесных повреждений или умственного расстройства ее членам; предумышленное создание таких условий, которые ведут к полному или частичному уничтожению группы; меры, рассчитанные на предотвращение деторождения; насильственная передача детей из одной группы в другую (ст. II).</w:t>
      </w:r>
      <w:r>
        <w:rPr>
          <w:rStyle w:val="FootnoteCharacters"/>
          <w:rStyle w:val="FootnoteAnchor"/>
          <w:rFonts w:cs="Arial Narrow" w:ascii="Arial Narrow" w:hAnsi="Arial Narrow"/>
          <w:sz w:val="28"/>
          <w:szCs w:val="28"/>
        </w:rPr>
        <w:footnoteReference w:id="13"/>
      </w:r>
      <w:r>
        <w:rPr>
          <w:rFonts w:cs="Arial Narrow" w:ascii="Arial Narrow" w:hAnsi="Arial Narrow"/>
          <w:sz w:val="28"/>
          <w:szCs w:val="28"/>
        </w:rPr>
        <w:t xml:space="preserve"> Таким образом, массовые убийства не обязательно будут геноцидом, в то же время убийство не является единственным способом совершения преступления геноцида. Наказуемы геноцид, заговор с целью его совершения, покушение, соучастие в нем.</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Конвенция о ликвидации всех форм расовой дискриминации 1965 года определяет расовую дискриминацию как любое различие, исключение, ограничение или предпочтение, которые основываются только на признаках расы, цвета кожи, родового, национального или этнического происхождения и имеет целью установление неравенства в правах человека в любых областях общественной жизни. В соответствии с Конвенцией государства-участники предусматривают в своем уголовном законодательстве ответственность за распространение идей, основанных на расовом превосходстве или ненависти, за подстрекательство к расовой дискриминации, а также за акты насилия или подстрекательства к насилию в отношении любой расы или группы лиц с другим цветом кожи или другого этнического происхождения и за предоставление любой помощи для проведения расистской деятельности.</w:t>
      </w:r>
      <w:r>
        <w:rPr>
          <w:rStyle w:val="FootnoteCharacters"/>
          <w:rStyle w:val="FootnoteAnchor"/>
          <w:rFonts w:cs="Arial Narrow" w:ascii="Arial Narrow" w:hAnsi="Arial Narrow"/>
          <w:sz w:val="28"/>
          <w:szCs w:val="28"/>
        </w:rPr>
        <w:footnoteReference w:id="14"/>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Международный контроль за соблюдением государствами обязательств, содержащихся в Конвенции, осуществляет Комитет по ликвидации расовой дискриминации, 18 членов которого избираются государствами-участниками. Доклады в установленном порядке государства направляют Комитету через Генерального секретаря ООН. Комитет рассматривает также сообщения государств о невыполнении положений Конвенции другими участниками. Кроме того, Комитет принимает и рассматривает жалобы отдельных лиц или группы лиц, которые утверждают, что в отношении них были нарушены права, предусмотренные в Конвенции. Однако этот порядок действует только применительно к тем государствам, которые специальным заявлением признали компетенцию Комитета рассматривать такие жалобы. По завершении рассмотрения жалобы Комитет направляет свои предложения и рекомендации заинтересованному государству и заявителю.</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Конвенция о пресечении преступления апартеида и наказании за него 1973 года определяет преступление апартеида как преступление против человечества, как бесчеловечные акты, совершенные с целью установления и поддержания господства одной расовой группы людей над другой и ее систематического угнетения. Государства — участники Конвенции обязуются предпринимать меры законодательного или иного характера, которые необходимы для предотвращения и (или) пресечения апартеида, а также принять законодательные, судебные и административные меры для преследования, привлечения к суду и наказания лиц, обвиняемых в совершении преступления апартеида. Они могут быть судимы в национальных судах любого государства — участника Конвенции или в международном уголовном трибунале, который может создаваться для этой цели.</w:t>
      </w:r>
      <w:r>
        <w:rPr>
          <w:rStyle w:val="FootnoteCharacters"/>
          <w:rStyle w:val="FootnoteAnchor"/>
          <w:rFonts w:cs="Arial Narrow" w:ascii="Arial Narrow" w:hAnsi="Arial Narrow"/>
          <w:sz w:val="28"/>
          <w:szCs w:val="28"/>
        </w:rPr>
        <w:footnoteReference w:id="15"/>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Принцип недискриминации по признаку пола, закрепленный в Уставе ООН, получил развитие в Конвенции о политических правах женщин 1952 года, в Конвенции о ликвидации всех форм дискриминации в отношении женщин 1979 года и в других международных документах.</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Конвенция 1952 года закрепляет право женщин избирать и быть избранными, а также занимать должности на общественной и государственной службе и выполнять общественные и государственные функции на равных с мужчинами условиях, без какой-либо дискриминации.</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В соответствии с Конвенцией о ликвидации всех форм дискриминации в отношении женщин 1979 года государства-участники осуждают такую дискриминацию и обязуются проводить политику ее ликвидации. С этой целью они будут включать, если еще не включили, в свое национальное законодательство принцип равноправия мужчин и женщин и обеспечат его практическое осуществление, запретив всякую дискриминацию в отношении женщин, установив необходимые санкции и создав возможность юридической защиты прав женщин. Государства обязуются изменить или отменить все законы, постановления, обычаи, практику, которые устанавливают дискриминацию в отношении женщин. Государства-участники могут принимать временные меры, которые направлены на устранение неравенства между женщинами и мужчинами. Они обязуются принять все соответствующие меры для пресечения всех видов торговли женщинами и эксплуатации проституции женщин.</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Государства-участники принимают все меры по ликвидации дискриминации женщин в общественной и политической жизни, в области образования, занятости, здравоохранения и в других областях экономической и социальной жизни, в вопросах брака и семейных отношений. Женщинам предоставляется равная с мужчинами правоспособность и одинаковые возможности ее реализации.</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Для контроля за соблюдением обязательств по Конвенции создан Комитет по ликвидации дискриминации в отношении женщин, состоящий из 23 экспертов, избираемых государствами — участниками Конвенции. Государства направляют Комитету через Генерального секретаря ООН доклады, в которых сообщается о принятых ими мерах по выполнению положений Конвенции и о достигнутых на этом пути результатах. Комитет в своем ежегодном докладе, представляемом Генеральной Ассамблее ООН через ЭКОСОС, может вносить предложения и давать рекомендации общего характера, основанные на изучении докладов государств.</w:t>
      </w:r>
      <w:r>
        <w:rPr>
          <w:rStyle w:val="FootnoteCharacters"/>
          <w:rStyle w:val="FootnoteAnchor"/>
          <w:rFonts w:cs="Arial Narrow" w:ascii="Arial Narrow" w:hAnsi="Arial Narrow"/>
          <w:sz w:val="28"/>
          <w:szCs w:val="28"/>
        </w:rPr>
        <w:footnoteReference w:id="16"/>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В 1989 году Генеральная Ассамблея ООН приняла Конвенцию о правах ребенка. В Конвенции с учетом того, что дети имеют право на особую помощь и защиту, определены гражданские, политические, экономические и социальные права, в частности право свободного выражения мнения, право на свободу мысли, совести и религии, свободу ассоциаций И мирных собраний, доступ к информации, право пользоваться услугами системы здравоохранения и благами социального обеспечения, право на уровень жизни, необходимый для физического, умственного, духовного, нравственного и социального развития детей, право на образование, на отдых и досуг, на защиту от экономической эксплуатации.</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Обязанностью государства является широкое ознакомление как взрослых, так и детей с принципами и положениями Конвенции.</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Для контроля создается Комитет по правам ребенка, 10 членов которого избираются государствами-участниками и действуют в личном качестве. Государства в предусмотренном в Конвенции порядке предоставляют Комитету доклады, в которых они сообщают о принятых мерах, направленных на проведение в жизнь предусмотренных в Конвенции прав, и о достигнутом на этом пути прогрессе.</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Сотрудничество государств в области прав человека осуществляется и в рамках специализированных учреждений ООН. Так, значительное число конвенций принято МОТ. В них содержатся нормы, касающиеся труда и социального обеспечения работающих. В частности, в 1930 году была принята Конвенция (№ 29) относительно принудительного или обязательного труда. Под принудительным или обязательным трудом в ней понимается всякая работа или служба, которая требуется от лица под угрозой наказания и для которой лицо не предлагало добровольно своих услуг. Принудительным или обязательным трудом не являются военная служба, выполнение обычных гражданских обязанностей, работа по приговору суда, работа при чрезвычайных обстоятельствах. Государства-участники должны упразднить применение принудительного или обязательного труда во всех его формах. В Конвенции (№ 105) об упразднении принудительного труда, принятой в 1957 году, предусмотрено, что ее участники должны упразднить принудительный или обязательный труд и не могут использовать его в качестве средства политического воздействия или меры наказания за политические преступления, метода мобилизации и использования рабочей силы для нужд экономического развития, для поддержания трудовой дисциплины, наказания за участие в забастовках или в качестве меры дискриминации по признакам расы, вероисповедания, социальной или национальной принадлежности.</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Конвенция (№ 122) о политике в области занятости 1964 года предусматривает, что государства-участники провозглашают и осуществляют политику полной, продуктивной и свободно избранной занятости, которая преследует цель</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обеспечить работой всех, кто ее ищет и готов приступить к ней, обеспечить как можно большую продуктивность работы, предоставить свободу выбора занятости и обеспечить возможность на получение подготовки и использования своих навыков и способностей для выполнения работы без какой-либо дискриминации.</w:t>
      </w:r>
      <w:r>
        <w:rPr>
          <w:rStyle w:val="FootnoteCharacters"/>
          <w:rStyle w:val="FootnoteAnchor"/>
          <w:rFonts w:cs="Arial Narrow" w:ascii="Arial Narrow" w:hAnsi="Arial Narrow"/>
          <w:sz w:val="28"/>
          <w:szCs w:val="28"/>
        </w:rPr>
        <w:footnoteReference w:id="17"/>
      </w:r>
      <w:r>
        <w:br w:type="page"/>
      </w:r>
    </w:p>
    <w:p>
      <w:pPr>
        <w:pStyle w:val="Heading1"/>
        <w:spacing w:lineRule="auto" w:line="360" w:before="0" w:after="0"/>
        <w:ind w:firstLine="720"/>
        <w:jc w:val="both"/>
        <w:rPr>
          <w:rFonts w:ascii="Arial Narrow" w:hAnsi="Arial Narrow" w:cs="Arial Narrow"/>
        </w:rPr>
      </w:pPr>
      <w:r>
        <w:rPr>
          <w:rFonts w:cs="Arial Narrow" w:ascii="Arial Narrow" w:hAnsi="Arial Narrow"/>
        </w:rPr>
        <w:t>Заключение</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Права человека в области образования, культуры, науки предусмотрены в конвенциях, принятых в рамках ЮНЕСКО. В частности, в 1960 году была принята Конвенция о борьбе с дискриминацией в области образования. Такой дискриминацией является всякое различие, исключение, ограничение или предпочтение, цель или следствие которого состоят в уничтожении или нарушении равенства отношений в области образования, проводимых по признаку расы, цвета кожи, пола, языка, религии, политических или иных убеждений, национального или социального происхождения, экономического положения или рождения. При соблюдении определенных условий допускаются по мотивам религиозного или языкового характера, а также для учащихся разного пола раздельные системы образования или учебные заведения, равно как и создание частных учебных заведений.</w:t>
      </w:r>
    </w:p>
    <w:p>
      <w:pPr>
        <w:pStyle w:val="Style18"/>
        <w:spacing w:lineRule="auto" w:line="360"/>
        <w:ind w:firstLine="720"/>
        <w:jc w:val="both"/>
        <w:rPr>
          <w:rFonts w:ascii="Arial Narrow" w:hAnsi="Arial Narrow" w:cs="Arial Narrow"/>
          <w:sz w:val="28"/>
          <w:szCs w:val="28"/>
        </w:rPr>
      </w:pPr>
      <w:r>
        <w:rPr>
          <w:rFonts w:cs="Arial Narrow" w:ascii="Arial Narrow" w:hAnsi="Arial Narrow"/>
          <w:sz w:val="28"/>
          <w:szCs w:val="28"/>
        </w:rPr>
        <w:t>Государства-участники обязуются привести национальное законодательство и административную практику в такое положение, которое не допускало бы дискриминации в области образования. В частности, иностранцам, проживающим на территории государства, должно быть предоставлено право равного с собственными гражданами доступа к образованию. О мерах, принятых государствами для осуществления Конвенции, ее участники сообщают в докладах, периодически направляемых ими в ЮНЕСКО.</w:t>
      </w:r>
      <w:r>
        <w:br w:type="page"/>
      </w:r>
    </w:p>
    <w:p>
      <w:pPr>
        <w:pStyle w:val="Heading1"/>
        <w:spacing w:lineRule="auto" w:line="360" w:before="0" w:after="0"/>
        <w:ind w:firstLine="720"/>
        <w:jc w:val="both"/>
        <w:rPr>
          <w:rFonts w:ascii="Arial Narrow" w:hAnsi="Arial Narrow" w:cs="Arial Narrow"/>
        </w:rPr>
      </w:pPr>
      <w:r>
        <w:rPr>
          <w:rFonts w:cs="Arial Narrow" w:ascii="Arial Narrow" w:hAnsi="Arial Narrow"/>
        </w:rPr>
        <w:t>Список литературы:</w:t>
      </w:r>
    </w:p>
    <w:p>
      <w:pPr>
        <w:pStyle w:val="Style18"/>
        <w:numPr>
          <w:ilvl w:val="0"/>
          <w:numId w:val="2"/>
        </w:numPr>
        <w:spacing w:lineRule="auto" w:line="360"/>
        <w:ind w:left="360" w:firstLine="720"/>
        <w:jc w:val="both"/>
        <w:rPr>
          <w:rFonts w:ascii="Arial Narrow" w:hAnsi="Arial Narrow" w:cs="Arial Narrow"/>
          <w:sz w:val="28"/>
          <w:szCs w:val="28"/>
        </w:rPr>
      </w:pPr>
      <w:r>
        <w:rPr>
          <w:rFonts w:cs="Arial Narrow" w:ascii="Arial Narrow" w:hAnsi="Arial Narrow"/>
          <w:sz w:val="28"/>
          <w:szCs w:val="28"/>
        </w:rPr>
        <w:t>Международное право. /Тункин Г. –М., 1994.</w:t>
      </w:r>
    </w:p>
    <w:p>
      <w:pPr>
        <w:pStyle w:val="Style18"/>
        <w:numPr>
          <w:ilvl w:val="0"/>
          <w:numId w:val="2"/>
        </w:numPr>
        <w:spacing w:lineRule="auto" w:line="360"/>
        <w:ind w:left="360" w:firstLine="720"/>
        <w:jc w:val="both"/>
        <w:rPr>
          <w:rFonts w:ascii="Arial Narrow" w:hAnsi="Arial Narrow" w:cs="Arial Narrow"/>
          <w:sz w:val="28"/>
          <w:szCs w:val="28"/>
        </w:rPr>
      </w:pPr>
      <w:r>
        <w:rPr>
          <w:rFonts w:cs="Arial Narrow" w:ascii="Arial Narrow" w:hAnsi="Arial Narrow"/>
          <w:sz w:val="28"/>
          <w:szCs w:val="28"/>
        </w:rPr>
        <w:t>Мовчан А. Права человека и международные отношения. –М., 19892.</w:t>
      </w:r>
    </w:p>
    <w:p>
      <w:pPr>
        <w:pStyle w:val="Style18"/>
        <w:numPr>
          <w:ilvl w:val="0"/>
          <w:numId w:val="2"/>
        </w:numPr>
        <w:spacing w:lineRule="auto" w:line="360"/>
        <w:ind w:left="360" w:firstLine="720"/>
        <w:jc w:val="both"/>
        <w:rPr>
          <w:rFonts w:ascii="Arial Narrow" w:hAnsi="Arial Narrow" w:cs="Arial Narrow"/>
          <w:sz w:val="28"/>
          <w:szCs w:val="28"/>
        </w:rPr>
      </w:pPr>
      <w:r>
        <w:rPr>
          <w:rFonts w:cs="Arial Narrow" w:ascii="Arial Narrow" w:hAnsi="Arial Narrow"/>
          <w:sz w:val="28"/>
          <w:szCs w:val="28"/>
        </w:rPr>
        <w:t>Мюллерсон Р. Права человека: идеи, нормы, реальность. –М., 1991.</w:t>
      </w:r>
    </w:p>
    <w:p>
      <w:pPr>
        <w:pStyle w:val="Style18"/>
        <w:numPr>
          <w:ilvl w:val="0"/>
          <w:numId w:val="2"/>
        </w:numPr>
        <w:spacing w:lineRule="auto" w:line="360"/>
        <w:ind w:left="360" w:firstLine="720"/>
        <w:jc w:val="both"/>
        <w:rPr>
          <w:rFonts w:ascii="Arial Narrow" w:hAnsi="Arial Narrow" w:cs="Arial Narrow"/>
          <w:sz w:val="28"/>
          <w:szCs w:val="28"/>
        </w:rPr>
      </w:pPr>
      <w:r>
        <w:rPr>
          <w:rFonts w:cs="Arial Narrow" w:ascii="Arial Narrow" w:hAnsi="Arial Narrow"/>
          <w:sz w:val="28"/>
          <w:szCs w:val="28"/>
        </w:rPr>
        <w:t>Островский Я. ООН и права человека. –М., 1968.</w:t>
      </w:r>
    </w:p>
    <w:p>
      <w:pPr>
        <w:pStyle w:val="Style18"/>
        <w:numPr>
          <w:ilvl w:val="0"/>
          <w:numId w:val="2"/>
        </w:numPr>
        <w:spacing w:lineRule="auto" w:line="360"/>
        <w:ind w:left="360" w:firstLine="720"/>
        <w:jc w:val="both"/>
        <w:rPr>
          <w:rFonts w:ascii="Arial Narrow" w:hAnsi="Arial Narrow" w:cs="Arial Narrow"/>
          <w:sz w:val="28"/>
          <w:szCs w:val="28"/>
        </w:rPr>
      </w:pPr>
      <w:r>
        <w:rPr>
          <w:rFonts w:cs="Arial Narrow" w:ascii="Arial Narrow" w:hAnsi="Arial Narrow"/>
          <w:sz w:val="28"/>
          <w:szCs w:val="28"/>
        </w:rPr>
        <w:t>Шестаков Л. Права человека. Сб. международных документов. –М., 1990.</w:t>
      </w:r>
    </w:p>
    <w:sectPr>
      <w:headerReference w:type="default" r:id="rId2"/>
      <w:footnotePr>
        <w:numFmt w:val="decimal"/>
      </w:footnotePr>
      <w:type w:val="nextPage"/>
      <w:pgSz w:w="11906" w:h="16838"/>
      <w:pgMar w:left="1701"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ждународное право./Тункин Г. –М., 1994,с. 285.</w:t>
      </w:r>
    </w:p>
  </w:footnote>
  <w:footnote w:id="3">
    <w:p>
      <w:pPr>
        <w:pStyle w:val="Footnote"/>
        <w:rPr/>
      </w:pPr>
      <w:r>
        <w:rPr>
          <w:rStyle w:val="FootnoteCharacters"/>
        </w:rPr>
        <w:footnoteRef/>
      </w:r>
      <w:r>
        <w:rPr/>
        <w:t xml:space="preserve"> </w:t>
      </w:r>
      <w:r>
        <w:rPr/>
        <w:t>Островский Я. ООН и права человека. –М., 1968, с. 45</w:t>
      </w:r>
    </w:p>
  </w:footnote>
  <w:footnote w:id="4">
    <w:p>
      <w:pPr>
        <w:pStyle w:val="Footnote"/>
        <w:rPr/>
      </w:pPr>
      <w:r>
        <w:rPr>
          <w:rStyle w:val="FootnoteCharacters"/>
        </w:rPr>
        <w:footnoteRef/>
      </w:r>
      <w:r>
        <w:rPr/>
        <w:t xml:space="preserve"> </w:t>
      </w:r>
      <w:r>
        <w:rPr/>
        <w:t>Островский Я. ООН и права человека. –М., 1968, с. 46</w:t>
      </w:r>
    </w:p>
  </w:footnote>
  <w:footnote w:id="5">
    <w:p>
      <w:pPr>
        <w:pStyle w:val="Footnote"/>
        <w:rPr/>
      </w:pPr>
      <w:r>
        <w:rPr>
          <w:rStyle w:val="FootnoteCharacters"/>
        </w:rPr>
        <w:footnoteRef/>
      </w:r>
      <w:r>
        <w:rPr/>
        <w:t xml:space="preserve"> </w:t>
      </w:r>
      <w:r>
        <w:rPr/>
        <w:t>Шестаков Л. Права человека. Сб. международных документов. –М., 1990, с. 62</w:t>
      </w:r>
    </w:p>
  </w:footnote>
  <w:footnote w:id="6">
    <w:p>
      <w:pPr>
        <w:pStyle w:val="Footnote"/>
        <w:rPr/>
      </w:pPr>
      <w:r>
        <w:rPr>
          <w:rStyle w:val="FootnoteCharacters"/>
        </w:rPr>
        <w:footnoteRef/>
      </w:r>
      <w:r>
        <w:rPr/>
        <w:t xml:space="preserve"> </w:t>
      </w:r>
      <w:r>
        <w:rPr/>
        <w:t>Международное право. /Тункин Г. –М., 1994, с. 287</w:t>
      </w:r>
    </w:p>
  </w:footnote>
  <w:footnote w:id="7">
    <w:p>
      <w:pPr>
        <w:pStyle w:val="Footnote"/>
        <w:rPr/>
      </w:pPr>
      <w:r>
        <w:rPr>
          <w:rStyle w:val="FootnoteCharacters"/>
        </w:rPr>
        <w:footnoteRef/>
      </w:r>
      <w:r>
        <w:rPr/>
        <w:t xml:space="preserve"> </w:t>
      </w:r>
      <w:r>
        <w:rPr/>
        <w:t>Шестаков Л. Права человека. Сб. международных документов. –М., 1990, с. 67</w:t>
      </w:r>
    </w:p>
  </w:footnote>
  <w:footnote w:id="8">
    <w:p>
      <w:pPr>
        <w:pStyle w:val="Footnote"/>
        <w:rPr/>
      </w:pPr>
      <w:r>
        <w:rPr>
          <w:rStyle w:val="FootnoteCharacters"/>
        </w:rPr>
        <w:footnoteRef/>
      </w:r>
      <w:r>
        <w:rPr/>
        <w:t xml:space="preserve"> </w:t>
      </w:r>
      <w:r>
        <w:rPr/>
        <w:t>Мюллерсое Р. Права человека: идеи, нормы, реальность. –М., 1991,с. 82</w:t>
      </w:r>
    </w:p>
  </w:footnote>
  <w:footnote w:id="9">
    <w:p>
      <w:pPr>
        <w:pStyle w:val="Footnote"/>
        <w:rPr/>
      </w:pPr>
      <w:r>
        <w:rPr>
          <w:rStyle w:val="FootnoteCharacters"/>
        </w:rPr>
        <w:footnoteRef/>
      </w:r>
      <w:r>
        <w:rPr/>
        <w:t xml:space="preserve"> </w:t>
      </w:r>
      <w:r>
        <w:rPr/>
        <w:t>Шестаков Л. Права человека. Сб. международных документов. –М., 1990, с. 66</w:t>
      </w:r>
    </w:p>
  </w:footnote>
  <w:footnote w:id="10">
    <w:p>
      <w:pPr>
        <w:pStyle w:val="Footnote"/>
        <w:rPr/>
      </w:pPr>
      <w:r>
        <w:rPr>
          <w:rStyle w:val="FootnoteCharacters"/>
        </w:rPr>
        <w:footnoteRef/>
      </w:r>
      <w:r>
        <w:rPr/>
        <w:t xml:space="preserve"> </w:t>
      </w:r>
      <w:r>
        <w:rPr/>
        <w:t>Международное право./Тункин Г. –М., 1994, с. 289.</w:t>
      </w:r>
    </w:p>
  </w:footnote>
  <w:footnote w:id="11">
    <w:p>
      <w:pPr>
        <w:pStyle w:val="Footnote"/>
        <w:rPr/>
      </w:pPr>
      <w:r>
        <w:rPr>
          <w:rStyle w:val="FootnoteCharacters"/>
        </w:rPr>
        <w:footnoteRef/>
      </w:r>
      <w:r>
        <w:rPr/>
        <w:t xml:space="preserve"> </w:t>
      </w:r>
      <w:r>
        <w:rPr/>
        <w:t>Шестаков Л. Права человека. Сб. международных документов. –М., 1990, с. 67</w:t>
      </w:r>
    </w:p>
  </w:footnote>
  <w:footnote w:id="12">
    <w:p>
      <w:pPr>
        <w:pStyle w:val="Footnote"/>
        <w:rPr/>
      </w:pPr>
      <w:r>
        <w:rPr>
          <w:rStyle w:val="FootnoteCharacters"/>
        </w:rPr>
        <w:footnoteRef/>
      </w:r>
      <w:r>
        <w:rPr/>
        <w:t xml:space="preserve"> </w:t>
      </w:r>
      <w:r>
        <w:rPr/>
        <w:t>Международное право./Тункин Г. –М., 1994, с. 289.</w:t>
      </w:r>
    </w:p>
  </w:footnote>
  <w:footnote w:id="13">
    <w:p>
      <w:pPr>
        <w:pStyle w:val="Footnote"/>
        <w:rPr/>
      </w:pPr>
      <w:r>
        <w:rPr>
          <w:rStyle w:val="FootnoteCharacters"/>
        </w:rPr>
        <w:footnoteRef/>
      </w:r>
      <w:r>
        <w:rPr/>
        <w:t xml:space="preserve"> </w:t>
      </w:r>
      <w:r>
        <w:rPr/>
        <w:t>Шестаков Л. Права человека. Сб. международных документов. –М., 1990, с. 68</w:t>
      </w:r>
    </w:p>
  </w:footnote>
  <w:footnote w:id="14">
    <w:p>
      <w:pPr>
        <w:pStyle w:val="Footnote"/>
        <w:rPr/>
      </w:pPr>
      <w:r>
        <w:rPr>
          <w:rStyle w:val="FootnoteCharacters"/>
        </w:rPr>
        <w:footnoteRef/>
      </w:r>
      <w:r>
        <w:rPr/>
        <w:t xml:space="preserve"> </w:t>
      </w:r>
      <w:r>
        <w:rPr/>
        <w:t>Мовчан А. Права человека и международные отношения. –М., 1982, с. 25</w:t>
      </w:r>
    </w:p>
  </w:footnote>
  <w:footnote w:id="15">
    <w:p>
      <w:pPr>
        <w:pStyle w:val="Footnote"/>
        <w:rPr/>
      </w:pPr>
      <w:r>
        <w:rPr>
          <w:rStyle w:val="FootnoteCharacters"/>
        </w:rPr>
        <w:footnoteRef/>
      </w:r>
      <w:r>
        <w:rPr/>
        <w:t xml:space="preserve"> </w:t>
      </w:r>
      <w:r>
        <w:rPr/>
        <w:t>Шестаков Л. Права человека. Сб. международных документов. –М., 1990, с. 69</w:t>
      </w:r>
    </w:p>
  </w:footnote>
  <w:footnote w:id="16">
    <w:p>
      <w:pPr>
        <w:pStyle w:val="Footnote"/>
        <w:rPr/>
      </w:pPr>
      <w:r>
        <w:rPr>
          <w:rStyle w:val="FootnoteCharacters"/>
        </w:rPr>
        <w:footnoteRef/>
      </w:r>
      <w:r>
        <w:rPr/>
        <w:t xml:space="preserve"> </w:t>
      </w:r>
      <w:r>
        <w:rPr/>
        <w:t>Международное право. /Тункин Г. –М., 1994, с. 298</w:t>
      </w:r>
    </w:p>
  </w:footnote>
  <w:footnote w:id="17">
    <w:p>
      <w:pPr>
        <w:pStyle w:val="Footnote"/>
        <w:rPr/>
      </w:pPr>
      <w:r>
        <w:rPr>
          <w:rStyle w:val="FootnoteCharacters"/>
        </w:rPr>
        <w:footnoteRef/>
      </w:r>
      <w:r>
        <w:rPr/>
        <w:t xml:space="preserve"> </w:t>
      </w:r>
      <w:r>
        <w:rPr/>
        <w:t>Шестаков Л. Права человека. Сб. международных документов. –М., 1990, с. 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7">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12:00Z</dcterms:created>
  <dc:creator>Семенов Андрей Викторович</dc:creator>
  <dc:description/>
  <cp:keywords/>
  <dc:language>en-US</dc:language>
  <cp:lastModifiedBy>SYSTEM</cp:lastModifiedBy>
  <cp:lastPrinted>2001-05-17T14:26:00Z</cp:lastPrinted>
  <dcterms:modified xsi:type="dcterms:W3CDTF">2011-09-24T21:12:00Z</dcterms:modified>
  <cp:revision>2</cp:revision>
  <dc:subject/>
  <dc:title>ннчество в 1979 году Ирака, Сирии и Иордании в урегулировании вооруженного инцидента между НДРЙ и ЙАР</dc:title>
</cp:coreProperties>
</file>