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АКАДЕМИЯ ГОСУДАРСТВЕННОЙ СЛУЖБ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 ПРЕЗИДЕНТЕ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АКАДЕМИЯ ГОСУДАРСТВЕНН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ЛУЖБ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 ПРАВА ЧЕЛОВЕ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  ЗАЩИТА ПРАВ НАЦИОНАЛЬНЫ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НЬШИНСТ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 4 курса ПЮЗ-2006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пылова И.О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      Ветютнев Ю.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29"/>
        <w:gridCol w:w="511"/>
        <w:gridCol w:w="40"/>
      </w:tblGrid>
      <w:tr>
        <w:trPr/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История развития механизмов защиты прав национальных меньшинст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Период до создания Лиги Наций.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Защита прав национальных меньшинств в рамках Лиги Наций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Рамочная Конвенция о защите прав национальных меньшинств.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Защита прав национальных меньшинств в Российской Федерац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Нормативная база защиты прав национальных меньшинств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Нарушения прав национальных меньшинств в современной России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Функционирование этнических общественных организаций в Волгоградской области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563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у защиты прав национальных меньшинств человечество пытается решить последние 350 лет. Это не значит, разумеется, что до означенного периода права национальных меньшинств никоим образом не ущемлялись. Речь идет о том, что первые международные договоры, призванные гарантировать хоть какие-то права малым этническим и религиозным группам, датируются серединой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ри с половиной века было подписано множество соглашений и договоров, создано огромное количество организаций,  подписаны кипы  конвенций и иных законодательных актов, сломаны тонны копий в научно-правовых диспутах, в тысячах спорах родились и почили тысячи истин. И что же? Какова ситуация с защитой прав национальных меньшинств сегодня? Найдено ли наконец приемлемое решение? Пытаясь найти ответ, мы сталкиваемся с тем, что многие положения международного права сами по себе парадоксальны уже в теории, а их применение на практике и вовсе невозможно. Как быть, например, с констатацией права каждой нации на самоопределение и гарантией каждому государству его целостности и неделимости? Нестыковка этих правовых норм уже породила множество разногласий, обернувшихся  кровавыми конфликтами. Пожалуй, трудно назвать державу, не страдающую от межэтнических неуряд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яя практика убедительно доказала, что универсального решения проблемы нет. Каждая этническая группа уникальна по-своему и не может да и не должна жить в условиях, навязываемых большинством, в реалиях окружающего иного мира. Известная поговорка гласит – « что русскому хорошо, то немцу – смерть». Анализируя проблемы национальных меньшинств, мы приходим к выводу, что индивид, относящий себя к конкретной этнической группе, как правило, видит мир в бинарной оппозиции «свой – чужой»  и , соответственно, сталкивается с дилеммой – быть ассимилированным, утратив свою национальную самобытность, потеряв связь историческими корнями, или стать изгоем в обществе иной культурной традиции. Можно ли избежать в этих крайностей и найти компромисс? Усилия международного сообщества по улучшению ситуации направлены на интеграцию меньшинств в политические структуры, повышение безопасности, возвращение перемещенных лиц и беженцев на места прежнего проживания, восстановление и возврат незаконно занятой недвижимости, доступ к рабочим местам, образованию и здравоохранению и, в то же время, на сохранение их как наций. Особенно актуально это для России, как уникального полиэтнического государства. Именно это и определило выбор темы нашей курсов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шего исследования стала защита прав национальных меньшинств, а предметом – реализация положений о защите прав национальных меньшинств на практике. Цель нашей работы – изучить ситуацию с охраной и реализацией прав этнических меньшинств в современных реалиях. В рамках данной цели нами поставлены следующие задачи: рассмотреть исторический аспект защиты прав национальных меньшинств, сопоставить современные механизмы защиты этих прав, сравнить ситуацию в мире и на постсоветском пространстве, найти конкретные примеры борьбы этнических групп за свои права и разрешения возникающих конфликтов, изучить нормативную базу, гарантирующую защиту прав национальных меньшин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ологическая база данного исследования основана на историческом и диалектическом подходах к анализу явлений. Применялись методы структурно-функционального, системного,  сравнительного и сравнительно-исторического анализа, а также междисциплинарный подход, дающий возможность использовать достижения современной этнологии, историограф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шей работы состоит из двух глав, каждая из которых разбита на параграфы параграфы. В параграфе первом главы первой мы рассматриваем исторический этап до создания Лиги Наций, во втором параграфе – период после создания данной организации,  третий параграф посвящен рамочной  Конвенции о защите прав национальных меньшинств. Во второй главе мы разбираем ситуацию с защитой прав национальных меньшинств в Российской Федерации, в первом параграфе – нормативную базу, во втором параграфе – реальное положение дел, а в третьем параграфе – функционирование национальных организаций в Волгоградской обла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. История развития механизмов защиты прав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х меньшинст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ериод до создания Лиги Нац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попытки защиты меньшинств были предприняты уже в XVI в., хотя в то время проблема меньшинств и тем более их защиты в международно-пра</w:t>
        <w:softHyphen/>
        <w:t>вовом плане еще не стояла. Речь скорее шла о статусе отдельных групп под</w:t>
        <w:softHyphen/>
        <w:t>данных одного или обоих договаривающихся государств, т. е. об объеме гра</w:t>
        <w:softHyphen/>
        <w:t>жданских прав. Международные договоры того времени касались главным образом религиозных меньшинств и оговаривали право на свободу вероиспо</w:t>
        <w:softHyphen/>
        <w:t>ве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ервым договорам, которые касались регулирования статуса меньшинств, относятся Оснабрюкский и Мюнстерский договоры 1648 г., заключенные в рамках Вестфальского мира, который знаменовал собой окончание тридца</w:t>
        <w:softHyphen/>
        <w:t>тилетней войны (1618—1648)1. По Вестфальскому миру, немецкие князья получили право вести самостоя</w:t>
        <w:softHyphen/>
        <w:t>тельную политику и иметь самостоятельные дипломатические сношения с другими государствами, и, что особенно важно, в Германии была провозгла</w:t>
        <w:softHyphen/>
        <w:t>шена религиозная свобода, т. е. предоставлялась свобода вероисповедания всем жителям Германии (за исключением населения австрийских наследст</w:t>
        <w:softHyphen/>
        <w:t>венных влад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абрюкскому и Мюнстерскому соглашениям, Швеция и Франция (Франция эти соглашения не подписала) выступили в качестве гарантов сво</w:t>
        <w:softHyphen/>
        <w:t>боды и равноправия религиозных меньшинств в Германии. На самом же деле ими преследовались иные цели, чем защита меньшинств: они стремились ос</w:t>
        <w:softHyphen/>
        <w:t>лабить Германию путем ее расчленения. Инструментом для достижения дан</w:t>
        <w:softHyphen/>
        <w:t>ной цели были проблемы религиозных меньшинств в Германии, которые на</w:t>
        <w:softHyphen/>
        <w:t>ходились в неравноправном положении по сравнению с основным населе</w:t>
        <w:softHyphen/>
        <w:t>нием страны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второй половины XVII в. вопрос о религиозных меньшинствах какого-либо государства не раз выступал как средство международной политики, при помощи которого одно государство пыталось подчинить своему влиянию другое суверенное государство, прикрывая свое вмешательство во внутрен</w:t>
        <w:softHyphen/>
        <w:t>ние дела последнего защитой своих единоверцев. Данное утверждение подтверждается отношениями между Турцией и евро</w:t>
        <w:softHyphen/>
        <w:t>пейскими державами. Поражение Турции в войне с Россией, Польшей, Авст</w:t>
        <w:softHyphen/>
        <w:t>рией и Венецией во второй половине XVII в. привело к заключению в Карло</w:t>
        <w:softHyphen/>
        <w:t>вицах австро-турецкого, польско-турецкого и турецко-венецианского мир</w:t>
        <w:softHyphen/>
        <w:t>ных договоров и перемирия между Московским государством и Турцией. В тексте мирных договоров того времени нашло отражение стремление евро</w:t>
        <w:softHyphen/>
        <w:t>пейских держав ослабить Оттоманскую империю и подчинить ее своему влиянию посредством уже испытанного способа — обязав Порту охранять свободу вероисповедания своих подданных. Защита интересов единоверцев — подданных другого государства — исполь</w:t>
        <w:softHyphen/>
        <w:t>зовалась и российской дипломатией. Ярким примером того могут служить взаимоотношения России и Оттоманской империи. Народы, находящиеся под властью турков на Балканском полуострове и в придунайских провинциях, исповедовавшие религию, общую с Россией, народы, преимущественно сла</w:t>
        <w:softHyphen/>
        <w:t>вянские, рассматривали Россию в качестве покровительницы. Данное обстоя</w:t>
        <w:softHyphen/>
        <w:t>тельство было эффективно использовано в Кучук-Кайнарджийском мирном договоре 1774 г., который содержал положения, посвященные правам хри</w:t>
        <w:softHyphen/>
        <w:t>стиан и христианской церкви в Оттоманской империи. Из смысла данного договора вытекает, что нарушение вышеуказанных прав могло рассматри</w:t>
        <w:softHyphen/>
        <w:t>ваться как нарушение условий мирного договора и давало России эффектив</w:t>
        <w:softHyphen/>
        <w:t>ный инструмент для воздействия на Пор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меньшинств и необходимость их международной защиты были предметом рассмотрения на Венском конгрессе. Перекраивая карту Европы, государства — участники антинаполеоновской коалиции, разумеется, меньше всего заботились о защите меньшинств. И то обстоятельство, что проблемы меньшинств все-таки нашли свое отражение в Генеральном акте Венского конгресса от 28 мая 1815 г., а также в приложениях к нему, явля</w:t>
        <w:softHyphen/>
        <w:t>лось прежде всего политическим, экономическим и даже стратегическим во</w:t>
        <w:softHyphen/>
        <w:t>просом, а не гуманным порывом и зависело от усмотрения стран-победи</w:t>
        <w:softHyphen/>
        <w:t>тельниц. Это иллюстрирует тот факт, что подход к проблемам меньшинств в разных государствах был различным. Великие державы в своих политиче</w:t>
        <w:softHyphen/>
        <w:t>ских целях все чаще прибегали к навязыванию международных обязательств отдельным государствам в отношении их религиозных меньшинств. При этом необходимо подчеркнуть, что наряду с религиозными меньшинствами в международных договорах упоминаются и национальные меньши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половине XIX в. в Оттоманской империи существовал строй, дер</w:t>
        <w:softHyphen/>
        <w:t>жавшийся на угнетении и порабощении многих европейских и азиатских на</w:t>
        <w:softHyphen/>
        <w:t>родов. Данный факт позволил государствам Европы использовать для вме</w:t>
        <w:softHyphen/>
        <w:t>шательства во внутренние дела Оттоманской империи проверенный инстру</w:t>
        <w:softHyphen/>
        <w:t>мент: они потребовали от Турции уважать христианскую религию на своих вассальных территориях. Такое требование касалось прежде всего балкан</w:t>
        <w:softHyphen/>
        <w:t>ских народов. И как результат, Парижский мирный трактат от 30 марта 1856 г., подписанный после окончания Крымской войны, наряду с признанием христианской религии наравне с исламской устанавливал равенство всех подданных султана независимо от их национальной принадл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что соглашения, заключенные с Турцией, не содержали не только коллективного, но и индивидуального механизма контроля за осуществле</w:t>
        <w:softHyphen/>
        <w:t>нием Турцией своих обязательств. В результате этого ни одно соглашение и ни одно обязательство Турции в отношении меньшинств не были выполн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с 1914 по 1919 г., предшествовавший созыву Версальской мирной конференции и созданию Лиги Наций, был заключен целый ряд соглашений, касающихся прав меньшинств. Например, секретное русско-румынское со</w:t>
        <w:softHyphen/>
        <w:t>глашение о передаче Румынии некоторых частей территории Австро-Венг</w:t>
        <w:softHyphen/>
        <w:t>рии от 18 сентября 1914 г. гласило, что Россия обязуется признать за Румы</w:t>
        <w:softHyphen/>
        <w:t>нией право присоединения тех местностей Австро-Венгерской монархии, ко</w:t>
        <w:softHyphen/>
        <w:t>торые населены румынами. В отношении Буковины принцип большинства населения должен был лечь в основу территориального разграничения между Россией и Румы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2 Манифеста Совета старейших Эстонского Земского Собора ко всем народам Эстонии о провозглашении независимости от 24 февраля 1918 г. гласил: "Проживающим в пределах республики национальным меньшинст</w:t>
        <w:softHyphen/>
        <w:t>вам — русским, немцам, шведам, евреям и другим – гарантируются права на национально-культурную автономию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Защита прав национальных меньшинств в рамках Лиги Н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защиты меньшинств и предоставления им особых прав и гарантий поднимались представителями различных государств при выработке Статута Лиги Наций. Однако в Статут не вошли ни принцип национального, расового или религиозного равенства, ни положения о защите национальных меньшинств. Как известно, проекты статей, касающихся национальных меньшинств, содержались в проектах Статута Лиги Наций, но государствам так и не удалось достичь компромисса по этим вопросам.</w:t>
        <w:br/>
        <w:t xml:space="preserve">     В рамках Лиги Наций были заключены следующие соглашения, содержавшие положения, касающиеся меньшинств: 5 специальных договоров о меньшинствах, заключенных с Польшей (1919), Чехословакией (1919), Сербо-Хорвато-Словенским государством (1919), Румынией (1919) и Грецией (1920); разделы о защите меньшинств, содержащиеся в 4 мирных договорах с Австрией (1919), Болгарией (1919), Венгрией (1920), Турцией (1920); 6 деклараций, провозглашенных на Совете Лиги Наций Албанией (1921), Литвой (1922), Латвией (1923), Эстонией (1923), Ираком (1932) и Финляндией (о меньшинствах на Аландских островах) (1921); Польско-Данцигская конвенция (1920), Германо-Польская конвенция о Верхней Силезии (1922), Конвенция о Мемеле (1924).</w:t>
        <w:br/>
        <w:t xml:space="preserve">    Таким образом, международная защита меньшинств в системе Лиги Наций распространялась (за исключением мандатных территорий) приблизительно на 30 млн человек, говорящих на 36 языках, населяющих части территории 16 государств и составляющих в общей сложности почти 25 % их населения. По другим источникам, в Европе насчитывалось более 50 млн человек, принадлежащих к национальным меньшинствам (не считая Бельгии и Швейцар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послевоенная система защиты меньшинств носила односторонний характер. То обстоятельство, что в Статут Лиги Наций не вошли принципы национального равноправия или религиозной свободы, говорит о нежелании великих держав способствовать всеобщему признанию этих принципов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   Вышеуказанные соглашения имели положения, которые признавали Лигу Наций в качестве верховного наблюдателя и гаранта в выполнении условий данных соглашений, и были поставлены под гарантию специальными резолюциями Лиги Наций. Исключение составляет Польско-Данцигская конвенция, в отношении которой Совет Лиги Наций не принимал резолюции, однако она находилась под гарантией Лиги Наций в силу статьи 39, в которой признавалась юрисдикция Лиги Наций. Договор с Польшей явился образцом соглашений о меньшинствах, заключенных в рамках Лиги Н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соглашения не рассматривали меньшинство как группу, коллектив людей одной национальности, языка, религии, а были направлены на конкретных индивидов какой-либо определенной национальности. Таким образом, целью защиты, согласно соглашениям, как было подчеркнуто профессором С. Ф. Кечекьяном, было не меньшинство, его права и интересы, а отдельно взятый индивид, его права и интересы, связанные с его особым национальным происхождением, языком или религией, отличными от большинства населения государства  Указанное обстоятельство изначально сужало объем прав и интересов меньшинств, подлежащих международной защите, так как является очевидным, что группа, коллектив, в отличие от индивида, может претендовать на фактическое и юридическое равенство с остальными гражданами государства, на ограждение национальных интересов во всех областях жизни. В силу этих соглашений миллионы людей, составляющих национальные меньшинства, получали лишь элементарные права, которые ничего общего не имели с их специфическими национальными интере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некоторые соглашения о меньшинствах вскользь касаются политических прав (в основном это избирательное право) и обходят проблему автономии для меньшинств (за исключением чехословацкого договора, предусматривающего автономию для русин). Территориальная автономия Мемельской области не основывалась на национальном принципе. Местная автономия саксонского и секлерского меньшинства в Трансильвании (в Румынии) и валахов Пинда (в Греции) была весьма незначительной. Соглашения не затрагивали экономические интересы меньшинств.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    Основное внимание в вышеуказанных соглашениях уделено равноправию меньшинств в вопросах национальной культуры. Однако в силу того, как уже было отмечено, что объектом этих соглашений являлся отдельный индивид, эти соглашения не могли обеспечить свободного развития национальной культуры меньшинства и не ставили перед собой цели достижения меньшинством фактического равенства с большинством населения в области культур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и отдельных статей соглашений о меньшинствах содержали много неясных положений, расширявших возможность правительств трактовать их так, как это было им удобно. Так, например, статья 7 Польского договора гласила, что гражданам, говорящим не на польском языке, правительством будут предоставлены "подобающие льготы" для пользования родным языком в судах. Что понимать под "подобающими льготами", вытекает ли из этого то, что меньшинства вправе требовать судебного разбирательства на родном языке, знакомиться с материалами дела и т. п.? В тексте соглашения мы не находим ответа на эти и многие другие вопросы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глашениях о меньшинствах ничего не говорилось о том, что должно быть критерием принадлежности какого-либо лица к определенному национальному, религиозному или языковому меньшинст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ложительный факт необходимо отметить, что в большинстве соглашений о национальных меньшинствах содержались положения о том, что обязательства государств в отношении их национальных меньшинств имеют преимущество перед любыми законами и подзаконными актами, противоречащими этим обязательствам, что обеспечивало в случае коллизии верховенство международных норм над национальным законодательством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оглашения о меньшинствах были поставлены под гарантию Лиги Наций. Юрисдикция Лиги Наций была подтверждена специальными резолюциями в каждом конкретном случае. В этой юрисдикции, гарантировавшей выполнение условий рассматриваемых соглашений, заключался международный характер защиты меньшинств в системе Лиги Наций. Положения, предусматривающие юрисдикцию Лиги Наций, в различных соглашениях, касающихся защиты меньшинств, были аналогичными. В качестве примера можно привести статью 12 Польского договора, которая устанавливала, что условия предыдущих статей, в силу того, что они затрагивают лиц, принадлежащих к национальным, религиозным или языковым меньшинствам, составляли международные обязательства Польши перед Лигой Наций, так как Польша соглашалась на то, чтобы эти условия "были поставлены под гарантию Лиги Наций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ем заключалась гарантия Лиги Наций? Согласно статье 12, условия договора не могли быть изменены без согласия большинства Совета; любой член Совета Лиги получал право обращать внимание Совета на всякое нарушение или на всякую опасность нарушения условий договора со стороны Польши, и Совет мог предпринимать такие меры и давать такие предложения, какие он счел необходимыми; в случае расхождения мнений по вопросам права или факта, касающихся этих статей, между Польшей и каким-либо членом Совета, такое расхождение должно было рассматриваться как спор международного характера и по требованию другой стороны передаваться Постоянной палате международного правосудия, что было предусмотрено статьей 14 Устава Лиги Наций, причем решение Постоянной палаты являлось оконча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ытекает из соглашений о меньшинствах, и особенно из статей, касающихся юрисдикции Лиги Наций, граждане, принадлежащие к меньшинству, не приобретали в силу этих договоров каких-либо прав. Они, по мнению профессора С. Ф. Кечекьяна, признавались субъектами попечения, а не субъектами права. Вопрос о нарушении или опасности нарушения международных обязательств относительно меньшинств со стороны данного государства имело право поставить не меньшинство, а какое-нибудь государство — член Совета Лиги Н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если бы один из членов Совета не обратил внимания на факты угнетения какого-либо меньшинства в одном из государств соглашений, Лига Наций оставила бы такие факты без всякого внимания и вмешательства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    Хотя вопрос о меньшинствах поднимал какой-либо член Совета и этот вопрос мог перейти в Постоянную палату международного правосудия как спор международного характера между двумя членами Лиги, окончательное решение или действие по поводу условий соглашений должно было рассматриваться как решение или действие Лиги Наций. В этом заключалась суть гарантий Лиги Наций как международных гарантий коллектив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шеизложенный материал позволяет сделать ряд выводов относительно становления института защиты национальных меньшин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оявление в международных соглашениях начиная с XVI в. правовых норм, предусматривающих защиту меньшинств, свидетельствует о том, что уже в то время государства осознавали актуальность решения данного вопроса, однако из-за несогласованности их интересов защита меньшинств не могла стать правовой нормой, принципом, носящим обязательный характер (даже для государств, участвующих в договор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изнание на международном уровне прав меньшинств создавало условия для вмешательства во внутренние дела другого государства под прикрытием защиты меньшинств либо могло служить действенным инструментом для оказания влияния на политику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а основе формирования механизма международной защиты прав религиозных меньшинств установилась общая международная практика защиты прав как национальных, так и языковых меньшинств, получившая впоследствии, особенно во второй половине XIX в., конвенционное закреп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международные договорные гарантии рассматриваемого периода не имели коллективного характера; несмотря на то, что в роли гарантов выступали несколько государств, право следить за соблюдением обязательств, как правило, предоставлялось одному из них. В связи с этим международные гарантии защиты прав меньшинств имели чисто декларативный характ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 соглашениях, касающихся меньшинств, отсутствовал механизм контроля, и каждому государству предоставлялась возможность определять объем обязательств и толкование их, что ослабляло, а часто сводило на нет осуществление международных гарантий по защите меньшинств на де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не существовал и механизм воздействия на нарушителей, в случае, если соответствующее обязательство по отношению к меньшинствам не выполнялось каким-либо государством или когда определенное государство не сообщало о мерах, предпринятых им по взятым международным обязательствам в отношении меньшин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в рамках Лиги Наций была создана система защиты прав меньшинств, которая качественно была значительно лучше по сравнению с предыдущим периодом международных отношений, однако нормы, содержащиеся в международных соглашениях, касающихся защиты меньшинств, не стали универсальными, хотя и заложили основы международно-правовых норм, регулирующих положение меньшинств в международном пра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защита меньшинств возникла не как результат осуществления принципа равноправия народов, она выступала дополнительным инструментом воздействия союзных держав на политику стран — участниц соглашений о меньшинствах; новым являлось то, что выполнение соглашений о защите меньшинств было поставлено под гарантию Лиги Н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защита меньшинств в рамках Лиги Наций не носила ни универсального, ни даже регионального характера и распространялась на ограниченное число государств; международные соглашения о национальных меньшинствах не предусматривали защиту прав национального меньшинства как коллектива, а устанавливали права отдельно взятых индивидов, которые были связаны с их национальным происхождением, языком или религией. Несмотря на то, что в договорах были продекларированы права на культурное и социальное развитие национальных меньшинств, они не содержали возможность создания и развития меньшинством национальной государственности; не были определены критерии отнесения того или иного лица к меньшинству, что позволяло государствам, на территории которых находились эти меньшинства, трактовать положения соглашений о меньшинствах так, как им это было удоб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соглашения о меньшинствах не регулировали экономические права меньшинств, которые являлись основой для нормальной жизни этих групп граждан, что позволяло проводить правительствам дискриминационную политику в сфере экономических отношений. Необходимо подчеркнуть, что и политические права для меньшинств лишь вскользь упоминаются в некоторых соглашениях о меньшинств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) расплывчатость формулировок в соглашениях о меньшинствах свидетельствует о том, что их создатели не имели четких принципов, определенного базиса, на котором должна строиться защита меньшинств, что впоследствии, как показала практика, вызвало много споров при толковании положений соглашений, а также создало благоприятную почву для злоупотреблений со стороны правительст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 Рамочная Конвенция о защите прав национальн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ньшин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значительным этапом стало подписание Рамочной Конвенции о защите прав национальных меньшинств  в Страсбурге 1 февраля 199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сть создания этой Конвенции была вызвана потрясениями, которые пришлось пережить Старому Свету во второй половине двадцатого века. Государства, созданные после Второй Мировой войны, были полиэтничны и зачастую по политическим и идеологическим признакам объединяли очень разные народности, каждая из которых, как оказалось, не особо стремится существовать в пределах более крупной державы. Стоило вспыхнуть локальному конфликту, как в него оказывались втянуты огромные территории с многочисленными народностями, и разгоралась большая война. Падение Берлинской стены и исчезновение с карты мира Советского Союза стало, как ни парадоксально, толчком к дальнейшему расколу европейского континента.  Восточная и Центральная Европа оказались раздроблены на множество мелких феодальных княжеств, каждое из которых тянуло одеяло на себя. Не лучшая ситуация складывалась и в Центральной Азии и на Кавказе, впрочем, это уже совсем другая история.  Европа стала напоминать карточный дом, готовый рассыпаться от неосторожного вздоха. Пока западная его часть безмятежно шагала в светлое будущее, на Балканах занимался пожар. И это была лишь одна из многих болевых точек. Наконец, это стало очевидно и главам европейских государств. Защита прав национальных меньшинств явилась необходимым условием для сохранения стабильности, демократической безопасности и мира на европейском континенте, раздираемом этническими конфлик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а – члены Совета Европы и другие государства, подписавшие Рамочную Конвенцию, в очередной раз провозгласили, что плюралистическое и подлинно демократическое общество должно не только уважать этническую, культурную, языковую и  религиозную самобытность любого лица, принадлежащего к национальному меньшинству, но и создавать соответствующие условия, позволяющие сохранять и развивать эту самобытность; громогласно продекларировали желание развивать и претворять в жизнь положения Венской Декларации 1993 года и заявили о своей решимости защищать на соответствующих территориях существование и права национальных меньшинств. Поскольку, дескать, развитие терпимой и процветающей Европы зависит не только от сотрудничества между государствами, но и основывается на трансграничном сотрудничестве между местными и региональными властями при соблюдении конституционной и территориальной целостности каждого государства. Таким особым образом европейцы попытались и волков накормить, и овец убереч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Декларации глав государств и правительств государств-членов Совета Европы, принятой в Вене 9 октября 1993 года, основные положения Рамочной Конвенции опирались на Конвенцию о защите прав человека и основных Объединенных Наций и на документы Совещания по безопасности и сотрудничеству в Европе, в частности, Копенгагенский документ от 29 июня 1990 года, а также на национальные законодательств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мочная конвенция гласила, что защита национальных меньшинств и прав и свобод лиц, принадлежащих к ним, является неотъемлемой частью международной защиты прав и свобод человека и в качестве таковой является областью международного сотрудни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е данного документа были прописаны политические, культурные, социальные и экономические права представителям национальных меньшинств, провозглашено их равенство с представителями основных наций на территории государств, подписавших Конвенцию, запрещалась любая дискриминация, основанная на принадлежности к национальному меньшинству. Отдельно оговаривалось, что лицо, принадлежащее к национальному меньшинству, имеет право свободного выбора рассматриваться или не рассматриваться таковым, и этот выбор и осуществление прав, связанных с ним, не должны ущемлять данное лицо.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, подписавшие Конвенцию, гарантировали любым лицам, принадлежащим к национальным меньшинствам, право на равенство перед законом, равенство во всех областях экономической, социальной, политической и культурной жизни. Особенно важными являлись гарантии представителям национальных меньшинств поддерживать и развивать свою культуру, а также сохранять основные элементы своей самобытности, а именно: религию, язык, традиции и культурное наслед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 Конвенции гарантировали свободу мирных собраний и свободу ассоциаций, свободу выражения мнений, свободу мысли, совести и религии. Также Стороны Конвенции обязались воздерживаться от любых политических и практических действий, имеющих целью ассимиляцию лиц, принадлежащих к национальным меньшинствам, вопреки их воле, а также собирались поощрять дух терпимости и диалог между культу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Конвенции уделялось языку национального меньшинства. В документе были прописаны гарантии любого лица получать в кратчайший срок на языке, который оно понимает информацию о причинах его ареста, задержания, характере и причине выдвинутого против него обвинения, а также вести защиту на этом языке. (подобные положения прописаны и в нашем Уголовном Кодекс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 любым лицом, принадлежащим к национальному меньшинству ,признавалось право изучать язык своего меньшинства или получать образование на эт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районах традиционного проживания значительного числа лиц, принадлежащих к национальному меньшинству, возможна установка указателей традиционных местных названий, названий улиц и другой топографической информации для населения и на языке меньши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стоит  отметить ряд формулировок, используемых Сторонами в документе -  «если в такой информации имеется достаточная потребность», «в случае необходимости принимают меры», «насколько это возможно в рамках своих систем» - оставляющих в случае необходимости место для манев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глава Рамочной конвенции гарантировала этническим общинам, что Стороны Конвенции воздерживаются от принятия мер, изменяющих структурный состав населения в каком-либо регионе проживания лиц, принадлежащих в национальным меньшинствам. Вероятно, вторжение в Югославию и давление на Македонию, ставшее причиной наводнения провинций этих государств пришельцами из Албании, не считаются такими ме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еализации положений Конвенции на практике предполагал, что следит за Договаривающимися Сторонами будет следить Комитет министров Совета Европы. Помощь ему будет оказывать консультативный комитет, члены которого обладают признанной компетенцией в области защиты национальных меньшинств. Состав этого консультационного комитета, а также процедуры его работы должны определяться комитетом минис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мочная Конвенция открыта для подписания государствами-членами Совета Европы. До даты вступления Конвенции в силу она также открыта для подписания любым другим государством, которому Комитет министров предложил сделать это. Она подлежит ратификации, принятию или одобрению.    Российская Федерация ратифицировала Рамочную Конвенцию 23 июня 199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на практике все оказалось не так гладко. Большая часть Конвенции оказалась неприменима в условиях реальной жизни, контексте сложных межэтнических взаимоотношений, особенно на территориях, где недавно прошла гражданская вой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Защита прав национальных меньшинств в Российско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Нормативная база защиты прав национальных меньшинст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йской Федерации существует собственная, весьма обширная, нормативно-правовая база, призванная гарантировать защиту прав национальных меньшинств. Поскольку формат курсовой работы не предполагает подробного анализа такого количества документов, и даже простой список федеральных законов и иных нормативных актов по данной тематике занял бы несколько страниц, рассмотрим лишь основ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Российской Федерации от  30.04.1999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2-Ф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гарантиях прав коренных и малочисленных народов Российской Федерации ( с изменениями на 22 августа 2004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данному закону, коренными малочисленными народами Российской Федерации считаются народы, проживающие на территориях традиционного расселения своих предков, сохраняющие традиционные образ жизни, хозяйствование и промыслы, насчитывающие в Российской Федерации менее 50 тысяч человек и осознающие себя самостоятельными этническими общнос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перечень  коренных малочисленных народов Российской Федерации утверждается Правительством  Российской Федерации по представлению органов государственной власти субъектов Российской Федерации, на территориях которых проживают эти на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няком стоит Дагестан – учитывая уникальность этнического состава населения республики по числу проживающих на ее территории народов, Государственный Совет Республики Дагестан определяет количественные и иные особенности ее коренных малочисленных народов, а также устанавливает перечень этих народов с последующим включением его в Единый перечень коренных малочисленных народов Российской Федерации. Однако, и здесь возникает ряд проблем – руководство республики не склонно признавать ряд этносов в качестве отдельных народов и причисляет его к иным, более крупным этническим группам. Подробнее этот вопрос мы рассмотрим в следующей главе наше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 о гарантиях прав коренных малочисленных народов Российской Федерации дает определения традиционного образа жизни малочисленного народа, исконной среды обитания малочисленных народов, общины и иной формы общественного самоуправления, уполномоченных представителей малочисленных народов и этнологической экспертизы и гарантирует связанные с этим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пределяет полномочия федеральных органов государственной власти по защите исконной среды обитания, традиционных образа жизни, хозяйствования и промыслов малочисленных народов. Кроме того, закон гарантирует лицам, принадлежащим к малочисленным народам, судебную защиту их прав и определяет особенности направления на гражданскую альтернативную службу граждан, относящихся к коренным малочисленным народам, ведущих традиционный образ жизни, осуществляющих традиционное хозяйствование и занимающихся традиционными промыслами. Статья 10 данного закона посвящена гарантиям прав малочисленных народов на сохранение и развитие своей самобытн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5.10.1991 N 1807-1</w:t>
        <w:br/>
        <w:t xml:space="preserve">О языках народов Российской Федерации (с изменениями на 24 июля 1998 года) охватывает сферы языкового общения, подлежащие правовому регулированию, и не устанавливает юридической нормы использования языков народов Российской Федерации в межличностных неофициальных взаимоотношениях, а также в деятельности общественных  и религиозных объединений и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пределяет правое положение языков – государственным языком Российской Федерации на всей ее территории является русский язык, республики вправе устанавливать в соответствии  с Конституцией Российской Федерации свои государственные языки. В местностях компактного проживания населения, не имеющего своих национально-государственных и национально-территориальных образований или живущих за их пределами, наряду с русским языком и государственными языками республик, в официальных сферах общения может использоваться язык населения данной местности. Порядок использования языков в таких местностях определяется законодательством Российской Федерации 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устанавливает государственные гарантии равноправия и защиты языков народов Российской Федерации, предусматривает программы сохранения, изучения и развития языков народов Российской Федерации, определяет культурные и политические права народов, говорящих на этих языках, среди которых: право на выбор языка общения, воспитания, обучения, изучение и преподавание языков народов Российской Федерации. Закон определяет язык официального опубликования федеральных конституционных законов, федеральных законов и иных нормативных правовых актов, язык подготовки и проведения выборов и референдумов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главы закона посвящены использованию языков народов Российской Федерации в деятельности государственных органов, организаций, предприятий и учреждений; использованию языков в отношениях Российской Федерации с зарубежными странами, международными организациями, субъектами Российской Федерации и языку наименований географических объектов, надписей и иных у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Российской Федерации от 17.06.1996 N 74-ФЗ О национально-культурной автономии определяет национально-культурную автономию как форму национально-культурного самоопределения, представляющую собой объединение граждан Российской Федерации, относящих себя к определенной этнической общности, находящейся в ситуации национального меньшинства на соответствующей территории, на основе их добровольной самоорганизации в целях самостоятельного решения вопросов сохранения самобытности, развития языка, образования, национальной культуры; также в законе прописаны принципы, правовое регулирование и права национально-культурной автономии; порядок учреждения и регистрации, а также система национально-культурной автоно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призван обеспечить права на сохранение и развитие национальной культуры, для чего и гарантирует защиту ряда социальных, экономических и, особенно,  культурных прав. Приводить полный перечень прав представляется бес</w:t>
      </w:r>
      <w:r>
        <w:rPr>
          <w:vanish/>
          <w:sz w:val="28"/>
          <w:szCs w:val="28"/>
        </w:rPr>
        <w:t xml:space="preserve"> перечень привоь права на сохранение и развитие национальной культуры, для чего и гарантирует защиту ряда социальных, экономич</w:t>
      </w:r>
      <w:r>
        <w:rPr>
          <w:sz w:val="28"/>
          <w:szCs w:val="28"/>
        </w:rPr>
        <w:t>смысленным, поскольку они дублируют права, прописанные в уже рассмотренных нами зак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оссийской Федерации от 20 июля 2000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4-ФЗ Об общих принципах организации общин коренных малочисленных народов Севера, Сибири и Дальнего Востока Российской Федерации устанавливает общие принципы организации общин коренных малочисленных народов Севера, Сибири и Дальнего Востока Российской Федерации, создаваемых в целях защиты исконной среды обитания, традиционного образа жизни, прав и законных интересов указанных коренных малочисленных народов, а также определяет правовые основы общинной формы самоуправления и государственные гарантии его осуществления и оперирует такими понятиями, как коренные малочисленные народы Севера, Сибири и Дальнего Востока Российской Федерации; представители других этнических общностей; общины малочисленных народов; семейные (родовые) общины малочисленных народов; территориально-соседские общины малочисленных народов; союзы ( ассоциации) общин малочисленных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данного закона распространяется на все общины малочисленных народов, в том числе созданные до его вступления в силу, а также на союзы общин малочисленных народов. В законе прописаны права и обязанности членов общины малочисленных народов, принципы организации и деятельности, ограничения на организацию и деятельность общин малочисленных народов, а также их взаимоотношения с органами государственной власти и органам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Нарушения прав национальных меньшинств в современно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даже несмотря на огромное количество законов, постановлений и указов, гарантирующих на бумаге защиту прав национальных меньшинств, кардинальных улучшений в положении малых этносов не произошло. Приведем данные Московской Хельсинской группы: </w:t>
      </w:r>
      <w:r>
        <w:rPr>
          <w:b/>
          <w:bCs/>
        </w:rPr>
        <w:t>http://u1468.31.spylog.com/cnt?f=3&amp;p=1&amp;rn=0.58747353933289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тяжелым можно считать положение народов Кавказа, дискриминация которых происходит на всей территории России, не говоря уже собственно о Чеченской Республике, где антитеррористическая операция до сих пор далека от завершения. Антикавказские настроения в обществе становятся все более заметны, причем не только в приграничных южных регионах, жители которых непосредственно контактируют с вынужденными переселенцами с Кавказа, но и в центре России. Не способствуют снижению кавказофобии действия представителей правоохранительных органов, постоянные проверки паспортного режима, в ходе которых задержанными в большинстве своем оказываются выходцы с Кавказа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-прежнему проводится дискриминационная политика по отношению к туркам-месхетинцам и армянам в Краснодарском крае, несмотря на то, что федеральная власть неоднократно демонстрировала озабоченность положением национальных меньшинств и существующим беззаконием. За прошедший год Краснодарский край и Ставрополье – регионы, где уже несколько лет проводимая местными властями шовинистическая политика пользуется полной поддержкой общества, – посетили представители Федерального Собрания РФ и Администрации Президента РФ. Заместитель главы Администрации Президента В. Сурков в мае 2002 года нанес визит в Краснодарский край, где встретился как с представителями армянской, турецко-месхетинской, грузинской диаспор, так и с губернатором края А. Ткачевым. В. Сурков положительно отозвался о деятельности краевой администрации и парламентариев в решении национальных проблем, тем самым фактически узаконив существующую дискриминационную политику в отношении мигрантов . В июне председатель Комитета СФ по делам Федерации и региональной политике А. Казаков посетил ряд населенных пунктов Кубани, глава Комитета Государственной Думы по делам СНГ и связям с соотечественниками Б. Пастухов в ноябре 2002 г. провел в Ставропольском крае выездное заседание комитета. Оба визита завершились констатацией необходимости решения проблемы неконтролируемой миграции и обещаниями обсудить данный вопрос в Москве, но принципиальных изменений посещение высоких гостей в миграционную политику региональных властей не вне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, федеральная власть не выполняет своих обязательств по отношению к вынужденным переселенцам. Так, по свидетельству председателя правительства Ставропольского края Н. Пальцева, к 2002 г. только 28% вынужденных переселенцев смогли получить финансовую помощь от государства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е аспекты отношения государства к этническим меньшинствам выявила состоявшаяся в октябре 2002 г. Всероссийская перепись населения. Как мы уже отмечали в главе 2.1,  любое лицо имеет право указывать свою национальность или воздержаться от указания оной (согласно Конституции РФ и федерального зако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2-ФЗ). Подготовка перечня существующих национальностей и этнических групп была возложена на Институт этнологии и антропологии РАН. В разработанном перечне было устранено существовавшее в советское время деление национальностей на «основные» – государствообразующие, и «неосновные», ранее учитывавшиеся в составе более крупных национальных образований. Кроме того, в список был внесен ряд этнических групп, не включенных туда в советское время. В ходе переписи национальность должна была фиксироваться только на основании заявления опрашиваемого, без учета его паспортных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эти новшества натолкнулись на сопротивление уже не федерального центра, а республиканских властей и элит. Так, например, возможность включения в список в качестве самостоятельного этноса цезов, кайтагцев и еще несколько народностей, проживающих на территории Дагестана, побудило дагестанские власти обратиться в Институт этнологии и антропологии РАН с рекомендацией ограничиться внесением в готовящийся перечень только 14 народов в качестве самостоятельных (все остальные при этом учитывать в составе более крупных групп) из опасения, что привычная этническая картина в республике окажется сильно измененной, что может привести как к общественным волнениям, так и переделу власти. Эту проблему мы уже рассматривали в предыдущей главе, анализируя закон о гарантиях прав коренных малочисленных на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ярко эта ситуация проявилась в Татарстане, где стремление кряшенов обозначить себя как самостоятельный этнос вызвало бурю протеста как со стороны властей Татарстана, так и татарской элиты, настаивавшей на признании лишь религиозной особенности кряшенов и отрицавшей их этническую самостоятельность. В прессе регулярно появлялись сообщения о том, что попытка кряшенов (а также мишарей и ногайбаков) выделиться из состава татарской нации есть не что иное, как «расчленение» народа под давлением федерального цен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ую картину можно было наблюдать и в других регионах России. В Северной Осетии опасение республиканских властей вызвало возможное «разделение» осетинского народа на кударцев, иронцев и дигорцев. Глава Республики Алтай, например, опасаясь, что недостаточное количество представителей «титульной нации» может привести к тому, что республика вновь будет введена в состав Алтайского края, пообещал сам записаться алтайцем . Последовать его примеру призвали граждан и местные власти, отказываясь признать самостоятельными этническими группами челканцев, телеутов, теленгитов и другие народности, населяющие республ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стую борьба за права своего этноса ложится целиком на плечи общественных организаций, представляющих интересы своих этносов на местном законодатель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а ситуация по России в целом. В этой связи нами предпринята попытка рассмотреть и проанализировать функционирование национальных общественных объединений на территории Волгогра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3. Функционирование этнических общественных организаций на </w:t>
      </w:r>
    </w:p>
    <w:p>
      <w:pPr>
        <w:pStyle w:val="Heading"/>
        <w:spacing w:lineRule="auto" w:line="360"/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территории Волгоградской области.</w:t>
      </w:r>
    </w:p>
    <w:p>
      <w:pPr>
        <w:pStyle w:val="32"/>
        <w:spacing w:lineRule="auto" w:line="360"/>
        <w:ind w:left="0" w:right="-1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лгоградской области зарегистрировано 44 национальных общественных объединения (включая казачьи и русские), из них  8 национально-культурных автономий,  в том Региональная Национально-культурная автономия татар г. Волгограда и Волгоградской области, Региональная национально-культурная автономия немцев Волгоградской области, Региональная Национально-культурная автономия казаков Волгоградской области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функция всех национальных общин – реализация культурных прав своих народов. На базе многих национальных организаций существуют центры по изучению родного языка, развитию национальной культуры, отделы общественных связей. Некоторые организации, например, при цыганской, татарской и немецкой общинах имеют свои Интернет-ресурсы, нацеленные на сохранение и развитие национальных культур, преподавание национальных языков, получение информации на национальных языках, что предусмотрено федеральным законом от 25 октября 1991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807-1  и федеральным законом от 17 июня 1996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4-ФЗ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Кроме того, наиболее активные организации, например Ассоциация цыган по ЮФО, отслеживают случаи нарушения прав своих соплеменников по мотивам расовой и межнациональной неприязни и рассмотрение этих уголовных дел в суде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Также весьма активна </w:t>
      </w:r>
      <w:r>
        <w:rPr>
          <w:i/>
          <w:sz w:val="28"/>
          <w:szCs w:val="28"/>
        </w:rPr>
        <w:t>немецкая</w:t>
      </w:r>
      <w:r>
        <w:rPr>
          <w:sz w:val="28"/>
          <w:szCs w:val="28"/>
        </w:rPr>
        <w:t xml:space="preserve"> община. Кроме Региональной национально-культурной автономии немцев Волгоградской области, зарегистрированы Национально-культурная автономия немцев г. Волгограда, Национальная культурная автономия немцев г. Камышина, Общественное объединение национально-культурная автономия немцев Камышинского района Волгоградской области, Палласовский немецкий культурный центр, Камышинский немецкий культурный центр, Союз немцев Поволжья «Хаймат-Родина» (СНПХ) Волгоградской области, Волгоградская региональная общественная организация «Русско-Немецкий Дом культуры и просвещения «Содружество»,  Камышинская районная общественная организация – немецкий культурный центр «Вольга Дойче»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о данным проведенной в 1989г. переписи расселение немцев носило компактный характер в пяти северных районах Волгоградской области, прежде входивших в состав автономии, было сосредоточено 62,1% немецкого населения. В Камышинском районе проживало 25,5% немцев области, в Палласовском – 10,2%, в Жирновском – 9,3%, в Котовском – 8,6%, в Старополтавском – 8,5%  . В ходе переписи был зафиксирован ряд сельских поселений, в которых немцы составляли от 38% до 56% жителей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ее с момента проведения переписи время численность немцев, проживающих в области, значительно снизилась, но проблема массовой эмиграции поволжской диаспоры продолжает сохранять свою актуальность и остроту. </w:t>
      </w:r>
    </w:p>
    <w:p>
      <w:pPr>
        <w:pStyle w:val="Heading6"/>
        <w:spacing w:lineRule="auto" w:line="360" w:before="0" w:after="0"/>
        <w:ind w:right="-1" w:firstLine="709"/>
        <w:jc w:val="both"/>
        <w:rPr>
          <w:rStyle w:val="InternetLink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зрождение немецкой диаспоры Поволжья происходит сегодня благодаря учреждению различных структур национально-культурной автономии и изучению немецкой культуры.  В Красноармейском районе Волгограда находится своеобразный заповедник Сарепта – центр не одной, а целых пяти культур: русской, немецкой, украинской, татарской и калмыцкой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10"/>
      </w:r>
      <w:bookmarkStart w:id="0" w:name="B_Hlt10548230"/>
      <w:r>
        <w:rPr>
          <w:b w:val="false"/>
          <w:bCs w:val="false"/>
          <w:sz w:val="28"/>
          <w:szCs w:val="28"/>
        </w:rPr>
        <w:t xml:space="preserve">. </w:t>
      </w:r>
      <w:bookmarkEnd w:id="0"/>
    </w:p>
    <w:p>
      <w:pPr>
        <w:pStyle w:val="Heading6"/>
        <w:spacing w:lineRule="auto" w:line="360" w:before="0" w:after="0"/>
        <w:ind w:right="-1" w:firstLine="709"/>
        <w:jc w:val="both"/>
        <w:rPr>
          <w:rStyle w:val="InternetLink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области стали открываться культурные немецкие центры, характерной особенностью которых является расширение видов деятельности, приобщение к культурно-досуговой деятельности немецкой аудитории, тесные контакты с государственными и общественными структурами, культурно-просветительными учреждениями, контакты с партнерами из Германии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11"/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6"/>
        <w:spacing w:lineRule="auto" w:line="360" w:before="0" w:after="0"/>
        <w:ind w:right="-1" w:firstLine="709"/>
        <w:jc w:val="both"/>
        <w:rPr>
          <w:rStyle w:val="InternetLink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новными функциями культурных немецких центров являются изучение, освоение и распространение достижений культуры немецкого народа, воспитание культуры межнационального общения в инонациональном окружении, взаимодействие с другими частями городского сообщества, сохранение и развитие национальных традиций, немецкого языка. </w:t>
      </w:r>
    </w:p>
    <w:p>
      <w:pPr>
        <w:pStyle w:val="Heading6"/>
        <w:spacing w:lineRule="auto" w:line="360" w:before="0" w:after="0"/>
        <w:ind w:right="-1" w:firstLine="709"/>
        <w:jc w:val="both"/>
        <w:rPr>
          <w:rStyle w:val="InternetLink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мером творческого взаимодействия является деятельность культурного немецкого центра г.Камышина Волгоградской области и городского Дворца культуры. Содержание культурно-досуговой деятельности обогащается за счет народной, церковной, профессиональной и бытовой культуры немцев. Камышинский культурный немецкий центр начал свою деятельность с организации курсов по изучению немецкого языка, фольклорного ансамбля "Новая жизнь" и молодежного клуба. Инициативу общественности немецкой диаспоры поддержала администрация города. Деятельность немецкого культурного центра стала составной частью программы социального развития города Камышина. 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left="284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Татарская</w:t>
      </w:r>
      <w:r>
        <w:rPr>
          <w:bCs/>
          <w:sz w:val="28"/>
          <w:szCs w:val="28"/>
        </w:rPr>
        <w:t xml:space="preserve"> община насчитывает более 30 тыс. человек. Еще в декабре 1997 г. в области зарегистрирована национально- культурная автономия татар (Региональная национально-культурная автономия татар г. Волгограда и Волгоградской области). Благодаря ее работе при поддержке комитета по образованию решен вопрос обучения татарскому языку в местах компактного проживания татар, включая отдельные школы Волгограда и Волжского. 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 области действует Волгоградская региональная общественная организация </w:t>
      </w:r>
      <w:r>
        <w:rPr>
          <w:bCs/>
          <w:i/>
          <w:sz w:val="28"/>
          <w:szCs w:val="28"/>
        </w:rPr>
        <w:t>«Казахстан».</w:t>
      </w:r>
      <w:r>
        <w:rPr>
          <w:bCs/>
          <w:sz w:val="28"/>
          <w:szCs w:val="28"/>
        </w:rPr>
        <w:t xml:space="preserve"> В г. Палласовка работает клуб "Самал" при Центре досуга .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есьма активны представители национальных меньшинств Закавказья. </w:t>
      </w:r>
      <w:r>
        <w:rPr>
          <w:bCs/>
          <w:i/>
          <w:sz w:val="28"/>
          <w:szCs w:val="28"/>
        </w:rPr>
        <w:t>Азербайджанской</w:t>
      </w:r>
      <w:r>
        <w:rPr>
          <w:bCs/>
          <w:sz w:val="28"/>
          <w:szCs w:val="28"/>
        </w:rPr>
        <w:t xml:space="preserve"> диаспорой созданы Волгоградская городская общественная организация «Азербайджанская община», Волгоградская городская общественная организация «Азербайджан»,Общественная организация г. Камышина Волгоградской области «Азербайджанское общество «Ватан». 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Армянской</w:t>
      </w:r>
      <w:r>
        <w:rPr>
          <w:bCs/>
          <w:sz w:val="28"/>
          <w:szCs w:val="28"/>
        </w:rPr>
        <w:t xml:space="preserve"> диаспорой зарегистрированы Волгоградская областная общественная организация граждан армянской национальности «Киликия», Волгоградская городская общественная организация «Армянская диаспора», Волжская городская общественная организация «Армянская община «Урарту».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Грузинской</w:t>
      </w:r>
      <w:r>
        <w:rPr>
          <w:bCs/>
          <w:sz w:val="28"/>
          <w:szCs w:val="28"/>
        </w:rPr>
        <w:t xml:space="preserve"> общиной образована Волгоградская городская общественная организация Грузинская община «Иверия»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Чеченская</w:t>
      </w:r>
      <w:r>
        <w:rPr>
          <w:bCs/>
          <w:sz w:val="28"/>
          <w:szCs w:val="28"/>
        </w:rPr>
        <w:t xml:space="preserve"> диаспора объединилась в Волгоградское региональное общество чеченцев «Барт – Согласие».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Дагестанской</w:t>
      </w:r>
      <w:r>
        <w:rPr>
          <w:bCs/>
          <w:sz w:val="28"/>
          <w:szCs w:val="28"/>
        </w:rPr>
        <w:t xml:space="preserve"> диаспорой созданы Общественная организация «Дагестанская община Волгоградской области» и Волгоградская региональная общественная организация «Дагестан»</w:t>
      </w:r>
      <w:r>
        <w:rPr>
          <w:rStyle w:val="FootnoteCharacters"/>
          <w:rStyle w:val="FootnoteAnchor"/>
          <w:bCs/>
          <w:sz w:val="28"/>
          <w:szCs w:val="28"/>
        </w:rPr>
        <w:footnoteReference w:id="12"/>
      </w:r>
      <w:r>
        <w:rPr>
          <w:bCs/>
          <w:sz w:val="28"/>
          <w:szCs w:val="28"/>
        </w:rPr>
        <w:t>.</w:t>
      </w:r>
    </w:p>
    <w:p>
      <w:pPr>
        <w:pStyle w:val="Web"/>
        <w:spacing w:lineRule="auto" w:line="360" w:before="0" w:after="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ым переписи 1989 г. численность </w:t>
      </w:r>
      <w:r>
        <w:rPr>
          <w:bCs/>
          <w:i/>
          <w:sz w:val="28"/>
          <w:szCs w:val="28"/>
        </w:rPr>
        <w:t xml:space="preserve">цыган </w:t>
      </w:r>
      <w:r>
        <w:rPr>
          <w:bCs/>
          <w:sz w:val="28"/>
          <w:szCs w:val="28"/>
        </w:rPr>
        <w:t xml:space="preserve">в области не превышала 5 тысяч человек (0,2 % населения), однако цыганской общиной созданы несколько национально-культурных организаций: Волгоградская городская общественная организация «Ассоциация цыган», Волгоградская городская общественная организация цыган «Рома», Национально-культурная автономия цыган «Рома» г. Волгограда. 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Калмыцкая</w:t>
      </w:r>
      <w:r>
        <w:rPr>
          <w:bCs/>
          <w:sz w:val="28"/>
          <w:szCs w:val="28"/>
        </w:rPr>
        <w:t xml:space="preserve"> община организовала Волгоградскую городскую общественную организацию Союз «Калмыкия –  Волгоград».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>Немногочисленной е</w:t>
      </w:r>
      <w:r>
        <w:rPr>
          <w:bCs/>
          <w:i/>
          <w:sz w:val="28"/>
          <w:szCs w:val="28"/>
        </w:rPr>
        <w:t>врейской</w:t>
      </w:r>
      <w:r>
        <w:rPr>
          <w:bCs/>
          <w:sz w:val="28"/>
          <w:szCs w:val="28"/>
        </w:rPr>
        <w:t xml:space="preserve"> общиной создана  Волгоградская городская общественная благотворительная организация «Еврейский Общинный Центр». , 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Таджикской</w:t>
      </w:r>
      <w:r>
        <w:rPr>
          <w:bCs/>
          <w:sz w:val="28"/>
          <w:szCs w:val="28"/>
        </w:rPr>
        <w:t xml:space="preserve"> диаспорой зарегистрирована Волгоградская региональная общественная организация «Таджикская община Волгоградской области».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Поляки</w:t>
      </w:r>
      <w:r>
        <w:rPr>
          <w:bCs/>
          <w:sz w:val="28"/>
          <w:szCs w:val="28"/>
        </w:rPr>
        <w:t>, живущие в области,  создали Общественную организацию «Волгоградская областная ассоциации польской культуры «Кропля» и Волгоградскую городскую общественную организацию «Ассоциация польской культуры «Новая Кропля».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области зарегистрированы Волгоградская областная общественная организация </w:t>
      </w:r>
      <w:r>
        <w:rPr>
          <w:bCs/>
          <w:i/>
          <w:sz w:val="28"/>
          <w:szCs w:val="28"/>
        </w:rPr>
        <w:t>греков</w:t>
      </w:r>
      <w:r>
        <w:rPr>
          <w:bCs/>
          <w:sz w:val="28"/>
          <w:szCs w:val="28"/>
        </w:rPr>
        <w:t xml:space="preserve"> «Арго», </w:t>
      </w:r>
      <w:r>
        <w:rPr>
          <w:bCs/>
          <w:i/>
          <w:sz w:val="28"/>
          <w:szCs w:val="28"/>
        </w:rPr>
        <w:t xml:space="preserve">Курдский </w:t>
      </w:r>
      <w:r>
        <w:rPr>
          <w:bCs/>
          <w:sz w:val="28"/>
          <w:szCs w:val="28"/>
        </w:rPr>
        <w:t>культурный центр «ХЭВ-ГЕРТН».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>Зарегистрированы также: Волгоградский городской общественный исламский фонд «Волгоград-Центр»,  Волгоградская городская общественная организация «Русско-Арабское содружество», Волгоградская областная общественная организация «Корея», Волгоградская областная общественная, организация «Союз друзей Болгарии», Волгоградская общественная организация «Русско-Вьетнамское содружество», Волжская городская общественная организация «Волжско-китайский культурный центр «Единство»,Волгоградская городская общественная организация поддержки межнациональных отношений, Национальный межрегиональный общественный фонд социальной защиты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 территории области функционируют </w:t>
      </w:r>
      <w:r>
        <w:rPr>
          <w:bCs/>
          <w:sz w:val="28"/>
          <w:szCs w:val="28"/>
        </w:rPr>
        <w:t xml:space="preserve">украинский, белорусский, чувашский </w:t>
      </w:r>
      <w:bookmarkStart w:id="1" w:name="B_Hlt10545294"/>
      <w:r>
        <w:rPr>
          <w:bCs/>
          <w:sz w:val="28"/>
          <w:szCs w:val="28"/>
        </w:rPr>
        <w:t>национальные культурные центры.</w:t>
      </w:r>
      <w:bookmarkEnd w:id="1"/>
      <w:r>
        <w:rPr>
          <w:sz w:val="28"/>
          <w:szCs w:val="28"/>
        </w:rPr>
        <w:t>, деятельность каждого из которых направлена на реализацию культурные прав представляемых ими народов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рамках данной курсовой работы нами была предпринята попытка рассмотреть этапы развития такой сферы правовой деятельности, как защита прав национальных меньшинств. Мы отследили эволюционный путь правовой мысли в этой области в период с серед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и до наших дней. Нами проанализирован ряд правовых источников, регламентирующих механизмы защиты прав малых этнических и религиозных групп, особое внимание было уделено рамочной Конвенции по защите прав национальных меньшинств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ы предприняли попытку выявить, как же реализуются провозглашенные права на практике и проанализировали ряд источников в публицистике. А также ознакомились с функционированием общественных национальных организаций, призванных прежде всего отстаивать права своих этносов, представленных на территории нашего региона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над данным исследованием нами были сделаны следующие выводы: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более чем трехсотлетнюю историю  защиты прав национальных меньшинств государствами Европы так и не были выработаны четкие механизмы урегулирования возникающих в данной сфере конфликтов и противоречий, налицо использование двойных стандартов и дискриминация отдельных народов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туация в России, как уникальной полиэтнической державе, все еще оставляет желать лучшего, несмотря на наличие обширной законодательной базы, многое вопросы до сих пор остаются неразрешенными, что зачастую провоцирует межэтнические столкновения.</w:t>
      </w:r>
    </w:p>
    <w:p>
      <w:pPr>
        <w:pStyle w:val="Normal"/>
        <w:spacing w:lineRule="auto" w:line="360"/>
        <w:ind w:right="-1" w:firstLine="709"/>
        <w:jc w:val="both"/>
        <w:rPr>
          <w:rStyle w:val="InternetLink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территории Волгоградской области зарегистрировано и функционирует ряд общественных национальных организаций ( 44), многие из которых успешно сотрудничают с местными властями, помогая им на практике разрешать актуальные проблемы, однако и здесь есть необходимость в дальнейшем усовершенствовании взаимодействия этнических организаций с исполнительной властью, налаживании связей и сотрудничества между различными этническими общинами и повышению общей правовой культуры насе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История дипломатии / Под ред. В. П. Потемкина. Т. 1. М.: ОГИЗ, 1941. С. 209—21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лючников Ю., Сабанин А. Международная политика новейшего времени в договорах, нотах и декларациях. Ч. I. М., 1925. С. 19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Mair L. P. The Protection of Minorities. London, 1928. P. 55—56; Macartney C. League of National Protection of Minority Rights // International Protection of Human Rights. </w:t>
      </w:r>
      <w:r>
        <w:rPr>
          <w:sz w:val="28"/>
          <w:szCs w:val="28"/>
        </w:rPr>
        <w:t xml:space="preserve">London, 1967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Жвания Г. Е. Международные правовые гарантии защиты национальных меньшинств: Исторический очерк. Тбилиси</w:t>
      </w:r>
      <w:r>
        <w:rPr>
          <w:sz w:val="28"/>
          <w:szCs w:val="28"/>
          <w:lang w:val="en-US"/>
        </w:rPr>
        <w:t xml:space="preserve">, 1959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66; International Legislation / Ed. by M. O. Hudson. V. VI. </w:t>
      </w:r>
      <w:r>
        <w:rPr>
          <w:sz w:val="28"/>
          <w:szCs w:val="28"/>
        </w:rPr>
        <w:t>Washington, 1937. P. 39—44; 5.Гильдербрант О. Вольный город Данциг: Очерк международно-правового, политического и экономического положения. 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Госиздат</w:t>
      </w:r>
      <w:r>
        <w:rPr>
          <w:sz w:val="28"/>
          <w:szCs w:val="28"/>
          <w:lang w:val="en-US"/>
        </w:rPr>
        <w:t xml:space="preserve">, 1930; Kraus H. Das Recht der Minderheiten. Berlin, 1927. S. 126—163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Кечекьян С. Ф. Международно-правовая защита национальных меньшинств. Баку, 1929. С. 4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Международное право в избранных документах. Т.II. М.: Издат. ИМО, 1957. С. 80—8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Киценко Р.Н. Становление и развитие национальной политики Советского государства в 1920-е - начале 1930-х г.г. (На примере Царицынской губернии). / Гуманитарное образование и медицина. – Волгоград: Издатель, 2001. Т.57, вып. 2. - С. 71-7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Киценко Р.Н. Царицынский отдел по делам национальных меньшинств в 1919-1925 гг.: к вопросу о деятельности. / Краеведческие чтения. – Волгоград, 2002. - С. 57-6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Киценко Р.Н. Исламский фактор в цивилизационном развитиии России. / Проблемы гуманитаризации и роль исторической науки в процессе подготовки студентов. Материалы международной конференции. – М.: Изд-во РУДН, 2001. – С. 104-1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Киценко Р.Н. Ислам как часть российской цивилизации. / Сборник "Философия жизни волжан", вып. 4. - Волжский, 2002. - С. 54-5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Киценко Р.Н. Россия в этнонациональном дискурсе: к постановке проблемы. 0.25 п.л. (В печат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Киценко Р.Н. Современные тенденции в изучении ислама как попытка анализа феномена полиэтничности. 0.5 п.л. (В печати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. Чесноков В. "Секретные" беспорядки в Подмосковье // Новые Известия. 2002. 9 июл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. Замглавы администрации президента России встретился с представителями нацменьшинств Кубани // Колокол.Ру. 2002. 30 ма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6. Близнюк Н. Ставрополь: кричащая беда и тихая оккупация // Ставропольская правда. 2002. 13 ноябр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7. Ковальская Г. Арифметика национального дискомфорта// Еженедельный журнал. 2002. № 4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8. В. Алкснис. Империя погибла, да здравствует интегрия. Двух суверенитетов в одном государстве быть не может // Независимая газета, 1994. 2 июня. </w:t>
      </w:r>
    </w:p>
    <w:p>
      <w:pPr>
        <w:pStyle w:val="Style17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9. О высоком уровне некомпетентности советников из ближайшего окружения Президента подробнее см: Андрей Быстрицкий, Дмитрий Шумарин. Тень Брежнева меня усыновила // Литературная газета, 1994. 30 марта. С. 11. </w:t>
      </w:r>
    </w:p>
    <w:p>
      <w:pPr>
        <w:pStyle w:val="Style17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0. Голанд Ю.М. Об ответственности реформаторов // Куда идет Россия?.., М., 1994. С. 50. </w:t>
      </w:r>
    </w:p>
    <w:p>
      <w:pPr>
        <w:pStyle w:val="Style17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1. Послание Президента Российской Федерации Собранию Об укреплении Российского государства (Основное направление внутренней и внешней политики). М., 1994. С. 58. </w:t>
      </w:r>
    </w:p>
    <w:p>
      <w:pPr>
        <w:pStyle w:val="Style17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2. Жан-Франсуа Денко. Гарантия демократии - национальная гордость // Литературная газета, 1994. 9 марта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отемкин В.П. История дипломатии – М., ОГИЗ, 1941 – С. 209-21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4"/>
          <w:szCs w:val="24"/>
          <w:lang w:val="en-US"/>
        </w:rPr>
        <w:t>Mair L.P. The Protection of Minorities. – London, 1928, P. 56-5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Гильдербрант О. Вольный город Данциг. – М.: Госиздат, 1930, С. 12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Гильдербрант О. Указ. Соч. С. 13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ечекьян С.Ф. Международно-правовая защита национальных меньшинств.- Баку, 1929.-С.4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Ковальская Г. Арифметика национального дискомфорта // Еженедельный журнал. – 2002. –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4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лизнюк Н. Ставрополь: кричащая беда и тихая оккупация // Ставропольская правда. – 2003. </w:t>
      </w:r>
      <w:r>
        <w:rPr>
          <w:sz w:val="24"/>
          <w:szCs w:val="24"/>
          <w:lang w:val="en-US"/>
        </w:rPr>
        <w:t>N 1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ьникова И. Национальные репрессии и их влияние на современные этнополитические проблемы немцев Поволжья // </w:t>
      </w:r>
      <w:r>
        <w:rPr>
          <w:sz w:val="24"/>
          <w:szCs w:val="24"/>
          <w:lang w:val="en-US"/>
        </w:rPr>
        <w:t>Neu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ben</w:t>
      </w:r>
      <w:r>
        <w:rPr>
          <w:sz w:val="24"/>
          <w:szCs w:val="24"/>
        </w:rPr>
        <w:t xml:space="preserve"> – 2000. </w:t>
      </w:r>
      <w:r>
        <w:rPr>
          <w:sz w:val="24"/>
          <w:szCs w:val="24"/>
          <w:lang w:val="en-US"/>
        </w:rPr>
        <w:t>N 2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ерновская И. Немцы в городе - http://nedelia.voljsky.ru/200901/cul2.html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Жданова Е. Культурный центр как комплексная форма культурно-правовой деятельности// </w:t>
      </w:r>
      <w:r>
        <w:rPr>
          <w:sz w:val="24"/>
          <w:szCs w:val="24"/>
          <w:lang w:val="en-US"/>
        </w:rPr>
        <w:t>Neu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ben</w:t>
      </w:r>
      <w:r>
        <w:rPr>
          <w:sz w:val="24"/>
          <w:szCs w:val="24"/>
        </w:rPr>
        <w:t xml:space="preserve"> – 2003. </w:t>
      </w:r>
      <w:r>
        <w:rPr>
          <w:sz w:val="24"/>
          <w:szCs w:val="24"/>
          <w:lang w:val="en-US"/>
        </w:rPr>
        <w:t>N 1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ценко Р.Н. Ислам как часть российской цивилизации. //Сборник "Философия жизни волжан", вып. 4. - Волжский, 2002. - С. 54-5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b/>
      <w:bCs/>
      <w:color w:val="000080"/>
      <w:u w:val="none"/>
    </w:rPr>
  </w:style>
  <w:style w:type="character" w:styleId="Style12">
    <w:name w:val="Дата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432"/>
      <w:jc w:val="both"/>
    </w:pPr>
    <w:rPr>
      <w:sz w:val="20"/>
      <w:szCs w:val="20"/>
    </w:rPr>
  </w:style>
  <w:style w:type="paragraph" w:styleId="H0">
    <w:name w:val="h0"/>
    <w:basedOn w:val="Normal"/>
    <w:qFormat/>
    <w:pPr>
      <w:jc w:val="center"/>
    </w:pPr>
    <w:rPr>
      <w:rFonts w:ascii="Arial" w:hAnsi="Arial" w:cs="Arial"/>
      <w:b/>
      <w:bCs/>
      <w:color w:val="7F180A"/>
      <w:sz w:val="32"/>
      <w:szCs w:val="32"/>
    </w:rPr>
  </w:style>
  <w:style w:type="paragraph" w:styleId="Style18">
    <w:name w:val="Дата"/>
    <w:basedOn w:val="Normal"/>
    <w:qFormat/>
    <w:pPr>
      <w:spacing w:before="0" w:after="200"/>
    </w:pPr>
    <w:rPr>
      <w:b/>
      <w:bCs/>
      <w:i/>
      <w:iCs/>
      <w:sz w:val="22"/>
      <w:szCs w:val="22"/>
    </w:rPr>
  </w:style>
  <w:style w:type="paragraph" w:styleId="H1">
    <w:name w:val="h1"/>
    <w:basedOn w:val="Normal"/>
    <w:qFormat/>
    <w:pPr>
      <w:spacing w:before="200" w:after="80"/>
      <w:jc w:val="center"/>
    </w:pPr>
    <w:rPr>
      <w:rFonts w:ascii="Arial" w:hAnsi="Arial" w:cs="Arial"/>
      <w:b/>
      <w:bCs/>
      <w:color w:val="7F180A"/>
      <w:sz w:val="28"/>
      <w:szCs w:val="28"/>
    </w:rPr>
  </w:style>
  <w:style w:type="paragraph" w:styleId="Art">
    <w:name w:val="art"/>
    <w:basedOn w:val="Normal"/>
    <w:qFormat/>
    <w:pPr>
      <w:spacing w:lineRule="atLeast" w:line="280" w:before="120" w:after="0"/>
      <w:ind w:left="1100" w:hanging="1100"/>
    </w:pPr>
    <w:rPr>
      <w:rFonts w:ascii="Arial" w:hAnsi="Arial" w:cs="Arial"/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16:00Z</dcterms:created>
  <dc:creator>noname</dc:creator>
  <dc:description/>
  <cp:keywords/>
  <dc:language>en-US</dc:language>
  <cp:lastModifiedBy>SYSTEM</cp:lastModifiedBy>
  <dcterms:modified xsi:type="dcterms:W3CDTF">2011-09-24T21:16:00Z</dcterms:modified>
  <cp:revision>2</cp:revision>
  <dc:subject/>
  <dc:title>РОССИЙСКАЯ АКАДЕМИЯ ГОСУДАРСТВЕННОЙ СЛУЖБЫ</dc:title>
</cp:coreProperties>
</file>