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практика свидетельствует о том, что ответчики не всегда стремятся участвовать в состязательном гражданском судопроизводстве. Сложившееся положение обусловлено рядом причин, в том числе и осознанием ответчиками законности и доказанности предъявляемых к ним исковых требований, неумением защититься от предъявленного иска, незнанием процессуальных правил судопроизводства, нежеланием прибегать к дорогостоящей помощи адвокатов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в результате подобной неявки ответчиков суды вынуждены откладывать разбирательство дела, и нередко многократно, со всеми вытекающими отсюда отрицательными последствиями – нарушение сроков рассмотрения дел, увеличение судебных расход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 в результате принятия Федерального закона от 30 ноября 1995 года «О внесении изменений и дополнений в Гражданский процессуальный кодекс РСФСР» возродил в российском гражданском процессе заочное производство, позволяющее суду рассматривать иски в упрощенном порядке и без отв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Гражданском процессуальном кодексе РФ, вступившем в силу с 1 февраля 2003 года, правила упрощенного производства, с некоторыми изменениями, закреплены в главе 22 «Заочное производ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Понятие, значение и сущность заочного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ощение порядка гражданского судопроизводства непосредственно связано с отсутствием ответчика, который не выступает в судебном заседании, не заявляет ходатайства, не оспаривает утверждений истца и т.п. Вместе с тем неявка истца в суд такие процессуальные последствия не вызыв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е производство представляет собой установленный порядок судебного производства (вынесения судом решения) в отсутствие отв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 заочное производство возможно, если ответчик не сообщил об уважительных причинах неявки и не просил о рассмотрении дела в его отсутствие (ч. 1 ст. 233 ГПК). Заочное производство представляет собой исключение из общих правил состязательного гражданского судопроизводства. Заочным может быть только рассмотрение и разрешение исков. Особое производство и производство по делам, возникающим из публичных правоотношений, не регламентированы как зао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очными решение и производство считаются по отношению к ответч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 заочного производства были сформулированы в Уставе гражданского судопроизводства 1864 г. и в разных модификациях имеют место в гражданском процессуальном законодательстве других стран. Зарубежное законодательство отдельных стран предусматривает также возможность упрощенной защиты ответчиков посредством вынесения заочных решений в отношении не явившихся ист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заочного производства в гражданском процессе состоит в рассмотрении и разрешении исковых требований в отсутствие ответчика, которая заключается в своеобразной гражданской процессуальной санкции по отношению к недисциплинированному долж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любом случае возможность заочного разбирательства дела должна побудить ответчика явиться по вызову в суд и активно отстаивать свои права и законные интересы в состязательном судо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было бы ошибкой полагать, что защита прав и законных интересов ответчика в заочном производстве юридически не обеспе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состязательном, так и в заочном производстве суд призван защищать нарушенные или оспариваемые права граждан и организаций независимо от того, выступают они в гражданском процессе истцами, ответчиками или треть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суд обязан устанавливать действительные обстоятельства дела, выяснять, кто из спорящих сторон прав, а кто виноват, и в соответствии с доказанными фактами и нормами права принимать законное и обоснованное решение. Поэтому, несмотря на то, что в судебной практике абсолютное большинство исков судами удовлетворяются, в принципе не исключена возможность, что суд откажет истцу в удовлетворении заявленных требований и тем самым защитит права и законные интересы ответчика.</w:t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bCs/>
          <w:szCs w:val="28"/>
        </w:rPr>
        <w:t>2. Условия и порядок заочного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бирательстве гражданского дела по правилам заочного производства закон предусматривает четыре обязательных услови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ветчик должен быть надлежащим образом извещен о времени и месте судебного засед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ветчик в суд не явился без уважительных причин и не просил о рассмотрении дела в его отсутствие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тец согласен на рассмотрение и разрешение дела в порядке заочного производства в отсутствие ответч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тцом не изменен предмет или основание иска, не увеличен размер исковы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соблюдении любого из указанных условий заочное производство неправом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. 2 ст. 233 ГПК вынесение заочного решения допускается и тогда, когда в процессе участвуют несколько ответчиков и все ответчики не явились в судебное заседание по неуважительным причи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жданском процессе для заочного производства характерно своеобразное проявление принципа диспозитивности: с одной стороны, у истца как бы шире диспозитивные полномочия, а с другой – он ограничен в правах на гражданско-правовую защиту, лишен возможности распоряжаться исковыми средствами защиты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опрос о заочном производстве может решаться только в случае неявки ответчика, этот вопрос обсуждается на этапе в судебном заседании сразу же, когда суд выслушал секретаря судебного заседания о явке вызванных по делу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несения заочного решения требуется наличие в деле сведений о извещении ответчика о рассмотрении дела. Вместе с тем представление ответчиком письменных объяснений, заявление ходатайств в ходе подготовки к судебному разбирательству может обусловить необходимость проведения обычного производства или отложения судебного разбирательства с повторным извещением сторон. Так, например, признание иска ответчиком или заявление ходатайства о рассмотрении дела в его отсутствие требует разрешения дела в обычном порядке. Нецелесообразно вынесение заочного решения в случае представления ответчиком сведений об уважительности причин его нея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ив неявку ответчика по делу и выяснив мотивы такой неявки, суд в начале судебного заседания разъясняет явившемуся истцу его право на разбирательство дела в исковом производстве или в порядке заочного производства, т.е. истцу предоставляется право выбирать порядок разбирательства его искового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гласии истца суд выносит определение о заочном разбирательстве данного иска (ч. 1 ст. 233 ГПК). Обычно такое определение выносится без удаления в совещательную комнату с занесением его в проток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, явившийся в судебное заседание истец, не согласен на рассмотрение дела в порядке заочного производства, то суд обязан отложить рассмотрение дела и направить ответчику извещение о времени и месте нового судебного засе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такого условия объясняется тем, что истцу могут быть известны уважительные причины неявки ответчика, наличие которых может послужить основанием к отмене заочного решения, что затянет и усложнит процесс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защиты прав ответчика законом также предусмотрено, что истец в заочном производстве не вправе изменять предмет и основание иска и увеличивать размер исковых требований. В противном случае суд обязан отложить разбирательство дела и вновь вызвать в судебное заседание ответчика, так как изменение элементов или цены иска допустимо в суде лишь в присутствии отв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очном производстве судебное заседание строится так же, как и в состязательном судопроизводстве, за исключением перечисленных особенностей (ст. 234 ГПК). Суд в исследовании обстоятельств дела ограничен доказательствами, имеющимися в деле, поскольку он хотя и учитывает доводы и ходатайства обеих сторон, однако в основном это будут материалы истца. Доказательственные материалы ответчика в деле существуют в виде документов или ве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целом такой порядок не вполне обеспечивает объективное и всестороннее выяснение действительных обстоятельств дела, спорных правоотношений сторон. Вместе с тем он целесообразен и необходим, поскольку дисциплинирует ответчика, повышает его ответственность за собственное поведение и способствует своевременному разрешению гражданск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е судебное заседание заканчивается вынесением решения, которое закон называет заочным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bCs/>
          <w:szCs w:val="28"/>
        </w:rPr>
        <w:t>3. Содержание и законная сила заочного ре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жданском процессе заочное решение представляет собой разновидность постановлений, выносимых судом первой инстанции, и имеет такую же структуру, как и решения, выносимые в состязательном судопроизводстве. Таким образом, каких-либо изъятий из общих правил в этой части заочное производство не име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198 ГПК РФ его содержание подразделено на вводную, описательную, мотивировочную и резолютивную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своеобразие данного акта правосудия отражено уже в его наименовании: заочное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исательной части суд обязательно отмечает, что дело рассмотрено без ответчика и соблюдены указанные ранее четыре условия правомерности заоч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тивировочной части решения суд излагает суть разбираемого спора о праве со слов истца и анализирует в основном доказательства, соображения и доводы истца. В тех случаях, когда неявившийся ответчик представил письменные или вещественные доказательства либо письменное объяснение, они обязательно учитываются су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олютивной части решения суд излагает не только, как он разрешил заявленные требования, как распределил судебные расходы, но и указывает срок и порядок подачи заявления об отмене этого решения суда (ст. 234 ГП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в ст. 237 ГПК РФ установлена возможность обжалования заочного решения, в соответствии с которой ответчик вправе подать в суд, принявший заочное решение, заявление об отмене этого решения суда в течение семи дней со дня вручения ему копии эт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заочное решение суда может быть обжаловано сторонами также в кассационном порядке, а заочное решение мирового судьи – в апелляционном порядке в течение десяти дней по истечении срока подачи ответчиком заявления об отмене этого решения суда, а в случае, если такое заявление подано, то в течение десяти дней со дня вынесения определения суда об отказе в удовлетворении этого за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кон определил два срока и порядка обжалования заочного реш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дин – кассационный (апелляционный), общий как для истца, так и для ответч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ругой – специальный, только для отв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спозитивные полномочия у ответчика в этой части шире, нежели у истца. Для того чтобы ответчик мог ознакомиться с актом правосудия и обжаловать его, на суд возложена обязанность в трехдневный срок выслать ответчику копию заочного решения с уведомлением о вр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цу, не присутствовавшему в судебном заседании и просившему суд рассмотреть дело в его отсутствие, копия заочного решения суда высылается не позднее чем в течение трех дней со дня его принятия с уведомлением о вр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чное решение суда вступает в законную силу по истечении сроков на его обжалование, предусмотренных ст. 237 ГПК РФ.</w:t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"/>
        <w:jc w:val="both"/>
        <w:rPr/>
      </w:pPr>
      <w:r>
        <w:rPr>
          <w:b/>
          <w:bCs/>
          <w:szCs w:val="28"/>
        </w:rPr>
        <w:t>4. Порядок подачи и рассмотрения заявления о пересмотре заочного ре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ст. 237 ГПК РФ – ответчик вправе подать в суд, принявший заочное решение, заявление об отмене этого решения суда в течение семи дней со дня вручения ему копии эт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чное решение суда может быть обжаловано сторонами также в кассационном порядке, заочное решение мирового судьи – в апелляционном порядке в течение десяти дней по истечения срока подачи ответчиком заявления об отмене этого решения суда, а в случае, если такое заявление подано, – в течение десяти дней со дня вынесения определения суда об отказе в удовлетворении этого за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. 238 ГПК предусмотрены требования к содержанию заявления об отмене заочного решения. Заявление об отмене заочного решения должно содерж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суда, вынесшего заочное реш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лица, подающего заяв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стоятельства, свидетельствующие об уважительности причин неявки ответчика в судебное заседание, о которых он не имел возможности своевременно сообщить суду, и доказательства, подтверждающие эти обстоятельства, а также обстоятельства и доказательства, которые могут повлиять на содержание решения с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сьбу лица, подающего заяв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речень прилагаемых к заявлению материалов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б отмене заочного решения суда подписывается ответчиком или при наличии полномочия его представителем и представляется в суд с копиями, число которых соответствует числу лиц, участвующих в деле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б отмене заочного решения суда не подлежит оплате государственной пошл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есоблюдение требований закона, предъявляемых к содержанию, форме и порядку подачи заявления, влечет оставление его без движения или отказ в его приня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инятия заявления, суд извещает лиц, участвующих в деле, о времени и месте рассмотрения заявления об отмене заочного решения суда, направляет им копии заявления и прилагаемых к нему материалов (ст. 239 ГП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явление об отмене заочного решения суда рассматривается судом в судебном заседании в течение десяти дней со дня его поступления в суд. Неявка лиц, участвующих в деле и извещенных о времени и месте судебного заседания, не препятствует рассмотрению заявления (ст. 240 Г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Полномочия суда и основания для отмены заочного решения с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241 ГПК РФ, суд, рассмотрев заявление об отмене заочного решения суда, выносит определ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б отказе в удовлетворении заявления и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б отмене заочного решения суда и о возобновлении рассмотрения дела по существу в том же или ином составе судей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е решение суда подлежит отмене, если суд установит, что неявка ответчика в судебное заседание была вызвана уважительными причинами, о которых он не имел возможности своевременно сообщить суду, и при этом ответчик ссылается на обстоятельства и представляет доказательства, которое могут повлиять на содержание решения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мене заочного решения суд возобновляет рассмотрение дела по существу. В случае неявки ответчика, извещенного надлежащим образом о времени и месте судебного заседания, принятое при новом рассмотрении дела решение суда не будет заочным. Ответчик не вправе повторно подать заявление о пересмотре этого решения в порядке заочного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российском гражданском процессуальном законодательстве правила заочного производства закреплены с целью создания новых гарантий защиты прав истца, упрощения и ускорения процессу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гражданском процессуальном кодексе предусмотрен и ряд специальных процессуальных средств обеспечения законных интересов ответчика в заочном производстве. В частности, к ним можно отнести то, что суд извещает ответчика о заявленном истцом правопритязании, когда высылает ему копию искового за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уд извещает ответчика о времени и месте судебного заседания. Поэтому во всех случаях ответчик не лишен возможности представить суду свои письменные возражения, ходатайства, соображения и доводы, и если они представлены, то, несомненно, будут анализироваться и учитываться судом в ходе рассмотрения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, закон ограничивает истца в изменении пределов предъявленного иска, предмета и основания иска и его размеров. Ответчику высылается копия заочного решения в трехдневный срок, и он вправе обжаловать решение как в упрощенном порядке в суд, вынесший заочное решение, так и в кассационном (апелляционном) порядке в суд второй ин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средства, безусловно, обеспечивают защиту прав и законных интересов ответчика в заочном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ласов А.А., Власова М.Г., Черкашин В.А. Гражданский процесс в вопросах и ответах: Учеб. пособие / Под ред. А.А. Власова. – М.: ТК Велби, Изд-во Проспект, 2008. – 368 с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 Гражданский процесс. Учебник. Издание третье, переработанное и дополненное / Под ред. В.А. Мусина, Н.А. Чечиной, Д.М. Чечота. – М.: ПБОЮЛ Гриженко Е.М., 2008. – 54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ражданский процессуальный кодекс РФ. Федеральный закон от 14 ноября 2002 г. №138-ФЗ // Российская газета. №220. 20.11.2002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жданский процесс: Учебник для юридических вузов / Под ред. проф. М.К. Треушникова. – 2-е изд. испр. и доп. – М.: Юриспруденция, 2000. – 38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ажданский процесс: Учебник / Отв. ред. проф. В.В. Ярков. – 3-е изд. перераб. и доп. – М.: Издательство БЕК, 2009. – 624 с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ебедев М.Ю., Чепцов Д.Е., Францифоров А.Ю. Гражданский процесс: Краткий курс лекций. – М.: Юрайт-Издат, 2009. – 247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Лонская С. Заочное решение в гражданском процессе: требуются уточнения // Российская юстиция. 1997. №5.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8. Решетняк В.И., Черных И.И. Заочное производство и судебный приказ в гражданском процессе. М., 1997.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9. Уткина И. Заочное решение в гражданском процессе: вопросы и ответы // Российская юстиция. 1997. №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3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3"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09"/>
      <w:jc w:val="center"/>
    </w:pPr>
    <w:rPr>
      <w:color w:val="000000"/>
      <w:sz w:val="28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30:00Z</dcterms:created>
  <dc:creator>User</dc:creator>
  <dc:description/>
  <cp:keywords/>
  <dc:language>en-US</dc:language>
  <cp:lastModifiedBy>SYSTEM</cp:lastModifiedBy>
  <dcterms:modified xsi:type="dcterms:W3CDTF">2011-09-24T21:30:00Z</dcterms:modified>
  <cp:revision>2</cp:revision>
  <dc:subject/>
  <dc:title>П Л А Н:</dc:title>
</cp:coreProperties>
</file>