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Федеральное агентство по образованию</w:t>
      </w:r>
    </w:p>
    <w:p>
      <w:pPr>
        <w:pStyle w:val="Style18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8"/>
        <w:jc w:val="center"/>
        <w:rPr/>
      </w:pPr>
      <w:r>
        <w:rPr/>
        <w:t>«Читинский государственный университет» (ЧитГУ)</w:t>
      </w:r>
    </w:p>
    <w:p>
      <w:pPr>
        <w:pStyle w:val="Style18"/>
        <w:jc w:val="center"/>
        <w:rPr/>
      </w:pPr>
      <w:r>
        <w:rPr/>
        <w:t>Институт переподготовки и повышения квалификации</w:t>
      </w:r>
    </w:p>
    <w:p>
      <w:pPr>
        <w:pStyle w:val="Style18"/>
        <w:jc w:val="center"/>
        <w:rPr/>
      </w:pPr>
      <w:r>
        <w:rPr/>
        <w:t>Кафедра экономик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ОНТРОЛЬНАЯ РАБОТА</w:t>
      </w:r>
    </w:p>
    <w:p>
      <w:pPr>
        <w:pStyle w:val="Style18"/>
        <w:jc w:val="center"/>
        <w:rPr/>
      </w:pPr>
      <w:r>
        <w:rPr/>
        <w:t>по дисциплине «Теория и практика оценочной деятельности»</w:t>
      </w:r>
    </w:p>
    <w:p>
      <w:pPr>
        <w:pStyle w:val="Style18"/>
        <w:jc w:val="center"/>
        <w:rPr/>
      </w:pPr>
      <w:r>
        <w:rPr/>
        <w:t>Вариант 10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Чита 2010</w:t>
      </w:r>
      <w:r>
        <w:br w:type="page"/>
      </w:r>
    </w:p>
    <w:p>
      <w:pPr>
        <w:pStyle w:val="Style18"/>
        <w:rPr/>
      </w:pPr>
      <w:r>
        <w:rPr/>
        <w:t>1. Правовые аспекты экономики недвижимост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Характерной чертой рыночных отношений в сфере недвижимости являются наличие специальной нормативно-правовой базы, регламентирующей отношения, связанные с недвижимым имуществом, и, что особенно важно, более значительная, чем в других секторах рыночной экономики, роль региональных и муниципальных нормативных актов.</w:t>
      </w:r>
    </w:p>
    <w:p>
      <w:pPr>
        <w:pStyle w:val="Style18"/>
        <w:rPr/>
      </w:pPr>
      <w:r>
        <w:rPr/>
        <w:t>Законодательство в сфере недвижимости представляет собой совокупность законов, иных нормативных правовых актов, посредством которых государством устанавливаются, изменяются или отменяются соответствующие правовые нормы.</w:t>
      </w:r>
    </w:p>
    <w:p>
      <w:pPr>
        <w:pStyle w:val="Style18"/>
        <w:rPr/>
      </w:pPr>
      <w:r>
        <w:rPr/>
        <w:t>Систему законодательства образуют различные законы, а также иные нормативные правовые акты, регулирующие отношения в сфере недвижимости (прил. 6).</w:t>
      </w:r>
    </w:p>
    <w:p>
      <w:pPr>
        <w:pStyle w:val="Style18"/>
        <w:rPr/>
      </w:pPr>
      <w:r>
        <w:rPr/>
        <w:t>Источники права подразделяются на две основные группы: федеральные законы в сфере недвижимости и иные принятые в соответствии с ними нормативные правовые акты; законы и иные нормативные правовые акты субъектов РФ.</w:t>
      </w:r>
    </w:p>
    <w:p>
      <w:pPr>
        <w:pStyle w:val="Style18"/>
        <w:rPr/>
      </w:pPr>
      <w:r>
        <w:rPr/>
        <w:t>Конституция РФ является правовой основой развития всего российского законодательства. Она имеет высшую силу и прямое действие. Законы и иные правовые акты, принимаемые в РФ, должны полностью соответствовать положениям Конституции РФ.</w:t>
      </w:r>
    </w:p>
    <w:p>
      <w:pPr>
        <w:pStyle w:val="Style18"/>
        <w:rPr/>
      </w:pPr>
      <w:r>
        <w:rPr/>
        <w:t>В Конституции РФ решаются вопросы В Конституции РФ решаются вопросы компетенции РФ и ее субъектов по жилищному и гражданскому законодательству. Так, по Конституции РФ жилищное законодательство является предметом совместного ведения РФ и субъектов РФ.</w:t>
      </w:r>
    </w:p>
    <w:p>
      <w:pPr>
        <w:pStyle w:val="Style18"/>
        <w:rPr/>
      </w:pPr>
      <w:r>
        <w:rPr/>
        <w:t>Исходя из этого, жилищные отношения могут регулироваться как актами РФ, так и актами субъектов РФ. Конкретное разграничение полномочий между РФ и ее субъектами в жилищной сфере можно определить путем анализа законодательства, договоров России с субъектами Федерации, конкретных правоотношений.</w:t>
      </w:r>
    </w:p>
    <w:p>
      <w:pPr>
        <w:pStyle w:val="Style18"/>
        <w:rPr/>
      </w:pPr>
      <w:r>
        <w:rPr/>
        <w:t>Причем законы и иные нормативные правовые акты субъектов РФ не могут противоречить федеральным законам. В случае противоречия между федеральным законом и иным актом, изданным в РФ, действует Федеральный закон (ч. 5 ст. 76 Конституции РФ).</w:t>
      </w:r>
    </w:p>
    <w:p>
      <w:pPr>
        <w:pStyle w:val="Style18"/>
        <w:rPr/>
      </w:pPr>
      <w:r>
        <w:rPr/>
        <w:t>Жилищный кодекс (ЖК), другие федеральные законы регламентируют жилищные отношения, которые согласно ст. 72 Конституции РФ являются предметом совместного ведения РФ и субъектов РФ. Поэтому ЖК и федеральные законы выступают одновременно в качестве правовой базы, на основе которой принимаются законы и иные нормативные правовые акты субъектов РФ. Исходя из конституционных положений, законодательство в РФ в сфере недвижимости развивается как сложная система, в которой в качестве системообразующих законов выступают Конституция РФ, федеральные законы (например, «Об основах федеральной жилищной политики», «О приватизации жилищного фонда в Российской Федерации»), Жилищный кодекс РФ и другие акты.</w:t>
      </w:r>
    </w:p>
    <w:p>
      <w:pPr>
        <w:pStyle w:val="Style18"/>
        <w:rPr/>
      </w:pPr>
      <w:r>
        <w:rPr/>
        <w:t>В то же время законодательство в сфере недвижимости невозможно рассматривать как систему только одних законов в узком смысле, в состав указанного законодательства должны включаться и другие нормативные правовые акты, что вытекает из ст. 76 Конституции РФ, согласно которой по предметам совместного ведения издаются не только федеральные законы, но и «принимаемые в соответствии с ними законы и иные нормативные правовые акты субъектов Российской Федерации».</w:t>
      </w:r>
    </w:p>
    <w:p>
      <w:pPr>
        <w:pStyle w:val="Style18"/>
        <w:rPr/>
      </w:pPr>
      <w:r>
        <w:rPr/>
        <w:t>В состав жилищного законодательства, кроме законов и других нормативных актов гражданско-правового, финансового характера, входят также законы и другие нормативно-правовые акты, определяющие компетенцию органов исполнительной власти — правительства РФ, министерств и других федеральных органов управления, предприятий, учреждений, организаций в области управления государственным и муниципальным жилищным и другими фондами, организации эксплуатации и ремонта жилищного фонда и др.</w:t>
      </w:r>
    </w:p>
    <w:p>
      <w:pPr>
        <w:pStyle w:val="Style18"/>
        <w:rPr/>
      </w:pPr>
      <w:r>
        <w:rPr/>
        <w:t>Жилищный кодекс РФ включает почти все жилищно-правовые нормы, содержащиеся ранее ГК РСФСР (глава «Наем жилого помещения»), а также содержит много новых норм, соответствующих периоду принятия Кодекса и введения его в действие.</w:t>
      </w:r>
    </w:p>
    <w:p>
      <w:pPr>
        <w:pStyle w:val="Style18"/>
        <w:rPr/>
      </w:pPr>
      <w:r>
        <w:rPr/>
        <w:t>Жилищный кодекс является наиболее полным и кодифицированным законодательным актом, регулирующим достаточно полно и конкретно соответствующие жилищные отношения в России, в нем собраны воедино правовые нормы, систематизированные по отдельным институтам жилищного законодательства.</w:t>
      </w:r>
    </w:p>
    <w:p>
      <w:pPr>
        <w:pStyle w:val="Style18"/>
        <w:rPr/>
      </w:pPr>
      <w:r>
        <w:rPr/>
        <w:t>Однако нормы ЖК регулируют в основном отношения, складывающиеся в связи с пользованием жилыми помещениями. Вопросу регулирования жилищных отношений в частном и других жилищных фондах в Кодексе уделяется недостаточно внимания, в нем не нашли отражения появившиеся разнообразные формы приобретения жилья в собственность. После принятия ЖК был издан целый ряд новых жилищных законов, появились новые понятия, которые не включены в Кодекс (например, понятие «частный жилищный фонд», «приватизация» и др.).</w:t>
      </w:r>
    </w:p>
    <w:p>
      <w:pPr>
        <w:pStyle w:val="Style18"/>
        <w:rPr/>
      </w:pPr>
      <w:r>
        <w:rPr/>
        <w:t>Государственная регистрация прав на недвижимое имущество и сделок с ним — юридический акт признания и подтверждения государством возникновения, ограничения, перехода или прекращения прав на недвижимое имущество в соответствии с ГК РФ. Государственная регистрация является единственным доказательством существования зарегистрированного права. Зарегистрированное право может быть оспорено только в судебном порядк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Правовые основы аренды недвижимост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сновным источником гражданско-правового регулирования арендных отношений в сфере недвижимости является ГК РФ (гл. 34 и 35). В § 1 гл. 34 сформулирован комплекс общих норм, действие которых распространяется на все виды аренды. Они носят универсальный характер и полностью регулируют те виды арендных отношений, для которых не предусмотрено специальных правил, а также распространяются на выделенные в самостоятельные виды аренды, но лишь в той части, которая не урегулирована особыми нормами, относящимися к соответствующему виду отношений (финансовой аренде и другим). Следует заметить, что многие нормы (гл. 34ТК РФ) имеют диспозитивный характер, что позволяет сторонам в договоре определять ряд своих отношений иначе, чем в законе, а законодательные положения использовать как запасной вариант - когда иное не предусмотрено в договоре. Императивными являются в основном нормы, предусматривающие защиту прав сторон и третьих лиц, интересы которых могут быть затронуты. Такой подход повышает правовой уровень арендных отношений и не противоречит принципу свободы договора.</w:t>
      </w:r>
    </w:p>
    <w:p>
      <w:pPr>
        <w:pStyle w:val="Style18"/>
        <w:rPr/>
      </w:pPr>
      <w:r>
        <w:rPr/>
        <w:t>Ввиду особого статуса отдельных видов недвижимого имущества предусматривается специальный порядок сдачи в аренду земельных участков и других обособленных природных объектов, отношения по поводу которых регулируются ЗК РФ, В К РФ, Законом о недрах и Л К РФ. Аренда жилых, домов и квартир осуществляется с учетом положений ЖК РФ, а передача в аренду государственных и муниципальных предприятий регламентируется законами о приватизации и другими подзаконными актами.</w:t>
      </w:r>
    </w:p>
    <w:p>
      <w:pPr>
        <w:pStyle w:val="Style18"/>
        <w:rPr/>
      </w:pPr>
      <w:r>
        <w:rPr/>
        <w:t>С нормы ГК РФ (гл. 34, 35), а также специального законодательства, регулирующие особенности отдельных видов аренды, применяются в сочетании с общими нормами гражданского законодательства о сделках, обязательствах и договорах.</w:t>
      </w:r>
    </w:p>
    <w:p>
      <w:pPr>
        <w:pStyle w:val="Style18"/>
        <w:rPr/>
      </w:pPr>
      <w:r>
        <w:rPr/>
        <w:t>Право сдавать в аренду недвижимое имущество принадлежит его собственнику - гражданину, предприятию или организации, а также лицам, уполномоченным на то законом или собственником. Арендодателями недвижимых объектов государственной и муниципальной собственности могут быть предприятия, за которыми имущество закреплено на праве хозяйственного ведения или оперативного управления, только с согласия собственника Министерство государственного имущества и его органы на местах являются арендодателями только объектов государственной и муниципальной собственности, не находящихся в хозяйственном ведении предприятий.</w:t>
      </w:r>
    </w:p>
    <w:p>
      <w:pPr>
        <w:pStyle w:val="Style18"/>
        <w:rPr/>
      </w:pPr>
      <w:r>
        <w:rPr/>
        <w:t>Государственные образовательные учреждения могут сдавать в аренду закрепленные за ними объекты недвижимости, включая и земельные участки, с согласия ученого совета с использованием полученных от аренды средств на развитие учебного процесса.</w:t>
      </w:r>
    </w:p>
    <w:p>
      <w:pPr>
        <w:pStyle w:val="Style18"/>
        <w:rPr/>
      </w:pPr>
      <w:r>
        <w:rPr/>
        <w:t>Состав арендодателей природных объектов определяется специальным законодательством. Земельные участки в аренду могут передавать:</w:t>
      </w:r>
    </w:p>
    <w:p>
      <w:pPr>
        <w:pStyle w:val="Style18"/>
        <w:rPr/>
      </w:pPr>
      <w:r>
        <w:rPr/>
        <w:t>собственники отдельных участков, в том числе граждане (ст. 260 ГКРФ);</w:t>
      </w:r>
    </w:p>
    <w:p>
      <w:pPr>
        <w:pStyle w:val="Style18"/>
        <w:rPr/>
      </w:pPr>
      <w:r>
        <w:rPr/>
        <w:t>Лица, которым земельные участки выделены в постоянное пользование - с согласия собственника (ст. 270 ГК РФ);</w:t>
      </w:r>
    </w:p>
    <w:p>
      <w:pPr>
        <w:pStyle w:val="Style18"/>
        <w:rPr/>
      </w:pPr>
      <w:r>
        <w:rPr/>
        <w:t>уполномоченные государством органы (служба земельного кадастра, земельные комитеты) — при сдаче в аренду земель государственной собственности, не переданных организациям в постоянное пользование.</w:t>
      </w:r>
    </w:p>
    <w:p>
      <w:pPr>
        <w:pStyle w:val="Style18"/>
        <w:rPr/>
      </w:pPr>
      <w:r>
        <w:rPr/>
        <w:t>Арендодателями природных объектов выступают:</w:t>
      </w:r>
    </w:p>
    <w:p>
      <w:pPr>
        <w:pStyle w:val="Style18"/>
        <w:rPr/>
      </w:pPr>
      <w:r>
        <w:rPr/>
        <w:t>участков недр — уполномоченные государственные органы; участков лесного фонда — уполномоченные государственные органы субъектов РФ;</w:t>
      </w:r>
    </w:p>
    <w:p>
      <w:pPr>
        <w:pStyle w:val="Style18"/>
        <w:rPr/>
      </w:pPr>
      <w:r>
        <w:rPr/>
        <w:t>водных объектов — органы исполнительной власти субъектов РФ.</w:t>
      </w:r>
    </w:p>
    <w:p>
      <w:pPr>
        <w:pStyle w:val="Style18"/>
        <w:rPr/>
      </w:pPr>
      <w:r>
        <w:rPr/>
        <w:t>Арендаторами недвижимого имущества в России может быть любое дееспособное физическое или правоспособное юридическое лицо, имеющее в необходимых случаях лицензию (разрешение).</w:t>
      </w:r>
    </w:p>
    <w:p>
      <w:pPr>
        <w:pStyle w:val="Style18"/>
        <w:rPr/>
      </w:pPr>
      <w:r>
        <w:rPr/>
        <w:t>В мировой практике принято, что арендаторами земель сельскохозяйственного назначения могут быть граждане, у которых есть:</w:t>
      </w:r>
    </w:p>
    <w:p>
      <w:pPr>
        <w:pStyle w:val="Style18"/>
        <w:rPr/>
      </w:pPr>
      <w:r>
        <w:rPr/>
        <w:t>опыт работы на ферме не менее трех - пяти лет;</w:t>
      </w:r>
    </w:p>
    <w:p>
      <w:pPr>
        <w:pStyle w:val="Style18"/>
        <w:rPr/>
      </w:pPr>
      <w:r>
        <w:rPr/>
        <w:t>необходимый начальный капитал в размере не менее 2-3-летней арендной платы;</w:t>
      </w:r>
    </w:p>
    <w:p>
      <w:pPr>
        <w:pStyle w:val="Style18"/>
        <w:rPr/>
      </w:pPr>
      <w:r>
        <w:rPr/>
        <w:t>специальное образование - колледж, университет;</w:t>
      </w:r>
    </w:p>
    <w:p>
      <w:pPr>
        <w:pStyle w:val="Style18"/>
        <w:rPr/>
      </w:pPr>
      <w:r>
        <w:rPr/>
        <w:t>возраст до 40 лет, чтобы была возможность не только умело хозяйствовать, но и лично физически работать;</w:t>
      </w:r>
    </w:p>
    <w:p>
      <w:pPr>
        <w:pStyle w:val="Style18"/>
        <w:rPr/>
      </w:pPr>
      <w:r>
        <w:rPr/>
        <w:t>намерение проживать непосредственно на ферме или вблизи от нее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Принципы оценки недвижимост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основу оценки недвижимости заложен ряд принципов, представляющих собой трактовку общеэкономических законов с позиции участников рынка недвижимости и призванных обобщить факторы, влияющие на стоимость. Приведенные ниже принципы считаются важнейшими и при правильном применении приводят к достоверным заключениям о стоимости.</w:t>
      </w:r>
    </w:p>
    <w:p>
      <w:pPr>
        <w:pStyle w:val="Style18"/>
        <w:rPr/>
      </w:pPr>
      <w:r>
        <w:rPr/>
        <w:t>Наилучшее использование, или принцип полезности</w:t>
      </w:r>
    </w:p>
    <w:p>
      <w:pPr>
        <w:pStyle w:val="Style18"/>
        <w:rPr/>
      </w:pPr>
      <w:r>
        <w:rPr/>
        <w:t>Наилучшее использование представляет собой оптимальное сочетание характеристик оцениваемого имущества и сложившихся на текущий момент рыночных условий.</w:t>
      </w:r>
    </w:p>
    <w:p>
      <w:pPr>
        <w:pStyle w:val="Style18"/>
        <w:rPr/>
      </w:pPr>
      <w:r>
        <w:rPr/>
        <w:t>Принцип наилучшего использования основывается на следующей предпосылке; верхняя граница цены, которую готов заплатить покупатель, определяется его относительно наиболее выгодного использования приобретаемого имущества. Таким образом, как незастроенные, так и застроенные земельные участки имеют тенденцию эксплуатироваться в соответствии со своим наилучшим использованием. Однако указанное в отчете наилучшее использование может не совпадать с текущим использованием оцениваемого имущества.</w:t>
      </w:r>
    </w:p>
    <w:p>
      <w:pPr>
        <w:pStyle w:val="Style18"/>
        <w:rPr/>
      </w:pPr>
      <w:r>
        <w:rPr/>
        <w:t>При определении наилучшего использования принимается во внимание:</w:t>
      </w:r>
    </w:p>
    <w:p>
      <w:pPr>
        <w:pStyle w:val="Style18"/>
        <w:rPr/>
      </w:pPr>
      <w:r>
        <w:rPr/>
        <w:t>Рыночные условия (прежде всего, преобладающие способы землепользования в окрестностях оцениваемого имущества);</w:t>
      </w:r>
    </w:p>
    <w:p>
      <w:pPr>
        <w:pStyle w:val="Style18"/>
        <w:rPr/>
      </w:pPr>
      <w:r>
        <w:rPr/>
        <w:t>Существующие нормы зонирования;</w:t>
      </w:r>
    </w:p>
    <w:p>
      <w:pPr>
        <w:pStyle w:val="Style18"/>
        <w:rPr/>
      </w:pPr>
      <w:r>
        <w:rPr/>
        <w:t>Ожидаемые изменения на рынке недвижимости;</w:t>
      </w:r>
    </w:p>
    <w:p>
      <w:pPr>
        <w:pStyle w:val="Style18"/>
        <w:rPr/>
      </w:pPr>
      <w:r>
        <w:rPr/>
        <w:t>Текущий способ использования имущества.</w:t>
      </w:r>
    </w:p>
    <w:p>
      <w:pPr>
        <w:pStyle w:val="Style18"/>
        <w:rPr/>
      </w:pPr>
      <w:r>
        <w:rPr/>
        <w:t>Наилучшее использование – это вероятное и юридически разрешенное использование участка земли (свободного или с улучшениями), которое является физически возможным, экономически обоснованным и приводящим к его наивысшей стоимости.</w:t>
      </w:r>
    </w:p>
    <w:p>
      <w:pPr>
        <w:pStyle w:val="Style18"/>
        <w:rPr/>
      </w:pPr>
      <w:r>
        <w:rPr/>
        <w:t>В отчете об оценке наилучшим может быть признано как одно конкретное использование, так и последовательная смена различных способов использования.</w:t>
      </w:r>
    </w:p>
    <w:p>
      <w:pPr>
        <w:pStyle w:val="Style18"/>
        <w:rPr/>
      </w:pPr>
      <w:r>
        <w:rPr/>
        <w:t>Диапазон способов использования земельного участка может быть ограничен имеющимися на нем улучшениями: во-первых, для участка, свободного и готового для застройки в соответствии с наилучшим использованием, во-вторых, для участка с уже имеющимися улучшениями.</w:t>
      </w:r>
    </w:p>
    <w:p>
      <w:pPr>
        <w:pStyle w:val="Style18"/>
        <w:rPr/>
      </w:pPr>
      <w:r>
        <w:rPr/>
        <w:t>Если текущее использование не является наилучшим, то оно может продолжаться до тех, пор пока стоимость земли при наилучшем использовании не превысит стоимости недвижимого имущества (земли и улучшений) при текущем использовании за вычетом затрат по сносу имеющихся улучшений. Например, складские помещения, расположенные в промышленной зоне, скорее всего, будут отвечать наилучшему использованию участка земли, на котором они находятся. Однако если подобные объекты находятся в деловом квартале центральной части, в полнее возможно, что в соответствии с принципом наилучшего использования имеющиеся улучшения могут быть снесены, а участок отдан под строительство офисного здания или торгового центра.</w:t>
      </w:r>
    </w:p>
    <w:p>
      <w:pPr>
        <w:pStyle w:val="Style18"/>
        <w:rPr/>
      </w:pPr>
      <w:r>
        <w:rPr/>
        <w:t>наилучшее использование может изменяться с течением времени. В качестве примера рассмотрим земельный участок с находящимся на нем жилым домом. Допустим автострада, строительство которой было недавно закончено, пролегла в непосредственной близости от участка. В изменившихся условиях наилучшим пользованием участка может стать строительство мотеля, заправочной станции, автосервиса или ресторана быстрого приготовления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использованных источников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Грязнова А.Г. Федотова М.А., Ленская С.А. Оценка бизнеса.- М.: Финансы и статистика, 2005. – 735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Щербаков В.А., Щербакова Н.А. Оценка стоимости предприятия (бизнеса) - М.:ОМЕГА-Л, 2007.-285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Филиппов Л.А. Оценка бизнеса: - М.:КНОРУС, 2007.-750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Попков В.П., Евстафьева Е.В. Оценка бизнеса: Учеб. пособие – СПб.: Питер, 2007.-240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Организация и методы оценки предприятия (бизнеса):Учебник/Под ред. В.И.Кошкина- М.: ИКФ «ЭКМОС»,2004.-944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Есипов В.Е., Маховикова Г.А., Терехова В.В. Оценка бизнеса. – СПб.: Питер, 2007. – 416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Черняк В.З. Оценка бизнеса. – М.: Финансы и статистика.2004. – 176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Козырь Ю.В. Стоимость компании: оценка и управленческие решения.-М.: Альфа-пресс, 2004.-325с.</w:t>
      </w:r>
    </w:p>
    <w:p>
      <w:pPr>
        <w:pStyle w:val="Style18"/>
        <w:ind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7">
    <w:name w:val="Обычный + По центру"/>
    <w:basedOn w:val="Normal"/>
    <w:qFormat/>
    <w:pPr>
      <w:ind w:left="-180" w:hanging="0"/>
      <w:jc w:val="center"/>
    </w:pPr>
    <w:rPr>
      <w:sz w:val="20"/>
      <w:szCs w:val="20"/>
    </w:rPr>
  </w:style>
  <w:style w:type="paragraph" w:styleId="Style18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9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37:00Z</dcterms:created>
  <dc:creator>secretar</dc:creator>
  <dc:description/>
  <cp:keywords/>
  <dc:language>en-US</dc:language>
  <cp:lastModifiedBy>SYSTEM</cp:lastModifiedBy>
  <cp:lastPrinted>2009-03-20T11:45:00Z</cp:lastPrinted>
  <dcterms:modified xsi:type="dcterms:W3CDTF">2011-09-24T21:37:00Z</dcterms:modified>
  <cp:revision>2</cp:revision>
  <dc:subject/>
  <dc:title>ФЕДЕРАЛЬНОЕ АГЕНТСТВО ПО ОБРАЗОВАНИЮ</dc:title>
</cp:coreProperties>
</file>