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и 10-12 разд. 1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и 13-16 разд. 2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и 10-12 разд. 3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0. Раздел 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правление Федерального казначейства по Ленинградской области, осуществляя текущий контроль за ведением операций с бюджетными средствами, подвергло проверке АО «Войтек». В ходе проверки бухгалтерских документов орган, проводящий проверку, обратился с просьбой в банк «Комекс» предоставить справки о состоянии счетов данного предприятия. В указанный трехдневный срок документы банком не были предоставлены. Орган, проводящий проверку, принял следующее реш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612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иостановить операции по счетам предприятия в банке на 20 дн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61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сти в ЦБ РФ представление о лишении банка лицензии на совершение банковских операций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ожить штраф на руководителя предприятия. 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авильно ли поступил орган казначейства? Дайте подробный анализ ситуации в соответствии с финансовым законодательством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Ответ: 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Федеральное казначейство РФ - система федеральных органов, главными задачами которой являются: 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организация, осуществление и контроль за исполнением федерального бюджета; 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управление доходами и расходами федерального бюджета. 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ля этих реализации задач открываются счета казначейства, исходя из принципа единства кассы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Федеральное казначейство (Казначейство России) является федеральным органом исполнительной власти (федеральной службой), осуществляющим в соответствии с законодательством Российской Федерации правоприменительные функции по обеспечению исполнения федерального бюджета, кассовому обслуживанию исполнения бюджетов бюджетной системы Российской Федерации, предварительному и текущему контролю за ведением операций со средствами федерального бюджета главными распорядителями, распорядителями и получателями средств федерального бюджета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Федеральное казначейство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нормативными правовыми актами Министерства финансов Российской Федерации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Федеральное казначейство осуществляет свою деятельность непосредственно и через свои территориальные органы во взаимодействии с другими федеральными органами исполнительной власти, органами исполнительной власти субъектов Российской Федерации, органами местного самоуправления, Центральным банком Российской Федерации, общественными объединениями и иными организациями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Федеральное казначейство осуществляет следующие полномочия в установленной сфере деятельности: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 доводит до главных распорядителей, распорядителей и получателей средств федерального бюджета показатели сводной бюджетной росписи, лимиты бюджетных обязательств и объемы финансирования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ведет учет операций по кассовому исполнению федерального бюджета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. открывает в Центральном банке Российской Федерации и кредитных организациях счета по учету средств федерального бюджета и иных средств в соответствии с законодательством Российской Федерации, устанавливает режимы счетов федерального бюджета и т.д.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Федеральное казначейство с целью реализации полномочий в установленной сфере деятельности перечень управлений федерального казначейства по субъектам Российской федерации, отнесенных ко второй группе деятельности имеет право: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1. запрашивать и получать в установленном порядке сведения, необходимые для принятия решений по вопросам установленной сферы деятельности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давать юридическим и физическим лицам разъяснения по вопросам, отнесенным к установленной сфере деятельности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. организовывать проведение необходимых экспертиз, анализов и оценок, а также научных исследований в установленной сфере деятельности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 привлекать в установленном порядке для проработки вопросов, отнесенных к установленной сфере деятельности, научные и иные организации, а также ученых и специалистов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. осуществлять контроль за деятельностью территориальных органов Федерального казначейства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6. создавать, реорганизовывать и ликвидировать территориальные органы Федерального казначейства по согласованию с Министром финансов Российской Федерации;</w:t>
      </w:r>
    </w:p>
    <w:p>
      <w:pPr>
        <w:pStyle w:val="Normal"/>
        <w:shd w:fill="FFFFFF" w:val="clear"/>
        <w:tabs>
          <w:tab w:val="clear" w:pos="708"/>
          <w:tab w:val="left" w:pos="612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7. применять предусмотренные законодательством Российской Федерации меры ограничительного, предупредительного и профилактического характера, направленные на недопущение и (или) пресечение нарушений юридическими лицами и гражданами обязательных требований в установленной сфере деятельности, а также меры по ликвидации последствий указанных нарушен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е правонарушение — виновное противоправное деяние, посягающее на государственный или общественный порядок, собственность, права и свободы граждан, на установленный порядок управления, за которое законодательством предусмотрена административная ответственность. К административным относятся правонарушения в области торговли и финансов, жилищно-коммунального хозяйства, охраны окружающей среды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ое правонарушение — нарушение норм законодательства о налогах и сборах, отрасли законодательства, регулирующей исключительно правоотношения в сфере налогообложения. Никто не может быть привлечен к налоговой ответственности за деяния, не указанные в Налоговом кодексе РФ (НК РФ) как налоговые правонаруш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К РФ установлен специальный порядок привлечения лица к ответственности за налоговое правонарушение. Он значительно отличается от порядка привлечения к административной ответственности, предусмотренного в Кодексе об административных правонарушениях РСФСР (КоАП РСФСР). Различаются, в частности, сроки давности привлечения к ответственности и взыскания наложенных санкций, а также порядок производства по дел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ГНИ и некоторые арбитражные суды рассматривали и рассматривают ч.1 НК РФ как законодательный акт, полностью определяющий компетенцию и порядок деятельности налоговых органов во всех случаях, когда они задействованы. Отсюда следуют попытки применять нормы НК РФ об ответственности налогоплательщика к отношениям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именению контрольно-кассовых машин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соблюдении условий работы с денежной наличностью 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соблюдении ведения кассовых операци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рушении валютного законодательства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аются и закон, и права лиц, привлекаемых к ответственности. Это происходит достаточно часто, несмотря на то, что Высший Арбитражный Суд РФ (ВАС РФ) постоянно указывает на недопустимость такого порядка привлечения к ответственности. Почти ежедневно во всех регионах России суды рассматривают дела о неправомерных действиях сотрудников налоговых инспекций при привлечении к ответственности налогоплательщиков. Иногда сами судьи, особенно в первых инстанциях, неправильно применяют закон и соглашаются с ошибочными доводами налогов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ие зачастую не видят этой разницы и постоянно путают одно правонарушение с другим, поворачивая дело выгодной для себя стороной. Особенно часто «путаются» сроки привлечения к ответственности, пропущенные из-за нерадивости работников фискальных органов.</w:t>
      </w:r>
    </w:p>
    <w:p>
      <w:pPr>
        <w:pStyle w:val="Normal"/>
        <w:shd w:fill="FFFFFF" w:val="clear"/>
        <w:tabs>
          <w:tab w:val="clear" w:pos="708"/>
          <w:tab w:val="left" w:pos="583" w:leader="none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3" w:leader="none"/>
          <w:tab w:val="left" w:pos="9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1</w:t>
      </w:r>
    </w:p>
    <w:p>
      <w:pPr>
        <w:pStyle w:val="Normal"/>
        <w:shd w:fill="FFFFFF" w:val="clear"/>
        <w:tabs>
          <w:tab w:val="clear" w:pos="708"/>
          <w:tab w:val="left" w:pos="583" w:leader="none"/>
          <w:tab w:val="left" w:pos="9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3" w:leader="none"/>
          <w:tab w:val="left" w:pos="9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четная палата РФ по собственной инициативе приняла решение о проведении финансовой проверки Центра российско-французского партнерства. В результате проверки Счетная палата РФ обнаружила, что Центр незаконно получил из бюджета более 6 млн. долл. В связи с этим Счетная палата РФ дала предписание приостановить все виды финансовых платежных и расчетных операций по счетам Цент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авомерно ли решение Счетной палаты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обое место в системе финансового контроля со стороны представительных органов принадлежит Счетной палате РФ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, деятельность которой определяется Федеральным Законом РФ от II января 1995 г. Это не зависимый от Правительства РФ, постоянно действующий орган государственного финансового контроля, наделенный широкими полномочиями и подотчетный Федеральному Собранию Р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должностными лицами Счетной палаты поставлены следующие задачи: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рганизация контроля за исполнением федерального бюджета и внебюджетных фондов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дготовка предложений по устранению обнаруженных нарушений и улучшению бюджетного процесса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ценка эффективности и целесообразности расходования государственных средств, в том числе предоставленных на возвратной основе, и использования федеральной собственности; определение степени обоснованности статей проектов федерального бюджета и внебюджетных фондов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финансовая экспертиза, т.е. оценка финансовых последствий принятия федеральных законов для бюджета; контроль за поступлением и движением бюджетных средств на счетах банков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егулярное представление Совету Федерации и Государственной Думе информации о ходе исполнения федерального бюджета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троль за поступлением в федеральный бюджет денежных средств от приватизации государственной собственности, продажи и управления е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ная палата обязана также контролировать состояние государственного внутреннего и внешнего долга РФ, а также деятельность Центрального Банка России по обслуживанию государственного долга; эффективность использования иностранных кредитов и займов, получаемых Правительством РФ, а также предоставление Россией средств в форме займов и на безвозмездной основе иностранным государствам и международным организаци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формы контроля, проводимого Счетной палатой, — тематические проверки и ревизи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нятия мер по устранению выявленных нарушений, возмещению причиненного государству ущерба и привлечению виновных к ответственности, в том числе уголовной, должностных лиц, виновных в нарушении законодательства и бесхозяйственности, Счетная палата направляет представление руководителю проверяемого предприятия, учреждения или организации, которое должно быть рассмотрено в указанный в нем срок. При выявлении фактов грубых нарушений законности и финансовой дисциплины, наносящих государству прямой ущерб или при несоблюдении порядка и сроков рассмотрения представлений Счетной палаты, она имеет право давать предписания, обязательные для исполнения. В том случае, если предписания не исполняются, Коллегия Счетной палаты по согласованию с Государственной Думой может принять решение о приостановлении финансовых, платежных и расчетных операций по счетам проверяемого юридического лица. Предписание может быть обжаловано в судебном поряд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Счетной палаты по закону является гласной: результаты должны освещаться в средствах массовой информации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2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нтрольно-ревизионное управление Министерства финансов по Тульской области осуществило ревизию финансово-хозяйственной деятельности АО «Тандем». АО не получало средств из федерального бюджета и государственных внебюджетных фон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каком случае КРУ имело право осуществлять ревизию финансово-хозяйственной деятельности этого предприятия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Ответ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Если субъект предпринимательской деятельности имел правоотношения с бюджетным учреждением или организацией (реализация товаров, работ и услуг), то органы КРУ вправе осуществить на таком предприятии встречную проверку. Но только в случае оставления письменного запроса КРУ без рассмотрения в течение трех дней. Кроме того, проверка КРУ негосударственного предприятия возможна по постановлению прокурора или следователя</w:t>
      </w:r>
      <w:r>
        <w:rPr>
          <w:rStyle w:val="FootnoteCharacters"/>
          <w:rStyle w:val="FootnoteAnchor"/>
          <w:bCs/>
          <w:iCs/>
          <w:sz w:val="28"/>
          <w:szCs w:val="28"/>
        </w:rPr>
        <w:footnoteReference w:id="3"/>
      </w:r>
      <w:r>
        <w:rPr>
          <w:bCs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КРУ в соответствии с возложенными задачами выполняет следующие функции</w:t>
      </w:r>
      <w:r>
        <w:rPr>
          <w:rStyle w:val="FootnoteCharacters"/>
          <w:rStyle w:val="FootnoteAnchor"/>
          <w:bCs/>
          <w:iCs/>
          <w:sz w:val="28"/>
          <w:szCs w:val="28"/>
        </w:rPr>
        <w:footnoteReference w:id="4"/>
      </w:r>
      <w:r>
        <w:rPr>
          <w:bCs/>
          <w:iCs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 осуществляет контроль за сохранностью, своевременным, целевым и рациональным использованием средств федерального бюджета и исполнением сметы доходов и расходов в соответствии с Бюджетным кодексом Российской Федерац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проверяет использование по назначению и сохранность государственного имущества, находящегося в хозяйственном ведении предприятий или оперативном управлении учреждений (или предприятий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. контролирует финансово-хозяйственную деятельность акционерных обществ АПК, акции которых находятся (или закреплены) в собственности Российской Федерации через представителей Российской Федерации в порядке, установленном законодательством Российской Федерац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 проверяет в период проведения ревизий правильность расчетов с государственными внебюджетными фондами и налоговой службо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. проводит по мотивированным постановлениям правоохранительных органов в установленном порядке документальные ревизии целевого, эффективного использования средств федерального бюджета и финансово-хозяйственной деятельн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6. осуществляет контроль за полным устранением нарушений, отмеченных в актах ревиз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7. осуществляет в период проведения ревизий анализ качества аудиторских отчетов и заключен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8. соблюдает требования конфиденциальности и неразглашения сведений, полученных в период проведения ревиз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9. анализирует акты ревизий, делает выводы и вносит Министру предложе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0. координирует свою деятельность с другими органами финансового контроля в целях исключения дублирования в проведении ревиз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1. анализирует практику применения законодательства по вопросам, относящимся к компетенции КРУ, представляет Министру в установленном порядке предложения по совершенствованию действующего законодательств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2. участвует в разработке проектов нормативных правовых актов по вопросам, относящимся к компетенции КРУ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3. участвует в подборе и аттестации кандидатур представителей Российской Федерации в органы управления и ревизионные комиссии акционерных обществ АПК, акции которых находятся (или закреплены) в собственности Российской Федерац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3. Раздел 2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раснодарский краевой законодательный орган принял закон, согласно которому в будущем финансовом году часть собственных налоговых доходов будет зачисляться в целевые бюджетные фонды и использоваться в соответствующем поряд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цените правомерность принятого реш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Отве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соответствии с бюджетной классификацией бюджеты всех уровней могут наполняться за счет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логовых доходо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еналоговых доходо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езвозмездных перечислени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оходов целевых бюджетных фондо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оходов от предпринимательской и иной приносящей дохо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логовые доходы – обязательные, безвозмездные, безвозвратные платежи в пользу бюдж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логовые доходы включают в себя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логи на прибыль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28"/>
        </w:rPr>
        <w:t>налоги на товары и услуги, лицензионные и регистрационные сборы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логи на совокупный доход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логи на имущество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латежи за пользование природными ресурсами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логи на внешнюю торговлю и внешнеэкономические оп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В зависимости от уровня органа власти, устанавливающего налог, налоги в РФ подразделяются на федеральные, региональные и местные</w:t>
      </w:r>
      <w:r>
        <w:rPr>
          <w:rStyle w:val="FootnoteCharacters"/>
          <w:rStyle w:val="FootnoteAnchor"/>
          <w:bCs/>
          <w:iCs/>
          <w:sz w:val="28"/>
          <w:szCs w:val="28"/>
        </w:rPr>
        <w:footnoteReference w:id="5"/>
      </w:r>
      <w:r>
        <w:rPr>
          <w:bCs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Целевой бюджетный фонд – фонд денежных средств,…в составе бюджета за счет доходов целевого назначения или в порядке целевых отчислений от конкретных видов доходов или иных поступлений и используемый по отдельной смет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Целевым бюджетным фондом, в соответствии с Бюджетным кодексом РФ, называют фонд денежных средств, образуемый в составе бюджета за счет доходов целевого назначения или в порядке целевых отчислений от конкретных видов доходов или иных поступлений и используемый по отдельной смете. Средства целевого бюджетного фонда не могут быть использованы на цели, не соответствующие его назнач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Целевые бюджетные фонды появились в РФ в 1995 году, когда этот статус был закреплен за некоторыми внебюджетными фондами, создаваемыми в качестве целевого источника финансирования отдельных государственных расхо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4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Закона «О федеральном бюджете» на очередной финансовый год предусмотрено, что часть собственных налоговых доходов федерального бюджета будет передана бюджетами субъектов РФ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Оцените правомерность ситуации. Укажите, при каких условиях и на какой максимальный срок может быть осуществлена указанная передача дохо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Ответ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Собственные доходы бюджетов - виды доходов, закрепленные на постоянной основе полностью или частично за соответствующими бюджетами законодательством Российской Федерации</w:t>
      </w:r>
      <w:r>
        <w:rPr>
          <w:rStyle w:val="FootnoteCharacters"/>
          <w:rStyle w:val="FootnoteAnchor"/>
          <w:bCs/>
          <w:iCs/>
          <w:sz w:val="28"/>
          <w:szCs w:val="28"/>
        </w:rPr>
        <w:footnoteReference w:id="6"/>
      </w:r>
      <w:r>
        <w:rPr>
          <w:bCs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 собственным доходам бюджетов относятся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логовые доходы, закрепленные за соответствующими бюджетами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юджетами государственных внебюджетных фондов законодательством Российской Федераци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еналоговые доходы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ные неналоговые доходы, а также безвозмездные перечис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Финансовая помощь не является собственным доходом соответствующего бюджета, бюджета государственного внебюджетного фон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5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родное собрание г. Павловска приняло постановление о введении на территории города налога на перепродажу автомобилей, вычислительной техники, персональных компьютеров и комплектующих к н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авомерно ли решение местного органа власти? Если нет, то в какой части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/>
          <w:iCs/>
          <w:sz w:val="28"/>
          <w:szCs w:val="28"/>
        </w:rPr>
        <w:t>Ответ:</w:t>
      </w:r>
      <w:r>
        <w:rPr>
          <w:sz w:val="28"/>
        </w:rPr>
        <w:t xml:space="preserve"> </w:t>
      </w:r>
      <w:r>
        <w:rPr>
          <w:bCs/>
          <w:iCs/>
          <w:sz w:val="28"/>
          <w:szCs w:val="28"/>
        </w:rPr>
        <w:t xml:space="preserve">Налог на перепродажу автомобилей установлен на основании Закона Российской Федерации «Об основах налоговой системы в Российской Федерации» от 27. 12. 91 г. и относится к местным налога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Налог уплачивается только с перепродажи автомобилей, при перепродаже мототехники этот налог не взыскивается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Порядок введения и уплаты налога на перепродажу автомобилей определяется Примерными положениями (рекомендациями) о налоге на перепродажу автомобилей, вычислительной техники и персональных компьютеров, принятыми Комиссией Совета Республики Верховного Совета РФ по бюджету, планам, налогам и ценам, Министерством финансов РФ, Государственной налоговой службой РФ 02. 06. 92 г. № 5.1/693-04-05-20; ИЛ-6-04/176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лательщиками данного налога являются юридические и физические лица, перепродающие автомобили как по прямым сделкам (договорам купли-продажи, мены), так и через посреднические организации, а также в порядке бартерного обме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Налог на перепродажу автомобилей, вычислительной техники и персональных компьютеров устанавливается на основании Закона Российской Федерации "Об основах налоговой системы в Российской Федерации"</w:t>
      </w:r>
      <w:r>
        <w:rPr>
          <w:rStyle w:val="FootnoteCharacters"/>
          <w:rStyle w:val="FootnoteAnchor"/>
          <w:bCs/>
          <w:iCs/>
          <w:sz w:val="28"/>
          <w:szCs w:val="28"/>
        </w:rPr>
        <w:footnoteReference w:id="7"/>
      </w:r>
      <w:r>
        <w:rPr>
          <w:bCs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Объектом налогообложения является сумма сделки (купли-продажи) от перепродажи автомобилей, вычислительной техники и персональных компьютер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Источником уплаты налога для юридических лиц является прибыль, остающаяся в их распоряжении после уплаты налога на прибыль, а для физических лиц – средства, полученные от реализации автомобилей, вычислительной техники и персональных компьюте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6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редней школе № 5 г. Дятьково на базе учебно-производственного комбината было организовано производство по изготовлению мягкой игрушки, а в столярной мастерской — полумягких стульев. Доходы от продажи продукции поступали на расчетный счет, отчислений с них в местный бюджет не делалось. В ходе проверки финансово-хозяйственной деятельности школы директору было указано на нарушение — сокрытие части дохода от предпринимательской деятельности, которая должна перечисляться в местный бюджет, а также наложен административный штраф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Дайте анализ сложившейся ситуации. Оцените правомерность действий инспектировавшего органа местного самоуправления в отношении общеобразовательного муниципального учреж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Ответ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В статье 169 «Воспрепятствование законной предпринимательской или иной деятельности (в ред. Федерального закона от 25.06.2002 N 72-ФЗ)» неправомерный отказ в государственной регистрации индивидуального предпринимателя или юридического лица либо уклонение от их регистрации, неправомерный отказ в выдаче специального разрешения (лицензии) на осуществление определенной деятельности либо уклонение от его выдачи, ограничение прав и законных интересов индивидуального предпринимателя или юридического лица в зависимости от организационно-правовой формы, а равно незаконное ограничение самостоятельности либо иное незаконное вмешательство в деятельность индивидуального предпринимателя или юридического лица, если эти деяния совершены должностным лицом с использованием своего служебного положения, - (в ред. Федерального закона от 25.06.2002 N 72-ФЗ)</w:t>
      </w:r>
      <w:r>
        <w:rPr>
          <w:rStyle w:val="FootnoteCharacters"/>
          <w:rStyle w:val="FootnoteAnchor"/>
          <w:bCs/>
          <w:iCs/>
          <w:sz w:val="28"/>
          <w:szCs w:val="28"/>
        </w:rPr>
        <w:footnoteReference w:id="8"/>
      </w:r>
      <w:r>
        <w:rPr>
          <w:bCs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ак показывает практика, преступления в сфере экономической деятельности в настоящее время являются достаточно распространенным явлением. Общественная опасность экономических преступлений заключается в том, что в результате таких посягательств экономическим интересам государства и иным субъектам, связанным с предпринимательской деятельностью, наносится значительный ущерб. Одним из таких преступлений является незаконное предпринимательство, ответственность за которое установлена ст.171 Уголовного Кодекса РФ.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дача 10. Раздел 3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О «Триумф» решило открыть валютный счет для расчета с иностранными поставщи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, в каких банках ЗАО может быть разрешено открывать валютный сч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>Какого вида валютный счет будет открыт? Какие документы следует предоставить для открытия валютного счета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/>
          <w:iCs/>
          <w:sz w:val="28"/>
          <w:szCs w:val="28"/>
        </w:rPr>
        <w:t>Ответ</w:t>
      </w:r>
      <w:r>
        <w:rPr>
          <w:bCs/>
          <w:iCs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алютный счет (англ. currency account) - это счет в банковском учреждении, принадлежащий юридическому или физическому лицу, на котором накапливаются и расходуются их средства в иностранной (конвертируемой) валюте. По средствам на валютных счетах банками начисляются проценты в тех валютах, в которых они имеют доходы от размещения средств на международном валютном рынк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едприятия любой формы собственности и хозяйствования могут заниматься внешнеторговой деятельностью, для осуществления которой они могут открывать валютный счет на территории России. Такой счет может быть открыт в банке, который имеет лицензию Центрального банка России на проведение операций с иностранной валюто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сновным нормативным актом, регулирующим осуществление валютных операций, является закон РФ "О валютном регулировании и валютном контроле", а также издаваемые на его основе нормативные акты ЦБ Росси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перации с иностранной валютой и ценными бумагами в иностранной валюте подразделяются на текущие валютные операции и валютные операции, связанные с движением капита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ткрытия валютного счета клиент должен представить в коммерческий банк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явление на открытие текущего балансового валютного счета по установленной форме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явление на открытие транзитного валютного счета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отариально заверенную копию устава или положения о деятельности предприятия, учредительный договор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рточку с образцами подписей и оттиском печати предприятия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о создании или реорганизации предприятия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равку из налоговой инспекции и пенсионного фонда о регистрации предприят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крытии валютного счета коммерческие банки учитывают: наличие у клиента квалифицированного финансового аппарата, подготовленного для осуществления валютных операций; законность источников поступления валютных ценностей; перспективы внешнеэкономической деятельности с точки зрения валютных поступлений. Когда клиент открывает валютный счет, банк может потребовать от клиента акт последней ревизии или бухгалтерский отчет на последнюю отчетную дату. Банк может ознакомиться с контрактами, соглашениями, подтверждающими получение клиентами валютных средств в ближайшие сроки.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1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троительная компания «Дань-инвест» выполнила по договору с совместной российско-испанской фирмой «Рикон» заказ последней на строительство складских помещений. Договором было предусмотрено, что оплата будет производиться в валюте. Дирекция строительной компании «Дань-инвест» обратилась в КБ «Друг», где открыт счет фирмы «Рикон», с просьбой перевести причитающиеся денежные средства в валюте на свой счет. Банк осуществил перевод денег в рубл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ожет ли быть обжаловано действие банка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Ответ:</w:t>
      </w:r>
      <w:r>
        <w:rPr>
          <w:bCs/>
          <w:iCs/>
          <w:sz w:val="28"/>
          <w:szCs w:val="28"/>
        </w:rPr>
        <w:t xml:space="preserve"> Да, конечно. Так как </w:t>
      </w:r>
      <w:r>
        <w:rPr>
          <w:sz w:val="28"/>
          <w:szCs w:val="28"/>
        </w:rPr>
        <w:t>договором было предусмотрено, что оплата будет производиться в валю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алю́та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енежная система государства, а также денежные единиц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этой системы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ностранные деньг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умма по баланс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ностранная валю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) наличная, т.е. находящиеся в обращении денежные знаки, которые являются законным средством платежа в иностранном государстве, а также денежные знаки, изъятые или изымаемые из обращения, но подлежащие обмену на денежные знаки (банкноты, монеты, казначейские билеты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) безналичная, т.е. средства на счетах, выраженные в денежных единицах иностранного государ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конное средство платежа - денежные знаки, которые в соответствии с законом данного государства являются обязательными к приёму для погашения долга на территории данного государ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граничение на использование денежных знаков в качестве законных платёжных средств могут устанавливаться в зависимости от суммы или от вида платеж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2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Петрол» заключило договор с АО «Пирс» на поставкузапасных частей для сантехники на сумму 20000 долл. СШ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й орган, осуществляя контроль за налогообложением, указал ООО «Петрол» на нарушение валютного законодательств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айте правовую оценку действиям налогового орга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Отве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ами валютного регулирования в Российской Федерации являются Центральный банк Российской Федерации и Правительство Российской Фе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алютное законодательство Российской Федерации состоит из настоящего Федерального закона и принятых в соответствии с ним федеральных законов (далее - акты валютного законодательства Российской Федераци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ы валютного регулирования издают нормативные правовые акты по вопросам валютного регулирования (далее - акты органов валютного регулирования) только в случаях, предусмотренных настоящим Федеральным закон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осуществлением валютных операций кредитными организациями, а также валютными биржами осуществляет Центральный банк Российской Федерац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юджетный кодекс Российской Федерации по состоянию на 1 января 2009 г. (с последующими изменениями и дополнениями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ражданский кодекс Российской Федерации по состоянию на 1 января 2009 г. (с последующими изменениями и дополнениями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ражданский процессуальный кодекс РФ по состоянию на 1 января 2009 г. (с последующими изменениями и дополнениями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Кодекс Российской Федерации об административных правонарушениях по состоянию на 1 января 2009 г. (с последующими изменениями и дополнениями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Налоговый кодекс Российской Федерации по состоянию на 1 января 2009 г. (с последующими изменениями и дополнениями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Таможенный кодекс Российской Федерации по состоянию на 1 января 2009 г. (с последующими изменениями и дополнениями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ФЗ «О валютном регулировании и валютном контроле» от 10 декабря 2003 г. № 173-ФЗ (с последующими изменениями и дополнениями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З «О банках и банковской деятельности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Веремеенко И.И., Салищева Н.Г., Сидоренко Е.Н., Якимова А.Ю. Комментарий к Кодексу об административных правонарушениях. Издание второе, переработанное и дополненное. - М.: ООО "ТК Велби", 2004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бунова О.Н. Финансовое право. Учебник. - М., 2005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асева М.В. Финансовое право Российской Федерации: учебник.- 2-е изд. перераб. и доп.-М.: Юристъ, 2007.-592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рохина Ю.А. Налоговое право России: Учебник для вузов. - М.: Издательство НОРМА, 2007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Новикова А. Финансовое право. Конспект лекций. М.: "Приор-издат", 2005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5. Парыгина В.А., Тедеев А.А., Чуркин А.В. Налоговое право. Конспект лекций. - М.: Приор-издат, 2007г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6. Финансовое право: учебник / отв. ред. Грачева Е.Ю., Толстопятенко Г.П.: Московская гос. юрид. академия. -М.: Проспект, 2007. -528 с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7. Химичева Н.И. Финансовое право. Учебник. - М.: Норма, 2008г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ЕДЕРАЛЬНЫЙ ЗАКОН от 11 января 1995 года N 4-ФЗ "О Счетной палате Российской Федерации" </w:t>
      </w:r>
    </w:p>
    <w:p>
      <w:pPr>
        <w:pStyle w:val="Footnote"/>
        <w:rPr/>
      </w:pPr>
      <w:r>
        <w:rPr/>
        <w:t>(с изменениями от 30 декабря 2001 г., 10 июля, 24 декабря 2002 г., 30 июня, 23 декабря 2003 г., 29 июня, 14 августа, 1 декабря 2004 г., 25 июля 2006 г., 2 марта, 12 апреля, 21,24 июля 2007 г.,29 марта 2008 г.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РЕЧЕНЬ УПРАВЛЕНИЙ ФЕДЕРАЛЬНОГО КАЗНАЧЕЙСТВА ПО СУБЪЕКТАМ</w:t>
      </w:r>
    </w:p>
    <w:p>
      <w:pPr>
        <w:pStyle w:val="Footnote"/>
        <w:jc w:val="both"/>
        <w:rPr/>
      </w:pPr>
      <w:r>
        <w:rPr/>
        <w:t>РОССИЙСКОЙ ФЕДЕРАЦИИ, ОТНЕСЕННЫХ КО ВТОРОЙ ГРУППЕ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ожение о Контрольно-ревизионном управлении Министерства сельского хозяйства Российской Федерации (утв. Минсельхозом РФ 29 декабря 2000 г.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спределение налогов, устанавливаемых в РФ между различными уровнями бюджетной системы приведен в теме 9. Полный список различных видов налогов см. в Налоговом кодексе (гл. 2, ст. 13-15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юджетный кодекс Российской Федерации 31 июля 1998 года № 145-ФЗ. Раздел II. Доходы бюджетов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ОЖЕНИЕ О НАЛОГЕ НА ПЕРЕПРОДАЖУ АВТОМОБИЛЕЙ, ВЫЧИСЛИТЕЛЬНОЙ ТЕХНИКИ И ПЕРСОНАЛЬНЫХ КОМПЬЮТЕРОВ ПОЛОЖЕНИЕ ГОСУДАРСТВЕННАЯ НАЛОГОВАЯ СЛУЖБА РФ 31 мая 1993 г.N ВГ-6-04/189 (ВПР 93-28)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головный кодекс РФ (УК РФ) от 13.06.2008 N 63-ФЗ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71"/>
        </w:tabs>
        <w:ind w:left="17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69"/>
        </w:tabs>
        <w:ind w:left="146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1:40:00Z</dcterms:created>
  <dc:creator>гульнара</dc:creator>
  <dc:description/>
  <cp:keywords/>
  <dc:language>en-US</dc:language>
  <cp:lastModifiedBy>SYSTEM</cp:lastModifiedBy>
  <cp:lastPrinted>2009-10-22T11:54:00Z</cp:lastPrinted>
  <dcterms:modified xsi:type="dcterms:W3CDTF">2011-09-24T21:40:00Z</dcterms:modified>
  <cp:revision>2</cp:revision>
  <dc:subject/>
  <dc:title>План</dc:title>
</cp:coreProperties>
</file>