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36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36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Представительство в суде: общие положения</w:t>
      </w:r>
    </w:p>
    <w:p>
      <w:pPr>
        <w:pStyle w:val="Normal"/>
        <w:tabs>
          <w:tab w:val="clear" w:pos="708"/>
          <w:tab w:val="left" w:pos="836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 Понятие судебного представительства</w:t>
      </w:r>
    </w:p>
    <w:p>
      <w:pPr>
        <w:pStyle w:val="Normal"/>
        <w:tabs>
          <w:tab w:val="clear" w:pos="708"/>
          <w:tab w:val="left" w:pos="836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2 Виды судебного представитель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конное представительство в гражданском процессе</w:t>
      </w:r>
    </w:p>
    <w:p>
      <w:pPr>
        <w:pStyle w:val="Normal"/>
        <w:tabs>
          <w:tab w:val="clear" w:pos="708"/>
          <w:tab w:val="left" w:pos="836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 Понятие, виды и основание законного представитель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Особенности законного представительства при разрешении семейно-правовых споров</w:t>
      </w:r>
    </w:p>
    <w:p>
      <w:pPr>
        <w:pStyle w:val="Normal"/>
        <w:tabs>
          <w:tab w:val="clear" w:pos="708"/>
          <w:tab w:val="left" w:pos="836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36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просы ведения дел в гражданском процессе посредством действий представителя относится к числу тех, которые постоянно находятся в центре внимания ученых-юристов. Интерес к проблемам процессуального представительства обусловлен местом и ролью данного института в системе гарантий гражданской процессуальной ф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гласно ст. 46 Конституции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аждому гарантируется судебная защита его прав, свобод и законных интересов. Это положение соответствует норме, закрепленной в ст. 32 Декларации прав и свобод человека и гражданина, принятой Верховным Советом РСФСР 22 ноября 1991 года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ительство в гражданском (и арбитражном) процессе призвано обеспечить реализацию провозглашенного Конституцией РФ права на судебную защиту. Без представительства невозможна защита интересов несовершеннолетних, недееспособных граждан. Поэтому представительство – важный процессуальный институт, содействующий надлежащей защите прав и интересов участвующих в судопроизводстве лиц и, следовательно, способствующий решению задач правосуд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гласно части 1 статьи 48 Конституции РФ, а также статье 14 Международного пакта о гражданских и политических правах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аждому гарантируется право на получение квалифицированной юридической помощи. Это положение означает конституционную обязанность государства обеспечить каждому желающему достаточно высокий уровень любого из видов предоставляемой юридической помощи не только в уголовном процессе, но и в любой другой сфере деятельности, где возникает необходимость в такой помощи. В гражданском процессе такую юридическую помощь призван обеспечить представит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ятие и вступление в силу кодифицированных актов – Гражданского процессуального кодекса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не решило, а наоборот, обострило многие проблемы осуществления представительства в гражданск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ктуальность настоящего исследования обусловлена совокупностью ряда объективных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жде всего, необходимо отметить, что в процессуальной литературе не достаточно уделяется внимания исследованию субъективных процессуальных прав и обязанностей представителя в гражданском процессе. В научной литературе отождествляются понятия «полномочия» представителя и «процессуальные права и обязанности» представителя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По нашему же мнению, указанные понятия имеют разное юридическое значение и содержание. Действующее гражданское процессуальное законодательство не дает ответа на данный дискуссионный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главе, посвященной регулированию представительства, закреплено право на ведение дела через представителя, которое по своей юридической природе является правом представляемого и к самостоятельным (субъективным) правам и обязанностям гражданского процессуального представителя, а также его полномочиям не относ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обходимо заострить внимание на том, что в действующем ГПК РФ не урегулированы вопросы вступления и выбытия из дела представителя, а также изменения объема его полномочий. Данные действия имеют место на практике, но до сих пор законодательного оформления не получи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шеизложенное подтверждает, что вопросы, которым посвящена данная работа, имеют существенную научную и практическую значимость. В учебной и специальной литературе данным проблемам не уделяется должного внимания. Судебная практика свидетельствует о необходимости их скорейшего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и задачи исследования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ледует отметить, что вопрос об участии в гражданском деле представителя, в том числе законного является немаловажным в гражданском процессе, поэтому должен своевременно решаться судом в каждом конкретном случае. В ряде случаев, привлечение к участию в гражданском процессе тех или иных лиц может оказать существенное влияние на исход дела. Поэтому главной целью настоящей работы автор видит в исследовании вопросов понятия, виды и основания законного представительства в гражданск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вленная автором цель работы будет достигнута путем решения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5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следовать вопрос понятия представительства в гражданском процес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5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значить классификацию представительств в гражданском процес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5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ть понятие, виды и основания законного представ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5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зучить особенности законного представительства при разрешении семейно-правовых сп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 и предмет исследо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ом данного исследования являются общественные отношения, возникающие в связи с применением гражданских процессуальных норм, регламентирующих вопросы представительства в гражданск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исследования выступают гражданско-правовые процессуальные нормы, предусматривающие понятие законного представительства в гражданском процессе, а также нормы, устанавливающие их права и обязанности в гражданском процессе, цивилистическая доктрина по проблеме ис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ка и методологическая основа исследования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ологическая основа исследования строится на диалектическом методе научного познания социальной действительности, обеспечивающем научный подход к изучению явлений и процессов общественной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работы использовались частные методы исследования, такие как формально-логический, системно-структурный, сравнительно-правовой и дру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оретическая основа рабо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просы законного представительства в гражданском процессе были рассмотрены в трудах У. Бернама, В.Н. Ивакина К.И. Комиссарова, Г. Осокиной, А.Д. Прошлякова, И.В. Решетникова, В.М. Семенова, М.К. Треушникова, Я.А. Розенберга, М.С. Шакарян, В.В. Яркова и других авторов, которые положены в основу написания курсовой рабо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уктура курсовой работы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а курсовой работы определена кругом исследуемых проблем, обусловлена ее предметом, целями и задачами, обеспечивает логическую последовательность в изложении хода и результатов исслед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овая работа состоит из введения, двух глав, объединяющих четыре параграфа, заключения и списка использованной литерату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редставительство в суде: общи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Понятие судебного представи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ительство в судах общей юрисдикции регулируется в основном гл. 5 ГПК, гл. 10 ГК и Федеральным законом «Об адвокатской деятельности и адвокатуре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7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ждане вправе вести свои дела в суде лично или через представителей. Личное участие в деле гражданина не лишает его права иметь по этому делу представителя (ч. 1 ст. 48 ГПК). Дела недееспособных или не обладающих полной дееспособностью граждан ведут их законные представители, дела организаций – их органы, действующие в пределах полномочий, предоставленных им федеральным законом, иными правовыми актами или учредительными документами, либо представит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и судебного представительства определяются необходимостью обеспечить наиболее полную защиту интересов граждан и организаций. В современных условиях значение судебного представительства возрастает по целому ряду причин. Во-первых, в связи с переходом к состязательной модели гражданского процесса и снятием с суда обязанностей по доказыванию. В условиях возложения бремени доказывания на сами стороны лицу, не имеющему необходимого минимума юридических знаний, будет крайне сложно доказать обоснованность своих требований или возражений. Во-вторых, сама правовая система все более и более усложняется и дифференцируется на все новые и новые правовые образования, увеличивается количество правовых актов, что требует специализации и среди юристов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8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Поэтому без участия квалифицированного юриста провести судебный процесс на профессиональном уровне становится практически невозможным. Изложенными причинами (существует и ряд других) объясняется существование в современном правовом обществе института адвокатуры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дебные представители – физические лица, которые на основании предоставленных им полномочий выступают в суде от имени доверителя с целью добиться для него наиболее благоприятного решения, а также для оказания ему помощи в осуществлении своих прав, предотвращения их нарушения в процессе и оказания суду содействия в отправлении правосудия по гражданским дел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 судебным представительством понимается деятельность представителя в гражданском процессе, осуществляемая им в указанных выше целях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10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обходимость в судебном представительстве обусловлена различными причи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ажно подчеркнуть то обстоятельство, что институт представительства, и прежде всего адвокатуры, способствует реализации права граждан на квалифицированную юридическую помощь, закрепленного в ст. 48 Конституции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дебное представительство может быть обусловлено и иными причинами. Участнику процесса может быть сложно лично участвовать в суде не только в силу отсутствия у него юридического образования, но и в силу того, что дело рассматривается по правилам подсудности в другом городе, отдаленном от места его жительства. Личное участие в процессе связано для такого лица с различными сложностями (поездка, материальные расходы, необходимость взять отпуск и т.д.). Наличие судебного представителя решает в целом подобные пробл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яда категорий граждан представительство является практически единственной формой участия в гражданском процессе и осуществления активной защиты их интересов – к ним, прежде всего относятся некоторые участвующие в деле лица не обладающие гражданской процессуальной дееспособностью. Например, не могут самостоятельно в суде защищать свои интересы граждане, являющиеся недееспособными. Что касается граждан, не полностью дееспособных, то они также по целому ряду дел не могут выступать самостоятельно в суде. Только через представителей или их органы ведут в суде дела юридические лица. Их права реализуют законные представители (родители, усыновители, опекуны, попечител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ительство нередко вызвано желанием заинтересованных лиц получить квалифицированную юридическую помощь при рассмотрении их гражданских дел в суде. Участие судебного представителя в процессе способствует более полному выяснению всех обстоятельств по делу, проявлению инициативы и активности участников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ительство в гражданском процессе имеет большое значение и служит важной гарантией в деле обеспечения защиты прав, свобод и законных интересов граждан и организаций. В связи с этим законодательством установлен широкий круг лиц, которые могут участвовать в качестве представителей в су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ицо, поручающее представителю ведение дела, называется доверителем или представляемым. В качестве судебного представителя выступает представитель или поверенный, которому поручена защита интересов другого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ителями в суде могут быть дееспособные лица, имеющие надлежащим образом оформленные полномочия на ведение дела, за исключением судей, следователей, прокуроров: однако они могут участвовать в процессе в качестве представителей соответствующих органов или законных представ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ичие определенного образовательного ценза для представительства в суде гражданским процессуальным законом не предусмотрено. Так, по конкретному делу судом ошибочно не был допущен к участию в деле представитель, в частности в связи с отсутствием у него юридического образования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11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енные запреты на осуществление судебного представительства установлены законом в отношении адвок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к, адвокат не вправ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принимать от лица, обратившегося к нему за оказанием юридической помощи, поручение в случае, если оно имеет заведомо незаконный харак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принимать от лица, обратившегося к нему за оказанием юридической помощи, поручение в случаях, если о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меет самостоятельный интерес по предмету соглашения с доверителем, отличный от интереса данного лиц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вовал в деле в качестве судьи, прокурора, эксперта, специалиста, переводчика, свидетеля, а также если он являлся должностным лицом, в компетенции которого находилось принятие решения в интересах данного лиц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оит в родственных или семейных отношениях с должностным лицом, которое участвовало или участвует в рассмотрении де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казывает юридическую помощь доверителю, интересы которого противоречат интересам лица, обратившегося с просьбой о ведении дела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12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сти дело в суде через представителя могут не все участники процесса, а только стороны, третьи лица, заявляющие самостоятельные требования относительно предмета спора, и третьи лица, не заявляющие самостоятельных требований относительно предмета спора, органы государственной власти, органы местного самоуправления, организации и граждане, участвующие в гражданском процессе в порядке ст. 46 ГПК, заявители и заинтересованные лица по делам особого производства и по делам, возникающим из публичных право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дебное представительство возможно по всем категориям гражданских дел в суде первой инстанции, в апелляционной и кассационной инстанциях, в надзорной инстанции, при пересмотре вступивших в законную силу решений, определений по вновь открывшимся обстоятельствам и при исполнении судебных ре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ла организаций ведут в суде их органы либо представители. Представителями организаций, органов государственной власти, органов местного самоуправления в гражданском и административном судопроизводствах, судопроизводстве по делам об административных правонарушениях могут выступать только адвокаты, за исключением случаев, когда эти функции выполняют работники, состоящие в штате указанных организаций, органов государственной власти и органов местного самоуправления, если иное не установлено федеральным законом (ч. 4 ст. 2 ФЗ «Об адвокатской деятельности и адвокатуре в Российской Федерации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Юридическое лицо приобретает гражданские права и принимает на себя обязанности через свои органы, действующие в соответствии с законом, иными правовыми актами и учредительными документами. В учредительных документах предусматривается орган юридического лица, уполномоченный защищать его интересы в суде (ст. 53 ГК Р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я органов, ведущих дела организаций, подтверждаются документами, удостоверяющими служебное положение их представителей, а при необходимости учредительными докумен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лучае предъявления в суд общей юрисдикции, кроме Верховного Суда Российской Федерации, исковых или иных требований к Правительству Российской Федерации представление интересов Правительства в суде осуществляют федеральные министерства, иные федеральные органы исполнительной власти, руководство деятельностью которых осуществляет Президент Российской Федерации или Правительство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13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Федеральные министры, руководители иных федеральных органов исполнительной власти представляют Правительство в суде без довер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представления позиции в Верховном Суде Российской Федерации Правительство назначает своего полномочного представителя, действующего от имени Правительства без довер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и федеральных органов исполнительной власти могут назначать представителей Правительства в суде из числа лиц, состоящих в штате этих и подведомственных им органов (центральном аппарате, территориальных и иных органах), либо привлекать адвокатов. Полномочия указанных лиц определяются в доверенности, которую подписывает руководитель соответствующего федерального органа исполнительной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льный орган исполнительной власти, назначивший представителя Правительства в суде, обязан в сроки, установленные процессуальным законодательством Российской Федерации для обжалования судебных решений, доложить в Правительство о результатах рассмотрения дела в су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лучае удовлетворения судом требований, предъявленных к Правительству (кроме исковых или иных требований, связанных с долговыми обязательствами Российской Федерации), соответствующий федеральный орган исполнительной власти в установленном порядке незамедлительно докладывает о принятом решении, вносит предложения об обжаловании решения суда, а по вступлении судебного решения в силу – о мерах по его выполн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имени ликвидируемой организации в суде выступает уполномоченный представитель ликвидационной коми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жданский процессуальный кодекс РФ содержит новую норму о представителях. Суд назначает адвоката в качестве представителя, если отсутствует представитель у ответчика, место жительства которого неизвестно, а также в других предусмотренных федеральным законом случаях (ст. 50 ГП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выполнения поставленных задач представитель вступает в правоотношения с судом. Эти отношения регулируются нормами гражданского процессуального права и имеют процессуальный характер. Отношения же представителя и представляемого регулируются нормами материального права (гражданского, семейного, трудового и др.) и являются по своему характеру материально-правовыми отношениями, например отношения, вытекающие из договора поручения (ст. ст. 182 – 189 ГК РФ), отношения между родителями и деть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итель выступает в процессе от имени представляемого. Формула «выступление от имени представляемого» в данном случае означает правомерные процессуальные действия судебного представителя, совершенные в пределах его полномочий по отношению к суду, осведомленному о представительском характере этих действий, и направленные на получение определенных правовых результатов для представляемого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14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ие в процессе судебного представителя не устраняет из дела представляемое лицо (истца, ответчика, заявителя и т.п.). Оно может участвовать в деле наряду со своим представителем (или даже несколькими представителя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 не ограничивает представительство по кругу гражданских дел, однако, учитывая необходимость получения судом в ряде случаев личных объяснений сторон, суд вправе вызвать сторону для личных объяснений и при наличии представителя (например, по делам об установлении отцовства; о защите чести и достоинства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дебное представительство – самостоятельный институт, и его необходимо отличать от других правовых институ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жданско-правовое и процессуальное представительство имеют целый ряд общих признаков. Однако, институт судебного представительства существенно отличается от представительства в гражданском праве. Их различают по ряду признаков: по целям и характеру отношений между представителем и представляемым, по субъектному составу, по основаниям возникновения, по правовым последствиям, которые влечет выдача поручения на совершение юридических дей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к, цель гражданско-правового представительства – создание, изменение и прекращение гражданских прав и обязанностей для представляемого лица (ст. 182 ГК). Цель судебного представительства – защита в суде интересов представляемого, помощь ему в осуществлении процессуальных прав и исполнении процессуальных обязан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роцессуальном представительстве представитель совершает целый комплекс различных процессуальных действий, обусловленных необходимостью защиты представляемого им лица в гражданском процессе. Так, судебный представитель готовит от имени доверителя процессуальные документы, непосредственно участвует в судебном заседании, выступая по всем вопросам, возникающим по ходу процесса. При этом представитель связан теми полномочиями, которыми он наделен в связи с выполнением своих функций в суде, и не вправе совершать действия, выходящие за эти пределы. Субъектом гражданского процесса (стороной либо иным лицом, участвующим в деле) остается доверитель. Для себя лично в результате процесса представитель ничего не получает, кроме заранее обусловленного вознаграждения (при договорном представительстве), а в отдельных случаях – и возмещения собственных затрат на представительство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15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радиционно спорным в литературе является вопрос о процессуальном положении представителей – можно ли их относить к числу лиц, участвующих в деле. Одни ученые считают, что представители не являются лицами, участвующими в деле, другие относят их к числу лиц, участвующих в де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чевидно, что более убедительной является позиция тех авторов, которые относят представителей к данной группе субъектов гражданского процессуального права, их точка зрения представляется более правильной. Это объясняется наличием у судебных представителей самостоятельных процессуальных прав и обязанностей, установленных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дебный представитель является субъектом гражданских процессуальных отношений, имеет процессуальный интерес в деле, своими действиями оказывает влияние на развитие процесса. Он имеет самостоятельные процессуальные права и обязанности. За невыполнение своих процессуальных обязанностей он может быть привлечен к процессуальной ответственности. Однако без доверенности он не имеет права распоряжаться объектом сп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Виды судебного представи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зависимости от оснований классификации можно выделить различные виды судебного представ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юридической литературе существуют самые различные классификации судебного представительства на отдельные виды. Представляется, что наиболее понятной и логичной является классификация представительства в зависимости от фактического состава, определяющего основания его возникновения. По основаниям возникновения представительство подразделяется на законное, договорное, общественное и по назнач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к, в одном случае представительство может возникнуть только при наличии волеизъявления представляемых, в других – для возникновения представительства волеизъявление представляемых не треб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зависимости от юридической значимости волеизъявления представляемых лиц для возникновения судебного представительства можно выдели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добровольное представительство, которое может появиться только при наличии на это волеизъявления представляемо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обязательное (законное) представительство, для возникновения которого не требуется согласия представляемого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бровольное представительство в зависимости от характера отношений между представляемым и представителем можно подразделить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) договорное представительство, в основе которого лежат договорные отношения между представляемым и представителем о представительстве в суд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) общественное представительство, основанием возникновения которого является членство представляемых лиц в общественных объединениях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16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говорное представительство возникает на основании гражданско-правового договора поручения, по которому одна сторона (представляемый) поручает другой (представителю) ведение дела в суде, а представитель принимает на себя эти обязанности. Договорное представительство может быть основано и на трудовых правоотношениях и может осуществляться постоянным сотрудником предприятия (например, юрисконсультом). В этом случае основанием представительства служит трудовой договор между предприятием и его работни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уг лиц, которые могут участвовать в процессе договорными представителями, довольно широк. Договорными представителями могут быть, например, адвокаты; юрисконсульты и другие штатные работники организаций – по делам этих организаций; один из соучастников по поручению других соучас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аще всего представителями в суде являются адвокаты. Они занимают ведущее место среди представителей в деле защиты прав, свобод и охраняемых законом интересов граждан и организаций в суде. Адвокаты – это лица, обладающие специальными знаниями в области права и практическим опытом ведения дел в суде, для которых защита и оказание помощи в защите прав, свобод и интересов других лиц – профессиональное занятие. Именно они призваны оказывать наиболее квалифицированную правовую помощ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тобы получить правовую помощь, гражданин или организация обязаны заключить с адвокатом соглашение об оказании юридической помощи, которое должно содержать предусмотренные законом условия (п. 4 ст. 25 ФЗ «Об адвокатской деятельности и адвокатуре в Российской Федерации»). Адвокат выступает в качестве представителя доверителя в гражданском, административном судопроизводстве только на основании договора поручения. Иные виды юридической помощи адвокат предоставляет на основании договора возмездного оказания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награждение, выплачиваемое адвокату доверителем, подлежит обязательному внесению в кассу соответствующего адвокатского образования либо перечислению на расчетный счет адвокатского образования в порядке и сроки, которые предусмотрены соглаш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некоторым гражданским делам юридическая помощь адвокатами оказывается бесплатно (истцам в судах первой инстанции при ведении дел по искам о взыскании алиментов, возмещении вреда, причиненного смертью кормильца, увечьем или иным повреждением здоровья, связанным с трудовой деятельностью; ветеранам Великой Отечественной войны – по вопросам, не связанным с предпринимательской деятельностью; гражданам Российской Федерации – при составлении заявлений о назначении пенсий и пособий, а также по вопросам, связанным с реабилитацией). Это касается граждан Российской Федерации, среднедушевой доход семей которых ниже прожиточного минимума, установленного в субъекте Российской Федерации в соответствии с федеральным законодательством, а также одиноко проживающих граждан Российской Федерации, доходы которых ниже указанной велич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Стороне, в пользу которой состоялось решение суда, по ее письменному ходатайству суд присуждает с другой стороны расходы на оплату услуг представителя в разумных пределах… Если в установленном порядке услуги адвоката были оказаны бесплатно стороне, в пользу которой состоялось решение суда… расходы на оплату услуг адвоката взыскиваются с другой стороны в пользу соответствующего адвокатского образования» (ст. 100 ГП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качестве договорного представителя предприятия, учреждения или организации может выступать любой ее штатный работник, уполномоченный на ведение дела в суде. В тех случаях, когда организация поручает защиту своих прав одному из сотрудников, учитывается его осведомленность, компетентность в деле, являющемся предметом судебного разбирательства. От имени юридических лиц в суде в качестве представителей выступают и юрисконсульты, которые, как и адвокаты, обладают специальными знаниями в области права и оказывают квалифицированную помощь своим организац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ственным представительством называется представительство, осуществляемое в гражданском процессе уполномоченными общественных объединений по делам членов своих объединений, а также других граждан, права и интересы которых защищают эти объединения. Общественное представительство имеет важное значение для защиты прав рабочих и служащих, изобретателей, рационализаторов, авторов художественных произведений и др. Основанием возникновения этого вида представительства является факт членства гражданина в том или ином общественном объединении, которое в силу устава обязано оказывать правовую помощь своим чле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ственные объединения защищают не все права граждан, а только те, реализация которых предопределяется задачами данного объединения. В связи с этим общественное представительство возможно только по некоторым категориям гражданских д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ственные объединения, как правило, оказывают правовую помощь не только своим членам, но и другим гражданам, которые занимаются деятельностью, поощряемой этой организацией. Так, профсоюзы защищают права в области производства, труда, быта, культуры всех трудящихся, а не только членов профсою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ленство в общественном объединении или занятие деятельностью, поощряемой этим объединением, может привести к возникновению представительства только при наличии волеизъявления на это со стороны представляемого. При отсутствии согласия представляемого уполномоченный общественного объединения не может быть допущен представителем к участию в д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язательным условием выделения общественного представителя является устное или письменное заявление об этом члена общественного объединения или другого лица, права которого охраняет данное объединение. Свои полномочия общественные представители сторон и третьих лиц получают не от представляемого, как при договорном представительстве, а от соответствующих общественных объеди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ителями интересов работников в суде могут выступать уполномоченные профессиональных союзов, т.е. лица, специально выделенные профсоюзом для оказания помощи в защите прав и законных интересов в суде. Ими может быть любой совершеннолетний член профсоюзов, но чаще уполномоченными профсоюзов выступают работники платного аппарата, имеющие юридическое образование и способные оказать рабочему или служащему квалифицированную правовую помощ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защиту прав изобретателей и рационализаторов в суде выступают уполномоченные общественных организаций. Общественными представителями могут быть и уполномоченные различных организаций, которым законом, уставом или положением предоставлено право защищать интересы членов этих организ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ститут законного представительства будет рассмотрен в следующих разделах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0" w:name="sub_100822"/>
      <w:r>
        <w:rPr>
          <w:rFonts w:cs="Times New Roman" w:ascii="Times New Roman" w:hAnsi="Times New Roman"/>
          <w:bCs/>
          <w:color w:val="000000"/>
          <w:sz w:val="28"/>
          <w:szCs w:val="28"/>
        </w:rPr>
        <w:t>Договорное представительство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В его основе лежит трудовой договор (контракт) или договор поручения (ст. 971–979 ГК), а в определенных случаях – агентский договор (ст. 1005–1011 ГК). Таким образом, договорное представительство возникает только на основании соглашения сторон. В основном договорное представительство интересов граждан и организаций осуществляют адвокаты. При этом в качестве адвокатов в гражданском процессе могут в соответствии со ст. 2 Федерального закона «Об адвокатской деятельности и адвокатуре в Российской Федерации» выступать лица, получившие установленный данным Законом статус адвоката и право осуществлять адвокатскую деятельность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17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гласно определению Конституционного Суда РФ от 10 ноября 2002 г. №314</w:t>
        <w:noBreakHyphen/>
        <w:t>О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18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жалобе гражданина Романова Юрия Петровича на нарушение его конституционных прав статьями 21 и 21–1 Закона Российской Федерации «О государственной тайне»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19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вокат не может быть отстранен от участия в рассмотрении дела в связи с отсутствием у него допуска к государственной тай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сновании договора дела граждан и юридических лиц вправе вести в судах общей юрисдикции не только адвокаты, но и юридические фирмы, граждане, занимающиеся предпринимательской деятельностью в качестве частнопрактикующих юристов без образования юридического лица. Дело в том, что в отличие от АПК (ч. 5 ст. 59 АПК) в ГПК не установлено адвокатской монополии на представительство организаций в гражданск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рудовой договор (контракт) лежит в основе представительства юрисконсультом и другими работниками интересов организации, где они работают. В условиях трудового договора (контракта) может быть предусмотрено условие о необходимости представления интересов организации в судах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" w:name="sub_100823"/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ственное представительство.</w:t>
      </w:r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ственное представительство – представительство общественных объединений в защиту интересов его членов. В соответствии со ст. 5 Федерального закона «Об общественных объединениях»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20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д общественным объединением понимается добровольное, самоуправляемое, некоммерческое формирование, созданное по инициативе граждан, объединившихся на основе общности интересов для реализации общих целей, указанных в уставе общественного объединения. Общественные объединения могут создаваться в таких организационно-правовых формах, как общественная организация, общественное движение, общественный фонд, общественное учреждение и орган общественной само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сновании ст. 27 названного Федерального закона общественные объединения имеют право пред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и общественных объединениях. Возможность представительства в суде прав своих членов должна быть отражена в уставе общественного объед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имер, интересы своих членов вправе защищать в суде союзы и общества потребителей (ст. 45 Закона РФ «О защите прав потребителей»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21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, объединения, созданные представителями творческих профессий,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" w:name="sub_100824"/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ительство по назначению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bookmarkEnd w:id="2"/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ительство по назначению близко по характеру к договорному и законному представительству. Оно возникает в силу прямого указания в законе, однако оформляется с использованием гражданско-правовых конструкций. Можно выделить несколько случаев официального представи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имер, в соответствии со ст. 43 ГК имущество гражданина, признанного безвестно отсутствующим, при необходимости постоянного управления им передается на основании решения суда лицу, которое определяется органом опеки и попечительства и действует на основании договора о доверительном управлении, заключаемого с этим органом. Указанное лицо выполняет и функции представителя в суде по искам, которые предъявляются в отношении данного имущества (ч. 2 ст. 52 ГП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другом случае согласно ст. 1173 ГК, если в составе наследства имеется имущество, требующее не только охраны, но и управления (предприятие, доля в уставном (складочном) капитале хозяйственного товарищества или общества, ценные бумаги, исключительные права и т.п.), нотариус в качестве учредителя доверительного управления заключает договор доверительного управления этим имуществом. Доверительный управляющий и выполняет функции судебного представителя в этом случа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оме того, согласно ст. 50 ГК суд назначает адвоката в качестве представителя в случае отсутствия представителя у ответчика, место жительства которого неизвестно, а также в других предусмотренных федеральным законом случаях. К ним можно отнести случаи, указанные в ст. 26 Федерального закона «Об адвокатской деятельности и адвокатуре в Российской Федерации». Например, юридическая помощь истцам, среднедушевой доход которых ниже величины прожиточного минимума, установленного законом соответствующего субъекта РФ, оказывается бесплатно по делам в судах первой инстанции о взыскании алиментов, возмещении вреда, причиненного смертью кормильца, увечьем или иным повреждением здоровья, связанным с трудовой деятель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едует отметить, что приведенная классификация видов судебного представительства не единственная. В литературе – учебной и научной – приводятся и иные основания для классификации с другим количеством видов судебного представ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Законное представительство в гражданском процес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Понятие, виды и основание законного представи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явление термина «законное представительство» объясняется тем обстоятельством, что представляемый в силу своей недееспособности или частичной дееспособности не может посредством собственного волеизъявления избрать себе представителя и поэтому его определяет зак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атриваемый вид судебного представительства называется законным потому, что представляемый в силу различных причин не в состоянии самостоятельно выбрать себе представителя. В связи с этим представитель определяется законом. Например, согласно ст. 64 Семейного кодекса РФ и ч. 1 ст. 52 ГПК защита прав и интересов несовершеннолетних возлагается на их родителей, которые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 Перечень лиц, которые могут выступать в судах в качестве законных представителей, регулируется различными законодательными и иными правовыми актами РФ. К ним, в частности, относятся ГПК РФ (ст. 52), Семейный кодекс РФ (ст. ст. 64, 123, 137, 145, 146, 147, 153), ГК РФ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22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ст. ст. 26, 28, 29 – 30, 35 – 37, 41, 43), Закон РФ от 2 июля 1992 г. «О психиатрической помощи и гарантиях прав граждан при ее оказании»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23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Положение о приемной семье, утвержденное Постановлением Правительства РФ от 17 июля 1996 г. №829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24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законном представителе можно говорить только применительно к физическим лицам, в силу каких-либо причин не имеющих возможности защищать свои интересы в суде. Основанием этого вида представительства являются: 1) факт происхождения детей от соответствующих родителей, удостоверенный в установленном законом порядке (гл. 10 СК РФ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25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; 2) факт усыновления детей (гл. 19 СК РФ); 3) административный акт о назначении опеки или попечительства (гл. 20 СК РФ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ные представители, как и все судебные представители, должны быть совершеннолетними и дееспособ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ными представителями в суде выступают родители, усыновители, опекуны, попечители. Данные лица имеют полномочия представителей в силу закона. Перечень законных представителей не является исчерпывающим. Законными представителями могут быть и иные лица, которым это право предоставлено федеральным законом. Так, в качестве законных представителей могут выступать приемные родители, консулы, капитаны морских судов, издат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дители представляют в суде интересы детей в возрасте до 18 лет при условии, что между интересами родителей и детей нет противоречий (п. 2 ст. 64 Семейного кодекса). Основанием возникновения законного представительства в отношении детей выступает факт родства, факт происхождения ребенка от данного лица, что обусловливает порядок оформления (подтверждения) полномочий родителей на выступление в судебном процессе в качестве законных представителей своих детей. Родители предъявляют суду паспорт, а также свидетельство о рождении представляемого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ни выступают в защиту своих детей во всех учреждениях, в том числе и судебных, без специальных полномочий (ст. 64 СК РФ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касается представительства несовершеннолетних родителей в отношении своих детей, то вследствие снижения для них брачного возраста они обладают полной дееспособностью с момента вступления в брак. Если же родители не состоят в браке, то вопрос об осуществлении ими законного представительства решается в законодательстве следующим образом: родители, не состоящие в браке, с 16</w:t>
        <w:noBreakHyphen/>
        <w:t>летнего возраста вправе быть представителями своих детей; до достижения несовершеннолетними родителями 1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етнего возраста детям несовершеннолетних родителей может быть назначен опекун (ст. 62 СК РФ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можны ситуации, когда между интересами родителей и несовершеннолетних детей имеются противоречия, что приводит к нарушению со стороны родителей прав и законных интересов ребенка. В таких случаях дети вправе самостоятельно обращаться в органы опеки и попечительства за защитой своих прав, а по достижении 14</w:t>
        <w:noBreakHyphen/>
        <w:t>летнего возраста – в суд (ч. 2 ст. 56 СК РФ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дители, лишенные родительских прав, не могут быть законными представителями своих детей (ст. 71 СК РФ). Законное представительство в отношении детей прекращается по достижении ими совершеннолетия. После этого родители могут быть лишь их договорными представите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емные родители представляют в суде интересы приемных детей (ребенка), пользуясь правами и неся обязанности опекунов (попечителей). Основанием возникновения отношений законного представительства в данном случае является договор о передаче ребенка (детей) на воспитание в семью, который заключается между органами опеки и попечительства и приемными родителями. Полномочия приемных родителей на участие в судебном процессе в качестве законных представителей приемных детей (ребенка) подтверждаются удостоверением установленной ф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ыновители представляют в суде интересы детей в возрасте до 18 лет. Основанием возникновения отношений законного представительства в отношении усыновленных (удочеренных) детей является вступившее в законную силу решение суда об установлении усыновления (удочерения), вынесенное в порядке особого производства. Полномочия усыновителей на выступление в судебном процессе в качестве законных представителей усыновленных в зависимости от содержания судебного решения об установлении усыновления (удочерения) ребенка подтверждаются свидетельством о государственной регистрации акта усыновления (ст. 125 Семейного кодекса РФ) или свидетельством о рождении представляемого ребенка (ст. 136 Семейного кодекса РФ)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26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делу, в котором должен участвовать гражданин, признанный в установленном порядке безвестно отсутствующим, в качестве его представителя выступает лицо, которому передано в доверительное управление имущество безвестно отсутствующ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обязанностей опекунов и попечителей в отношении лиц, находящихся на попечении в государственных или общественных учреждениях, возложено на администрацию этих учреждений (гл. 20 СК РФ). В качестве законного представителя по делам подопечных в этих ситуациях выступает руководитель учреждения или уполномоченный им работ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д детьми до 14 лет, а также над лицами, признанными судом недееспособными вследствие душевной болезни или слабоумия, устанавливается опека. Над несовершеннолетними в возрасте от 14 до 18 лет, над лицами, ограниченными судом в дееспособности вследствие злоупотребления спиртными напитками или наркотическими веществами, а также над совершеннолетними дееспособными лицами, если они по состоянию здоровья не могут самостоятельно осуществлять свои права и выполнять свои обязанности, устанавливается попечитель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екуны выступают законными представителями: во-первых, детей, оставшихся в возрасте до 14 лет без попечения родителей; во-вторых, граждан, признанных судом недееспособными. Основанием возникновения отношений законного представительства в указанных случаях является решение органов опеки и попечительства о назначении опекуна недееспособному представляемому либо прямое указание закона. Например, в соответствии со ст. 39 Закона РФ «О психиатрической помощи и гарантиях прав граждан при ее оказании» в отношении пациентов, признанных в установленном порядке недееспособными и не имеющими законного представителя (опекуна), его функции выполняет администрация и медперсонал психиатрического стационара; в-третьих, опекуны являются законными представителями наследников, не принявших наследство, в случаях назначения опекуна для охраны и управления наследственным имуществом. Основанием возникновения законного представительства в отношении наследников, не принявших наследство, является постановление нотариуса или должностного лица соответствующего органа исполнительной власти о назначении лица для охраны и управления наследственным имуществом (ст. ст. 65, 66 Основ законодательства о нотариате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27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печители являются законными представителями детей в возрасте от 14 до 18 лет, а также граждан, признанных в установленном порядке ограниченно дееспособными. Основанием возникновения отношений законного представительства является решение органов опеки и попечительства о назначении попечителя либо прямое указание закона. Так, согласно ст. 147 Семейного кодекса РФ детям, находящимся на полном государственном попечении в воспитательных, лечебных и иных аналогичных учреждениях, попечители не назначаются, а их функции выполняет администрация этих учреждений. Опекуны и попечители в подтверждение своих полномочий должны предъявить суду опекунское или попечительское удостовер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жным является вопрос о характере представительства дееспособным лиц, состоящих под патронажем (ст. 41 ГК РФ). В ст. 52 ГПК РФ, устанавливающей перечень лиц, выступающих в качестве законных представителей, не названы попечители дееспособных лиц, которые по состоянию здоровья не могут самостоятельно осуществлять и защищать свои права и интересы. В соответствии же со ст. 41 ГК РФ над совершеннолетним дееспособным гражданином по его просьбе при наличии соответствующих оснований может быть установлено попечительство в форме патронажа. Такой институт был известен и раньше, поскольку регулировался нормами Кодекса о браке и семье РСФСР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28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ныне утратившего силу в связи с введением в действие Семейного кодекса РФ (см. ч. 2 ст. 119, ч. 3 ст. 121 КоБС РСФСР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язи с этим в учебниках по гражданскому процессу по-разному решался вопрос о характере судебного представительства патронируемых лиц. Так, авторы учебника по гражданскому процессу под редакцией М.С. Шакарян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29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пределяли данный вид представительства как добровольное (договорное). Авторы учебника по гражданскому процессу под редакцией К.И. Комиссарова, В.М. Семенова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30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ссматривали данный вид представительства как закон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умается, что вопрос о характере (виде) судебного представительства дееспособного гражданина, лишенного по состоянию здоровья возможности самостоятельно осуществлять свои права и нести обязанности в суде, т.е. лиц, состоящих под патронажем, не может быть решен по принципу «или – или». Представительство лица, находящегося под патронажем, сочетает в себе элементы как законного, так и договорного видов судебного представительства. Элементы законного представительства проявляются в том, что между попечителем и дееспособным лицом, нуждающимся тем не менее в помощи и содействии попечителя (помощника), отсутствуют непосредственные договорные отношения, как это имеет место при добровольном (договорном) виде представительства. Основанием возникновения представительских отношений в данном случае является согласие подопечного и решение органов опеки и попечительства об установлении попечительства над дееспособным гражданином в форме патронажа. В связи с этим полномочия попечителя дееспособного гражданина на совершение процессуальных действий от его имени и в его интересах вытекают из попечительского удостоверения (как и при законном представительстве), поэтому никакой доверенности на ведение дела в суде от имени патронируемого лица не требуется. В то же время, поскольку речь идет о представительстве интересов дееспособного гражданина, осуществление попечителем в судебном процессе специальных полномочий, т.е. распорядительных действий, указанных в ст. 39 ГПК РФ (отказ от иска и т.п.), должно быть поставлено не под контроль органов опеки и попечительства, как это имеет место при законном представительстве интересов недееспособных лиц, а самого подопечного как дееспособного лица, которое вправе и в состоянии дать согласие на осуществление попечителем в суде распорядительных действий, что уже характерно для добровольного (договорного) вида судебного представительства. Из этого следует, что право попечителя на совершение в суде специальных полномочий должно быть удостоверено доверенностью, выданной попечителю дееспособным гражданином, состоящим под патронаж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воря об опекунах и попечителях как о законных представителях, необходимо иметь в виду одну особенность, которая заключается в том, что в порядке исключения из общего правила (п. 2 ст. 35 ГК РФ, п. 1 ст. 146 Семейного кодекса РФ) функции опекунов и попечителей могут выполнять не только совершеннолетние дееспособные граждане, но и соответствующие органы. Последние выполняют функции опекунов и попечителей только в случаях, прямо указанных в законе. Так, согласно п. 2 ст. 123 Семейного кодекса РФ до устройства детей, оставшихся без попечения родителей, на воспитание в семью или в соответствующее учреждение выполнение обязанностей опекуна (попечителя) возлагается на органы опеки и попечительства. В соответствии с п. 1 ст. 147 Семейного кодекса РФ детям, находящимся постоянно на полном государственном попечении в воспитательных учреждениях, лечебных учреждениях, учреждениях социальной защиты населения и других аналогичных учреждениях, опекуны (попечители) не назначаются. Выполнение их обязанностей возлагается на администрацию этих учреждений. Согласно абз. 7 ст. 39 Закона РФ «О психиатрической помощи и гарантиях прав граждан при ее оказании» в отношении пациентов, признанных в установленном законом порядке недееспособными и не имеющими законного представителя (опекуна), его функции выполняет администрация и медперсонал психиатрического стациона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качестве законных представителей граждан в судах могут выступать не только родители, усыновители, опекуны и попечители, но и другие лица в случаях, прямо указанных в законе. Так, согласно ст. 43 ГК РФ законным представителем гражданина, признанного судом безвестно отсутствующим, может выступать доверительный управляющий. Основанием возникновения отношений законного представительства в данном случае является решение органа опеки и попечительства о назначении лица в качестве доверительного управляющего имуществом безвестно отсутствующего гражданина и договор о доверительном управлении, заключаемый между органом опеки и попечительства и лицом – доверительным управляющ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гласно Консульским конвенциям и Консульскому уставу консул выступает законным представителем граждан своей страны в иностранных судах до того момента, пока гражданин не изберет себе другого представителя (договорного) либо не примет защиту своих прав и интересов на себя. Кодекс торгового мореплавания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31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ст. 50) предусматривает такую разновидность законного представительства, как представительство капитана судна в отношении судовладельца и грузовладельца по спорам, связанным с торговым морепла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ные представители могут поручать ведение дела в суде другому лицу, избранному ими в качестве представ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законного представительства при разрешении семейно-правовых сп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 56 СК РФ ребенок, как известно, имеет право на защиту своих прав и охраняемых законом интересов. Защита прав и интересов ребенка осуществляется родителями (лицами, их заменяющими), органами опеки и попечительства, прокурором и су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названы законодателем в числе первых лиц, осуществляющих такую защиту. Права и обязанности родителей закреплены в главе 12 Семейного кодекса, ст. 52 ГПК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осуществляют родительские права, в том числе и защиту прав и интересов ребенка, до достижения им возраста 18 лет, т.е. до совершеннолетия. Родительские права могут быть прекращены и до достижения ребенком 18 лет в случае приобретения им полной дееспособности в порядке эмансипации либо при вступлении в брак до достижения совершеннолетия (ст. ст. 21, п. 2, 27 ГК РФ; ст. 13, п. 2 СК РФ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являются законными представителями своих детей и без специальных полномочий (доверенности) выступают в защиту их прав с любыми физическими и юридическими лицами, в том числе в судах (ст. 64 СК РФ; ст. 52 ГПК РФ). Вместе с тем они должны представить суду доказательства, подтверждающие их родство с ребенком. Такими доказательствами являются свидетельство о рождении ребенка и документ, подтверждающий личность родителей. Представлять права и интересы ребенка могут как оба родителя, так и один из них по соглашению между ними. Причем родители должны защищать права и интересы детей, а не свои права и интересы. Если между интересами родителей и детей имеются противоречия, которые установлены органами опеки и попечительства, то родители не вправе представлять интересы детей в отношениях с другими лицами. В этом случае органы опеки и попечительства обязаны назначить представителя для защиты прав и интересов детей (ст. 64, п. 2 СК Р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ся, что полномочия этого представителя должны быть подтверждены мотивированным постановлением органов опеки и попечительства (органов местного самоуправления). Такое представительство является вынужденной мерой и носит временный характер. Оно выступает как один из способов защиты прав и интересов ребенка, применяемый органами опеки и попечительства, и одновременно является принудительной мерой, ограничивающей права родителей. Если отпадут основания, органы опеки и попечительства отменяют представитель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же родители уклоняются от защиты прав и интересов детей, злоупотребляют родительскими правами, то такая защита опять-таки возлагается на органы опеки и попечительства (ст. 121 СК РФ). Эти органы и должны в установленном порядке решить вопрос о защите прав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, решением Киржачского районного суда от 15 мая 1995 г. правильно удовлетворен иск органов опеки и попечительства к Павлову В. и Павловой О. об ограничении родительских прав в отношении двух детей. Суд установил, что оставление детей у родителей вследствие их поведения опасно для детей, и обоснованно принял решение об отобрании детей у родителе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м Ленинского районного суда г. Владимира от 26 июня 1995 г. обоснованно был удовлетворен иск органов опеки и попечительства к О. Ситник о лишении родительских прав и взыскании алиментов. Суд установил, что О. Ситник уклонялась от исполнения родительских обязанностей, страдала хроническим алкоголизмо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3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дети, оставшиеся без родительского попечения, переданы на воспитание в семью (на усыновление, удочерение), под опеку (попечительство), в приемную семью или в учреждение для детей-сирот либо детей, оставшихся без попечения родителей, то обязанности по защите их прав возлагаются на усыновителей, опекунов (попечителей), приемных родителей, администрацию учреждения (ст. ст. 137, 147, 150, 153 СК РФ). В случае уклонения усыновителей, опекунов (попечителей), приемных родителей от защиты прав детей в установленном законом порядке усыновление, опека (попечительство) отменяются, а договор о передаче ребенка на воспитание в семью расторгается (ст. ст. 141, 145 СК РФ; ст. ст. 39, 40 ГК РФ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, решением Вязниковского городского суда от 27 января 1995 г. удовлетворен иск Вязниковского межрайонного прокурора в интересах несовершеннолетнего Иванова Сергея, 1987 г. р., к Ивановой С.Н. и Иванову И.Н. об отмене усыновления. Суд установил, что ребенок усыновлен Ивановыми в 1991 году. В 1993 году по их просьбе ребенок был помещен в психиатрическую больницу. Между тем по заключению врачей ребенок не нуждался в стационарном лечении. К тому же за период пребывания ребенка в больнице Ивановы не посещали его и отказались взять из больницы. При таких обстоятельствах суд пришел к выводу о том, что усыновители уклоняются от своих обязанностей, и обоснованно отменил усыновлен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4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родителей, усыновителей, опекунов (попечителей), приемных родителей, учреждений, являющихся опекунами (попечителями), к числу лиц, осуществляющих защиту прав и интересов детей, относятся органы опеки и попечительства, которые исполняют обязанности опекуна (попечителя) до устройства детей, оставшихся без попечения родителей, на воспитание в семью либо в воспитательное учреждение, учреждение социальной защиты населения или иное аналогичное учреждение (ст. 35, п. 1 ГК РФ; ст. 123, п. 2 СК Р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органов опеки и попечительства по защите прав и интересов детей достаточно вел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выявляют детей, оставшихся без попечения родителей; ведут учет таких детей; избирают формы устройства детей, оставшихся без родительского попечения; осуществляют последующий контроль за условиями содержания, воспитания, образования детей; участвуют в разбирательстве дел, связанных с воспитанием детей; дают согласие на установление отцовства в случае смерти матери, признания ее недееспособной, лишения ее родительских прав; разрешают разногласия между родителями относительно имени и (или) фамилии ребенка; дают разрешение на изменение имени, фамилии ребенка; назначают представителя ребенка в случае разногласий между ними и детьми, вправе обратиться в суд с иском о взыскании алиментов на содержание ребенка, а также совершают другие действия по защите прав и интересов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результатам проведенного нами правового исследования по вопросу законного представителя в гражданском процессе, мы пришли к следующим основным вывод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 судебным представительством понимается деятельность представителя в гражданском процессе, осуществляемая в целях обеспечения наиболее полной защиты интересов граждан и организ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чинами судебного представительства и прежде всего адвокатуры, является реализация права граждан на квалифицированную юридическую помощь, закрепленную в ст. 48 Конституции РФ. Судебное представительство может быть обусловлено и иными причин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нику процесса может быть сложно лично участвовать в суде не только в силу отсутствия у него юридического образования, но и в силу того, что дело рассматривается по правилам подсудности в другом городе, отдаленном от места его ж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яда категорий граждан представительство является практически единственной формой участия в гражданском процессе и осуществления активной защиты их интересов – к ним, прежде всего относятся некоторые участвующие в деле лица не обладающие гражданской процессуальной дееспособ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так, представительство в гражданском процессе имеет большое значение и служит важной гарантией в деле обеспечения защиты прав, свобод и законных интересов граждан и организаций. В связи с этим законодательством установлен широкий круг лиц, которые могут участвовать в качестве представителей в су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жданский процессуальный кодекс РФ содержит новую норму о представителях. Суд назначает адвоката в качестве представителя, если отсутствует представитель у ответчика, место жительства которого неизвестно, а также в других предусмотренных федеральным законом случаях (ст. 50 ГП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дебное представительство – самостоятельный институт, и его необходимо отличать от других правовых институтов. В частности, гражданско-правовое и процессуальное представительство имеют целый ряд общих признаков. Однако, институт судебного представительства существенно отличается от представительства в гражданском праве. Их различают по ряду признаков: по целям и характеру отношений между представителем и представляемым, по субъектному составу, по основаниям возникновения, по правовым последствиям, которые влечет выдача поручения на совершение юридических дей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к, цель гражданско-правового представительства – создание, изменение и прекращение гражданских прав и обязанностей для представляемого лица (ст. 182 ГК). Цель судебного представительства – защита в суде интересов представляемого, помощь ему в осуществлении процессуальных прав и исполнении процессуальных обяза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роцессуальном представительстве представитель совершает целый комплекс различных процессуальных действий, обусловленных необходимостью защиты представляемого им лица в гражданск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радиционно спорным в литературе является вопрос о процессуальном положении представителей – можно ли их относить к числу лиц, участвующих в деле. Одни ученые считают, что представители не являются лицами, участвующими в деле, другие относят их к числу лиц, участвующих в дел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ы считаем, что более правильной и убедительной точкой зрения является позиция авторов, которые относят представителей к данной группе субъектов гражданского процессуального права – это объясняется наличием у судебных представителей самостоятельных процессуальных прав и обязанностей, установленных зако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зависимости от оснований классификации можно выделить различные виды судебного представительства. В юридической литературе существуют самые различные классификации судебного представительства на отдельные виды. Представляется, что наиболее понятной и логичной является классификация представительства в зависимости от фактического состава, определяющего основания его возникновения. По основаниям возникновения представительство подразделяется на законное, договорное, общественное и по назнач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дебное представительство называется законным потому, что представляемый в силу различных причин не в состоянии самостоятельно выбрать себе представителя, в связи с этим представитель определяется законом. О законном представителе можно говорить только применительно к физическим лицам, в силу каких-либо причин не имеющих возможности защищать свои интересы в суде. Основанием этого вида представительства являются: 1) факт происхождения детей от соответствующих родителей, удостоверенный в установленном законом порядке (гл. 10 СК РФ); 2) факт усыновления детей (гл. 19 СК РФ); 3) административный акт о назначении опеки или попечительства (гл. 20 СК РФ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ные представители, как и все судебные представители, должны быть совершеннолетними и дееспособными. Законными представителями в суде выступают родители, усыновители, опекуны, попечители, приемные родители, консулы, капитаны морских судов, изд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жным является вопрос о характере представительства дееспособным лиц, состоящих под патронажем, в учебниках по гражданскому процессу этот вопрос решался по-разному. По нашему мнению, представительство лица, находящегося под патронажем, сочетает в себе элементы как законного, так и договорного видов судебного представ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являются законными представителями своих детей и без специальных полномочий (доверенности) выступают в защиту их прав с любыми физическими и юридическими лицами, в том числе в судах, вместе с тем они должны представить суду доказательства, подтверждающие их родство с ребенком – свидетельство о рождении ребенка и документ, подтверждающий личность родителей. Если между интересами родителей и детей имеются противоречия, родители не вправе представлять интересы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ые правовые акты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1418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й пакт о гражданских и политических правах от 16 декабря 1966 г. // Бюллетень Верховного Суда РФ. 1994. №12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1418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 от 12 декабря 1993 г. (по состоянию на 30 декабря 2008 г.) // Российская газета. 2009. 21 январ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1418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 РФ от 22 ноября 1991 г. №1920–1 «О декларации прав и свобод человека и гражданина // Ведомости СНД РСФСР и ВС РСФСР. 1991. №52. Ст. 1865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1418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 (части первая, вторая, третья, четвертая) (по состоянию на 9 февраля 2009 г.) // Ч. 1 Собрание законодательства Российской Федерации. – 1994. – №32. – Ст. 3301; Ч. 2 Собрание законодательства Российской Федерации. – 1996. – №5. – Ст. 410; Ч. 3 Собрание законодательства Российской Федерации. – 2001. – №49. – Ст. 4552; Ч. 4 Собрание законодательства Российской Федерации. – 2006. – №52. – Ст. 5496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1418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ейный кодекс Российской Федерации от 29 декабря 1995 г. №223</w:t>
        <w:noBreakHyphen/>
        <w:t>ФЗ (по состоянию на 30 июня 2008 г.) // Собрание законодательства Российской Федерации. 1996. №1. Ст. 16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1418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процессуальный кодекс РФ от 14 ноября 2002 г. №138</w:t>
        <w:noBreakHyphen/>
        <w:t>ФЗ (по состоянию на 9 февраля 2009 г.) // Собрание законодательства Российской Федерации. 2002. №46. Ст. 4532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1418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декс торгового мореплавания Российской Федерации от 30 апреля 1999 г. №81</w:t>
        <w:noBreakHyphen/>
        <w:t>ФЗ (по состоянию на 30 декабря 2008 г.) // Собрание законодательства Российской Федерации. 1999. №18. Ст. 2207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1418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Ф от 7 февраля 1992 г. №2300</w:t>
        <w:noBreakHyphen/>
        <w:t>I «О защите прав потребителей» (по состоянию на 23 июля 2008 г.) // Ведомости Съезда народных депутатов Российской Федерации и Верховного Совета Российской Федерации. 1992. №15. Ст. 766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1418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Ф от 2 июля 1992 г. «О психиатрической помощи и гарантиях прав граждан при ее оказании» (по состоянию на 23 июля 2008 г.) // Ведомости Съезда народных депутатов Российской Федерации и Верховного Совета Российской Федерации. 1992. №15. Ст. 766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6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законодательства Российской Федерации о нотариате от 11 февраля 1993 г. №4462</w:t>
        <w:noBreakHyphen/>
        <w:t>I (по состоянию на 30 декабря 2008 г.) // Ведомости съезда народных депутатов Российской Федерации и Верховного Совета Российской Федерации. 1993. №10. Ст. 357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6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Ф от 21 июля 1993 г. №5485–1 «О государственной тайне» (по состоянию на 1 декабря 2007 г.) // Собрание законодательства Российской Федерации. 1997. №41. Ст. 4673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6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19 мая 1995 г. №82</w:t>
        <w:noBreakHyphen/>
        <w:t>ФЗ «Об общественных объединениях» (по состоянию на 23 июля 2008 г.) // Собрание законодательства Российской Федерации. 1995. №21. Ст. 1930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6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31 мая 2002 г. №63</w:t>
        <w:noBreakHyphen/>
        <w:t>ФЗ «Об адвокатской деятельности и адвокатуре в Российской Федерации» (по состоянию на 23 июля 2008 г.) // Собрание законодательства Российской Федерации. 2002. №23. Ст. 2102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6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Ф от 17 июля 1996 г. №829 «О приемной семье» (по состоянию на 18 августа 2008 г.) // Собрание законодательства РФ. 1996. №31. Ст. 3721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6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оссийской Федерации от 1 июня 2004 г. №260 «О Регламенте Правительства Российской Федерации» // Собрание законодательства РФ. 2004. №23. Ст. 2313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0" w:leader="none"/>
          <w:tab w:val="left" w:pos="6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декс о браке и семье РСФСР от 30 июля 1969 г. (в ред. от 22 декабря 1994 г.) // Ведомости Верховного Совета РСФСР. 1969. №32. Ст. 1086. Утратил силу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учная и учебная литератур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нам У., Решетникова И.В., Прошляков А.Д. Судебная адвокатура. – СПб., 1996. – 345 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процесс / Под ред. М.С. Шакарян. – М.: «Юридическая литература», 1993. – 520 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процесс / Под ред. редакцией К.И. Комиссарова, В.М. Семенова. – М.: «Юридическая литература», 1988. – 589 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процесс: Учебник / Отв. ред. проф. В.В. Ярков. – М.: Волтерс Клувер, 2004. – 480 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процесс: учебник. – Изд. второе, переработанное и дополненное / Под ред. М.К. Треушникова. – ОАО «Издательский Дом «Городец», 2007. – 640 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вакин В. К вопросу о целях судебного представительства по гражданским делам // Арбитражный и гражданский процесс. 2006. №10. С. 17–19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кин В.Н. Представительство в советском гражданском процессе. Вопросы теории и практики: автореф. дис…. канд. юрид. наук. – М., 1981. – 25 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ьинская И.М., Лесницкая Л.Ф. Судебное представительство в гражданском процессе. – М., 1964. – 290 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кина Г. Понятие, виды и основания законного представительства // Российская юстиция. 1998. №1. С. 45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жецкая Э.Х. Судебное представительство в советском гражданском процессе: дис…. канд. юрид. наук. Л., 1955. – 159 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енберг Я.А. Представительство по гражданским делам в суде и арбитраже. – Рига: Знатне, 1981. – 232 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йфутдинов А.А. Применение договора поручения для оформления представительских отношений в гражданском процессе // Арбитражный и гражданский процесс. 2006. №7. С. 42–43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латов С.А. Представительство в гражданском и арбитражном процессе. – М.: Норма, 2002. – 315 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рстюк В.М. Судебное представительство по гражданским делам. – М., 1984. – 323 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рстюк В.М. Судебное представительство по гражданским делам. – М.: Изд-во МГУ, 1984. – 180 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ы практики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Конституционного Суда РФ от 10 ноября 2002 г. №314</w:t>
        <w:noBreakHyphen/>
        <w:t>О «По жалобе гражданина Романова Юрия Петровича на нарушение его конституционных прав статьями 21 и 21.1 Закона Российской Федерации «О государственной тайне» // Вестник Конституционного Суда Российской Федерации. 2003. №2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зор судебной практики Верховного Суда РФ от 27 октября 2004 г. «Обзор судебной практики рассмотрения гражданских дел по искам и жалобам военнослужащих на действия и решения органов военного управления и воинских должностных лиц» // Бюллетень ВС РФ. 2004. №6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ло №2–437/95 г. Киржачского районного суда // СПС Гарант. 2009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 №2–1629/95 г. Ленинского районного суда г. Владимира // СПС Гарант. 2009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ло №2–495/95 г. Ленинского районного суда г. Владимира // СПС Гарант. 2009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 от 12 декабря 1993 г. (по состоянию на 30 декабря 2008 г.) // Российская газета. 2009. 21 январ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ВС РФ от 22 ноября 1991 г. № 1920-1 «О декларации прав и свобод человека и гражданина // Ведомости СНД РСФСР и ВС РСФСР. 1991. № 52. Ст. 186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й  пакт о гражданских и политических правах  от 16 декабря 1966 г. // Бюллетень Верховного Суда РФ. 1994. № 1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Гражданский процессуальный кодекс РФ от 14 ноября 2002 г. № 138-ФЗ (по состоянию на 9 февраля 2009 г.) // Собрание законодательства Российской Федерации. 2002. № 46. Ст. 4532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вакин В.Н. Представительство в советском гражданском процессе. Вопросы теории и практики: автореф. дис. ... канд. юрид. наук. М., 1981. С. 10; Рожецкая Э.Х. Судебное представительство в советском гражданском процессе: дис. ... канд. юрид. наук. Л., 1955. С. 65 - 81; Розенберг Я.А. Представительство по гражданским делам в суде и арбитраже. Рига: Знатне, 1981. С. 36 - 41; Халатов С.А. Представительство в гражданском и арбитражном процессе. М.: Норма, 2002. С. 98 - 115; Шерстюк В.М. Судебное представительство по гражданским делам. М.: Изд-во МГУ, 1984. С. 78 - 89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1 мая 2002 г. № 63-ФЗ «Об адвокатской деятельности и адвокатуре в Российской Федерации» (по состоянию на 23 июля 2008 г.) // Собрание законодательства Российской Федерации. 2002. № 23. Ст. 2102.</w:t>
      </w:r>
    </w:p>
  </w:footnote>
  <w:footnote w:id="8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вакин В. К вопросу о целях судебного представительства по гражданским делам // Арбитражный и гражданский процесс.  2006. № 10. С.17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процесс: Учебник / Отв. ред. проф. В.В. Ярков. – М.: Волтерс Клувер, 2004. С.132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процесс: учебник. – Изд. второе, переработанное и дополненное / Под ред. М.К. Треушникова. – ОАО «Издательский Дом «Городец», 2007. С.122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зор судебной практики Верховного Суда РФ от 27 октября 2004 г. «Обзор судебной практики рассмотрения гражданских дел по искам и жалобам военнослужащих на действия и решения органов военного управления и воинских должностных лиц» // Бюллетень ВС РФ. 2004. №6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нам У., Решетникова И.В., Прошляков А.Д. Судебная адвокатура. – СПб., 1996. С.145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оссийской Федерации от 1 июня 2004 г. № 260 «О Регламенте Правительства Российской Федерации» // Собрание законодательства РФ. 2004. № 23. Ст. 2313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ская И.М., Лесницкая Л.Ф. Судебное представительство в гражданском процессе. – М., 1964. С.190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латов С.А. Представительство в гражданском и арбитражном процессе. – М., 2002. С.53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рстюк В.М. Судебное представительство по гражданским делам. – М., 1984. С.123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йфутдинов А.А. Применение договора поручения для оформления  представительских отношений в гражданском процессе  // Арбитражный и гражданский процесс. 2006. № 7. С.42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Конституционного Суда РФ от 10 ноября 2002 г. № 314-О «По жалобе гражданина Романова Юрия Петровича на нарушение его конституционных прав статьями 21 и 21.1 Закона Российской Федерации «О государственной тайне» // Вестник Конституционного Суда Российской Федерации. 2003.  № 2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21 июля 1993 г. № 5485-1 «О государственной тайне» (по состоянию на 1 декабря 2007 г.) // Собрание законодательства Российской Федерации. 1997. № 41. Ст. 4673.</w:t>
      </w:r>
    </w:p>
  </w:footnote>
  <w:footnote w:id="2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19 мая 1995 г. № 82-ФЗ «Об общественных объединениях» (по состоянию на 23 июля 2008 г.) // Собрание законодательства Российской Федерации. 1995. № 21. Ст. 1930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7 февраля 1992 г. № 2300-I «О защите прав потребителей» (по состоянию на 23 июля 2008 г.) // Ведомости Съезда народных депутатов Российской Федерации и Верховного Совета Российской Федерации.  1992. № 15. Ст. 766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кодекс Российской Федерации (части первая, вторая, третья, четвертая) (по состоянию на 9 февраля 2009 г.) // Ч.1 Собрание законодательства Российской Федерации. – 1994. – № 32. – Ст. 3301; Ч.2  Собрание законодательства Российской Федерации. – 1996. – № 5. – Ст. 410;  Ч.3 Собрание законодательства Российской Федерации. – 2001. – № 49. – Ст. 4552; Ч. 4 Собрание законодательства Российской Федерации. – 2006. – № 52. – Ст. 5496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2 июля 1992 г. «О психиатрической помощи и гарантиях прав граждан при ее оказании» (по состоянию на 23 июля 2008 г.) // Ведомости Съезда народных депутатов Российской Федерации и Верховного Совета Российской Федерации.  1992. № 15. Ст. 766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Правительства РФ от 17 июля 1996 г.  № 829 «О приемной семье» (по состоянию на 18 августа 2008 г.) // Собрание законодательства РФ. 1996. № 31. Ст. 3721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йный кодекс Российской Федерации от 29 декабря 1995 г. № 223-ФЗ (по состоянию на 30 июня 2008 г.) // Собрание законодательства Российской Федерации. 1996.  № 1. Ст. 16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окина Г. Понятие, виды и основания законного представительства  // Российская юстиция. – 1998. – № 1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законодательства Российской Федерации о нотариате от 11 февраля 1993 г. № 4462-I (по состоянию на 30 декабря 2008 г.) // Ведомости съезда народных депутатов Российской Федерации и Верховного Совета Российской Федерации. 1993. № 10. Ст. 357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екс о браке и семье РСФСР от 30 июля 1969 г. (в ред. от 22 декабря 1994 г.) // Ведомости Верховного Совета РСФСР. 1969. № 32. Ст. 1086. Утратил силу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ражданский  процесс / Под ред. М.С. Шакарян. – М.: «Юридическая литература», 1993. С. 120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 процесс / Под ред. редакцией К.И. Комиссарова, В.М. Семенова.  – М.: «Юридическая литература», 1988. С. 120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екс торгового мореплавания Российской Федерации от 30 апреля 1999 г. № 81-ФЗ (по состоянию на 30 декабря 2008 г.) // Собрание законодательства Российской Федерации. 1999.  № 18.  Ст. 2207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ло № 2-437/95 г. Киржачского районного суда  // СПС Гарант. 2009.</w:t>
      </w:r>
    </w:p>
  </w:footnote>
  <w:footnote w:id="33">
    <w:p>
      <w:pPr>
        <w:pStyle w:val="Footnote"/>
        <w:tabs>
          <w:tab w:val="clear" w:pos="708"/>
          <w:tab w:val="left" w:pos="768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ло № 2-1629/95 г. Ленинского районного суда г. Владимира // СПС Гарант. 2009.</w:t>
        <w:tab/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ло № 2-495/95 г. Ленинского районного суда г. Владимира // СПС Гарант. 2009.</w:t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8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44:00Z</dcterms:created>
  <dc:creator>Таисия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4T21:44:00Z</dcterms:modified>
  <cp:revision>2</cp:revision>
  <dc:subject/>
  <dc:title>Содержание</dc:title>
</cp:coreProperties>
</file>