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435" w:leader="none"/>
          <w:tab w:val="left" w:pos="12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ущность понятия "законность"</w:t>
      </w:r>
    </w:p>
    <w:p>
      <w:pPr>
        <w:pStyle w:val="Normal"/>
        <w:tabs>
          <w:tab w:val="clear" w:pos="708"/>
          <w:tab w:val="left" w:pos="435" w:leader="none"/>
          <w:tab w:val="left" w:pos="12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конность, </w:t>
      </w:r>
      <w:r>
        <w:rPr>
          <w:color w:val="000000"/>
          <w:sz w:val="28"/>
          <w:szCs w:val="28"/>
        </w:rPr>
        <w:t>как состояние общественной жизни в правовом государстве</w:t>
      </w:r>
    </w:p>
    <w:p>
      <w:pPr>
        <w:pStyle w:val="Style18"/>
        <w:tabs>
          <w:tab w:val="clear" w:pos="708"/>
          <w:tab w:val="left" w:pos="1260" w:leader="none"/>
        </w:tabs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3. Основные признаки и принципы законности</w:t>
      </w:r>
    </w:p>
    <w:p>
      <w:pPr>
        <w:pStyle w:val="Style18"/>
        <w:tabs>
          <w:tab w:val="clear" w:pos="708"/>
          <w:tab w:val="left" w:pos="1260" w:leader="none"/>
        </w:tabs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4. Требования закон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ая наука и практика сегодня решают многочисленные проблемы, в том числе и вопросы правового порядка и законности, которые в последние годы привлекают к себе повышенное внимание ученых и общества в целом. Это связано с тем, что правовой порядок и законность имеют приоритетное значение в правовой жизни современного общества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билизация основных сторон общественной жизни выступает, как актуальная потребность всего общества, государства, граждан. Сегодня особо важно понимать, что четкий общественный правовой порядок и гарантии законности – единственный путь дальнейшего развития. Формирование правового государства и демократии невозможно без жесткого правопорядка.</w:t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авовой порядок и принципы законности необходимы во всех сферах государственной жизни. Только в данном случае можно гарантировать права и свободы граждан, их законные интересы и выполнение всеми субъектами своих обязанностей.</w:t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зучение правопорядка и законности потому актуально, что данные правовые категории образуют правовую основу гражданского общества. На них базируются все его сферы: и социально-культурная, и экономическая, и политическая. Правопорядок и законность являются правовой основой всей государственной деятельности.</w:t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сследование правопорядка и законности актуально, так как состояние стабильности важнейших сторон жизни общества сегодня и всегда необходимы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е вышеописанных категорий необходимо еще и потому, что за последние годы совершенно изменились взгляды на сущность понятий "правопорядок" и "законность", также существенно поменялись взгляды на законность и демократию.</w:t>
      </w:r>
    </w:p>
    <w:p>
      <w:pPr>
        <w:pStyle w:val="TextBodyInden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есно исследовать не просто понятие правопорядка и законности, но и соотношение данных категорий со свободой и демократией. Это связано с тем, что в правовой сфере трудно найти явления более взаимосвязанные.</w:t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сследуя правопорядок и законность нельзя не затронуть термин "демократия". Ведь Конституция Российской Федерации закрепляет, что "Россия есть демократическое федеративное правовое государство с республиканской формой правления". Итак, законность и правопорядок – фундаментальные категории юридической науки, раскрывающая содержание правовой действительности под углом зрения практического осуществления права. Они появляется вместе с государством, законодательством и правосудием. Очевидно, что право без законности реально не осуществимо.</w:t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"Еще до начала глубоких социальных преобразований в России отечественные ученые-юристы проблеме законности (социалистической законности) и правопорядка уделяли значительное внимание в статьях и в специальных монографических исследованиях. Сегодня эти публикации не отражают современных процессов, происходящих в нашей стране, хотя и содержат интересные теоретические разработки. Вместе с тем обращает на себя внимание то, что в последние годы интерес к этой проблеме в теоретическом плане не был высоким. Во многих изданиях, посвященных анализу правовой действительности современной России, и даже в учебниках по теории государства и права нет разделов законности.</w:t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Чем объяснить такое положение? Ответов на этот вопрос может быть несколько. Не исключено, что проблема законности "оттеснена" вниманием к другим острым проблемам переходного периода. Так, например, в нашем законодательстве были и существуют законы, которые не отличаются высоким качеством, нередко отражают отраслевые или корпоративные интересы, изобилуют отсылочными нормами, что создает обширное поле для подзаконного нормотворчества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ущность понятия "законность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государством законов и подзаконных нормативных актов еще не обеспечивает того, что содержащиеся в них нормы права будут реализованы, что содержащаяся в них государственная воля воплотится в реальную ткань общественных отношений. Необходимо создать условия, чтобы все субъекты, кому эти нормы адресованы, соблюдали содержащиеся в них правовые предписания и требования, обеспечивали законность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конность - это принцип, метод и режим реализации норм права, содержащихся в законах и основанных на них подзаконных нормативных актах, всеми участниками общественных отношений (государством, его органами, должностными лицами, общественными организациями, гражданами). Она закрепляется в конституции и других законах как обращенное ко всем требование, принцип; реализуется как метод деятельности субъектов права и становится, таким образом, режимом общественной жизни, суть которого в том, что большинство участников общественных отношений соблюдают, исполняют правовые требования и предписания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беспечение законности - одно из важных направлений деятельности государства"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Законность – фундаментальная категория юридической науки, раскрывающая содержание правовой действительности под углом зрения практического осуществления права. Она появляется вместе с государством, законодательством и правосудием. Очевидно, что право без законности реально не осуществимо"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 "Уровень и состояние законности служат главными критериями оценки правовой жизни общества, его граждан"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"Еще до начала глубоких социальных преобразований в России отечественные ученые-юристы проблеме законности (социалистической законности) уделяли значительное внимание в статьях и в специальных монографических исследованиях. Понятно, что эти публикации не отражают процессов, происходящих сегодня в нашей стране. Вместе с тем обращает на себя внимание то, что в последние годы интерес к этой проблеме в теоретическом плане не был высоким.</w:t>
      </w:r>
    </w:p>
    <w:p>
      <w:pPr>
        <w:pStyle w:val="Style18"/>
        <w:spacing w:lineRule="auto" w:line="360" w:before="0" w:after="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тим, понимание законности как точного и неукоснительного соблюдения требований юридических норм воспроизводилось и воспроизводится в многочисленных публикациях, учебниках и учебных пособиях"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>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"Законность, – пишет В. А. Толстик, – это точное, строгое и неукоснительное соблюдение всеми субъектами права всех действующих на территории государства нормативно-правовых актов"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  <w:r>
        <w:rPr>
          <w:color w:val="000000"/>
          <w:sz w:val="28"/>
          <w:szCs w:val="28"/>
        </w:rPr>
        <w:t>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"Можно сказать, что сущность законности действительно заключается в строгом, неукоснительном соблюдении и исполнении действующих законов всеми субъектами права. Вместе с тем в публикациях последнего времени обращается внимание на то, что такая трактовка законности не отражает современных процессов политико-правовой жизни общества. В этой связи многое относительно законности требует переосмысления, иных подходов, оценок, выводов, учета правовых реалий. Соответственно, приводятся убедительные доводы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первых, традиционное понятие законности в основном отражало дореформенное состояние общественных отношений, основанных на жесткой иерархической соподчиненности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о-вторых, толкование законности, как требование неукоснительного соблюдения норм права всеми субъектами, уводит от осмысления того, что анализируемое понятие относится к части комплексной, отражающей сложный правовой характер организации общественно-политической жизни общества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-третьих, такая характеристика законности, по существу, сводит ее к обязательности, являющейся объективным свойством права и государственной дисциплины. Не вызывает сомнения то, что общеобязательны и приказ начальника, и приговор суда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-четвертых, это не только требование соблюдения норм запретов и обязывающих юридических норм, но и требование надлежащей реализации предоставленных прав и свобод гражданам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-пятых, понятие законности должно распространяться не только на поведение исполнителей закона, но и на сферу правотворчества, деятельность законодателей"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  <w:r>
        <w:rPr>
          <w:color w:val="000000"/>
          <w:sz w:val="28"/>
          <w:szCs w:val="28"/>
        </w:rPr>
        <w:t>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"Законность, однако, не тождественна реализации права, ее содержание не тождественно претворению правовых норм в жизнь. Эта сторона правового регулирования охватывается такими юридическими категориями, как "реализация права", "применение права", "правомерное поведение", "правоотношение", "эффективность права". Все они сопряжены непосредственно с действием права, но описывают его лишь с какой-то одной сторо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конность же - комплексная категория, охватывающая все стороны жизни права, его действенность, урегулированность общественной жизни в целом. Категория "законность" фиксирует общественно необходимые зависимости как внутри права, рассматриваемого с его нормативной стороны, так и между ним и практическим воздействием властной воли на поведение людей, и отражает отношение к ним общ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ность выражает общий принцип отношения общества к праву в целом. Поэтому ее содержание рассматривают в трех аспекта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плане "правового" характера общественной жизн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 позиций требования всеобщего уважения к закону и обязательного его исполнения всеми субъект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д углом зрения требования безусловной защиты и реального обеспечения прав, интересов граждан и охраны правопорядка в целом от любого произво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едовательно, содержание законности связано как с поведением субъектов, реализующих право, так и с деятельностью государственных органов, обеспечивающих его формирование, реализацию и защиту"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  <w:r>
        <w:rPr>
          <w:color w:val="000000"/>
          <w:sz w:val="28"/>
          <w:szCs w:val="28"/>
        </w:rPr>
        <w:t>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"В частности, представляется интересным подход, согласно которому законность определяется как строгое и неукоснительное соблюдение, исполнение и применение законов, а также надлежащее использование предусмотренных в них прав (свобод) гражданами и иными субъектами права. Это определение законности верно акцентирует внимание на требование блюсти закон и на соблюдение тех действий, которые связаны с реализацией возможностей, предусмотренных законом. Можно сказать, что такой подход не упрощает проблему, а подчеркивает ее многоаспектность, своеобразную сложность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осылкой законности выступают правовые предписания, содержащиеся в законах и иных нормативно-правовых актах. Чем совершеннее такие акты, чем полнее проводятся в жизнь их требования, тем выше уровень законности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й предпосылкой законности в современной России является Конституция, которая всенародно принята на всенародном референдуме 12 декабря 1993 г. В ней нашли отражение качественные изменения российского общества, происшедшие на рубеже 90-х гг. ХХ столетия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научной и учебной литературе наметились различные подходы к вопросу о том, к каким субъектам адресуется законность. Согласно одному из них, "законность ограничивается сферой деятельности органов государства, обращена к должностным лицам государственного аппарата и общественным объединениям, но не относится к гражданам"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9"/>
      </w:r>
      <w:r>
        <w:rPr>
          <w:color w:val="000000"/>
          <w:sz w:val="28"/>
          <w:szCs w:val="28"/>
        </w:rPr>
        <w:t>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ой (традиционный подход) заключается в том, что и граждане подпадают в сферу деятельности законности. Этот спор надо решить в пользу традиционного взгляда на состав субъектов законности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тим внимание на часть 2 статьи 15 Конституции Российской Федерации. Здесь требование соблюдения законов в равной мере обращено как к органам государственной власти, органам местного самоуправления, должностным лицам, так и к гражданам и их объединениям.</w:t>
      </w:r>
    </w:p>
    <w:p>
      <w:pPr>
        <w:pStyle w:val="Normal"/>
        <w:tabs>
          <w:tab w:val="clear" w:pos="708"/>
          <w:tab w:val="left" w:pos="4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. А. Ф. Черданцев в этой связи отмечает: "Состояние законности, в первую очередь, определяющим образом зависит от того, насколько пропитан духом законности государственный аппарат, насколько прочна законность именно здесь. От состояния законности в сфере деятельности должностных лиц зависит состояние прав и свобод граждан, их законопослушность"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0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 еще один момент. Законность, ее требования в масштабе страны – едины"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конность, </w:t>
      </w:r>
      <w:r>
        <w:rPr>
          <w:color w:val="000000"/>
          <w:sz w:val="28"/>
          <w:szCs w:val="28"/>
        </w:rPr>
        <w:t>как состояние общественной жизни в правовом государстве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"Законность - основа нормальной жизнедеятельности цивилизованного общества, всех звеньев его политической системы. Охватывая своим действием наиболее важные сферы человеческого общества (частную и публичную), законность вносит в него соответствующую гармонию, обеспечивает справедливую дифференциацию интересов людей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устойчивое явление общественной жизни, законность возникает и формируется в условиях цивилизованного общества, способного обеспечить реальное равенство граждан перед законом. Такие условия в значительной мере создаются рыночными экономическими отношениями, при которых свобода частной собственности становится равной возможностью для всех. Обеспечить равенство в сфере производства материальных благ, поставить производителей в одинаково выгодные условиях - главная задача закона правового государства. Имущественное же неравенство создается не юридическими законами, а естественными возможностями каждого человека. Поэтому до тех пор, пока в обществе существует неравное положение людей в сфере производства материальных и духовных ценностей, нельзя говорить об их равенстве перед законом, а, следовательно, и о законности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ребование соблюдать изданные государством законы сформировалось давно. Еще римские юристы говорили о безусловной необходимости соблюдать законы (закон суров, но это закон - dura lex, sed lex). Система римского права явилась юридической базой законности в сфере регулирования имущественных отношений, которая впоследствии преобразовалась в более цивилизованные формы, постепенно наполнявшиеся реальным равенством перед законом всех участников общественных отношений. Формально можно говорить и о законности в феодальном обществе. Так, в период образования централизованных феодальных государств стремление центральной государственной власти обеспечить строгое исполнение издаваемых ею законов было естественно. Петр 1 следующим образом выразил свою мысль о существе законности в Российском государстве: "Понеже ничто так ко управлению государства нужно есть, как крепкое хранение прав гражданских, понежу всуе законы писать, когда их не охранять, или ими играть, как в карты, прибирая масть к масти..."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2"/>
      </w:r>
      <w:r>
        <w:rPr>
          <w:color w:val="000000"/>
          <w:sz w:val="28"/>
          <w:szCs w:val="28"/>
        </w:rPr>
        <w:t>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ность, как необходимое условие гармоничного функционирования человеческого общества, становится реальной силой в более позднее время, когда общественные отношения приобретают новое качество, то есть когда из отношений зависимости, подавления и угнетения они постепенно превращаются в отношения относительно независимых и свободных производителей материальных благ. Этим создается необходимая база для действия справедливых, правовых, законов, в одинаковой мере защищающих интересы всех членов общества, участвующих в его воспроизводстве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обществе, функционирующем в режиме прочной законности, реально существует четкое разделение и гармоничное взаимодействие законодательной, исполнительной и судебной властей. Руссо, например, видел главную задачу законности в том, чтобы обеспечить счастье и благо всем гражданам, свободу и равенство перед законом для всех. Эти общие идеи, высказанные не только Руссо, но и многими другими мыслителями прошлого, находят свое воплощение в современном цивилизованном мире"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3"/>
      </w:r>
      <w:r>
        <w:rPr>
          <w:color w:val="000000"/>
          <w:sz w:val="28"/>
          <w:szCs w:val="28"/>
        </w:rPr>
        <w:t>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 Основные признаки и принципы законности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ность характеризуется следующими основными признаками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первых, важнейшей чертой законности является ее всеобщность. Требование соблюдать юридические нормы относится ко всем, кто находится в пределах действия права. Никто не может уклоняться от выполнения установлений, исходящих от государства, точно так же, как и государство не может уклониться от обеспечения и защиты законных прав личности. Приоритетным субъектом правового регулирования является гражданин государства. Государство обязано создавать наиболее благоприятный режим для удовлетворения разнообразных интересов своих граждан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сеобщность, как необходимая черта законности, в одинаковой мере относится и к государству, и к его гражданам. Государство ответственно перед гражданином, а гражданин - перед государством. Если в законах государства выражаются действительные интересы его граждан, то правовые предписания реализуются без принудительных мер государственного воздействия. Понятно, что государство не может учесть всю гамму индивидуальных интересов, да и не должно. Однако посредством законодательной деятельности оно может и должно предоставить своим гражданам возможность самостоятельно распоряжаться собственными благами и свободой деятельности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всеобщности соблюдения правовых предписаний - задача государства и его органов. Обладая необходимыми организационными, материальными и принудительными средствами, оно призвано надежно охранять законные права и интересы граждан. Сами граждане вне государственно-правовых структур не могут установить режим законности в общественной жизни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Чтобы быть творцом и "хранителем" законности, государство должно осуществлять свои властные функции исключительно на основе и в рамках действующих законов. Одновременно оно должно пресекать любые правонарушения как со стороны своих органов и должностных лиц, так и со стороны граждан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общность, как важнейший признак законности, означает, что строгое осуществление законодательных предписаний является основным, общим принципом деятельности всех государственных органов, общественных, хозяйственных организаций и граждан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вторых, законность неразрывно связана с правом, юридическими нормами. Однако оценить состояние режима законности в стране можно только на основании того, в какой мере законы государства отражают объективные потребности общественного развития. Если издаваемые государством правовые нормы закрепляют и охраняют интересы только отдельных лиц или определенных социальных групп, не учитывая общих и индивидуальных интересов всего населения страны, - законность отсутствует. Если правовые нормы лишь формально отражают интересы различных слоев населения, но не гарантируют их, - то и здесь не может быть речи о законности. История изобилует многими примерами, когда государство регламентировало практически все стороны общественной жизни, но такая регламентация осуществлялась неправовыми законами, которые не имели ничего общего с действительными интересами собственных граждан. Нормативной основой законности являются правовые законы, адекватно отражающие общие и индивидуальные интересы всех участников общественных отношений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режим законности в правовом государстве предполагает наличие двух взаимосвязанных факторов: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вершенного, четко отработанного законодательства, отвечающего потребностям общественного прогресса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полной и безусловной реализации предписаний законов и подзаконных правовых актов государственными органами, должностными лицами, гражданами и различными объединениями"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4"/>
      </w:r>
      <w:r>
        <w:rPr>
          <w:color w:val="000000"/>
          <w:sz w:val="28"/>
          <w:szCs w:val="28"/>
        </w:rPr>
        <w:t>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888888"/>
          <w:sz w:val="28"/>
          <w:szCs w:val="12"/>
        </w:rPr>
        <w:drawing>
          <wp:inline distT="0" distB="0" distL="0" distR="0">
            <wp:extent cx="3724275" cy="4239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423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1 Принципы законност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5"/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4. Требования законности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ак режим общественно-политической жизни законность не есть определенный, устоявшийся порядок отношений. В таком понимании она была бы тождественна правопорядку. Законность выступает как необходимость, которая выражается в системе определенных объективных требований, предъявляемых всем субъектам, участникам общественной жизни, урегулированной правом. Одна часть данных требований обращена к гражданам, организациям, другая - к различным ветвям государственной власти (законодательной, исполнительной, судебной)"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6"/>
      </w:r>
      <w:r>
        <w:rPr>
          <w:color w:val="000000"/>
          <w:sz w:val="28"/>
          <w:szCs w:val="28"/>
        </w:rPr>
        <w:t>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ермин "требования законности" основательно прижился в научной и учебной юридической литературе. В его содержание вкладываются те принципиальные положения правовой жизни общества, без которых реальная законность невозможна. В своей основе требования законности совпадают с принципами права, поскольку их реализация создает оптимальный режим регулирования общественных отношений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се-таки принципы права и требования законности неоднозначны. Последние являются средством реализации принципов права, совпадая с ними в формулировках. Требования законности - это лишь юридический инструмент воплощения в жизнь общих принципов права (справедливости, гуманизма, социального равенства). Более того, сама законность является одним из ведущих принципов права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вы же основные требования законности?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ерховенство закона по отношению ко всем другим правовым актам. В правовом государстве закон обладает высшей юридической силой. Он выступает главным, основополагающим регулятором общественных отношений. Те отношения, которые в силу объективных условий должны находиться в сфере правового воздействия, регулируются, как правило, законом. Подзаконные акты действуют лишь в том случае, когда какие-либо отношения законодательно не урегулированы. При этом они должны издаваться в строгом соответствии с законом и на основе закона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"Всякое издание норм права, противоречащих закону, есть ее нарушение, как и точное выполнение требований нормативного акта, противоречащего закону. Наивысшую юридическую силу имеет конституция - основной закон государства. А потому в содержании законности как важнейший компонент выделяется конституционная законность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овенство закона проявляется в верховенстве не только законодательного содержания, но и формы. Это означает, что нормативные акты должны приниматься в строго установленных законом порядке и форме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тогда они будут в полной мере выражать волю народа, интересы общества, основные идеи и принципы права, обеспечивать режим подлинной законности"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7"/>
      </w:r>
      <w:r>
        <w:rPr>
          <w:sz w:val="28"/>
          <w:szCs w:val="28"/>
        </w:rPr>
        <w:t>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Единство понимания и применения законов на всей территории их действия. Законы предъявляют абсолютно одинаковые требования ко всем субъектам, находящимся в сфере их временного и пространственного действия. Законы федеративного государства имеют одинаковую силу на территории всех государственных образований, входящих в состав федерации. Единое понимание сущности и конкретного содержания законов обеспечивает законность правоприменительной деятельности компетентных органов и должностных лиц. Она соответствует действительному смыслу закона и проводит в жизнь заложенные в нем регулятивные функции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вная возможность всех граждан пользоваться защитой закона и их равная обязанность следовать его предписаниям (равенство всех перед законом и судом). Прочный и эффективный режим законности в обществе возможен только в условиях равенства всех людей перед законом и судом. С одной стороны, субъекты права должны в полном объеме выполнять возложенные на них обязанности, подчиняться требованиям закона. С другой стороны, государство должно создать все необходимые условия для осуществления их законных прав и интересов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существление прав и свобод человеком не должно нарушать права и свободы других лиц. В условиях правовой государственности это требование имеет принципиальное значение, поскольку свобода одного человека не может быть реализована в ущерб свободе другого. Закон не допускает ущемления прав одних за счет прав других граждан государства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5. Недопустимость противопоставления законности и целесообразности. Почему нельзя противопоставлять законность и целесообразность? Прежде всего, потому, что правовые законы сами обладают высшей общественной целесообразностью. В них максимально отражаются как общественные, так и индивидуальные интересы людей. Нарушая требования закона, некоторые должностные лица и граждане оправдывают свои противоправные действия местной или индивидуальной целесообразностью. Они утверждают, что в данных конкретных условиях соблюдение закона нецелесообразно, и подменяют его субъективными противозаконными действиями, с их точки зрения более полезными и нужными для данного случая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ность предполагает, что местные интересы в полном объеме могут и должны удовлетворяться в рамках закона. И закон предоставляет такие возможности. Например, при определении уголовного наказания судьи, руководствуясь законом, назначают ту меру наказания, которая наиболее целесообразна для данного случая, с учетом тяжести преступления, личности преступника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ледовательно, целесообразность в правовом государстве реализуется на основании и во исполнение закона. В каждом отдельном случае закон должен соблюдаться, но в рамках закона должна приниматься та мера, которая является наиболее целесообразной для данного конкретного случая. Закон обладает высшей целесообразностью, поэтому он позволяет учесть все многообразие местных и индивидуальных интересов людей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же закон устарел, отстает от потребностей общественного развития, он должен быть изменен или заменен в установленном порядке. Но пока закон действует во времени, в пространстве и по кругу лиц, его предписания в равной мере обязательны для всех. Устаревший закон отменяется только законным порядком, и никакие местные органы или индивидуальные лица не могут нарушать закон, ссылаясь на его нецелесообразность. Они могут обратиться к законодательному органу с просьбой неотлагательной отмены устаревшего закона, но не более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6. Предотвращение и эффективная борьба с правонарушениями - важное требование законности. Правовое государство создаст необходимые материальные, политические, социальные и другие предпосылки для предотвращения и пресечения правонарушений. Благоприятные материальные условия жизни, социальная защищенность населения, политическая стабильность в стране, наличие справедливых правоохранительных законов составляют реальную основу режима законности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осредственная защита интересов субъектов права, любого гражданина, проживающего на территории государства, осуществляется специальными правоохранительными органами: судом, прокуратурой, арбитражем, милицией. Обеспечивая законное функционирование общественных отношений, эти органы в необходимых случаях применяют к правонарушителям различные меры государственного принуждения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альное место в системе правоохранительных органов, призванных поддерживать режим законности, принадлежит судам, которые осуществляют свою власть в формах конституционного, гражданского, уголовного и административного судопроизводства. Любые решения и действия государственных органов, учреждений, должностных лиц, частных предпринимателей, нарушающих права и свободы, могут быть обжалованы в суд. Высший надзор за законностью осуществляет конституционный суд. В цепях защиты конституционного строя, основных прав и свобод человека, поддержания верховенства и непосредственного действия конституции на всей территории страны конституционный суд рассматривает дела о конституционности нормативно-правовых актов представительных органов государства, высших и местных органов исполнительной власти, правоприменительной практики по жалобам граждан и другие. Акты, признанные неконституционными, утрачивают силу со дня официального опубликования конституционным судом соответствующего решения. Решения конституционного суда являются окончательными, опротестованию и обжалованию не подлежат. Таким образом, требования законности в единстве и взаимодействии обеспечивают стабильность и гармоничность общественной жизни, способствуют развитию гражданского общества в соответствии с объективными законами исторического прогресса"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8"/>
      </w:r>
      <w:r>
        <w:rPr>
          <w:color w:val="000000"/>
          <w:sz w:val="28"/>
          <w:szCs w:val="28"/>
        </w:rPr>
        <w:t>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ых источников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 w:before="0" w:after="0"/>
        <w:ind w:left="0" w:hanging="0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Конституция Российской Федерации (принята на всенародном голосовании 12 декабря1993 г.)//"Российская газета" от 25 декабря1993 г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</w:tabs>
        <w:spacing w:lineRule="auto" w:line="360" w:before="0" w:after="0"/>
        <w:ind w:left="0" w:hanging="0"/>
        <w:rPr/>
      </w:pPr>
      <w:r>
        <w:rPr>
          <w:sz w:val="28"/>
          <w:szCs w:val="28"/>
        </w:rPr>
        <w:t>Алексеев С. С. Теория государства и права. Учебник для юридических вузов и факультетов/С.С. Алексеев. – 3-е изд. – М.: НОРМА, 2009. - 453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енгеров А. Б. Теория государства и права: Учебник для юридических вузов/А. Б. Венгеров. - М.: Новый Юрист, 1998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итрук Н. В. Законность: понятие, защита, обеспечение. Общая теория права: Курс лекций/Под ред. проф. В. К. Бабаева., 1993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</w:tabs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кресенский Н. А. Законодательные акты Петра 1/Н. А. Воскресенский. - Т. 1. М, 1945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Кожевников С. Н. Законность и правомерное поведение граждан в условиях реформирования России//Сборник статей. - Вестник Нижегородского государственного университета им. Н. И. Лобачевского, 1999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Кудрявцев В. Н. Право как элемент культуры//Право и Власть. - М., 1990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</w:tabs>
        <w:spacing w:lineRule="auto" w:line="360" w:before="0" w:after="0"/>
        <w:ind w:left="0" w:hanging="0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Общая теория права и государства: Учебник/Под ред. В. В. Лазарева. – 3-е изд., перераб. и доп. – М.: Юристъ, 2001. – 520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Теория государства и права. Курс лекций/Под ред. В. М. Корельского, В. Д. Перевалова. - М. Юристъ, 2000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Теория государства и права: Курс лекций/Под ред. А. В. Малько. – 2-е изд., перераб. и доп. – М.: Юристъ, 2001. – 776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Теория права и государства. Проблемы теории права и государства: вопросы и ответы/В. Н. Протасов. – М.: Новый юрист, 1999. – 240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Теория государства и права: Курс лекций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Толстик В. А. Теория права и государства в определениях и схемах/В. А. Толстик. - Н. Новгород, 1966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Черданцев А. Ф. Теория государства и права: Курс лекций/А. Ф. Черданцев. - Екатеринбург, 1996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</w:tabs>
        <w:spacing w:lineRule="auto" w:line="360" w:before="0" w:after="0"/>
        <w:ind w:left="0" w:hanging="0"/>
        <w:rPr/>
      </w:pPr>
      <w:r>
        <w:rPr>
          <w:sz w:val="28"/>
          <w:szCs w:val="28"/>
        </w:rPr>
        <w:t>Шабуров А. С. Законность и правопорядок. Теория государства и права: Учебник для вузов/А. С. Шабуров. - М., 1997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теория права и государства: Учебник/Под ред. В. В. Лазарева. – 3-е изд., перераб. и доп. – М.: Юристъ, 2001. – 520 с. С. 20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жевников С. Н. </w:t>
      </w:r>
      <w:r>
        <w:rPr>
          <w:color w:val="000000"/>
        </w:rPr>
        <w:t>Законность и правомерное поведение граждан в условиях реформирования России//Сборник статей. - Вестник Нижегородского</w:t>
      </w:r>
      <w:r>
        <w:rPr/>
        <w:t xml:space="preserve"> </w:t>
      </w:r>
      <w:r>
        <w:rPr>
          <w:color w:val="000000"/>
        </w:rPr>
        <w:t>государственного университета им. Н. И. Лобачевского, 1999.</w:t>
      </w:r>
    </w:p>
  </w:footnote>
  <w:footnote w:id="4">
    <w:p>
      <w:pPr>
        <w:pStyle w:val="Heading2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  <w:sz w:val="20"/>
          <w:szCs w:val="20"/>
        </w:rPr>
        <w:t>Алексеев С. С. Теория государства и права. Учебник для юридических вузов и факультетов/С.С. Алексеев. – 3-е изд. – М.: НОРМА, 2009. - 453 с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жевников С. Н. </w:t>
      </w:r>
      <w:r>
        <w:rPr>
          <w:color w:val="000000"/>
        </w:rPr>
        <w:t>Законность и правомерное поведение граждан в условиях реформирования России//Сборник статей. - Вестник Нижегородского</w:t>
      </w:r>
      <w:r>
        <w:rPr/>
        <w:t xml:space="preserve"> </w:t>
      </w:r>
      <w:r>
        <w:rPr>
          <w:color w:val="000000"/>
        </w:rPr>
        <w:t>государственного университета им. Н. И. Лобачевского, 1999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Толстик В. А. Теория права и государства в определениях и схемах/В. А. Толстик. - Н. Новгород, 1966. С. 105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жевников С. Н. </w:t>
      </w:r>
      <w:r>
        <w:rPr>
          <w:color w:val="000000"/>
        </w:rPr>
        <w:t>Законность и правомерное поведение граждан в условиях реформирования России//Сборник статей. - Вестник Нижегородского</w:t>
      </w:r>
      <w:r>
        <w:rPr/>
        <w:t xml:space="preserve"> </w:t>
      </w:r>
      <w:r>
        <w:rPr>
          <w:color w:val="000000"/>
        </w:rPr>
        <w:t>государственного университета им. Н. И. Лобачевского, 1999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ексеев С. С. Теория государства и права. Учебник для юридических вузов и факультетов/С.С. Алексеев. – 3-е изд. – М.: НОРМА, 2009. - 453 с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Витрук Н. В. Законность: понятие, защита, обеспечение. Общая теория права: Курс лекций/Под ред. проф. В. К. Бабаева. - Н. Новгород, 1993. С. 526-527.</w:t>
      </w:r>
      <w:r>
        <w:rPr>
          <w:rStyle w:val="Appleconvertedspace"/>
          <w:color w:val="000000"/>
        </w:rPr>
        <w:t> 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Черданцев А. Ф. Теория государства и права: Курс лекций/А. Ф. Черданцев. - Екатеринбург, 1996. С. 191.</w:t>
      </w:r>
      <w:r>
        <w:rPr>
          <w:rStyle w:val="Appleconvertedspace"/>
          <w:color w:val="000000"/>
        </w:rPr>
        <w:t> 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жевников С. Н. </w:t>
      </w:r>
      <w:r>
        <w:rPr>
          <w:color w:val="000000"/>
        </w:rPr>
        <w:t>Законность и правомерное поведение граждан в условиях реформирования России//Сборник статей. - Вестник Нижегородского</w:t>
      </w:r>
      <w:r>
        <w:rPr/>
        <w:t xml:space="preserve"> </w:t>
      </w:r>
      <w:r>
        <w:rPr>
          <w:color w:val="000000"/>
        </w:rPr>
        <w:t>государственного университета им. Н. И. Лобачевского, 1999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Воскресенский Н. А. Законодательные акты Петра 1/Н. А. Воскресенский. - Т. 1. М, 1945. С. 107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ропанюк В. Н.  Теория государства и права: Учебник/Под ред.  В. Г. Стрекозова. – 3-е изд., доп. и испр. – М.: ОМЕГА-Л, 2008. – 384 с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ропанюк В. Н.  Теория государства и права: Учебник/Под ред.  В. Г. Стрекозова. – 3-е изд., доп. и испр. – М.: ОМЕГА-Л, 2008. – 384 с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ропанюк В. Н.  Теория государства и права: Учебник/Под ред.  В. Г. Стрекозова. – 3-е изд., доп. и испр. – М.: ОМЕГА-Л, 2008. – 384 с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ексеев С. С. Теория государства и права. Учебник для юридических вузов и факультетов/С.С. Алексеев. – 3-е изд. – М.: НОРМА, 2009. - 453 с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ексеев С. С. Теория государства и права. Учебник для юридических вузов и факультетов/С.С. Алексеев. – 3-е изд. – М.: НОРМА, 2009. - 453 с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ропанюк В. Н.  Теория государства и права: Учебник/Под ред.  В. Г. Стрекозова. – 3-е изд., доп. и испр. – М.: ОМЕГА-Л, 2008. – 384 с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05"/>
        </w:tabs>
        <w:ind w:left="2205" w:hanging="130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1:46:00Z</dcterms:created>
  <dc:creator>МАРИЯ</dc:creator>
  <dc:description/>
  <cp:keywords/>
  <dc:language>en-US</dc:language>
  <cp:lastModifiedBy>SYSTEM</cp:lastModifiedBy>
  <dcterms:modified xsi:type="dcterms:W3CDTF">2011-09-24T21:46:00Z</dcterms:modified>
  <cp:revision>2</cp:revision>
  <dc:subject/>
  <dc:title/>
</cp:coreProperties>
</file>