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2"/>
        </w:numPr>
        <w:tabs>
          <w:tab w:val="clear" w:pos="708"/>
          <w:tab w:val="left" w:pos="284" w:leader="none"/>
        </w:tabs>
        <w:spacing w:lineRule="auto" w:line="360"/>
        <w:ind w:left="0" w:hanging="0"/>
        <w:rPr>
          <w:sz w:val="28"/>
          <w:szCs w:val="28"/>
        </w:rPr>
      </w:pPr>
      <w:r>
        <w:rPr>
          <w:sz w:val="28"/>
          <w:szCs w:val="28"/>
        </w:rPr>
        <w:t>Заключение брака</w:t>
      </w:r>
    </w:p>
    <w:p>
      <w:pPr>
        <w:pStyle w:val="Normal"/>
        <w:numPr>
          <w:ilvl w:val="0"/>
          <w:numId w:val="2"/>
        </w:numPr>
        <w:tabs>
          <w:tab w:val="clear" w:pos="708"/>
          <w:tab w:val="left" w:pos="284" w:leader="none"/>
        </w:tabs>
        <w:spacing w:lineRule="auto" w:line="360"/>
        <w:ind w:left="0" w:hanging="0"/>
        <w:rPr>
          <w:sz w:val="28"/>
          <w:szCs w:val="28"/>
        </w:rPr>
      </w:pPr>
      <w:r>
        <w:rPr>
          <w:sz w:val="28"/>
          <w:szCs w:val="28"/>
        </w:rPr>
        <w:t>Расторжение брака</w:t>
      </w:r>
    </w:p>
    <w:p>
      <w:pPr>
        <w:pStyle w:val="Normal"/>
        <w:numPr>
          <w:ilvl w:val="0"/>
          <w:numId w:val="2"/>
        </w:numPr>
        <w:tabs>
          <w:tab w:val="clear" w:pos="708"/>
          <w:tab w:val="left" w:pos="284" w:leader="none"/>
        </w:tabs>
        <w:spacing w:lineRule="auto" w:line="360"/>
        <w:ind w:left="0" w:hanging="0"/>
        <w:rPr>
          <w:sz w:val="28"/>
          <w:szCs w:val="28"/>
        </w:rPr>
      </w:pPr>
      <w:r>
        <w:rPr>
          <w:sz w:val="28"/>
          <w:szCs w:val="28"/>
        </w:rPr>
        <w:t>Правоотношения между супругами, между родителями и детьми</w:t>
      </w:r>
    </w:p>
    <w:p>
      <w:pPr>
        <w:pStyle w:val="Normal"/>
        <w:numPr>
          <w:ilvl w:val="0"/>
          <w:numId w:val="2"/>
        </w:numPr>
        <w:tabs>
          <w:tab w:val="clear" w:pos="708"/>
          <w:tab w:val="left" w:pos="284" w:leader="none"/>
        </w:tabs>
        <w:spacing w:lineRule="auto" w:line="360"/>
        <w:ind w:left="0" w:hanging="0"/>
        <w:rPr>
          <w:sz w:val="28"/>
          <w:szCs w:val="28"/>
        </w:rPr>
      </w:pPr>
      <w:r>
        <w:rPr>
          <w:sz w:val="28"/>
          <w:szCs w:val="28"/>
        </w:rPr>
        <w:t>Усыновление, опека и попечительство</w:t>
      </w:r>
    </w:p>
    <w:p>
      <w:pPr>
        <w:pStyle w:val="Normal"/>
        <w:tabs>
          <w:tab w:val="clear" w:pos="708"/>
          <w:tab w:val="left" w:pos="284" w:leader="none"/>
        </w:tabs>
        <w:spacing w:lineRule="auto" w:line="360"/>
        <w:rPr>
          <w:sz w:val="28"/>
          <w:szCs w:val="28"/>
        </w:rPr>
      </w:pPr>
      <w:r>
        <w:rPr>
          <w:sz w:val="28"/>
          <w:szCs w:val="28"/>
        </w:rPr>
        <w:t>Заключение</w:t>
      </w:r>
    </w:p>
    <w:p>
      <w:pPr>
        <w:pStyle w:val="Normal"/>
        <w:tabs>
          <w:tab w:val="clear" w:pos="708"/>
          <w:tab w:val="left" w:pos="284"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териально-правовые нормы семейного права различных государств имеют большое разнообразие, что порождает на практике возникновение коллизий при решении различных вопросов правоотношений с иностранным элементом. Наряду с особенностями экономического строя существенное влияние на регулирование семейных отношений оказывают национальные, бытовые, религиозные особенности и традиции.</w:t>
      </w:r>
    </w:p>
    <w:p>
      <w:pPr>
        <w:pStyle w:val="Normal"/>
        <w:spacing w:lineRule="auto" w:line="360"/>
        <w:ind w:firstLine="709"/>
        <w:jc w:val="both"/>
        <w:rPr/>
      </w:pPr>
      <w:r>
        <w:rPr>
          <w:sz w:val="28"/>
          <w:szCs w:val="28"/>
        </w:rPr>
        <w:t>Для семейных отношений характерно полное равноправие супругов в решении всех вопросов семейной жизни, в том числе и в отношении воспитания детей. Нормы нашего семейного права направлены на всемерную охрану интересов матери и ребенка. В семейных отношениях осуществляется равноправие граждан независимо от их национальности, расы и отношения к религии.</w:t>
      </w:r>
    </w:p>
    <w:p>
      <w:pPr>
        <w:pStyle w:val="Normal"/>
        <w:spacing w:lineRule="auto" w:line="360"/>
        <w:ind w:firstLine="709"/>
        <w:jc w:val="both"/>
        <w:rPr/>
      </w:pPr>
      <w:r>
        <w:rPr>
          <w:sz w:val="28"/>
          <w:szCs w:val="28"/>
        </w:rPr>
        <w:t>Для семейного права ряда государств характерно главенство мужа; во многих странах до сих пор сохраняется неравноправное положение мужа и жены в семье. Гражданские кодексы этих государств установили так называемый брачный договор, который заключается до брака и закрепляет, прежде всего, права мужа на имущество жены.</w:t>
      </w:r>
    </w:p>
    <w:p>
      <w:pPr>
        <w:pStyle w:val="Normal"/>
        <w:spacing w:lineRule="auto" w:line="360"/>
        <w:ind w:firstLine="709"/>
        <w:jc w:val="both"/>
        <w:rPr/>
      </w:pPr>
      <w:r>
        <w:rPr>
          <w:sz w:val="28"/>
          <w:szCs w:val="28"/>
        </w:rPr>
        <w:t>Законодательство большинства государств исходит из единобрачия (моногамия). Однако до сих пор в отдельных странах Азии и Африки признается многоженство), лигамия), сохраняются архаические обычаи уплаты выкупа за невесту, установлен крайне низкий возраст для вступления женщины в брак.</w:t>
      </w:r>
    </w:p>
    <w:p>
      <w:pPr>
        <w:pStyle w:val="Normal"/>
        <w:spacing w:lineRule="auto" w:line="360"/>
        <w:ind w:firstLine="709"/>
        <w:jc w:val="both"/>
        <w:rPr/>
      </w:pPr>
      <w:r>
        <w:rPr>
          <w:sz w:val="28"/>
          <w:szCs w:val="28"/>
        </w:rPr>
        <w:t>Все это свидетельствует о дискриминации женщины в семейном праве.</w:t>
      </w:r>
    </w:p>
    <w:p>
      <w:pPr>
        <w:pStyle w:val="Normal"/>
        <w:spacing w:lineRule="auto" w:line="360"/>
        <w:ind w:firstLine="709"/>
        <w:jc w:val="both"/>
        <w:rPr/>
      </w:pPr>
      <w:r>
        <w:rPr>
          <w:sz w:val="28"/>
          <w:szCs w:val="28"/>
        </w:rPr>
        <w:t>Законодательству и практике ряда стран известны расовые ограничения; не допускаются браки между людьми разной расы или разного вероисповедания. Из этих отдельных примеров видно, что при различиях в семейном законодательстве в тех случаях, когда в брак вступают граждане разных государств, решение коллизионного вопроса приобретает определенное значение.</w:t>
      </w:r>
    </w:p>
    <w:p>
      <w:pPr>
        <w:pStyle w:val="Normal"/>
        <w:spacing w:lineRule="auto" w:line="360"/>
        <w:ind w:firstLine="709"/>
        <w:jc w:val="both"/>
        <w:rPr/>
      </w:pPr>
      <w:r>
        <w:rPr>
          <w:sz w:val="28"/>
          <w:szCs w:val="28"/>
        </w:rPr>
        <w:t>Брачная правоспособность, отсутствие препятствий для вступления в брак - определяется в ряде государств личным законом каждого из супругов. При расторжении брака между супругами различного гражданства, и при возникающих в связи с этим имущественных отношениях, в ряде стран применяется законодательство страны гражданства мужа.</w:t>
      </w:r>
    </w:p>
    <w:p>
      <w:pPr>
        <w:pStyle w:val="Normal"/>
        <w:spacing w:lineRule="auto" w:line="360"/>
        <w:ind w:firstLine="709"/>
        <w:jc w:val="both"/>
        <w:rPr/>
      </w:pPr>
      <w:r>
        <w:rPr>
          <w:sz w:val="28"/>
          <w:szCs w:val="28"/>
        </w:rPr>
        <w:t>Брак, заключенный в одном государстве в соответствии с законом места его заключения, может быть не признан в другом государстве, что порождает так называемые «хромающие бра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Заключение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условиях международного сотрудничества наблюдается увеличение числа браков российских граждан с иностранцами. Заключение таких браков, в свою очередь, влечет за собой увеличение числа случаев разного гражданства детей и их родителей.</w:t>
      </w:r>
    </w:p>
    <w:p>
      <w:pPr>
        <w:pStyle w:val="Normal"/>
        <w:spacing w:lineRule="auto" w:line="360"/>
        <w:ind w:firstLine="709"/>
        <w:jc w:val="both"/>
        <w:rPr/>
      </w:pPr>
      <w:r>
        <w:rPr>
          <w:sz w:val="28"/>
          <w:szCs w:val="28"/>
        </w:rPr>
        <w:t>В РФ регистрируются браки как между отечественными гражданами и иностранцами, так и между иностранцами, в том числе и между гражданами различных государств. Наше законодательство не устанавливает запрета для вступления российских граждан в брак с иностранцами или необходимости получения разрешения на такой брак. Все браки в РФ заключаются по российскому законодательству независимо от того между кем эти браки, между россиянином и иностранцем или между иностранцами (ст. 161 Кодекса о браке и семье). Иными словами, в этой области применяется коллизионный принцип «места заключения брака».</w:t>
      </w:r>
    </w:p>
    <w:p>
      <w:pPr>
        <w:pStyle w:val="Normal"/>
        <w:spacing w:lineRule="auto" w:line="360"/>
        <w:ind w:firstLine="709"/>
        <w:jc w:val="both"/>
        <w:rPr/>
      </w:pPr>
      <w:r>
        <w:rPr>
          <w:sz w:val="28"/>
          <w:szCs w:val="28"/>
        </w:rPr>
        <w:t>Брак регистрируется в бюро записи актов гражданского состояния (Загсе) в соответствии с установленными для такой регистрации правилами. Заключение в РФ брака по религиозному обряду не порождает юридических последствий, хотя бы отечественный закон и признавал такие браки. Согласие на вступление в брак в РФ должно быть сделано лично лицами, вступающими в брак.</w:t>
      </w:r>
    </w:p>
    <w:p>
      <w:pPr>
        <w:pStyle w:val="Normal"/>
        <w:spacing w:lineRule="auto" w:line="360"/>
        <w:ind w:firstLine="709"/>
        <w:jc w:val="both"/>
        <w:rPr/>
      </w:pPr>
      <w:r>
        <w:rPr>
          <w:sz w:val="28"/>
          <w:szCs w:val="28"/>
        </w:rPr>
        <w:t>Материальные условия вступления в брак иностранцев определяются не по их национальному закону, а по нашему закону.</w:t>
      </w:r>
    </w:p>
    <w:p>
      <w:pPr>
        <w:pStyle w:val="Normal"/>
        <w:spacing w:lineRule="auto" w:line="360"/>
        <w:ind w:firstLine="709"/>
        <w:jc w:val="both"/>
        <w:rPr/>
      </w:pPr>
      <w:r>
        <w:rPr>
          <w:sz w:val="28"/>
          <w:szCs w:val="28"/>
        </w:rPr>
        <w:t>Таким образом, по российскому закону для вступления в брак требуются наличие взаимного согласия, достижение брачного возраста, браки не могут быть заключены между лицами, если хотя бы одно из них уже состоит в другом браке, поэтому гражданин страны, которому его национальный закон разрешает многоженство, не может вступить в брак в РФ. Иностранец не вправе требовать регистрации брака, несмотря на то, что закон страны его гражданства допускает многоженство. При вступлении в брак иностранцев, так же как и при вступлении в брак наших граждан, проверяется, нет ли препятствий к заключению брака, и, прежде всего, не состоят ли такие лица в другом браке.</w:t>
      </w:r>
    </w:p>
    <w:p>
      <w:pPr>
        <w:pStyle w:val="Normal"/>
        <w:spacing w:lineRule="auto" w:line="360"/>
        <w:ind w:firstLine="709"/>
        <w:jc w:val="both"/>
        <w:rPr/>
      </w:pPr>
      <w:r>
        <w:rPr>
          <w:sz w:val="28"/>
          <w:szCs w:val="28"/>
        </w:rPr>
        <w:t>Обязанность сообщать о препятствиях к вступлению в брак лежит на лицах, вступающих в брак. Одним из доказательств того, что лицо, вступающее в брак не состоит в другом браке, является отсутствие в его паспорте штампа о регистрации брака. При регистрации браков иностранцев, в документах которых нет сведений о семейном положении, они должны по требованию учреждения, регистрирующего брак, представить справку, выданную компетентными органами стран, гражданами которых они являются, о том, что они в браке не состоят.</w:t>
      </w:r>
    </w:p>
    <w:p>
      <w:pPr>
        <w:pStyle w:val="Normal"/>
        <w:spacing w:lineRule="auto" w:line="360"/>
        <w:ind w:firstLine="709"/>
        <w:jc w:val="both"/>
        <w:rPr/>
      </w:pPr>
      <w:r>
        <w:rPr>
          <w:sz w:val="28"/>
          <w:szCs w:val="28"/>
        </w:rPr>
        <w:t>На практике такие справки обычно выдаются посольствами или консульствами соответствующей страны в РФ. Неизвестные нашему праву запреты к вступлению в брак, установленные законодательством страны гражданства иностранца, не могут привести к отказу в регистрации брака в РФ (расовые или религиозные ограничения, отсутствие согласия родителей на вступление в брак и т. п.).</w:t>
      </w:r>
    </w:p>
    <w:p>
      <w:pPr>
        <w:pStyle w:val="Normal"/>
        <w:spacing w:lineRule="auto" w:line="360"/>
        <w:ind w:firstLine="709"/>
        <w:jc w:val="both"/>
        <w:rPr/>
      </w:pPr>
      <w:r>
        <w:rPr>
          <w:sz w:val="28"/>
          <w:szCs w:val="28"/>
        </w:rPr>
        <w:t>Практически наиболее часто встречается не полный запрет для вступления в брак с иностранцем, а ограниченный: устанавливается необходимость получения специального разрешения компетентного органа страны гражданства для вступления в брак с иностранцем (в конце 80-х годов ограничения такого рода были установлены более чем в 50 государствах мира). Так, разрешение на вступление в брак с иностранцем требуется для всех граждан или отдельных категорий (например, направленных на учебу за границу) по законодательству Венгрии, Индии, Ирака, Италии, Норвегии, Румынии, Польши, Швеции и других стран. При регистрации браков наших граждан с иностранцами в ряде случаев учитывается законодательство страны гражданства иностранца, что позволяет уменьшить возможность непризнания брака, заключенного по нашим законам, в стране гражданства иностранца.</w:t>
      </w:r>
    </w:p>
    <w:p>
      <w:pPr>
        <w:pStyle w:val="Normal"/>
        <w:spacing w:lineRule="auto" w:line="360"/>
        <w:ind w:firstLine="709"/>
        <w:jc w:val="both"/>
        <w:rPr/>
      </w:pPr>
      <w:r>
        <w:rPr>
          <w:sz w:val="28"/>
          <w:szCs w:val="28"/>
        </w:rPr>
        <w:t>Если разрешения нет, то по согласованию с лицами, вступающими в брак, назначается время регистрации брака с таким расчетом, чтобы иностранец мог в течение этого срока получить разрешение. В случае, когда в течение назначенного срока соответствующее разрешение не будет получено и лица, вступающие в брак, несмотря на это, будут настаивать на регистрации брака, орган загса произведет соответствующую регистрацию и без указанного документа. Такой брак будет действительным по нашему закону, однако, он может быть признан недействительным по национальному закону супруга-иностранца, что может привести к существенному ущемлению интересов нашего гражданина при его нахождении в стране супруга-иностранца.</w:t>
      </w:r>
    </w:p>
    <w:p>
      <w:pPr>
        <w:pStyle w:val="Normal"/>
        <w:spacing w:lineRule="auto" w:line="360"/>
        <w:ind w:firstLine="709"/>
        <w:jc w:val="both"/>
        <w:rPr/>
      </w:pPr>
      <w:r>
        <w:rPr>
          <w:sz w:val="28"/>
          <w:szCs w:val="28"/>
        </w:rPr>
        <w:t>Процедура разъяснения в случаях такого рода имеет существенное значение, поскольку наш гражданин, вступающий в брак с иностранцем, должен знать заранее, что не исключено, что он не будет пользоваться в государстве гражданства другого супруга, а также в третьей стране ни личными, ни имущественными правами супруга, и будет ощущать ряд других отрицательных последствий, вызванных возможным непризнанием действительности брака за рубежом.</w:t>
      </w:r>
    </w:p>
    <w:p>
      <w:pPr>
        <w:pStyle w:val="Normal"/>
        <w:spacing w:lineRule="auto" w:line="360"/>
        <w:ind w:firstLine="709"/>
        <w:jc w:val="both"/>
        <w:rPr/>
      </w:pPr>
      <w:r>
        <w:rPr>
          <w:sz w:val="28"/>
          <w:szCs w:val="28"/>
        </w:rPr>
        <w:t>Согласно ст. 6 Закона о гражданстве РФ от 28 ноября 1 УУ 1 г., заключение или расторжение брака гражданином РФ с лицом, не принадлежащим к гражданству РФ, не влечет за собой изменения гражданства. Изменение гражданства одним из супругов не влечет изменения гражданства другого супруга.</w:t>
      </w:r>
    </w:p>
    <w:p>
      <w:pPr>
        <w:pStyle w:val="Normal"/>
        <w:spacing w:lineRule="auto" w:line="360"/>
        <w:ind w:firstLine="709"/>
        <w:jc w:val="both"/>
        <w:rPr/>
      </w:pPr>
      <w:r>
        <w:rPr>
          <w:sz w:val="28"/>
          <w:szCs w:val="28"/>
        </w:rPr>
        <w:t>Наше законодательство допускает заключение на территории РФ так называемых консульских браков, то есть браков, регистрируемых в иностранных дипломатических или консульских представительствах.</w:t>
      </w:r>
    </w:p>
    <w:p>
      <w:pPr>
        <w:pStyle w:val="Normal"/>
        <w:spacing w:lineRule="auto" w:line="360"/>
        <w:ind w:firstLine="709"/>
        <w:jc w:val="both"/>
        <w:rPr/>
      </w:pPr>
      <w:r>
        <w:rPr>
          <w:sz w:val="28"/>
          <w:szCs w:val="28"/>
        </w:rPr>
        <w:t>Браки между иностранными гражданами, заключенные в РФ в посольствах или консульствах иностранных государств, признаются на условиях взаимности действительными в РФ, если лица в момент вступления в брак являлись гражданами государства, назначившего посла или консула. То есть брак будет признан нашими органами власти действительным при условии:</w:t>
      </w:r>
    </w:p>
    <w:p>
      <w:pPr>
        <w:pStyle w:val="Normal"/>
        <w:spacing w:lineRule="auto" w:line="360"/>
        <w:ind w:firstLine="709"/>
        <w:jc w:val="both"/>
        <w:rPr/>
      </w:pPr>
      <w:r>
        <w:rPr>
          <w:sz w:val="28"/>
          <w:szCs w:val="28"/>
        </w:rPr>
        <w:t>а) наличия взаимности, то есть если в соответствующем иностранном государстве допускается регистрация брака в российском посольстве или консульстве;</w:t>
      </w:r>
    </w:p>
    <w:p>
      <w:pPr>
        <w:pStyle w:val="Normal"/>
        <w:spacing w:lineRule="auto" w:line="360"/>
        <w:ind w:firstLine="709"/>
        <w:jc w:val="both"/>
        <w:rPr/>
      </w:pPr>
      <w:r>
        <w:rPr>
          <w:sz w:val="28"/>
          <w:szCs w:val="28"/>
        </w:rPr>
        <w:t>б) когда оба лица, вступающие в брак, являются гражданами страны, назначившей дипломатического или консульского представителя.</w:t>
      </w:r>
    </w:p>
    <w:p>
      <w:pPr>
        <w:pStyle w:val="Normal"/>
        <w:spacing w:lineRule="auto" w:line="360"/>
        <w:ind w:firstLine="709"/>
        <w:jc w:val="both"/>
        <w:rPr/>
      </w:pPr>
      <w:r>
        <w:rPr>
          <w:sz w:val="28"/>
          <w:szCs w:val="28"/>
        </w:rPr>
        <w:t>При консульских заключениях браках предусматривается уведомление местных органов о произведенной в консульстве регистрации брака.</w:t>
      </w:r>
    </w:p>
    <w:p>
      <w:pPr>
        <w:pStyle w:val="Normal"/>
        <w:spacing w:lineRule="auto" w:line="360"/>
        <w:ind w:firstLine="709"/>
        <w:jc w:val="both"/>
        <w:rPr/>
      </w:pPr>
      <w:r>
        <w:rPr>
          <w:sz w:val="28"/>
          <w:szCs w:val="28"/>
        </w:rPr>
        <w:t>Граждане РФ могут вступать в брак с иностранцами, как в РФ, так и за границей. Такие браки могут заключаться с соблюдением формы брака, установленной законом места его совершения, то есть в соответствии с законодательством того государства, в котором заключается брак. Браки, заключенные в муниципалитете, мэрии или ином органе иностранного государства или же по религиозному обряду, если заключение брака в такой форме возможно в данном государстве, впоследствии признаются в РФ. Брак в РФ признается действительным, если при его заключении не были нарушены материальные условия, необходимые для вступления в брак по российским законам.</w:t>
      </w:r>
    </w:p>
    <w:p>
      <w:pPr>
        <w:pStyle w:val="Normal"/>
        <w:spacing w:lineRule="auto" w:line="360"/>
        <w:ind w:firstLine="709"/>
        <w:jc w:val="both"/>
        <w:rPr/>
      </w:pPr>
      <w:r>
        <w:rPr>
          <w:sz w:val="28"/>
          <w:szCs w:val="28"/>
        </w:rPr>
        <w:t>От иностранца, вступившего в брак с российским гражданином за границей, нельзя требовать соблюдения всех предусмотренных российским законодательством материальных условий вступления в брак; то есть не может быть признанным недействительным брак, при котором применительно к иностранцу не были соблюдены условия о брачном возрасте, предусмотренные нашим законом. Относительно же формы брака условия его действительности иные: брак, заключенный с соблюдением формы, установленной законом места его совершения, признается в РФ даже в том случае, если такая форма брака неизвестна российскому законодательству.</w:t>
      </w:r>
    </w:p>
    <w:p>
      <w:pPr>
        <w:pStyle w:val="Normal"/>
        <w:spacing w:lineRule="auto" w:line="360"/>
        <w:ind w:firstLine="709"/>
        <w:jc w:val="both"/>
        <w:rPr/>
      </w:pPr>
      <w:r>
        <w:rPr>
          <w:sz w:val="28"/>
          <w:szCs w:val="28"/>
        </w:rPr>
        <w:t>Если при регистрации браков российских граждан и иностранцев в местных органах за границей по законам этой страны требуется предоставление специальной справки о праве российского гражданина вступить в брак с иностранцем, то такую справку могут выдавать по просьбе вступающих в брак консулы РФ.</w:t>
      </w:r>
    </w:p>
    <w:p>
      <w:pPr>
        <w:pStyle w:val="Normal"/>
        <w:spacing w:lineRule="auto" w:line="360"/>
        <w:ind w:firstLine="709"/>
        <w:jc w:val="both"/>
        <w:rPr/>
      </w:pPr>
      <w:r>
        <w:rPr>
          <w:sz w:val="28"/>
          <w:szCs w:val="28"/>
        </w:rPr>
        <w:t>Браки между российскими гражданами, проживающими вне пределов РФ, заключаются в консульских учреждениях РФ. Регистрация брака является одним из актов гражданского состояния. Поэтому регистрация брака в нашем посольстве или консульстве приравнивается к регистрации брака в органах записи актов гражданского состояния, и при регистрации браков консулом должны соблюдаться материальные условия, необходимые для заключения брака по нашему законодательству.</w:t>
      </w:r>
    </w:p>
    <w:p>
      <w:pPr>
        <w:pStyle w:val="Normal"/>
        <w:spacing w:lineRule="auto" w:line="360"/>
        <w:ind w:firstLine="709"/>
        <w:jc w:val="both"/>
        <w:rPr>
          <w:sz w:val="28"/>
          <w:szCs w:val="28"/>
        </w:rPr>
      </w:pPr>
      <w:r>
        <w:rPr>
          <w:sz w:val="28"/>
          <w:szCs w:val="28"/>
        </w:rPr>
        <w:t>Все браки иностранных граждан, заключенных вне пределов нашей страны по законам соответствующих государств, признаются действительными в РФ. Таким образом, признаются действительными заключенные за границей браки иностранцев во всех случаях, когда они признается по одному из законодательств иностранного государства, которое можно было бы применить в данном случае. Даже полигамный брак, совершенный за границей в каком-либо государстве, допускающем такие браки, получит признание в РФ и не может быть объявлен в РФ недействительным. Поэтому наличие подобного брака, как и любого уже существующего, является препятствием для заключения нового брака в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Расторжение бра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огласно российскому законодательству, расторжение брака производится либо в судебном порядке, либо в органах загса. В органах загса осуществляется расторжение брака по взаимному согласию супругов, не имеющих несовершеннолетних детей. Согласно законодательству о браке и семье, расторжение браков в РФ российских граждан с иностранными гражданами, а также браков иностранных граждан между собой производится по российскому законодательству. То есть указанные лица вправе расторгнуть брак, как в суде, так и в органах загса. Российский суд рассматривает дела о расторжении брака нашего гражданина с иностранцем и в тех случаях, когда оба супруга проживают за границей. Кроме того, в нашем суде возможно рассмотрение дела о разводе супругов - российских граждан и в тех случаях, когда такие супруги проживают за границей.</w:t>
      </w:r>
    </w:p>
    <w:p>
      <w:pPr>
        <w:pStyle w:val="Normal"/>
        <w:spacing w:lineRule="auto" w:line="360"/>
        <w:ind w:firstLine="709"/>
        <w:jc w:val="both"/>
        <w:rPr/>
      </w:pPr>
      <w:r>
        <w:rPr>
          <w:sz w:val="28"/>
          <w:szCs w:val="28"/>
        </w:rPr>
        <w:t>Рассмотрение дел о расторжении брака при наличии иностранного элемента производится судами по тем же правилам, что и при расторжении браков между гражданами, проживающими в РФ.</w:t>
      </w:r>
    </w:p>
    <w:p>
      <w:pPr>
        <w:pStyle w:val="Normal"/>
        <w:spacing w:lineRule="auto" w:line="360"/>
        <w:ind w:firstLine="709"/>
        <w:jc w:val="both"/>
        <w:rPr/>
      </w:pPr>
      <w:r>
        <w:rPr>
          <w:sz w:val="28"/>
          <w:szCs w:val="28"/>
        </w:rPr>
        <w:t>При рассмотрении дел суд применяет наше законодательство, если иное не вытекает из заключенных РФ с иностранными государствами международных договоров. Поскольку, кроме таких случаев, предусмотренных международным договором, применение иностранного закона исключено, расторжение брака, произведенное в РФ, может быть не признано за рубежом. Российское семейное законодательство, в отличие от законодательства иностранных государств, не содержит каких-либо специальных норм, которые бы предусматривали строго определенные поводы и основания для развода. Брак расторгается, если судом будет установлено, что дальнейшая совместная жизнь супругов и сохранение семьи стали невозможными.</w:t>
      </w:r>
    </w:p>
    <w:p>
      <w:pPr>
        <w:pStyle w:val="Normal"/>
        <w:spacing w:lineRule="auto" w:line="360"/>
        <w:ind w:firstLine="709"/>
        <w:jc w:val="both"/>
        <w:rPr/>
      </w:pPr>
      <w:r>
        <w:rPr>
          <w:sz w:val="28"/>
          <w:szCs w:val="28"/>
        </w:rPr>
        <w:t>Во многих договорах о правовой помощи, заключенных с другими странами, имеются общие правила о признании судебных решений. Это означает, что признаются и решения по делам о расторжении брака.</w:t>
      </w:r>
    </w:p>
    <w:p>
      <w:pPr>
        <w:pStyle w:val="Normal"/>
        <w:spacing w:lineRule="auto" w:line="360"/>
        <w:ind w:firstLine="709"/>
        <w:jc w:val="both"/>
        <w:rPr/>
      </w:pPr>
      <w:r>
        <w:rPr>
          <w:sz w:val="28"/>
          <w:szCs w:val="28"/>
        </w:rPr>
        <w:t>Вопрос о расторжении брака между супругами, один из которых является гражданином РФ, может возникнуть за границей. Это может иметь место в случаях, когда оба супруга постоянно проживают в одной стране или когда в стране, где возбуждено дело о разводе, проживает один из супругов.</w:t>
      </w:r>
    </w:p>
    <w:p>
      <w:pPr>
        <w:pStyle w:val="Normal"/>
        <w:spacing w:lineRule="auto" w:line="360"/>
        <w:ind w:firstLine="709"/>
        <w:jc w:val="both"/>
        <w:rPr/>
      </w:pPr>
      <w:r>
        <w:rPr>
          <w:sz w:val="28"/>
          <w:szCs w:val="28"/>
        </w:rPr>
        <w:t>Расторжение браков между российскими и иностранными гражданами, совершенное вне пределов РФ по законам соответствующих государств, признается действительным в РФ, если в момент расторжения брака хотя бы один из супругов проживал вне пределов РФ.</w:t>
      </w:r>
    </w:p>
    <w:p>
      <w:pPr>
        <w:pStyle w:val="Normal"/>
        <w:spacing w:lineRule="auto" w:line="360"/>
        <w:ind w:firstLine="709"/>
        <w:jc w:val="both"/>
        <w:rPr/>
      </w:pPr>
      <w:r>
        <w:rPr>
          <w:sz w:val="28"/>
          <w:szCs w:val="28"/>
        </w:rPr>
        <w:t>На практике возник также вопрос о признании у нас совершенного за границей расторжения брака между российскими гражданами, проживающими за границей. Для таких граждан обращение в наш суд может быть связано с большими затруднениями. Поэтому развод российских граждан, постоянно проживающих за границей, должен быть совершен в соответствии с законами страны их проживания. «Расторжение браков между российскими гражданами, совершенное вне пределов РФ по законам соответствующих государств, признается действительным в РФ, если оба супруга в момент расторжения брака проживали вне пределов РФ».</w:t>
      </w:r>
    </w:p>
    <w:p>
      <w:pPr>
        <w:pStyle w:val="Normal"/>
        <w:spacing w:lineRule="auto" w:line="360"/>
        <w:ind w:firstLine="709"/>
        <w:jc w:val="both"/>
        <w:rPr/>
      </w:pPr>
      <w:r>
        <w:rPr>
          <w:sz w:val="28"/>
          <w:szCs w:val="28"/>
        </w:rPr>
        <w:t>В случаях, когда расторжение брака может быть по российскому законодательству произведено органами загса, за границей оно может быть произведено и консулом.</w:t>
      </w:r>
    </w:p>
    <w:p>
      <w:pPr>
        <w:pStyle w:val="Normal"/>
        <w:spacing w:lineRule="auto" w:line="360"/>
        <w:ind w:firstLine="709"/>
        <w:jc w:val="both"/>
        <w:rPr/>
      </w:pPr>
      <w:r>
        <w:rPr>
          <w:sz w:val="28"/>
          <w:szCs w:val="28"/>
        </w:rPr>
        <w:t>Российский гражданин, проживающий вне пределов РФ, вправе расторгнуть брак с проживающим вне пределов РФ супругом независимо от его гражданства в нашем суде. Это объясняется тем, что в некоторых странах иностранцы лишены права обращаться в суд с иском о расторжении брака.</w:t>
      </w:r>
    </w:p>
    <w:p>
      <w:pPr>
        <w:pStyle w:val="Normal"/>
        <w:spacing w:lineRule="auto" w:line="360"/>
        <w:ind w:firstLine="709"/>
        <w:jc w:val="both"/>
        <w:rPr/>
      </w:pPr>
      <w:r>
        <w:rPr>
          <w:sz w:val="28"/>
          <w:szCs w:val="28"/>
        </w:rPr>
        <w:t>Расторжение браков между иностранными гражданами, совершенное вне пределов РФ по законам соответствующих государств, признается действительным в РФ. Документы, выданные иностранцам в удостоверение развода, совершенного по законам соответствующих государств, признаются действительными в РФ.</w:t>
      </w:r>
    </w:p>
    <w:p>
      <w:pPr>
        <w:pStyle w:val="Normal"/>
        <w:spacing w:lineRule="auto" w:line="360"/>
        <w:ind w:firstLine="709"/>
        <w:jc w:val="both"/>
        <w:rPr/>
      </w:pPr>
      <w:r>
        <w:rPr>
          <w:sz w:val="28"/>
          <w:szCs w:val="28"/>
        </w:rPr>
        <w:t>В одних странах требуется, чтобы решение суда о расторжении брака было, затем зарегистрировано в органах загса, в мэрии и т. д., и только после такой регистрации брак считается прекращенным и соответствующие лица вправе вступить в новый брак. По законодательству же большинства иностранных государств решение суда о расторжении брака является окончательным, и регистрации расторжения брака в органах загса не требуется. Отсюда следует, что в случае расторжения брака в этих государствах при повторном вступлении в брак в российских органах загса от иностранных граждан не требуется свидетельство органов загса иностранных государств о расторжении брака.</w:t>
      </w:r>
    </w:p>
    <w:p>
      <w:pPr>
        <w:pStyle w:val="Normal"/>
        <w:spacing w:lineRule="auto" w:line="360"/>
        <w:ind w:firstLine="709"/>
        <w:jc w:val="both"/>
        <w:rPr/>
      </w:pPr>
      <w:r>
        <w:rPr>
          <w:sz w:val="28"/>
          <w:szCs w:val="28"/>
        </w:rPr>
        <w:t>Признание расторжения брака не всегда автоматически влечет за собой признание в РФ и последствий развода. Не могут, например, получить признания установленные в иностранном судебном решении такие последствия развода, как лишение стороны, «виновной» в расторжении брака, права вступления в новый брак, лишение ее права на воспитание детей и п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равоотношения между супругами, между родителями и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личным и имущественным отношениям проживающих в РФ супругов применяются положения нашего законодательства. Из закрепленного в Конституции РФ принципа полного равноправия женщины и мужчины вытекает ряд правил, определяющих отношения между супругами: женщина, выйдя замуж, может оставить добрачную фамилию, она сохраняет свое гражданство и т.д. Наш закон предусматривает, что порядок ведения общего хозяйства устанавливается по взаимному согласию супругов. Муж-иностранец в РФ не может претендовать на главенствующее положение при решении вопросов ведения семейного хозяйства. Супруги свободны и при выборе места жительства. Супруги могут, как иметь совместное место жительства, так и проживать раздельно. Перемена места жительства одним из супругов не возлагает на другого супруга обязанности следовать за ним.</w:t>
      </w:r>
    </w:p>
    <w:p>
      <w:pPr>
        <w:pStyle w:val="Normal"/>
        <w:spacing w:lineRule="auto" w:line="360"/>
        <w:ind w:firstLine="709"/>
        <w:jc w:val="both"/>
        <w:rPr/>
      </w:pPr>
      <w:r>
        <w:rPr>
          <w:sz w:val="28"/>
          <w:szCs w:val="28"/>
        </w:rPr>
        <w:t>Но может случиться, что муж и жена не имеют общего гражданства.</w:t>
      </w:r>
    </w:p>
    <w:p>
      <w:pPr>
        <w:pStyle w:val="Normal"/>
        <w:spacing w:lineRule="auto" w:line="360"/>
        <w:ind w:firstLine="709"/>
        <w:jc w:val="both"/>
        <w:rPr/>
      </w:pPr>
      <w:r>
        <w:rPr>
          <w:sz w:val="28"/>
          <w:szCs w:val="28"/>
        </w:rPr>
        <w:t>Например, проживающая в РФ жена является гражданкой РФ, а живущий в США муж является гражданином США. На этот случай договоры устанавливают правило, что личные и имущественные правоотношения таких супругов регулируются законом той страны, где они имели последнее совместное место жительства.</w:t>
      </w:r>
    </w:p>
    <w:p>
      <w:pPr>
        <w:pStyle w:val="Normal"/>
        <w:spacing w:lineRule="auto" w:line="360"/>
        <w:ind w:firstLine="709"/>
        <w:jc w:val="both"/>
        <w:rPr/>
      </w:pPr>
      <w:r>
        <w:rPr>
          <w:sz w:val="28"/>
          <w:szCs w:val="28"/>
        </w:rPr>
        <w:t>Правовое положение ребенка определяется его гражданством. Гражданство детей в возрасте до 14 лет следует гражданству родителей. Гражданство детей в возрасте от 14 до 18 лет изменяется при наличии их согласия. Гражданство детей не изменяется при изменении гражданства родителей, лишенных родительских прав.</w:t>
      </w:r>
    </w:p>
    <w:p>
      <w:pPr>
        <w:pStyle w:val="Normal"/>
        <w:spacing w:lineRule="auto" w:line="360"/>
        <w:ind w:firstLine="709"/>
        <w:jc w:val="both"/>
        <w:rPr/>
      </w:pPr>
      <w:r>
        <w:rPr>
          <w:sz w:val="28"/>
          <w:szCs w:val="28"/>
        </w:rPr>
        <w:t>Таким образом, в законодательстве РФ действует общепринятый принцип, в соответствии, с которым гражданство детей в возрасте до 14 лет автоматически следует гражданству родителей. Подростки в возрасте от 14 до 18 лет дают согласие на изменение своего гражданства в письменной форме.</w:t>
      </w:r>
    </w:p>
    <w:p>
      <w:pPr>
        <w:pStyle w:val="Normal"/>
        <w:spacing w:lineRule="auto" w:line="360"/>
        <w:ind w:firstLine="709"/>
        <w:jc w:val="both"/>
        <w:rPr/>
      </w:pPr>
      <w:r>
        <w:rPr>
          <w:sz w:val="28"/>
          <w:szCs w:val="28"/>
        </w:rPr>
        <w:t>Этот документ должен быть нотариально удостоверен. При изменении гражданства обоих родителей или единственного родителя (только матери или только отца) гражданство ребенка автоматически следует за гражданством родителей. При этом условие получения согласия подростка в возрасте от 14 до 18 лет сохраняет свою силу.</w:t>
      </w:r>
    </w:p>
    <w:p>
      <w:pPr>
        <w:pStyle w:val="Normal"/>
        <w:spacing w:lineRule="auto" w:line="360"/>
        <w:ind w:firstLine="709"/>
        <w:jc w:val="both"/>
        <w:rPr/>
      </w:pPr>
      <w:r>
        <w:rPr>
          <w:sz w:val="28"/>
          <w:szCs w:val="28"/>
        </w:rPr>
        <w:t>Если гражданство РФ у одного из родителей прекращается, а другой остается гражданином РФ, то ребенок сохраняет гражданство РФ. По ходатайству родителя, гражданство которого прекращается, и с письменного согласия родителя, остающегося гражданином РФ, гражданство РФ у ребенка прекращается при условии, что ему будет предоставлено иное гражданство.</w:t>
      </w:r>
    </w:p>
    <w:p>
      <w:pPr>
        <w:pStyle w:val="Normal"/>
        <w:spacing w:lineRule="auto" w:line="360"/>
        <w:ind w:firstLine="709"/>
        <w:jc w:val="both"/>
        <w:rPr/>
      </w:pPr>
      <w:r>
        <w:rPr>
          <w:sz w:val="28"/>
          <w:szCs w:val="28"/>
        </w:rPr>
        <w:t>Государство при прочих равных обстоятельствах защищает интерес того родителя, который остается в российском гражданстве.</w:t>
      </w:r>
    </w:p>
    <w:p>
      <w:pPr>
        <w:pStyle w:val="Normal"/>
        <w:spacing w:lineRule="auto" w:line="360"/>
        <w:ind w:firstLine="709"/>
        <w:jc w:val="both"/>
        <w:rPr/>
      </w:pPr>
      <w:r>
        <w:rPr>
          <w:sz w:val="28"/>
          <w:szCs w:val="28"/>
        </w:rPr>
        <w:t>Ребенок, находящийся на территории РФ, оба родителя которого неизвестны, является гражданином РФ.</w:t>
      </w:r>
    </w:p>
    <w:p>
      <w:pPr>
        <w:pStyle w:val="Normal"/>
        <w:spacing w:lineRule="auto" w:line="360"/>
        <w:ind w:firstLine="709"/>
        <w:jc w:val="both"/>
        <w:rPr/>
      </w:pPr>
      <w:r>
        <w:rPr>
          <w:sz w:val="28"/>
          <w:szCs w:val="28"/>
        </w:rPr>
        <w:t>Установление отцовства в РФ независимо от гражданства родителей и ребенка и их места жительства производится по нашему законодательству. В случаях, когда по российскому законодательству допускается установление отцовства в органах Загса, проживающие вне пределов РФ родители ребенка, из которых хотя бы один является гражданином РФ, вправе обращаться с заявлениями об установлении отцовства в консульские учреждения РФ. По делам об установлении или оспаривания отцовства, применяется законодательство страны, гражданином которой является ребенок по рождению.</w:t>
      </w:r>
    </w:p>
    <w:p>
      <w:pPr>
        <w:pStyle w:val="Normal"/>
        <w:spacing w:lineRule="auto" w:line="360"/>
        <w:ind w:firstLine="709"/>
        <w:jc w:val="both"/>
        <w:rPr/>
      </w:pPr>
      <w:r>
        <w:rPr>
          <w:sz w:val="28"/>
          <w:szCs w:val="28"/>
        </w:rPr>
        <w:t>Взаимоотношения родителей и детей, находящихся в РФ, независимо от того, является ли ребенок гражданином РФ или иностранцем, регулируются в полном объеме российским правом. В отношении родителей-иностранцев или детей-иностранцев никаких изъятий из общего порядка не делается. Родители обязаны заботиться о воспитании детей, а дети обязаны заботиться о родителях и оказывать им помощь. Родительские права должны осуществляться исключительно в интересах детей.</w:t>
      </w:r>
    </w:p>
    <w:p>
      <w:pPr>
        <w:pStyle w:val="Normal"/>
        <w:spacing w:lineRule="auto" w:line="360"/>
        <w:ind w:firstLine="709"/>
        <w:jc w:val="both"/>
        <w:rPr/>
      </w:pPr>
      <w:r>
        <w:rPr>
          <w:sz w:val="28"/>
          <w:szCs w:val="28"/>
        </w:rPr>
        <w:t>Российский закон дает родителям право в судебном порядке требовать возврата детей от любого лица, удерживающего их у себя не на основании законов и постановления суда. Родители-иностранцы также пользуются этим правом.</w:t>
      </w:r>
    </w:p>
    <w:p>
      <w:pPr>
        <w:pStyle w:val="Normal"/>
        <w:spacing w:lineRule="auto" w:line="360"/>
        <w:ind w:firstLine="709"/>
        <w:jc w:val="both"/>
        <w:rPr/>
      </w:pPr>
      <w:r>
        <w:rPr>
          <w:sz w:val="28"/>
          <w:szCs w:val="28"/>
        </w:rPr>
        <w:t>В случае распада семьи на ребенка выплачиваются алименты в соответствии с российским законодательством. Однако при выезде из РФ лица, обязанного выплачивать алименты на ребенка, находящегося в РФ, при отсутствии международного договора могут возникнуть трудности.</w:t>
      </w:r>
    </w:p>
    <w:p>
      <w:pPr>
        <w:pStyle w:val="Normal"/>
        <w:spacing w:lineRule="auto" w:line="360"/>
        <w:ind w:firstLine="709"/>
        <w:jc w:val="both"/>
        <w:rPr/>
      </w:pPr>
      <w:r>
        <w:rPr>
          <w:sz w:val="28"/>
          <w:szCs w:val="28"/>
        </w:rPr>
        <w:t>Однако если место жительства родителей или одного из них находится на территории одного договаривающегося государства, а место жительства ребенка — на территории другого, то правоотношения между родителями и детьми регулируются законом того государства, гражданином которого является ребенок.</w:t>
      </w:r>
    </w:p>
    <w:p>
      <w:pPr>
        <w:pStyle w:val="Normal"/>
        <w:spacing w:lineRule="auto" w:line="360"/>
        <w:ind w:firstLine="709"/>
        <w:jc w:val="both"/>
        <w:rPr/>
      </w:pPr>
      <w:r>
        <w:rPr>
          <w:sz w:val="28"/>
          <w:szCs w:val="28"/>
        </w:rPr>
        <w:t>Правоотношения между ребенком, родившимся от лиц, не состоящих в зарегистрированном браке, и его матерью и отцом определяются также законодательством той договаривающейся стороны, гражданином которой является ребенок.</w:t>
      </w:r>
      <w:r>
        <w:br w:type="page"/>
      </w:r>
    </w:p>
    <w:p>
      <w:pPr>
        <w:pStyle w:val="Normal"/>
        <w:spacing w:lineRule="auto" w:line="360"/>
        <w:ind w:firstLine="709"/>
        <w:jc w:val="center"/>
        <w:rPr/>
      </w:pPr>
      <w:r>
        <w:rPr>
          <w:sz w:val="28"/>
          <w:szCs w:val="28"/>
        </w:rPr>
        <w:t xml:space="preserve">4. </w:t>
      </w:r>
      <w:r>
        <w:rPr>
          <w:b/>
          <w:sz w:val="28"/>
          <w:szCs w:val="28"/>
        </w:rPr>
        <w:t>Усыновление, опека и попеч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Конвенции о правах ребенка 1989 года, «Государства-участники, которые признали и (или) разрешают существование системы усыновления, обеспечивают, чтобы наилучшие интересы ребенка учитывались в первостепенном порядке, и они: обеспечивают, чтобы усыновление ребенка разрешалось только компетентными властями; признают, что усыновление в другой стране может рассматриваться в качестве альтернативного способа ухода за ребенком;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w:t>
      </w:r>
    </w:p>
    <w:p>
      <w:pPr>
        <w:pStyle w:val="Normal"/>
        <w:spacing w:lineRule="auto" w:line="360"/>
        <w:ind w:firstLine="709"/>
        <w:jc w:val="both"/>
        <w:rPr/>
      </w:pPr>
      <w:r>
        <w:rPr>
          <w:sz w:val="28"/>
          <w:szCs w:val="28"/>
        </w:rPr>
        <w:t>КоБС допускает усыновление в РФ иностранными гражданами детей, являющихся как российскими гражданами, так и иностранными, проживающими в РФ. Такое усыновление производится по российскому законодательству.</w:t>
      </w:r>
    </w:p>
    <w:p>
      <w:pPr>
        <w:pStyle w:val="Normal"/>
        <w:spacing w:lineRule="auto" w:line="360"/>
        <w:ind w:firstLine="709"/>
        <w:jc w:val="both"/>
        <w:rPr/>
      </w:pPr>
      <w:r>
        <w:rPr>
          <w:sz w:val="28"/>
          <w:szCs w:val="28"/>
        </w:rPr>
        <w:t>Усыновление детей, являющихся гражданами РФ, иностранными гражданами на территории РФ производится в порядке, установленном КоБСом, при получения на это усыновление разрешения исполнительного органа власти республики в составе РФ, автономной области, округа, администрации края, области, городов Москвы и Санкт-Петербурга.</w:t>
      </w:r>
    </w:p>
    <w:p>
      <w:pPr>
        <w:pStyle w:val="Normal"/>
        <w:spacing w:lineRule="auto" w:line="360"/>
        <w:ind w:firstLine="709"/>
        <w:jc w:val="both"/>
        <w:rPr/>
      </w:pPr>
      <w:r>
        <w:rPr>
          <w:sz w:val="28"/>
          <w:szCs w:val="28"/>
        </w:rPr>
        <w:t>Усыновление детей, являющихся гражданами РФ и проживающих вне пределов РФ, производится в консульском учреждении РФ. При этом если усыновители не являются гражданами РФ, для усыновления детей, являющихся гражданами РФ, необходимо получить разрешение федерального органа исполнительной власти.</w:t>
      </w:r>
    </w:p>
    <w:p>
      <w:pPr>
        <w:pStyle w:val="Normal"/>
        <w:spacing w:lineRule="auto" w:line="360"/>
        <w:ind w:firstLine="709"/>
        <w:jc w:val="both"/>
        <w:rPr/>
      </w:pPr>
      <w:r>
        <w:rPr>
          <w:sz w:val="28"/>
          <w:szCs w:val="28"/>
        </w:rPr>
        <w:t>Действительным признается также усыновление детей, являющихся гражданами РФ, произведенное в соответствующих органах государства, на территории которого проживают дети, при наличии разрешения федерального органа исполнительной власти, занимающегося вопросами опеки и попечительства.</w:t>
      </w:r>
    </w:p>
    <w:p>
      <w:pPr>
        <w:pStyle w:val="Normal"/>
        <w:spacing w:lineRule="auto" w:line="360"/>
        <w:ind w:firstLine="709"/>
        <w:jc w:val="both"/>
        <w:rPr/>
      </w:pPr>
      <w:r>
        <w:rPr>
          <w:sz w:val="28"/>
          <w:szCs w:val="28"/>
        </w:rPr>
        <w:t>Ребенок, являющийся гражданином РФ, может быть усыновлен иностранным гражданином, в случае если по законодательству принимающего государства он будет признан в качестве законного члена семьи усыновителя и пользоваться равными с другими членами его семьи правами. Согласно КоБС РФ усыновление детей, являющихся гражданами РФ, иностранными гражданами на территории России может производиться только в случаях, если этих детей не представилось возможным передать на усыновление, под опеку или попечительство лицам, состоящим с ними в родственных отношениях, независимо от гражданства указанных лиц, или гражданам Российской Федерации.</w:t>
      </w:r>
    </w:p>
    <w:p>
      <w:pPr>
        <w:pStyle w:val="Normal"/>
        <w:spacing w:lineRule="auto" w:line="360"/>
        <w:ind w:firstLine="709"/>
        <w:jc w:val="both"/>
        <w:rPr/>
      </w:pPr>
      <w:r>
        <w:rPr>
          <w:sz w:val="28"/>
          <w:szCs w:val="28"/>
        </w:rPr>
        <w:t>При решении вопроса об усыновлении органы опеки и попечительства учитывают этническое происхождение ребенка, его религиозную и культурную принадлежность, родной язык, возможность обеспечения преемственности воспитания.</w:t>
      </w:r>
    </w:p>
    <w:p>
      <w:pPr>
        <w:pStyle w:val="Normal"/>
        <w:spacing w:lineRule="auto" w:line="360"/>
        <w:ind w:firstLine="709"/>
        <w:jc w:val="both"/>
        <w:rPr/>
      </w:pPr>
      <w:r>
        <w:rPr>
          <w:sz w:val="28"/>
          <w:szCs w:val="28"/>
        </w:rPr>
        <w:t>Усыновление детей, являющихся гражданами РФ, иностранными гражданами на территории РФ производится в соответствии с законодательством РФ и республик в составе РФ, если иное не предусмотрено международными договорами РФ.</w:t>
      </w:r>
    </w:p>
    <w:p>
      <w:pPr>
        <w:pStyle w:val="Normal"/>
        <w:spacing w:lineRule="auto" w:line="360"/>
        <w:ind w:firstLine="709"/>
        <w:jc w:val="both"/>
        <w:rPr/>
      </w:pPr>
      <w:r>
        <w:rPr>
          <w:sz w:val="28"/>
          <w:szCs w:val="28"/>
        </w:rPr>
        <w:t>Усыновление российского гражданина за границей производится консулом по российским законам. Усыновление ребенка — российского гражданина, проживающего за границей, которое произведено в органах государства, на территории которого проживает ребенок, признается действительным в РФ при наличии разрешение на такое усыновление от уполномоченного на то органа.</w:t>
      </w:r>
    </w:p>
    <w:p>
      <w:pPr>
        <w:pStyle w:val="Normal"/>
        <w:spacing w:lineRule="auto" w:line="360"/>
        <w:ind w:firstLine="709"/>
        <w:jc w:val="both"/>
        <w:rPr/>
      </w:pPr>
      <w:r>
        <w:rPr>
          <w:sz w:val="28"/>
          <w:szCs w:val="28"/>
        </w:rPr>
        <w:t>В отношениях между другими странами действуют следующие правила договоров о правовой помощи: усыновление или его отмена производятся по законам того государства, гражданином которого является усыновитель; дела об усыновлении относятся к юрисдикции органов государства, гражданином которого является усыновитель; при разном гражданстве усыновителя и усыновляемого необходимо получить разрешение компетентного органа государства, гражданином которого является усыновляемый.</w:t>
      </w:r>
    </w:p>
    <w:p>
      <w:pPr>
        <w:pStyle w:val="Normal"/>
        <w:spacing w:lineRule="auto" w:line="360"/>
        <w:ind w:firstLine="709"/>
        <w:jc w:val="both"/>
        <w:rPr/>
      </w:pPr>
      <w:r>
        <w:rPr>
          <w:sz w:val="28"/>
          <w:szCs w:val="28"/>
        </w:rPr>
        <w:t>Согласно консульским конвенциям с некоторыми государствами, консул имеет право оформлять усыновление в соответствии с законов законодательством представляемого государства и договором о правовой помощи. По другим конвенциям предусмотрено, что консулы имеют правопроизводить усыновление, когда усыновитель и усыновляемый являются гражданами государства, назначившего консула. Действительность такого акта усыновления, совершенного в стране пребывания консула, будет определяться исключительно законами этой страны.</w:t>
      </w:r>
    </w:p>
    <w:p>
      <w:pPr>
        <w:pStyle w:val="Normal"/>
        <w:spacing w:lineRule="auto" w:line="360"/>
        <w:ind w:firstLine="709"/>
        <w:jc w:val="both"/>
        <w:rPr/>
      </w:pPr>
      <w:r>
        <w:rPr>
          <w:sz w:val="28"/>
          <w:szCs w:val="28"/>
        </w:rPr>
        <w:t>Если в России проживает душевнобольной или слабоумный иностранец, который не может понимать значения своих действий или руководить ими, или же малолетний иностранец, не имеющий законных представителей, которые защищали бы его интересы, то над таким лицом может быть установлена опека.</w:t>
      </w:r>
    </w:p>
    <w:p>
      <w:pPr>
        <w:pStyle w:val="Normal"/>
        <w:spacing w:lineRule="auto" w:line="360"/>
        <w:ind w:firstLine="709"/>
        <w:jc w:val="both"/>
        <w:rPr/>
      </w:pPr>
      <w:r>
        <w:rPr>
          <w:sz w:val="28"/>
          <w:szCs w:val="28"/>
        </w:rPr>
        <w:t>Попечительство учреждается над лицами, которые не могут сами защищать свои права. Опека и попечительство над российскими гражданами, проживающими в РФ, устанавливаются российскими органами по российскому законодательству.</w:t>
      </w:r>
    </w:p>
    <w:p>
      <w:pPr>
        <w:pStyle w:val="Normal"/>
        <w:spacing w:lineRule="auto" w:line="360"/>
        <w:ind w:firstLine="709"/>
        <w:jc w:val="both"/>
        <w:rPr/>
      </w:pPr>
      <w:r>
        <w:rPr>
          <w:sz w:val="28"/>
          <w:szCs w:val="28"/>
        </w:rPr>
        <w:t>За границей опека и попечительство над российскими гражданами могут быть установлены консулом.</w:t>
      </w:r>
    </w:p>
    <w:p>
      <w:pPr>
        <w:pStyle w:val="Normal"/>
        <w:spacing w:lineRule="auto" w:line="360"/>
        <w:ind w:firstLine="709"/>
        <w:jc w:val="both"/>
        <w:rPr/>
      </w:pPr>
      <w:r>
        <w:rPr>
          <w:sz w:val="28"/>
          <w:szCs w:val="28"/>
        </w:rPr>
        <w:t>Консул принимает меры к установлению опеки и попечительства также над совершеннолетними гражданами РФ, которые по состоянию здоровья не могут самостоятельно осуществлять свои права и выполнять свои обязанности». Опека над российскими гражданами, проживающими вне пределов РФ, устанавливается по российскому законодательству. Когда же опека установлена над российским гражданином, проживающим вне пределов РФ, по законам соответствующего государства, она признается действительной в РФ, если против установления опеки или против ее признания не было возражении консульского учреждения РФ.</w:t>
      </w:r>
    </w:p>
    <w:p>
      <w:pPr>
        <w:pStyle w:val="Normal"/>
        <w:spacing w:lineRule="auto" w:line="360"/>
        <w:ind w:firstLine="709"/>
        <w:jc w:val="both"/>
        <w:rPr/>
      </w:pPr>
      <w:r>
        <w:rPr>
          <w:sz w:val="28"/>
          <w:szCs w:val="28"/>
        </w:rPr>
        <w:t>Опека (попечительство), установленная над иностранными гражданами вне пределов РФ по законам соответствующих государств, признается действительной в РФ.</w:t>
      </w:r>
    </w:p>
    <w:p>
      <w:pPr>
        <w:pStyle w:val="Normal"/>
        <w:spacing w:lineRule="auto" w:line="360"/>
        <w:ind w:firstLine="709"/>
        <w:jc w:val="both"/>
        <w:rPr/>
      </w:pPr>
      <w:r>
        <w:rPr>
          <w:sz w:val="28"/>
          <w:szCs w:val="28"/>
        </w:rPr>
        <w:t>Правила, связанные с установлением опеки и попечительства, имеются в договорах о правовой помощи, заключенных с рядом стран. Эти договоры устанавливают следующие правила:</w:t>
      </w:r>
    </w:p>
    <w:p>
      <w:pPr>
        <w:pStyle w:val="Normal"/>
        <w:spacing w:lineRule="auto" w:line="360"/>
        <w:ind w:firstLine="709"/>
        <w:jc w:val="both"/>
        <w:rPr/>
      </w:pPr>
      <w:r>
        <w:rPr>
          <w:sz w:val="28"/>
          <w:szCs w:val="28"/>
        </w:rPr>
        <w:t>1) по делам опеки и попечительства компетентны учреждения того государства гражданином, которого является лицо, находящееся под опекой;</w:t>
      </w:r>
    </w:p>
    <w:p>
      <w:pPr>
        <w:pStyle w:val="Normal"/>
        <w:spacing w:lineRule="auto" w:line="360"/>
        <w:ind w:firstLine="709"/>
        <w:jc w:val="both"/>
        <w:rPr/>
      </w:pPr>
      <w:r>
        <w:rPr>
          <w:sz w:val="28"/>
          <w:szCs w:val="28"/>
        </w:rPr>
        <w:t>2) при установлении опеки и попечительства применяются законы государства, гражданином которого является лицо, которое должно быть взято под опеку или над которым должно быть установлено попечительство;</w:t>
      </w:r>
    </w:p>
    <w:p>
      <w:pPr>
        <w:pStyle w:val="Normal"/>
        <w:spacing w:lineRule="auto" w:line="360"/>
        <w:ind w:firstLine="709"/>
        <w:jc w:val="both"/>
        <w:rPr/>
      </w:pPr>
      <w:r>
        <w:rPr>
          <w:sz w:val="28"/>
          <w:szCs w:val="28"/>
        </w:rPr>
        <w:t>3) если это лицо проживает на территории другого государства, то осуществление опеки или попечительства может быть передано органом страны его гражданства органу страны его прожи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общей правовой концепцией брак может считаться гражданско-правовым соглашением, разновидностью партнерства или же добровольным союзом мужчины и женщины, вследствие чего между лицами, которые вступают в брак, устанавливается особое брачное отношение. Договорная концепция брака является наиболее распространенной. Она базируется на требованиях, кот ставятся законом к порядку заключения каких-либо договоров. Брак-партнерство - концепция, характерная для государств континентального и общего права. Содержание - четкое разделение функций между супругами. Понимание брака как союза двух независимых и равноправных партнеров подразумевает закрепление в законодательстве относительной свободы каждого из них в решении вопросов о продолжении или прекращении совместной жизни.</w:t>
      </w:r>
    </w:p>
    <w:p>
      <w:pPr>
        <w:pStyle w:val="Normal"/>
        <w:spacing w:lineRule="auto" w:line="360"/>
        <w:ind w:firstLine="709"/>
        <w:jc w:val="both"/>
        <w:rPr/>
      </w:pPr>
      <w:r>
        <w:rPr>
          <w:sz w:val="28"/>
          <w:szCs w:val="28"/>
        </w:rPr>
        <w:t>Условия регистрации брака делятся на материальные и формальные.</w:t>
      </w:r>
    </w:p>
    <w:p>
      <w:pPr>
        <w:pStyle w:val="Normal"/>
        <w:spacing w:lineRule="auto" w:line="360"/>
        <w:ind w:firstLine="709"/>
        <w:jc w:val="both"/>
        <w:rPr/>
      </w:pPr>
      <w:r>
        <w:rPr>
          <w:sz w:val="28"/>
          <w:szCs w:val="28"/>
        </w:rPr>
        <w:t>Материальными считаются позитивные или негативные требования, с наличием или отсутствием которых связан вопрос о действительности брака. Формальные условия брака - это требования процедуры его оформления. Только надлежащим образом оформленный брак порождает взаимные права и обязанности между супругами. Преимущественная часть личных отношений между супругами регулируется обычаями, нормами морали, брачным договором. Законодательство ограничивается только регулированием вопросов выбора фамилии супругов, их обязанности совместного проживания, достижение совершеннолетия на время регистрации брака. К материальным условиям оформления брака преимущественно применяется личный закон лиц, которые вступают в брак, а к форме брака - закон места его регистрации. Личным может быть закон гражданства (Польша, Германия), или же закон домицилия, применяемый правовыми системами «семьи общего права». В этих государствах предусматривается, что брак должен быть действительным по закону государства, где супруги желают выбрать домицилий семьи, допуская, что таким может быть домицилий жениха на момент регистрации брака.</w:t>
      </w:r>
    </w:p>
    <w:p>
      <w:pPr>
        <w:pStyle w:val="Normal"/>
        <w:spacing w:lineRule="auto" w:line="360"/>
        <w:ind w:firstLine="709"/>
        <w:jc w:val="both"/>
        <w:rPr/>
      </w:pPr>
      <w:r>
        <w:rPr>
          <w:sz w:val="28"/>
          <w:szCs w:val="28"/>
        </w:rPr>
        <w:t>Во многих странах существует принцип свободы развода. Однако в тех, где на формирование права повлияла католическая церковь, разрыв брака невозможен (Ирландия). Основанием для развода, предусмотренным во многих странах является воля одного или обоих супруг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Семейный кодекс</w:t>
      </w:r>
    </w:p>
    <w:p>
      <w:pPr>
        <w:pStyle w:val="Normal"/>
        <w:spacing w:lineRule="auto" w:line="360"/>
        <w:rPr>
          <w:sz w:val="28"/>
          <w:szCs w:val="28"/>
        </w:rPr>
      </w:pPr>
      <w:r>
        <w:rPr>
          <w:sz w:val="28"/>
          <w:szCs w:val="28"/>
        </w:rPr>
        <w:t>2.Гражданское и торговое право капиталистических государств. - М., 1992</w:t>
      </w:r>
    </w:p>
    <w:p>
      <w:pPr>
        <w:pStyle w:val="Normal"/>
        <w:spacing w:lineRule="auto" w:line="360"/>
        <w:rPr>
          <w:sz w:val="28"/>
          <w:szCs w:val="28"/>
        </w:rPr>
      </w:pPr>
      <w:r>
        <w:rPr>
          <w:sz w:val="28"/>
          <w:szCs w:val="28"/>
        </w:rPr>
        <w:t>3.Богуславский М.М. Международное частное право. – М., 1982</w:t>
      </w:r>
    </w:p>
    <w:p>
      <w:pPr>
        <w:pStyle w:val="Normal"/>
        <w:spacing w:lineRule="auto" w:line="360"/>
        <w:rPr>
          <w:sz w:val="28"/>
          <w:szCs w:val="28"/>
        </w:rPr>
      </w:pPr>
      <w:r>
        <w:rPr>
          <w:sz w:val="28"/>
          <w:szCs w:val="28"/>
        </w:rPr>
        <w:t>4.Зыкин И.С. Обычаи и обыкновения в международной торговле. - М., 1983</w:t>
      </w:r>
    </w:p>
    <w:p>
      <w:pPr>
        <w:pStyle w:val="Normal"/>
        <w:spacing w:lineRule="auto" w:line="360"/>
        <w:rPr/>
      </w:pPr>
      <w:r>
        <w:rPr>
          <w:sz w:val="28"/>
          <w:szCs w:val="28"/>
        </w:rPr>
        <w:t>5. Богуславский М.М. Международное Частное Право. - Москва: Международные отношения, 1989.</w:t>
      </w:r>
    </w:p>
    <w:p>
      <w:pPr>
        <w:pStyle w:val="Normal"/>
        <w:spacing w:lineRule="auto" w:line="360"/>
        <w:rPr>
          <w:sz w:val="28"/>
          <w:szCs w:val="28"/>
        </w:rPr>
      </w:pPr>
      <w:r>
        <w:rPr>
          <w:sz w:val="28"/>
          <w:szCs w:val="28"/>
        </w:rPr>
        <w:t>6.Зыкин И.С. Договор во внешнеэкономической деятельности. – М., 1990</w:t>
      </w:r>
    </w:p>
    <w:p>
      <w:pPr>
        <w:pStyle w:val="Normal"/>
        <w:spacing w:lineRule="auto" w:line="360"/>
        <w:rPr>
          <w:sz w:val="28"/>
          <w:szCs w:val="28"/>
        </w:rPr>
      </w:pPr>
      <w:r>
        <w:rPr>
          <w:sz w:val="28"/>
          <w:szCs w:val="28"/>
        </w:rPr>
        <w:t>7.Васильев Е.А. Правовое регулирование несостоятельности и банкротства в гражданском и торговом праве капиталистических государств. – М., 1983</w:t>
      </w:r>
    </w:p>
    <w:p>
      <w:pPr>
        <w:pStyle w:val="Normal"/>
        <w:spacing w:lineRule="auto" w:line="360"/>
        <w:rPr>
          <w:sz w:val="28"/>
          <w:szCs w:val="28"/>
        </w:rPr>
      </w:pPr>
      <w:r>
        <w:rPr>
          <w:sz w:val="28"/>
          <w:szCs w:val="28"/>
        </w:rPr>
        <w:t>8.Шершеневич Г.Ф. Курс торгового права. – СПб., 1912</w:t>
      </w:r>
    </w:p>
    <w:p>
      <w:pPr>
        <w:pStyle w:val="Normal"/>
        <w:spacing w:lineRule="auto" w:line="360"/>
        <w:rPr/>
      </w:pPr>
      <w:r>
        <w:rPr>
          <w:sz w:val="28"/>
          <w:szCs w:val="28"/>
        </w:rPr>
        <w:t>9.Основы Гражданского законодательства Союза ССР и республик. // Ведомости Съезда народных депутатов СССР и Верховного Совета СССР. - 1991. -N26. - ст.733.</w:t>
      </w:r>
    </w:p>
    <w:p>
      <w:pPr>
        <w:pStyle w:val="Normal"/>
        <w:spacing w:lineRule="auto" w:line="360"/>
        <w:rPr/>
      </w:pPr>
      <w:r>
        <w:rPr>
          <w:sz w:val="28"/>
          <w:szCs w:val="28"/>
        </w:rPr>
        <w:t>10. Международное частное право под редакцией Матвеевой Г.К., Киев, 198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2:00Z</dcterms:created>
  <dc:creator>GEG</dc:creator>
  <dc:description/>
  <cp:keywords/>
  <dc:language>en-US</dc:language>
  <cp:lastModifiedBy>SYSTEM</cp:lastModifiedBy>
  <dcterms:modified xsi:type="dcterms:W3CDTF">2011-09-24T21:52:00Z</dcterms:modified>
  <cp:revision>2</cp:revision>
  <dc:subject/>
  <dc:title>Семейное право</dc:title>
</cp:coreProperties>
</file>