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цовский Колледж Пра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номер______________________</w:t>
      </w:r>
    </w:p>
    <w:p>
      <w:pPr>
        <w:pStyle w:val="Normal"/>
        <w:jc w:val="right"/>
        <w:rPr/>
      </w:pPr>
      <w:r>
        <w:rPr/>
        <w:t>«___»__________________200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трольн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 дисциплине:</w:t>
      </w:r>
      <w:r>
        <w:rPr>
          <w:sz w:val="28"/>
          <w:szCs w:val="28"/>
          <w:u w:val="single"/>
        </w:rPr>
        <w:t xml:space="preserve"> Уголовный процесс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Тема:</w:t>
      </w:r>
      <w:r>
        <w:rPr>
          <w:sz w:val="28"/>
          <w:szCs w:val="28"/>
          <w:u w:val="single"/>
        </w:rPr>
        <w:t xml:space="preserve"> Задержание подозреваемого.</w:t>
      </w:r>
    </w:p>
    <w:p>
      <w:pPr>
        <w:pStyle w:val="Heading2"/>
        <w:ind w:firstLine="540"/>
        <w:rPr/>
      </w:pPr>
      <w:r>
        <w:rPr/>
        <w:t>Задача № 1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ыполнила студентка ___________ группы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Специальность «Правоведение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Котова Елена Александровн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Домашний адрес: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Телефон: 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реподаватель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«___»________________2006 г.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одпись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бцовск 2006 г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ведение                                                                                                                               3</w:t>
      </w:r>
    </w:p>
    <w:p>
      <w:pPr>
        <w:pStyle w:val="23"/>
        <w:rPr/>
      </w:pPr>
      <w:r>
        <w:rPr/>
        <w:t>Понятие, основание и условия задержания лица, подозреваемого в совершении преступления                                                                                                                4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лючение                                                                                                                        10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spacing w:lineRule="auto" w:line="360"/>
        <w:ind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right="0" w:firstLine="540"/>
        <w:rPr/>
      </w:pPr>
      <w:r>
        <w:rPr/>
        <w:t xml:space="preserve">В данной контрольной работе рассмотрен такой спектр вопросов, как понятие, основание и виды задержания лица, подозреваемого в преступлении. Но для начала хотелось бы ввести основные понятия. </w:t>
      </w:r>
    </w:p>
    <w:p>
      <w:pPr>
        <w:pStyle w:val="23"/>
        <w:ind w:firstLine="540"/>
        <w:rPr>
          <w:color w:val="000000"/>
        </w:rPr>
      </w:pPr>
      <w:r>
        <w:rPr>
          <w:color w:val="000000"/>
        </w:rPr>
        <w:t>Задержание – это неотложное наказание лиц, совершивших уголовно наказуемое деяние. Вместе с тем оно является и мерой процессуального принуждения, производимой лишь по основаниям и в порядке, предусмотренными законом.</w:t>
      </w:r>
      <w:bookmarkStart w:id="0" w:name="w2.htm"/>
      <w:bookmarkEnd w:id="0"/>
    </w:p>
    <w:p>
      <w:pPr>
        <w:pStyle w:val="Style14"/>
        <w:spacing w:lineRule="auto" w:line="360"/>
        <w:ind w:left="0" w:right="0" w:firstLine="426"/>
        <w:rPr/>
      </w:pPr>
      <w:r>
        <w:rPr/>
        <w:t>Подозреваемый – лицо, задержанное  по  подозрению в совершении преступления, а  также лицо, к  которому применена  мера  пресечения (любая) до  предъявления ему  обвин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актикой задержания понимается совокупность специфических приемов и средств, обеспечивающих наиболее рациональное производство задержания в соответствии с уголовно-процессуальным законодательство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ние подозреваемого как следственное действие нужно отличать от заключения под стражу как меры пресечения и от привода как принудительного доставления свидетеля, потерпевшего, обвиняемого и других лиц, если последние не являются без уважительных причин по вывозу органов расследования или суд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, основание и условия задержания лица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зреваемого в совершении преступ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ние в российском уголовном процессе – это кратковременное лишение свободы лица, подозреваемого в совершении преступления, без предварительного получения санкции прокурора или судебного решения. Цели задержания – пресечь преступную деятельность, предупредить сокрытие подозреваемого от следствия и суда, воспрепятствовать фальсификации подозреваемым доказательств и другим его попыткам помешать достоверному установлению обстоятельств уголовного дел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держ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сечение преступной деяте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твращение уклонения от следствия и суд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 получения доказательств (например, задержание с поличным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ранение возможности уничтожения вещественных доказательств, следов преступления, воздействия на поведение других субъектов уголовного процесса (соучастников, потерпевшего, свидетелей и их родственников), оказания влияния на работу сотрудников правоохранительных органов и суд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здание условий проведения следственных действий, где требуется присутствие или участие подозреваемого.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8080" w:leader="none"/>
          <w:tab w:val="left" w:pos="963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ункт 11 ст. 5 УПК определяет задержание подозреваемого как меру процессуального принуждения, применяемую органом дознания, дознавателем, следователем или прокурором на срок не более 48 часов с момента фактического задержания лица по подозрению в совершении преступления.</w:t>
      </w:r>
    </w:p>
    <w:p>
      <w:pPr>
        <w:pStyle w:val="32"/>
        <w:ind w:right="0" w:firstLine="540"/>
        <w:rPr/>
      </w:pPr>
      <w:r>
        <w:rPr/>
        <w:t>В УПК нашли реализацию положения ст. 22 Конституции РФ, в соответствии с которой срок задержания не может превышать 48 часов. Согласно ч. 3 ст. 128 УПК этот срок исчисляется с момента фактического задержания, которым считается момент производимого в порядке, установленном УПК, фактического лишения свободы передвижения лица, подозреваемого в совершении преступления (п. 15 ст. 5 УПК).</w:t>
      </w:r>
    </w:p>
    <w:p>
      <w:pPr>
        <w:pStyle w:val="24"/>
        <w:ind w:right="0" w:firstLine="540"/>
        <w:jc w:val="both"/>
        <w:rPr/>
      </w:pPr>
      <w:r>
        <w:rPr/>
        <w:t>Однако срок задержания может быть продлен судьей по ходатайству дознавателя, следователя или прокурора не более чем на 72 часа для представления дополнительных доказательств обоснованности задержания (п.3 ч.7 ст.108 УПК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четко определяет участников уголовного судопроизводства, которым предоставлено право осуществлять задержание подозреваемого. Согласно п. 11 ст. 5, ч. 1 ст. 91 УПК такое право принадлежит органу дознания, дознавателю, следователю или прокур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менными условиями задержания выступают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  <w:tab w:val="left" w:pos="9639" w:leader="none"/>
        </w:tabs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его осуществления лишь после возбуждения уголовного дел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  <w:tab w:val="left" w:pos="9639" w:leader="none"/>
        </w:tabs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 подозрении в совершении преступления, за которое предусмотрено наказание в виде лишения своб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ние допускается, если лицо подозревается в совершении преступления, наказуемого не только лишением свободы на определенный срок, но и арестом, пожизненным лишением свободы, а также смертной казнью (ст.54, 56, 57, 59 УК РФ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аний задержания, содержащийся в ст.91 УПК, является исчерпывающим и представлен ниж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  <w:tab w:val="left" w:pos="8080" w:leader="none"/>
          <w:tab w:val="left" w:pos="9639" w:leader="none"/>
        </w:tabs>
        <w:spacing w:lineRule="auto" w:line="360" w:before="5" w:after="0"/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гда лицо застигнуто при совершении преступления или непосредственно после его совер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  <w:tab w:val="left" w:pos="8080" w:leader="none"/>
          <w:tab w:val="left" w:pos="963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потерпевшие или очевидцы укажут на данное лицо как на совершившее преступл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  <w:tab w:val="left" w:pos="8080" w:leader="none"/>
          <w:tab w:val="left" w:pos="963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на этом лице или его одежде, при нем или в его жилище будут обнаружены явные следы преступления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задержания могут выступать и иные данные, дающие основание подозревать лицо в совершении преступления, в случаях, если 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о лицо пыталось скрыться, 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имеет постоянного места жительства, 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установлена его личность, 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если прокурором,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(ч. 2 ст. 91 УПК). Задержание лица при направлении в суд ходатайства об избрании меры пресечения в виде заключения под стражу имеет обеспечительный характер на случай удовлетворения ходатайства и должно применяться с учетом реальной угрозы сокрытия заподозренного лиц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К РФ не упоминает о задержании подозреваемых частными лицами с последующей передачей их государственным органам. Однако в соответствии со ст. 38 УК такое задержание допустимо; оно рассматривается как основание, исключающее преступность деяния в случаях, когда задерживаемому причинен вред. Тем более допустимо задержание, не причинившее какого-либо вреда подозреваемому, за исключением того, что он насильственно лишается своб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обладающие дипломатическим и иным иммунитетом, задержанию не подлежат (ст. 3 и 449 УПК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К требует, чтобы после доставления подозреваемого в орган дознания, к следователю или прокурору в срок не более 3 часов был составлен протокол задержания (ч. 1 ст. 92 УПК), а в течение 12 часов с момента задержания подозреваемого орган дознания, дознаватель и следователь должны в письменном виде сообщить прокурору о произведенном задержании (ч. 3 ст. 92 УПК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й должен быть допрошен (ч. 4 ст. 92 УПК); он может быть подвергнут личному обыску (ст. 93 УПК). При этом подозреваемому обеспечивается право на защиту. До начала допроса подозреваемому по его просьбе обеспечивается свидание с защитником наедине и конфиденциально.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, следователем, прокурором с обязательным предварительным уведомлением об этом подозреваемого и его защитника. В любом случае продолжительность свидания не может быть менее 2 час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обыск задержанного проводится непосредственно перед составлением протокола задержания без вынесения постановления о производстве обыска и его санкционирования (ч.2 ст.184 УПК). Личный обыск в момент фактического задержания лица регламентирован нормами административно процессуального права. Если он проводился, то на это должно быть указано в протоколе задержания с обозначением того, кто проводил обыск, и изъятых при этом предметов и документ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задержания – комплексный правоприменительный акт, содержащий сведения об обстоятельствах задержания, результатах личного обыска и содержании объяснений задержанно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ник может быть допущен к участию в уголовном деле с момента фактического задержания лица, включая личный обыск и составление протокола задержания (п.3 ч.3 ст.49 УПК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нный должен быть допрошен не позднее 24 часов с момента фактического лишения его свободы передвижения (ч.2 ст.46 УПК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 ст. 95 УПК указывает, что порядок и условия содержания подозреваемого под стражей определяются федеральным законом, т.е. ФЗ о порядке содержания под стражей подозреваемых и обвиняемых в совершении преступления. В случае необходимости проведения оперативно-розыскных мероприятий допускаются встречи сотрудника органа дознания, осуществляющего оперативно-розыскную деятельность, с подозреваемым с письменного разрешения дознавателя, следователя, прокурора или суда, в производстве которых находится уголовное дело (ч. 2 ст. 95 У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ь 1 ст. 96 УПК сохранила требование обязательного уведомления не позднее 12 часов с момента задержания подозреваемого кого-либо из близких родственников (при их отсутствии — других родственников), а также предоставила возможность такого уведомления самому подозреваемому. Вместе с тем при необходимости сохранения в интересах предварительного расследования в тайне факта задержания уведомление с санкции прокурора может не про</w:t>
      </w:r>
      <w:r>
        <w:rPr>
          <w:spacing w:val="-1"/>
          <w:sz w:val="28"/>
          <w:szCs w:val="28"/>
        </w:rPr>
        <w:t xml:space="preserve">изводиться, за исключением случаев, когда подозреваемый является </w:t>
      </w:r>
      <w:r>
        <w:rPr>
          <w:sz w:val="28"/>
          <w:szCs w:val="28"/>
        </w:rPr>
        <w:t>несовершеннолетним (ч. 4 ст. 96 УПК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ение следует считать не подтвердившимся (п.1 ч.1 ст.94 УПК), когда доказано, что подозреваемый не причастен к совершению преступления, и при этом исчерпаны все возможности для сбора дополнительных доказательств его вины. Если было возбуждено уголовное дело, уголовное преследование подлежит прекращению за непричастностью подозреваемого к совершению преступления (п.1 ч.1 ст.27 УПК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 w:before="5" w:after="0"/>
        <w:ind w:firstLine="540"/>
        <w:jc w:val="both"/>
        <w:rPr/>
      </w:pPr>
      <w:r>
        <w:rPr>
          <w:sz w:val="28"/>
          <w:szCs w:val="28"/>
        </w:rPr>
        <w:t xml:space="preserve">Помимо оснований задержания, закон формулирует основания </w:t>
      </w:r>
      <w:r>
        <w:rPr>
          <w:spacing w:val="-1"/>
          <w:sz w:val="28"/>
          <w:szCs w:val="28"/>
        </w:rPr>
        <w:t xml:space="preserve">освобождения подозреваемого (ч. 1 ст. 94 УПК). Подозреваемый </w:t>
      </w:r>
      <w:r>
        <w:rPr>
          <w:spacing w:val="-2"/>
          <w:sz w:val="28"/>
          <w:szCs w:val="28"/>
        </w:rPr>
        <w:t xml:space="preserve">подлежит освобождению по постановлению дознавателя, следователя и прокурора, если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 w:before="5" w:after="0"/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 подтвердилось подозрение в совершении преступлени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 w:before="5" w:after="0"/>
        <w:ind w:left="0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сутствуют основания применения к нему меры </w:t>
      </w:r>
      <w:r>
        <w:rPr>
          <w:spacing w:val="-1"/>
          <w:sz w:val="28"/>
          <w:szCs w:val="28"/>
        </w:rPr>
        <w:t xml:space="preserve">пресечения в виде заключения под страж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 w:before="5" w:after="0"/>
        <w:ind w:left="0" w:firstLine="540"/>
        <w:jc w:val="both"/>
        <w:rPr/>
      </w:pPr>
      <w:r>
        <w:rPr>
          <w:spacing w:val="-1"/>
          <w:sz w:val="28"/>
          <w:szCs w:val="28"/>
        </w:rPr>
        <w:t>задержание было про</w:t>
      </w:r>
      <w:r>
        <w:rPr>
          <w:sz w:val="28"/>
          <w:szCs w:val="28"/>
        </w:rPr>
        <w:t>изведено с нарушением требований ст.91 УПК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кон предусматривает немедленное освобождение подозреваемого </w:t>
      </w:r>
      <w:r>
        <w:rPr>
          <w:spacing w:val="-7"/>
          <w:sz w:val="28"/>
          <w:szCs w:val="28"/>
        </w:rPr>
        <w:t>по истечении 48 часов с момента задержания. Так, ч. 3 ст. 94 УПК преду</w:t>
      </w:r>
      <w:r>
        <w:rPr>
          <w:spacing w:val="-6"/>
          <w:sz w:val="28"/>
          <w:szCs w:val="28"/>
        </w:rPr>
        <w:t xml:space="preserve">сматривает, что, если постановление судьи о применении к подозреваемому меры пресечения в виде заключения под стражу либо продлении </w:t>
      </w:r>
      <w:r>
        <w:rPr>
          <w:spacing w:val="-7"/>
          <w:sz w:val="28"/>
          <w:szCs w:val="28"/>
        </w:rPr>
        <w:t xml:space="preserve">срока задержания не поступит в течение 48 часов с момента задержания, </w:t>
      </w:r>
      <w:r>
        <w:rPr>
          <w:spacing w:val="-8"/>
          <w:sz w:val="28"/>
          <w:szCs w:val="28"/>
        </w:rPr>
        <w:t>то подозреваемый немедленно освобождается, о чем начальник места со</w:t>
      </w:r>
      <w:r>
        <w:rPr>
          <w:spacing w:val="-7"/>
          <w:sz w:val="28"/>
          <w:szCs w:val="28"/>
        </w:rPr>
        <w:t xml:space="preserve">держания подозреваемого уведомляет орган дознания или следователя, в </w:t>
      </w:r>
      <w:r>
        <w:rPr>
          <w:spacing w:val="-8"/>
          <w:sz w:val="28"/>
          <w:szCs w:val="28"/>
        </w:rPr>
        <w:t>производстве которого находится уголовное дело, и прокурора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я из правила о немедленном освобождении подозреваемого по истечении срока задержания установлено в ч. 2 ст. 94 УПК. К ним относятс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меры пресечения в виде заключения под страж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родление судом срока задержания в порядке, установленном п. 3 ч. 7 ст. 108 УПК. Согласно п. 3 ч. 7 ст. 108 УПК судья, рассматривая ходатайство об избрании в </w:t>
      </w:r>
      <w:r>
        <w:rPr>
          <w:spacing w:val="-1"/>
          <w:sz w:val="28"/>
          <w:szCs w:val="28"/>
        </w:rPr>
        <w:t xml:space="preserve">качестве меры пресечения заключения под стражу, вправе продлить </w:t>
      </w:r>
      <w:r>
        <w:rPr>
          <w:sz w:val="28"/>
          <w:szCs w:val="28"/>
        </w:rPr>
        <w:t>срок задержания не более чем на 72 часа для представления сторонами дополнительных доказательств обоснованности или необоснованности избрания ареста (судья указывает в постановлении дату и время, до которых он продлевает срок задержания).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9639" w:leader="none"/>
        </w:tabs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УПК содержит также ранее не предусмотренные гарантии прав </w:t>
      </w:r>
      <w:r>
        <w:rPr>
          <w:spacing w:val="-2"/>
          <w:sz w:val="28"/>
          <w:szCs w:val="28"/>
        </w:rPr>
        <w:t>задержанного. Так, если имеется решение суда об отказе в удовле</w:t>
      </w:r>
      <w:r>
        <w:rPr>
          <w:spacing w:val="-1"/>
          <w:sz w:val="28"/>
          <w:szCs w:val="28"/>
        </w:rPr>
        <w:t>творении ходатайства об избрании в отношении подозреваемого меры пресечения в</w:t>
      </w:r>
      <w:r>
        <w:rPr>
          <w:spacing w:val="-1"/>
          <w:sz w:val="28"/>
          <w:szCs w:val="28"/>
          <w:vertAlign w:val="superscript"/>
        </w:rPr>
        <w:t>:</w:t>
      </w:r>
      <w:r>
        <w:rPr>
          <w:spacing w:val="-1"/>
          <w:sz w:val="28"/>
          <w:szCs w:val="28"/>
        </w:rPr>
        <w:t xml:space="preserve"> виде заключения под стражу, то копия этого реше</w:t>
      </w:r>
      <w:r>
        <w:rPr>
          <w:spacing w:val="-2"/>
          <w:sz w:val="28"/>
          <w:szCs w:val="28"/>
        </w:rPr>
        <w:t>ния выдается подозреваемому при его освобождении; при освобож</w:t>
      </w:r>
      <w:r>
        <w:rPr>
          <w:sz w:val="28"/>
          <w:szCs w:val="28"/>
        </w:rPr>
        <w:t xml:space="preserve">дении ему выдается также справка, в которой указываются, кем он </w:t>
      </w:r>
      <w:r>
        <w:rPr>
          <w:spacing w:val="-1"/>
          <w:sz w:val="28"/>
          <w:szCs w:val="28"/>
        </w:rPr>
        <w:t>был задержан, дата, время, место и основания задержания, дата, вре</w:t>
      </w:r>
      <w:r>
        <w:rPr>
          <w:sz w:val="28"/>
          <w:szCs w:val="28"/>
        </w:rPr>
        <w:t>мя и основания освобождения (ч. 4, 5 ст. 94 УП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хотелось бы подвести итог вышеизложенному. Резюмируем основные полож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имеет характер неотложной меры принуждения, представляющей собой кратковременное заключение под стражу лица, заподозренного в совершении преступления. Неотложность этой меры объясняется тем, что она применяется без предварительной санкции прокурора или суда, на кратковременный срок, в течение которого выясняются обоснованность подозрения и необходимость применения к задержанному меры пресечения в виде заключения под страж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должно отвечать строжайшему соблюдению законности, быть обусловленным и мотивированным, проводиться с максимальной безопасностью для всех участников и граждан, случайно оказавшихся на месте проведения операции, и с оптимальной затратой сил, средств и времени. Оно должно отвечать принципу гуманности по отношению к задерживаемому – вред, причиненный ему задержанием, должен быть по возможности минимальны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перация по задержанию в организационном отношении завершается конвоированием задержанных в отдел милиции, а в процессуальном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извод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щательного личного обыска и составлением протокола задержания и личного обыс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зреваемый имеет право на защиту. Подозреваемый вправе знать, в чем он подозревается; давать объяснения; представлять доказательства; заявлять ходатайства; знакомиться с протоколами следственных действий, произведенных с его участием, а также с материалами, направляемыми в суд в подтверждение законности и обоснованности применения к нему заключения под стражу в качестве меры пресечения; заявлять отводы; приносить жалобы на действия и решения лица, производящего дознание, следователя, прокурора; участвовать при рассмотрении судьей жалоб в установленном порядк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й с момента задержания вправе иметь свидания с защитником, родственниками и иными лицам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23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КОНСТИТУЦИЯ РОССИЙСКОЙ ФЕДЕРАЦИИ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Уголовный кодекс РФ от 13 июня 1996 г. N 63-ФЗ (с изменениями от 27 мая, 25 июня 1998 г., 9 февраля, 15, 18 марта, 9 июля 1999 г., 9, 20 марта, 19 июня, 7 августа, 17 ноября, 29 декабря 2001 г., 4, 14 марта, 7 мая, 25 июня, 24, 25 июля, 31 октября 2002 г., 11 марта, 8 апреля, 4, 7 июля, 8 декабря 2003 г., 21, 26 июля, 28 декабря 2004 г., 21 июля, 19 декабря 2005 г., 5 января 2006 г.)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Уголовно-процессуальный кодекс Российской Федерации от 18 декабря 2001 г. N 174-ФЗ (с изменениями от 29 мая, 24, 25 июля, 31 октября 2002 г., 30 июня, 4, 7 июля, 8 декабря 2003 г., 22 апреля, 29 июня, 2, 28 декабря 2004 г., 1 июня 2005 г., 9 января, 3 марта, 3 июня 2006 г.)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ое право Российской Федерации: Учебник /Отв. ред. П. А. Лупинская. – М.: Юристъ, 1998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ое право (Уголовный процесс): Учебник для вузов /Под ред. Г. П. Химичевой, О. В. Химичевой. – М.: ЮНИТИ-ДАНА, Закон и право, 2004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процесс: Учебник для вузов /Под ред. В. П. Божьева. – М.: Спарк, 2000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00"/>
      <w:u w:val="non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spacing w:lineRule="atLeast" w:line="240"/>
      <w:ind w:left="67" w:right="62" w:firstLine="32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6173" w:leader="none"/>
        <w:tab w:val="left" w:pos="8080" w:leader="none"/>
        <w:tab w:val="left" w:pos="9639" w:leader="none"/>
      </w:tabs>
      <w:spacing w:lineRule="auto" w:line="360"/>
      <w:ind w:right="2" w:firstLine="567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6173" w:leader="none"/>
        <w:tab w:val="left" w:pos="8080" w:leader="none"/>
        <w:tab w:val="left" w:pos="9639" w:leader="none"/>
      </w:tabs>
      <w:spacing w:lineRule="auto" w:line="360"/>
      <w:ind w:right="2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55:00Z</dcterms:created>
  <dc:creator>Comp</dc:creator>
  <dc:description/>
  <cp:keywords/>
  <dc:language>en-US</dc:language>
  <cp:lastModifiedBy>SYSTEM</cp:lastModifiedBy>
  <dcterms:modified xsi:type="dcterms:W3CDTF">2011-09-24T21:55:00Z</dcterms:modified>
  <cp:revision>2</cp:revision>
  <dc:subject/>
  <dc:title>Рубцовский Колледж Права</dc:title>
</cp:coreProperties>
</file>