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w:t>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ма: Загальні засади адміністративного судочинства в Україні</w:t>
      </w:r>
      <w:r>
        <w:br w:type="page"/>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numPr>
          <w:ilvl w:val="0"/>
          <w:numId w:val="3"/>
        </w:numPr>
        <w:tabs>
          <w:tab w:val="left" w:pos="0" w:leader="none"/>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адміністративного судочинства</w:t>
      </w:r>
    </w:p>
    <w:p>
      <w:pPr>
        <w:pStyle w:val="HTML1"/>
        <w:numPr>
          <w:ilvl w:val="0"/>
          <w:numId w:val="3"/>
        </w:numPr>
        <w:tabs>
          <w:tab w:val="left" w:pos="0" w:leader="none"/>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адміністративних судів в Україні</w:t>
      </w:r>
    </w:p>
    <w:p>
      <w:pPr>
        <w:pStyle w:val="HTML1"/>
        <w:numPr>
          <w:ilvl w:val="0"/>
          <w:numId w:val="3"/>
        </w:numPr>
        <w:tabs>
          <w:tab w:val="left" w:pos="0" w:leader="none"/>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и адміністративного судочинства.</w:t>
      </w:r>
    </w:p>
    <w:p>
      <w:pPr>
        <w:pStyle w:val="HTML1"/>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r>
        <w:br w:type="page"/>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вдання адміністративного судочинства</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 адміністративного судочинства є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в тому числі на виконання делегованих повноважен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правах щодо оскарження рішень, дій чи бездіяльності суб'єктів владних повноважень адміністративні суди перевіряють, чи прийняті (вчинені) во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 підставі, у межах повноважень та у спосіб, що передбачені Конституцією та законами 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 використанням повноваження з метою, з якою це повноваження надан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бґрунтовано, тобто з урахуванням усіх обставин, що мають значення для прийняття рішення (вчинення д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безсторонньо (неупереджен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обросовісн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озсудлив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 дотриманням принципу рівності перед законом, запобігаючи несправедливій дискриміна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опорційно, зокрема з дотриманням необхідного балансу між будь-якими несприятливими наслідками для прав, свобод та інтересів особи і цілями, на досягнення яких спрямоване це рішення (ді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з урахуванням права особи на участь у процесі прийняття ріш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своєчасно, тобто протягом розумного строк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ивне судочинство здійснюється відповідно до Конституції України, Кодексу адміністративного судочинства України та міжнародних договорів, згода на обов'язковість яких надана Верховною Радою України. Провадження в адміністративних справах здійснюється відповідно до закону, чинного на час вчинення окремої процесуальної дії, розгляду і вирішення справ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Кодекс адміністративного судочинства України визначає повноваження адміністративних судів щодо розгляду справ адміністративної юрисдикції, порядок звернення до адміністративних судів і порядок здійснення адміністративного судочинств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а адміністративної юрисдикції (далі - адміністративна справа) - переданий на вирішення адміністративного суду публічно-правовий спір, у якому хоча б однією зі сторін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основі законодавства, в тому числі на виконання делегованих повноважен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ивне судочинство - діяльність адміністративних судів щодо розгляду і вирішення адміністративних справ у порядку, встановленому цим КАC.</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ивний процес - правовідносини, що складаються під час здійснення адміністративного судочинства.</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Адміністративний позов - звернення до адміністративного суду про захист прав, свобод та інтересів у публічно-правових відносинах;</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2. Система адміністративних судів в Україні </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Правосуддя в адміністративних справах здійснюється адміністративними судами.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адміністративних судів в Україні включає:</w:t>
      </w:r>
    </w:p>
    <w:p>
      <w:pPr>
        <w:pStyle w:val="HTML1"/>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і адміністративні суди;</w:t>
      </w:r>
    </w:p>
    <w:p>
      <w:pPr>
        <w:pStyle w:val="HTML1"/>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пеляційні адміністративні суди;</w:t>
      </w:r>
    </w:p>
    <w:p>
      <w:pPr>
        <w:pStyle w:val="HTML1"/>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ий адміністративний суд України;</w:t>
      </w:r>
    </w:p>
    <w:p>
      <w:pPr>
        <w:pStyle w:val="HTML1"/>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ховний Суд України ( судова палата з адміністративних справ).</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ими загальними судами є районні, районні у містах, міські та міськрайонні суди, а також військові суди гарнізонів.</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ий суд складається з суддів місцевого суду, голови та заступника голови суду. У місцевому суді, в якому кількість суддів перевищує п'ятнадцять, може бути призначено більше одного заступника голови су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ий суд є судом першої інстанції і розглядає справи, віднесені процесуальним законом до його підсуд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і загальні суди розглядають цивільні, адміністративні та кримінальні справи, а також справи про адміністративні правопоруш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і адміністративні суди розглядають адміністративні справи, пов'язані з правовідносинами у сфері державного управління (справи адміністративної юрисдикц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Підсудність окремих категорій справ місцевим судам, а також порядок їх розгляду визначаються процесуальним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ими адміністративними судами є місцеві загальні суди як адміністративні суди та окружні адміністративні суд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пеляційними спеціалізованими судами є апеляційні господарські суди та апеляційні адміністративні суди, які утворюються в апеляційних округах відповідно до указу Президента України. До складу апеляційного суду входять судді, як правило, обрані на посаду судді безстроково, голова суду та його заступник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В апеляційних судах утворюються судові палати. У складі спеціалізованого апеляційного суду можуть утворюватися судові палати з розгляду окремих категорій справ за встановленою спеціалізацією в межах відповідної спеціальної судової юрисдик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ими судовими органами спеціалізованих судів є Вищий господарський суд України, Вищий адміністративний суд України, а також інші відповідні вищі спеціалізовані суди, що утворюються Президентом 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і спеціалізовані суди складаються з суддів, обраних на посаду безстроково, голови суду та його заступників.</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щому спеціалізованому суді можуть утворюватися судові палати з розгляду окремих категорій справ за визначеною спеціалізацією в межах відповідної спеціальної судової юрисдик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щому спеціалізованому суді для вирішення організаційних питань діє президія суду у складі голови суду, його заступників, заступників голів палат, а також суддів даного суду, обраних до складу президії відповідно до цього Закону.</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Для вирішення загальних питань діяльності відповідних спеціалізованих судів у вищому спеціалізованому суді діє Пленум вищого спеціалізованого су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ий спеціалізований суд:</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зглядає в касаційному порядку справи відповідної судової юрисдикції, а також інші справи у випадках, визначених процесуальним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еде та аналізує судову статистику, вивчає й узагальнює судову практику;</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3) надає методичну допомогу судам нижчого рівня з метою однакового застосування норм Конституції України та законів у судовій практиці на основі її узагальнення та аналізу судової статистики; дає спеціалізованим судам нижчого рівня рекомендаційні роз'яснення з питань застосування законодавства щодо виріш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 відповідної судової юрисдик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дійснює інші повноваження, передбачені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 справ у вищому спеціалізованому суді здійснюється колегіально. згідно Указу Президента України від 16 листопада 2004 року N 1417/2004 «Про утворення місцевих та апеляційних адміністративних судів, затвердження їх мережі та кількісного складу суддів».</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Зараз в Україні діє 27 окружних адміністративних судів і 7 апеляційних.</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uppressAutoHyphens w:val="true"/>
        <w:spacing w:lineRule="auto" w:line="360"/>
        <w:ind w:firstLine="709"/>
        <w:jc w:val="both"/>
        <w:rPr/>
      </w:pPr>
      <w:r>
        <w:rPr>
          <w:rFonts w:cs="Times New Roman" w:ascii="Times New Roman" w:hAnsi="Times New Roman"/>
          <w:b/>
          <w:color w:val="000000"/>
          <w:sz w:val="28"/>
          <w:szCs w:val="28"/>
          <w:lang w:val="uk-UA"/>
        </w:rPr>
        <w:t>3. Принципи адміністративного судочинства</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ами здійснення правосуддя в адміністративних судах є:</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ерховенство прав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конніст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івність усіх учасників адміністративного процесу перед законом і суд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магальність сторін, диспозитивність та офіційне з'ясування всіх обставин у справ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гласність і відкритість адміністративного процес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абезпечення апеляційного та касаційного оскарження рішень адміністративного су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обов'язковість судових рішен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ховенство права. Суд при вирішенні справи керується принципом верховенства права, відповідно до якого зокрема людина, її права та свободи визнаються найвищими цінностями та визначають зміст і спрямованість діяльності держа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застосовує принцип верховенства права з урахуванням судової практики Європейського Суду з прав людини. Звернення до адміністративного суду для захисту прав і свобод людини і громадянина безпосередньо на підставі Конституції України гарантуєтьс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Забороняється відмова в розгляді та вирішенні адміністративної справи з мотивів неповноти, неясності, суперечливості чи відсутності законодавства, яке регулює спірні відноси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ність. Суд при вирішенні справи керується принципом законності, відповідно до якого органи державної влади, органи місцевого самоврядування, їхні посадові і службові особи зобов'язані діяти лише на підставі, в межах повноважень та у спосіб, що передбачені Конституцією та законами 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вирішує справи на підставі Конституції та законів України, а також міжнародних договорів, згода на обов'язковість яких надана Верховною Радою 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застосовує інші нормативно-правові акти, прийняті відповідним органом на підставі, у межах повноважень та у спосіб, що передбачені Конституцією та законами 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евідповідності нормативно-правового акта Конституції України, закону України, міжнародному договору, згода на обов'язковість якого надана Верховною Радою України, або іншому правовому акту суд застосовує правовий акт, який має вищу юридичну сил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иникнення в суду сумніву під час розгляду справи щодо відповідності закону чи іншого правового акта Конституції України, вирішення питання про конституційність якого належить до юрисдикції Конституційного Суду України, суд звертається до Верховного Суду України для вирішення питання стосовно внесення до Конституційного Суду України подання щодо конституційності закону чи іншого правового акт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міжнародним договором, згода на обов'язковість якого надана Верховною Радою України, встановлені інші правила, ніж ті, що встановлені законом, то застосовуються правила міжнародного договору.</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У разі відсутності закону, що регулює відповідні правовідносини, суд застосовує закон, що регулює подібні правовідносини (аналогія закону), а за відсутності такого закону суд виходить із конституційних принципів і загальних засад права (аналогія права).</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Рівність усіх учасників адміністративного процесу перед законом і судом. Усі учасники адміністративного процесу є рівними перед законом і судом. Не може бути привілеїв чи обмежень прав учасників адміністративного процесу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агальність сторін, диспозитивність та офіційне з'ясування всіх обставин у справі. Розгляд і вирішення справ в адміністративних судах здійснюються на засадах змагальності сторін та свободи в наданні ними суду своїх доказів і у доведенні перед судом їх переконлив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розглядає адміністративні справи не інакше як за позовною заявою, поданою відповідно до цього Кодексу, і не може виходити за межі позовних вимог. Суд може вийти за межі позовних вимог тільки в разі, якщо це необхідно для повного захисту прав, свобод та інтересів сторін чи третіх осіб, про захист яких вони просят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особа, яка звернулася за судовим захистом, розпоряджається своїми вимогами на свій розсуд, крім випадків, встановлених цим Кодексом. Таким правом користуються й особи, в інтересах яких подано адміністративний позов, за винятком тих, які не мають адміністративної процесуальної дієздат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вживає передбачені законом заходи, необхідні для з'ясування всіх обставин у справі, у тому числі щодо виявлення та витребування доказів з власної ініціатив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Суд повинен запропонувати особам, які беруть участь у справі, подати докази або з власної ініціативи витребувати докази, яких, на думку суду, не вистачає.</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асність і відкритість адміністративного процесу. Особи, які беруть участь у справі, а також особи, які не брали участі у справі, якщо суд вирішив питання про їхні права, свободи, інтереси чи обов'язки, не можуть бути обмежені у праві на отримання в адміністративному суді як усної, так і письмової інформації щодо результатів розгляду справи. Ніхто не може бути обмежений у праві на отримання в адміністративному суді інформації про дату, час і місце розгляду своєї справи та ухвалені в ній судові ріш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має право знайомитися в установленому законодавством порядку із судовими рішеннями у будь-якій розглянутій у відкритому судовому засіданні справі, які набрали законної сили. Це право може бути обмежено відповідно до закону в інтересах нерозголошення конфіденційної інформації про особу, державної чи іншої таємниці, що охороняється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 справ в адміністративних судах проводиться відкрито. Суд ухвалою може оголосити судове засідання або його частину закритими з метою нерозголошення державної чи іншої таємниці, що охороняється законом, захисту особистого та сімейного життя людини, в інтересах малолітньої чи неповнолітньої особи, а також в інших випадках, установлених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 справи в закритому судовому засіданні проводиться з додержанням усіх правил адміністративного судочинства. Під час розгляду справи в закритому судовому засіданні можуть бути присутні лише особи, які беруть участь у справі, а в разі необхідності - експерти, спеціалісти, перекладачі та свідк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ід час закритого судового засідання буде встановлено, що інформація з обмеженим доступом є суспільно значимою або доступ до інформації обмежено з порушенням закону, суд постановляє ухвалу про її дослідження у відкритому судовому засіданн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судового розгляду справи в судовому засіданні забезпечується повне фіксування судового засідання за допомогою звукозаписувального технічного засоб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іційним записом судового засідання є лише технічний запис, здійснений судом у порядку, встановленому цим Кодекс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присутні в залі судового засідання, можуть використовувати портативні аудіотехнічні засоби. Проведення в залі судового засідання фото- і кінозйомки, відео-, звукозапису із застосуванням стаціонарної апаратури, а також транслювання судового засідання по радіо і телебаченню допускаються на підставі ухвали суду за наявності згоди на це осіб, які беруть участь у справі, крім тих, які є суб'єктами владних повноважень.</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Судове рішення, ухвалене у відкритому судовому засіданні, проголошується прилюдно. Якщо судовий розгляд відбувався у закритому судовому засіданні, прилюдно проголошується лише резолютивна частина рішенн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Забезпечення апеляційного та касаційного оскарження рішень адміністративного суду. Особам, які беруть участь у справі, а також особам, які не брали участі у справі, якщо суд вирішив питання про їхні права, свободи, інтереси чи обов'язки, забезпечується право на апеляційне та касаційне оскарження рішень адміністративного суду у випадках та порядку, встановлених цим Кодекс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ковість судових рішень. Судове рішення, яким закінчується розгляд справи в адміністративному суді, ухвалюється іменем 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и та ухвали суду в адміністративних справах, що набрали законної сили, є обов'язковими до виконання на всій території Україн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Невиконання судових рішень тягне за собою відповідальність, встановлену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 якою здійснюється адміністративне судочинство. Адміністративне судочинство здійснюється державною мовою.</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і беруть участь у справі та не володіють або недостатньо володіють державною мовою, мають право користуватися рідною мовою або мовою, якою вони володіють, а також послугами перекладача в порядку, встановленому цим Кодекс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ві документи складаються державною мовою.</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а допомога при вирішенні справ в адміністративному суді. Кожен має право користуватися правовою допомогою при вирішенні справ в адміністративному суді, яка надається в порядку, встановленому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дання правової допомоги при вирішенні справ у судах в Україні діє адвокатура. У випадках, встановлених законом, правова допомога може надаватися й іншими фахівцями в галузі права. Порядок і умови надання правової допомоги, права й обов'язки адвокатів та інших фахівців у галузі права, які беруть участь в адміністративному процесі і надають правову допомогу, визначаються цим Кодексом та іншими законам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Суд повністю або частково звільняє особу від оплати правової допомоги і забезпечує надання правової допомоги у випадках та порядку, встановлених законом, якщо відповідний орган відмовив особі у забезпеченні правової допомоги.</w:t>
      </w:r>
      <w:r>
        <w:br w:type="page"/>
      </w:r>
    </w:p>
    <w:p>
      <w:pPr>
        <w:pStyle w:val="Normal"/>
        <w:suppressAutoHyphens w:val="true"/>
        <w:spacing w:lineRule="auto" w:line="360"/>
        <w:ind w:firstLine="709"/>
        <w:jc w:val="both"/>
        <w:rPr>
          <w:b/>
          <w:b/>
          <w:sz w:val="28"/>
          <w:lang w:val="uk-UA"/>
        </w:rPr>
      </w:pPr>
      <w:r>
        <w:rPr>
          <w:b/>
          <w:sz w:val="28"/>
        </w:rPr>
        <w:t>Список літератури</w:t>
      </w:r>
    </w:p>
    <w:p>
      <w:pPr>
        <w:pStyle w:val="Normal"/>
        <w:suppressAutoHyphens w:val="true"/>
        <w:spacing w:lineRule="auto" w:line="360"/>
        <w:ind w:firstLine="709"/>
        <w:jc w:val="both"/>
        <w:rPr>
          <w:b/>
          <w:b/>
          <w:sz w:val="28"/>
          <w:lang w:val="uk-UA"/>
        </w:rPr>
      </w:pPr>
      <w:r>
        <w:rPr>
          <w:b/>
          <w:sz w:val="28"/>
          <w:lang w:val="uk-UA"/>
        </w:rPr>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Авер'янов В. Б., Андрійко О. Ф., Битяк Ю. П., Діхтієвський П. В., Козюбра М. І., Комзюк А. Т. Права громадян у сфері виконавчої влади: адміністративно-правове забезпечення реалізації та захисту: монографія / НАН України; Інститут держави і права ім. В.М.Корецького; Дніпропетровський держ. ун-т внутрішніх справ / В.Б. Авер'янов (заг.ред.). — Д. : Ліра, 2008. — 585c.</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Адміністративне процесуальне (судове) право України: підруч. / Одеська національна юридична академія / С.В. Ківалов (ред.). — О. : Юридична література, 2007. — 312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Демський Едуард Францович. Адміністративне процесуальне право України: навч. посібник. — К. : Юрінком Інтер, 2008. — 495c.</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 xml:space="preserve">Єлістратов Аркадій Іванович. Адміністративне право: лекції / Сергій Володимирович Діденко (ред.та упоряд.), Валентин Васильович Галунько (ред.та упоряд.). — Херсон : ВАТ "ХМД", 2007. — 268c.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 xml:space="preserve">Картузова Ірина Олексіївна, Осадчий Анатолій Юрійович. Адміністративно-процедурне право: навч.-метод. посібник / Одеська національна юридична академія. — О. : Юридична література, 2008. — 288c.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Ківалов С. В., Біла Л. P., Адміністративне право України: Навчально-методичний посібник. — Вид. друге, перероб. і доп. Одеса, 2002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 xml:space="preserve">Кодекс адміністративного судочинства від 6.07.2005р. №2747-ІУ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Кодекс України про адміністративні правопорушення від 7 грудня 1984 року N 8073-X (остання редакцiя вiд 07.05.2008)</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Кодекс України про адміністративні правопорушення. — К. : Школа, 2009. — 240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Конституція України Конституція України вiд 28.06.1996  № 254к/96-ВР</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 xml:space="preserve">Ліпкан Володимир Анатолійович. Адміністративно-правове регулювання національної безпеки України: монографія / Київський національний ун-т внутрішніх справ. — К. : Текст, 2008. — 440с.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Остапенко Олексій Іванович, Кісіль Зоряна Романівна, Ковалів Мирослав Володимирович, Кісіль Роман-Володимир В'ячеславович. Адміністративне право: навч. посібник / Львівський держ. ун-т внутрішніх справ. — К. : Всеукраїнська асоціація видавців "Правова єдність", 2008. — 533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lang w:val="uk-UA"/>
        </w:rPr>
      </w:pPr>
      <w:r>
        <w:rPr>
          <w:sz w:val="28"/>
          <w:lang w:val="uk-UA"/>
        </w:rPr>
        <w:t xml:space="preserve">Стеценко Семен Григорович. Адміністративне право України: навч. посібник. — К. : Атіка, 2007. — 624c.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8:00Z</dcterms:created>
  <dc:creator>Гость</dc:creator>
  <dc:description/>
  <cp:keywords/>
  <dc:language>en-US</dc:language>
  <cp:lastModifiedBy>SYSTEM</cp:lastModifiedBy>
  <cp:lastPrinted>2006-01-30T15:46:00Z</cp:lastPrinted>
  <dcterms:modified xsi:type="dcterms:W3CDTF">2011-09-24T21:58:00Z</dcterms:modified>
  <cp:revision>2</cp:revision>
  <dc:subject/>
  <dc:title>Тема: ЗАГАЛЬНІ ЗАСАДИ АДМІНІСТРАТИВНОГО СУДОЧИНСТВА В УКРАЇНІ</dc:title>
</cp:coreProperties>
</file>