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и особенности жилищного права в РФ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ые положения жилищного права Российской Федераци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Жилищное законодательство РФ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убъекты жилищных правоотношений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Самоуправление в области жилищных отношени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4 Основания возникновения жилищных прав и обязанностей, объекты жилищных пра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елы пользования жилым помещением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Жилищный фонд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е право играет важную роль в формировании представлений о регулировании общественных отношений в жилищной сфере, а также о единстве российской системы жилищного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е право в нашей стране охватывает вопросы прав и обязанностей субъектов жилищных правоотношений, порядок предоставления и пределы пользования жилыми помещениями, способы управления многоквартирными домами, затрагивает вопросы регистрационного учета граждан по месту жительства, приватизации жилых помещений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освоение дисциплины «Жилищное право» является важной составляющей полноценной юридической подготовки. Кроме того, исследование жилищного права дает всем гражданам РФ (а не только юристам) теоретическое представление о правовом регулировании отношений, складывающихся в процессе реализации прав на жилище, а также ориентирована на получение практических навыков, таких как использование специальной правовой терминологии, работа с нормативно-правовыми актами, разрешение некоторых практических ситуаций на основе знания правовых норм жилищного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сновные положения жилищного права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Жилищное законодательство РФ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лищное право – это отрасль права, регулирующая однородные общественные отношения, возникающие в сфере владения, пользования и распоряжения жилыми помещениями, в которой объединены нормы и правовые институты различных отраслей права: гражданского, административного, финансового, семейного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я РФ провозгласила в числе основных прав и свобод человека и гражданина право на жилище, которое принадлежит каждому гражданину России от рождения: «Каждый имеет право на жилищ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Также Конституцией РФ устанавливается и гарантия охраны этого права: «Никто не может быть произвольно лишен жилищ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, «Жилище неприкосновенно. Никто не вправе проникать в жилище против воли проживающих в нем лиц иначе как в случаях, установленных федеральным законом, или на основании судебного реше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Более того, органы государственной власти и органы местного самоуправления обязаны поощрять жилищное строительство, создавать условия для осуществления права на жилищ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ое означает, что, во-первых, государство гарантирует каждому гражданину возможность пользования тем жилищем, которое у него имеется на данный момент по тем или иным правовым основаниям, а во-вторых, государство принимает на себя обязанность содействовать тому, чтобы каждый гражданин имел возможность в течение жизни реализовать право на приобретение жиль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 Конституции РФ о праве на жилище конкретизируются и раскрываются в нормах жилищного и других отраслей законодательства, устанавливающих соответствующий правовой механизм, посредством которого обеспечивается реализация конституционных пра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жилищное законодательство состоит из Жилищного кодекса РФ, федеральных законов, указов Президента РФ, постановлений Правительства РФ, нормативных правовых актов федеральных органов исполнительной власти, субъектов Федерации и нормативных правовых актов органов местного самоуправления. Жилищное законодательство имеет своей задачей регулирование жилищны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ючевым нормативно-правовым актом жилищного законодательства является Жилищный кодекс Российской Федерации от 29 декабря 2004 г. №188-ФЗ (далее также ЖК РФ), вступивший в законную силу 1 марта 2005 г., а все иные нормативно-правовые акты не должны входить в противоречие с ним. Однако к жилищным отношениям, связанным с ремонтом, переустройством и перепланировкой жилых помещений, использованием инженерного оборудования, предоставлением коммунальных услуг, внесением платы за коммунальные услуги и пр., применяются нормы соответствующего законодательства, но с учетом требований Жилищного кодекса. Законодательный массив Жилищного кодекса РФ содержит 165 статей, заключенных соответственно в 14 глав и 8 разделов, охватывающих нормы и материального, и процессуального пра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тельство Российской Федерации вправе издавать постановления, содержащие нормы, регулирующие жилищные отношения, на основании и во исполнение Жилищного кодекса РФ, других федеральных законов, нормативных указов Президента Российской Федерации. Непосредственно в тексте Жилищного кодекса около двадцати ссылок на постановления Правительства Российской Федерации, которыми должны регулироваться жилищные отношения (табл. 1.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акты жилищного законодательства по общему правилу не имеют обратной силы, т.е. применяются к жилищным отношениям, возникшим после вступления актов в законную силу. Соответственно, жилищные споры, возникшие до 1 марта 2005 г., должны разрешаться в соответствии с нормами Жилищного кодекса РСФСР, просуществовавшего с 1983 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</w:t>
      </w:r>
      <w:r>
        <w:rPr/>
        <w:t>1. Жилищные отношения, регулируемые постановлениями Правительства Российской Федерации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459"/>
      </w:tblGrid>
      <w:tr>
        <w:trPr>
          <w:trHeight w:val="293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ЖК РФ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ируемые жилищные отношения и вопросы</w:t>
            </w:r>
          </w:p>
        </w:tc>
      </w:tr>
      <w:tr>
        <w:trPr>
          <w:trHeight w:val="461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3 ст. 15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признания помещения жилым помещением и требования, которым должно отвечать жилое помещение</w:t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4 ст. 15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ния и порядок признания жилого помещения непригодным для проживания</w:t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4 ст. 17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пользования жилыми помещениями</w:t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4 ст. 19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ый учет жилищного фонда</w:t>
            </w:r>
          </w:p>
        </w:tc>
      </w:tr>
      <w:tr>
        <w:trPr>
          <w:trHeight w:val="461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5 ст. 23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 форме и содержании документа, подтверждающего принятие решения о переводе жилого помещения в нежилое или об отказе в таком переводе</w:t>
            </w:r>
          </w:p>
        </w:tc>
      </w:tr>
      <w:tr>
        <w:trPr>
          <w:trHeight w:val="240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2 ст. 26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 форме заявления о переустройстве и (или) перепланировке жилого помещения</w:t>
            </w:r>
          </w:p>
        </w:tc>
      </w:tr>
      <w:tr>
        <w:trPr>
          <w:trHeight w:val="461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5 ст. 26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 форме и содержании документа, подтверждающего принятие решения о согласовании переустройства и (или) перепланировки жилого помещения или об отказе в таком согласовании</w:t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10 ст. 32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признания многоквартирного дома аварийным и подлежащим сносу</w:t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3 ст. 39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содержания общего имущества в многоквартирном доме</w:t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4 ст. 5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ень заболеваний, при которых невозможно совместное с больным проживание</w:t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2 ст. 63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ение типового договора социального найма</w:t>
            </w:r>
          </w:p>
        </w:tc>
      </w:tr>
      <w:tr>
        <w:trPr>
          <w:trHeight w:val="240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2 ст. 92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отнесения жилого помещения к специализированному жилищному фонду</w:t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8 ст. 100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ение типового договора найма специализированного жилого помещения</w:t>
            </w:r>
          </w:p>
        </w:tc>
      </w:tr>
      <w:tr>
        <w:trPr>
          <w:trHeight w:val="461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11 ст. 155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перерасчета платежей за отдельные виды коммунальных услуг за период временного отсутствия граждан</w:t>
            </w:r>
          </w:p>
        </w:tc>
      </w:tr>
      <w:tr>
        <w:trPr>
          <w:trHeight w:val="677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10 ст. 156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изменения размера платы за содержание и ремонт жилых помещений в случае оказания услуг и выполнения работ по управлению, содержанию и ремонту общего имущества ненадлежащего качества и (или) с перерывами в многоквартирном доме</w:t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1 ст. 157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предоставления коммунальных услуг</w:t>
            </w:r>
          </w:p>
        </w:tc>
      </w:tr>
      <w:tr>
        <w:trPr>
          <w:trHeight w:val="893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и 7, 9 ст. 159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определения размера субсидий и их предоставления, перечень прилагаемых к заявлению документов, условия приостановления и прекращения субсидий, порядок определения состава семьи получателя и исчисления совокупного дохода такой семьи, особенности предоставления отдельным категориям граждан</w:t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4 ст. 16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конкурса по отбору управляющей организации для многоквартирного дома</w:t>
            </w:r>
          </w:p>
        </w:tc>
      </w:tr>
      <w:tr>
        <w:trPr>
          <w:trHeight w:val="485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1 ст. 163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управления многоквартирным домом, все квартиры в котором находятся в государственной собственности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регулирования жилищного законодательства являются правоотношения субъектов в жилищной сфере по поводу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озникновения, осуществления, изменения, прекращения права владения, пользования, распоряжения жилыми помещениями государственного и муниципального жилищных фон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ьзования жилыми помещениями частного жилищного фонд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ьзования общим имуществом собственников помещ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несения помещений к числу жилых и исключения их из жилищного фонд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чета жилищного фонд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держания и ремонта жилых помещ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ереустройства и перепланировки жилых помещ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управления многоквартирными дом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оздания и деятельности жилищных и жилищно-строительных кооперативов, товариществ собственников жилья, прав и обязанностей их чле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редоставления коммун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несения платы за жилое помещение и коммунальные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контроля за использованием и сохранностью жилищного фонда, соответствием жилых помещений установленным санитарным и техническим правилам и нормам, иным требованиям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Субъекты жилищных правоотнош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(субъектами) жилищных правоотношений могут являться граждане, юридические лица, Российская Федерация, субъекты Федерации, муниципальные образования. Участниками жилищных правоотношений могут являться также иностранные граждане, лица без гражданства и иностранные юридические лица, за исключением случаев, предусмотренных законом. Например, указанные лица не могут быть нанимателями жилых помещений по договорам социального най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по своему усмотрению и в своих интересах осуществляют принадлежащие им жилищные права, в том числе распоряжаются ими, не нарушая прав, свобод и законных интересов других лиц. Никто не может быть выселен из жилища или ограничен в праве пользования им, в том числе в праве получения коммунальных услуг. Жилищные права граждан могут быть ограничены только в исключительных случаях, предусмотренных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, региональные (субъектов Федерации) и местные органы власти наделены полномочиями в области жилищных отношений, которые в соответствии с законодательством распределены между ними (табл. 1.2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2. </w:t>
      </w:r>
      <w:r>
        <w:rPr/>
        <w:t>Полномочия органов власти в области жилищных отношений</w:t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213"/>
        <w:gridCol w:w="1890"/>
        <w:gridCol w:w="384"/>
        <w:gridCol w:w="2605"/>
      </w:tblGrid>
      <w:tr>
        <w:trPr>
          <w:trHeight w:val="634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ы государственной власти РФ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ы государственной власти субъекта РФ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ы местного самоуправления</w:t>
            </w:r>
          </w:p>
        </w:tc>
      </w:tr>
      <w:tr>
        <w:trPr>
          <w:trHeight w:val="29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ет жилищного фонда</w:t>
            </w:r>
          </w:p>
        </w:tc>
      </w:tr>
      <w:tr>
        <w:trPr>
          <w:trHeight w:val="504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порядка государственного учета жилищного фонда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Государственный учет жилищного фонда субъекта РФ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Учет муниципального жилищного фонда</w:t>
            </w:r>
          </w:p>
        </w:tc>
      </w:tr>
      <w:tr>
        <w:trPr>
          <w:trHeight w:val="504" w:hRule="atLeast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едоставление жилых помещений государственного и муниципального жилищного фонда по договорам социального найма</w:t>
            </w:r>
          </w:p>
        </w:tc>
      </w:tr>
      <w:tr>
        <w:trPr>
          <w:trHeight w:val="2650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оснований признания граждан малоимущим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оснований предоставления жилых помещений жилищного фонда РФ гражданам, нуждающимся в жилых помещениях, категории которых установлены федеральным законо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порядка предоставления малоимущим гражданам жилых помещений муниципального жилищного фонда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Установление порядка определения дохода и стоимости имущества членов семьи в целях признания малоимущим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порядка ведения органами местного самоуправления учета граждан в качестве нуждающихся в жилых помещениях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порядка предоставления установленным законом субъекта РФ категориям граждан жилых помещений жилищного фонда субъекта РФ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Установление размера дохода и стоимости имущества членов семьи в целях признания малоимущим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Ведение учета граждан в качестве нуждающихся в жилых помещениях, предоставляемых по договору социального найм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Предоставление жилых помещений малоимущим гражданам</w:t>
            </w:r>
          </w:p>
        </w:tc>
      </w:tr>
      <w:tr>
        <w:trPr>
          <w:trHeight w:val="288" w:hRule="atLeast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оставление специализированных жилых помещений по договорам найма</w:t>
            </w:r>
          </w:p>
        </w:tc>
      </w:tr>
      <w:tr>
        <w:trPr>
          <w:trHeight w:val="936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оснований предоставления специальных жилых помещений государственного и муниципального жилищного фонда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порядка предоставления жилых помещений специализированного фонда субъекта РФ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порядка предоставления жилых помещений муниципального фонда</w:t>
            </w:r>
          </w:p>
        </w:tc>
      </w:tr>
      <w:tr>
        <w:trPr>
          <w:trHeight w:val="293" w:hRule="atLeast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устройство и перепланировка</w:t>
            </w:r>
          </w:p>
        </w:tc>
      </w:tr>
      <w:tr>
        <w:trPr>
          <w:trHeight w:val="113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условий и порядка переустройства и перепланировки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Согласование и определение порядка получения документа, подтверждающего принятие решения о согласовании переустройства(перепланировки) или об отказе в нем</w:t>
            </w:r>
          </w:p>
        </w:tc>
      </w:tr>
      <w:tr>
        <w:trPr>
          <w:trHeight w:val="288" w:hRule="atLeast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знание непригодными для проживания жилых помещений</w:t>
            </w:r>
          </w:p>
        </w:tc>
      </w:tr>
      <w:tr>
        <w:trPr>
          <w:trHeight w:val="1373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оснований и порядка признания помещений непригодными для проживан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Признание жилых помещений жилищного фонда РФ непригодными для проживания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Признание жилых помещений жилищного фонда субъекта РФ непригодными для проживания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Признание жилых помещений муниципального жилищного фонда непригодными для проживания</w:t>
            </w:r>
          </w:p>
        </w:tc>
      </w:tr>
      <w:tr>
        <w:trPr>
          <w:trHeight w:val="504" w:hRule="atLeast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уществление контроля за использованием и сохранностью жилищного фонда, соответствием жилых помещений установленным санитарным и техническим правилам и нормам, иным требованиям законодательства</w:t>
            </w:r>
          </w:p>
        </w:tc>
      </w:tr>
      <w:tr>
        <w:trPr>
          <w:trHeight w:val="336" w:hRule="atLeast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Жилищного фонда РФ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Жилищного фонда субъекта РФ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Муниципального жилищного фонда</w:t>
            </w:r>
          </w:p>
        </w:tc>
      </w:tr>
      <w:tr>
        <w:trPr>
          <w:trHeight w:val="288" w:hRule="atLeast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ые вопросы</w:t>
            </w:r>
          </w:p>
        </w:tc>
      </w:tr>
      <w:tr>
        <w:trPr>
          <w:trHeight w:val="4421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Установление требований к жилым помещениям, их содержанию, содержанию общего имущества собственников в многоквартирном дом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порядка организации и деятельности жилищных кооператив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Определение порядка организации и деятельности ТСЖ, определение оснований, порядка и условий выселения граждан из жилых помещени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Правовое регулирование отдельных видов сделок с жилыми помещениям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Установление структуры плат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 жилое помещение и коммунальные услуги, порядка расчета и внесения такой плат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Иные вопросы, отнесенные к компетенции органов государственной власти РФ Конституцией РФ, ЖК РФ, другими федеральными законами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Иные вопросы, отнесенные к компетенции органов государственной власти субъектов РФ Конституцией РФ, ЖК РФ, другими федеральными законами и не отнесенные к компетенции органов государственной власти РФ и органов местного самоуправлен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Принятие решений о переводе жилых помещений в нежилы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 нежилых помещений в жилы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• </w:t>
            </w:r>
            <w:r>
              <w:rPr>
                <w:color w:val="000000"/>
                <w:sz w:val="20"/>
                <w:szCs w:val="28"/>
              </w:rPr>
              <w:t>Иные вопросы, отнесенные компетенции органов местного самоуправления Конституцией РФ, ЖК РФ, другими федеральными законам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 законами субъектов РФ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Самоуправление в области жилищных отнош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ую роль в области жилищных отношений играют инициативы населения, которые могут выражаться в такой форме участия населения в осуществлении местного самоуправления, как территориальное общественное самоуправ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Федеральному закону от 28 августа 1995 г. №154-ФЗ «Об общих принципах организации местного самоуправления в Российской Федерации», под территориальным общественным самоуправлением (далее также – ТОС) понимается самоорганизация граждан по месту их жительства на части территории муниципального образования (территориях поселений, не являющихся муниципальными образованиями, микрорайонов, кварталов, улиц дворов и других территориях)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. В соответствии с уставом муниципального образования указанные органы могут являться некоммерческими юридическими лиц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рганизации и осуществления ТОС определяется уставом муниципального образования в соответствии с законами субъекта РФ и нормативными правовыми актами органов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создание и деятельность ТОС в Новосибирске регулируется Уставом города Новосибирска, утвержденным решением Новосибирского городского собрания депутатов от 5 октября 1995 г. №74, и Положением о территориальном общественном самоуправлении в городе Новосибирске, утвержденным решением Новосибирского городского совета депутатов от 19 апреля 2006 г. №230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ТОС могут осуществлять хозяйственную деятельность по содержанию жилищного фонда и благоустройству территории как за счет средств граждан, так и на основании договоров между органами ТОС и муниципалите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Основания возникновения жилищных прав и обязанностей, объекты жилищны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е права и обязанности субъектов жилищных правоотношений могут возникать из следующих основа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говоров и иных сделок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ответствующих актов государственных органов и органов местного самоупр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удебных постановл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обретения в собственность жилых помещ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ленства в жилищных или жилищно-строительных кооператив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 иным, предусмотренным законом, осн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ами жилищных прав являются жилые помещения. Жилым помещением признается изолированное помещение, которое является недвижимым имуществом и пригодно для постоянного проживания граждан, т.е. отвечает установленным санитарным и техническим правилам и норм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жилых помещ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жилой дом, часть жилого дом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вартира, часть квартир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н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лой дом – индивидуально-определенное здание, которое состоит из комнат и помещений вспомогательного использования. Жилой дом может быть индивидуальным или многоквартирным, под которым поним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 Многоквартирный дом содержит в себе элементы общего имущества собственников помещений в таком до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вартира – структурно обособленное помещение в многоквартирном доме, обеспечивающее возможность прямого доступа к помещениям общего пользования в таком доме и состоящее из одной или нескольких комнат и помещений вспомогательного ис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ната – часть жилого дома или квартиры, предназначенная для использования в качестве места непосредственного проживания гражда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ого помещения состоит из суммы площадей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Пределы пользования жилым помещение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е помещение предназначено для проживания граждан. Однако допускается его использование для осуществления профессиональной деятельности или индивидуального предпринимательства проживающими в нем на законных основаниях гражданами, если это не нарушает права и законные интересы других граждан, а также требования, которым должно отвечать жилое помещение. Но не допускается размещение в жилых помещениях промышленных производств. Не допускаются к использованию в качестве жилых помещений помещения вспомогательного использования, а также помещения, входящие в состав общего имущества собственников помещений в многоквартирном до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ьзование жилым помещением осуществляется с учетом соблюдения прав и законных интересов проживающих в нем граждан и соседей, требований пожарной безопасности, санитарно-гигиенических, экологических и иных требований законодательства, а также в соответствии с правилами, утвержденными Постановлением Правительства РФ от 21 января 2006 г. №25 «Об утверждении Правил пользования жилыми помещениям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признания помещения жилым помещением и требования, которым должно отвечать жилое помещение, а также порядок признания жилых помещений непригодными для проживания установлены Постановлением Правительства от 28 января 2006 г.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Жилищный фонд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всех жилых помещений, находящихся на территории Российской Федерации, составляет жилищный фонд. Жилищный фонд подлежит обязательному государственному учету, что предполагает технический учет с проведением технической инвентаризации и технической паспортизации. Уполномоченными федеральными органами исполнительной власти и органами государственной власти субъектов Федерации осуществляется государственный контроль за использованием и сохранностью жилищного фонда независимо от его формы собственности, а также за соответствием жилых помещений и коммунальных услуг установленн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фонд можно классифицировать по форме собственности и по целям использования. По форме собственности жилищный фонд подразделяется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частный жилищный фонд – собственность граждан и юридических ли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государственный жилищный фонд – собственность Российской Федерации и субъектов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муниципальный жилищный фонд – собственность муниципальных образований. В зависимости от целей использования жилищный фонд подразделяется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жилищный фонд социального использования – совокупность жилых помещений, предоставляемых гражданам по договорам социального найма из государственного и муниципального жилищных фон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пециализированный жилищный фонд – совокупность жилых помещений государственного и муниципального жилищных фондов, предназначенных для проживания отдельных категорий граждан (учащихся, студентов, служащих, вынужденных переселенцев, беженцев и п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индивидуальный жилищный фонд – совокупность жилых помещений частного жилищного фонда, которые используются собственниками таких помещений для своего проживания, проживания членов своей семьи и (или) проживания иных граждан на условиях безвозмездного поль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жилищный фонд коммерческого использования – совокупность жилых помещений, которые используются собственниками для проживания граждан на условиях возмездного 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иведена таблица соответствия жилых помещений жилищным фондам с учетом их классифицирующих оснований (табл. 1.3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3. </w:t>
      </w:r>
      <w:r>
        <w:rPr/>
        <w:t>Соответствие жилых помещений жилищным фондам с учетом их классифицирующих оснований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605"/>
        <w:gridCol w:w="1432"/>
        <w:gridCol w:w="2014"/>
        <w:gridCol w:w="1141"/>
        <w:gridCol w:w="1492"/>
      </w:tblGrid>
      <w:tr>
        <w:trPr>
          <w:trHeight w:val="274" w:hRule="atLeast"/>
          <w:cantSplit w:val="true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ые помещения</w:t>
            </w:r>
          </w:p>
        </w:tc>
        <w:tc>
          <w:tcPr>
            <w:tcW w:w="6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зависимости от целей использования</w:t>
            </w:r>
          </w:p>
        </w:tc>
      </w:tr>
      <w:tr>
        <w:trPr>
          <w:trHeight w:val="701" w:hRule="atLeast"/>
          <w:cantSplit w:val="true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ый фонд социального использова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изированный жилищный фон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ый жилищный фонд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ый фонд коммерческого использования</w:t>
            </w:r>
          </w:p>
        </w:tc>
      </w:tr>
      <w:tr>
        <w:trPr>
          <w:trHeight w:val="475" w:hRule="atLeast"/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зависимости от формы собственнос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ный жилищный фон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' –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461" w:hRule="atLeast"/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сударс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твенный жилищный фон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485" w:hRule="atLeast"/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жилищный фон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указанная таблица наглядно иллюстрирует возможную принадлежность жилых помещений жилищным фондам. Так, например, жилое помещение частного жилищного фонда не может выступать в качестве жилого помещения жилищного фонда социального использования, т.е., являясь частной собственностью, не может быть предметом договора социального найма жилого помещения; жилое помещение государственного жилищного фонда может одновременно быть жилым помещением специализированного жилищного фонда, т.е., являясь государственной собственностью, может быть предоставлено в качестве специализированного жилья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квалификация жилых помещений по отнесению к соответствующему жилищному фонду часто имеет практическое значение при разрешении жилищных сп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 на жилище – одно из главнейших прав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онституции РФ право на жилище принадлежит каждому гражданину России от рождения. Никто не может быть произвольно лишен жилища, проникать в жилище против воли проживающих в нем лиц иначе как в случаях, установленных федеральным законом, или на основании судебного ре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лищное право – это отрасль права, регулирующая однородные общественные отношения, возникающие в сфере владения, пользования и распоряжения жилыми помещениями, в которой объединены нормы и правовые институты различных отраслей права: гражданского, административного, финансового, семейного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жилищного права является главнейшим условием в защите собственных пра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Конституция Российской Федерации (принята всенародным голосованием 12 декабря 1993 г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 Жилищный кодекс Российской Федерации от 29 декабря 2004 г. №188-ФЗ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. Жилищный кодекс РСФСР от 24 июня 1983 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Федеральный закон от 29 декабря 2004 г. №189-ФЗ «О введении в действие Жилищного кодекса Российской Федераци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Федеральный закон от 28 августа 1995 г. №154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6. Постановление Правительства РФ от 21 января 2006 г. №25 «Об утверждении Правил пользования жилыми помещениям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7. Постановление Правительства РФ от 28 января 2006 г.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- Ст. 4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т. 25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03:00Z</dcterms:created>
  <dc:creator>Ok</dc:creator>
  <dc:description/>
  <cp:keywords/>
  <dc:language>en-US</dc:language>
  <cp:lastModifiedBy>SYSTEM</cp:lastModifiedBy>
  <dcterms:modified xsi:type="dcterms:W3CDTF">2011-09-24T22:03:00Z</dcterms:modified>
  <cp:revision>2</cp:revision>
  <dc:subject/>
  <dc:title>Тема: Понятие и особенности жилищного права в РФ</dc:title>
</cp:coreProperties>
</file>