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Оглавление</w:t>
      </w:r>
    </w:p>
    <w:p>
      <w:pPr>
        <w:pStyle w:val="ConsPlusNormal"/>
        <w:widowControl/>
        <w:spacing w:lineRule="auto" w:line="36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ConsPlusNormal"/>
        <w:widowControl/>
        <w:numPr>
          <w:ilvl w:val="0"/>
          <w:numId w:val="2"/>
        </w:numPr>
        <w:tabs>
          <w:tab w:val="clear" w:pos="708"/>
          <w:tab w:val="left" w:pos="180" w:leader="none"/>
        </w:tabs>
        <w:spacing w:lineRule="auto" w:line="360"/>
        <w:ind w:left="0" w:hanging="0"/>
        <w:jc w:val="both"/>
        <w:rPr/>
      </w:pPr>
      <w:r>
        <w:rPr>
          <w:rFonts w:cs="Times New Roman;Times New Roman" w:ascii="Times New Roman;Times New Roman" w:hAnsi="Times New Roman;Times New Roman"/>
          <w:sz w:val="28"/>
          <w:szCs w:val="24"/>
        </w:rPr>
        <w:t>Понятие и криминологическая характеристика женской преступности.</w:t>
      </w:r>
    </w:p>
    <w:p>
      <w:pPr>
        <w:pStyle w:val="ConsPlusNormal"/>
        <w:widowControl/>
        <w:spacing w:lineRule="auto" w:line="360"/>
        <w:ind w:hanging="0"/>
        <w:jc w:val="both"/>
        <w:rPr/>
      </w:pPr>
      <w:r>
        <w:rPr>
          <w:rFonts w:cs="Times New Roman;Times New Roman" w:ascii="Times New Roman;Times New Roman" w:hAnsi="Times New Roman;Times New Roman"/>
          <w:sz w:val="28"/>
          <w:szCs w:val="24"/>
        </w:rPr>
        <w:t>2.Влияние на женскую преступность социальных и психофизических особенностей личности женщины.</w:t>
      </w:r>
    </w:p>
    <w:p>
      <w:pPr>
        <w:pStyle w:val="ConsPlusNormal"/>
        <w:widowControl/>
        <w:spacing w:lineRule="auto" w:line="360"/>
        <w:ind w:hanging="0"/>
        <w:jc w:val="both"/>
        <w:rPr/>
      </w:pPr>
      <w:r>
        <w:rPr>
          <w:rFonts w:cs="Times New Roman;Times New Roman" w:ascii="Times New Roman;Times New Roman" w:hAnsi="Times New Roman;Times New Roman"/>
          <w:sz w:val="28"/>
          <w:szCs w:val="24"/>
        </w:rPr>
        <w:t>3. Особенности причинного комплекса женской преступности.</w:t>
      </w:r>
    </w:p>
    <w:p>
      <w:pPr>
        <w:pStyle w:val="ConsPlusNormal"/>
        <w:widowControl/>
        <w:spacing w:lineRule="auto" w:line="360"/>
        <w:ind w:hanging="0"/>
        <w:jc w:val="both"/>
        <w:rPr/>
      </w:pPr>
      <w:r>
        <w:rPr>
          <w:rFonts w:cs="Times New Roman;Times New Roman" w:ascii="Times New Roman;Times New Roman" w:hAnsi="Times New Roman;Times New Roman"/>
          <w:sz w:val="28"/>
          <w:szCs w:val="24"/>
        </w:rPr>
        <w:t>4.</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4"/>
        </w:rPr>
        <w:t>Предупреждение женской преступности.</w:t>
      </w:r>
      <w:r>
        <w:br w:type="page"/>
      </w:r>
    </w:p>
    <w:p>
      <w:pPr>
        <w:pStyle w:val="ConsPlusNormal"/>
        <w:widowControl/>
        <w:spacing w:lineRule="auto" w:line="360"/>
        <w:ind w:firstLine="709"/>
        <w:jc w:val="center"/>
        <w:rPr/>
      </w:pPr>
      <w:r>
        <w:rPr>
          <w:rFonts w:cs="Times New Roman;Times New Roman" w:ascii="Times New Roman;Times New Roman" w:hAnsi="Times New Roman;Times New Roman"/>
          <w:b/>
          <w:sz w:val="28"/>
          <w:szCs w:val="24"/>
        </w:rPr>
        <w:t>1. Понятие и криминологическая характеристика женской преступности</w:t>
      </w:r>
    </w:p>
    <w:p>
      <w:pPr>
        <w:pStyle w:val="ConsPlusNormal"/>
        <w:widowControl/>
        <w:spacing w:lineRule="auto" w:line="36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Женская преступность представляет собой часть общей преступности, совокупность преступлений, совершаемых женщинами. Эта преступность обладает определенными особенностями, связанными с социальной ролью и функциями женщины, образом жизни и профессиональной деятельностью, биологической и психофизиологической спецификой, а также с ее исторически обусловленным местом в системе общественных отношений. С изменением социальных условий и образа жизни женщины, ее социальных ролей изменяются характер и способы ее преступного поведения.</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Криминологическими особенностями женской преступности являются следующие ее характеристики:</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Относительно постоянные (но с тенденцией роста) объем и уровень преступности. На протяжении всего прошлого века объем (состояние) женской преступности был в 5 - 7 раз меньше соответствующих показателей преступности мужчин, составляя 10 - 15% всей преступности в стране. И это несмотря на то, что численность женщин в стране постоянно превышала численность мужчин. В последние годы, однако, наметилась тенденция некоторого роста женской преступности (до 3% ежегодно) и увеличения (до 17 - 18%) доли женщин в структуре выявленных преступников. Это свидетельствует о возрастании и уровня женской преступности. Одновременно выросло более чем в 4 раза количество выявленных женщин, совершивших тяжкие преступления. Более высоки, чем у мужчин (в 2 - 3 раза), и темпы прироста числа женщин-преступниц.</w:t>
      </w:r>
    </w:p>
    <w:p>
      <w:pPr>
        <w:pStyle w:val="ConsPlusNormal"/>
        <w:widowContro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ависимость уровня женской преступности от социально-экономических особенностей разных регионов страны. Рассматривая женскую преступность по регионам, следует отметить, что в тех из них, где общий коэффициент преступности выше, растет и коэффициент преступности женщин. В то же время особый рост преступности женщин отмечается в наиболее экономически развитых регионах: в городах Москве, Санкт-Петербурге, Хабаровском, Красноярском и Краснодарском краях.</w:t>
      </w:r>
    </w:p>
    <w:p>
      <w:pPr>
        <w:pStyle w:val="ConsPlusNormal"/>
        <w:widowContro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труктура женской преступности представлена преимущественно корыстными преступлениями, связанными с профессиональной деятельностью женщин. Наиболее характерны для них хищения, совершенные путем присвоения, растраты либо злоупотребления служебным положением (18 - 20% преступлений женщин), кражи (15%), вымогательство, мошенничество, получение взятки, незаконное предпринимательство. В общем же числе зарегистрированных преступлений женщин доля корыстных посягательств составляет примерно 45 - 50%. </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Исследования показывают, что женщины по криминологической характеристике совершаемых преступлений все больше приближаются к мужчинам. Как отмечалось выше, женщины все чаще участвуют в совершении насильственных и иных тяжких преступлений. Даже количество хулиганств в общей массе преступлений, совершенных женщинами, выросло в последнее десятилетие почти в 4 раза.</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Насильственные преступления ранее не были характерны для женщин и совершались ими в основном в семейно-бытовой сфере. Однако с 90-х годов прошлого века число женщин, совершивших такие преступления, постоянно растет. Общее число женщин-убийц выросло почти в 2,5 раза, и сейчас женщиной является каждый тринадцатый убийца. Непосредственно женским преступлением является убийство матерью новорожденного ребенка. В последние годы это преступление (а их ежегодно регистрируется около 200) совершает каждая двадцатая женщина-убийца.</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К убийствам по способам и методам исполнения близко умышленное причинение тяжкого вреда здоровью. Количество выявленных женщин, виновных в совершении этого преступления, в 2,7 раза превысило число выявленных женщин-убийц. Участвуют женщины и в совершении таких корыстно-насильственных преступлений, как грабеж и разбой.</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Тяжкие преступления против личности женщинами совершаются в основном в сфере семейно-бытовых отношений. При этом жертвами чаще всего становились мужья, сожители, дети и иные близкие родственники женщин. Основными мотивами этих преступлений являются разрешение затянувшихся семейных конфликтов, стремление вырваться из семьи, иногда ревность, корысть. Убийство и истязание детей совершается, как правило, в угоду сожителям, состоящим в гражданском браке. При совершении насильственных преступлений отмечается повышенная агрессивность и жестокость женщин-преступниц.</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Традиционно женским преступлением является организация или содержание притонов для занятия проституцией. Криминальная активность женщин отмечается при совершении и таких преступлений, как клевета, оскорбление, ложный донос. Отмечены случаи соучастия женщины при совершении изнасилования.</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Среди всех совершенных женщинами преступлений наибольшую долю составляют тяжкие преступления - 77,8%. Особо тяжкие преступления составляют 11,4%, преступления средней тяжести - 8,5%, менее тяжкие - 2,2%.</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Рост участия женщин в совершении групповых преступлений (до 40% преступлений женщин), а также увеличение (до 10% от числа всех преступниц) количества женщин-рецидивисток.</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Совершение преступлений в последние годы чаще всего связано с алкоголизацией и наркотизацией женщин. Из общего числа выявленных преступниц примерно 30 - 40% совершают уголовно наказуемые деяния в состоянии опьянения. Все большие масштабы принимают преступления женщин, связанные с использованием ими наркотических и сильнодействующих препаратов. Эти преступления совершаются женщинами, находящимися в состоянии наркотического опьянения, либо с целью сбыта или приобретения наркотиков и сильнодействующих лекарственных препаратов. При этом процесс социально-нравственной деградации женщин значительно более интенсивен, чем у мужчин.</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В последние годы в стране произошло значительное омоложение женской преступности. Наблюдается рост женской преступности и среди несовершеннолетних. Судебная практика знает случаи зверских убийств, совершаемых группами девочек в возрасте 14 - 15 лет. Однако возраст большинства женщин-преступниц все же превышает 35 лет, что обусловлено спецификой условий, детерминирующих женскую преступность. Чаще всего эта специфика проявляется в сфере профессиональной деятельности женщин либо в их семейных и родственных отношениях. Профессия и семья в жизнь женщины вторгается после 20 лет, а к 30 - 35 годам женщины все больше ощущают проявление их некоторых негативных факторов, что иногда детерминирует их преступные проявления.</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При постоянном росте женской преступности наибольшие темпы ее прироста в последнем десятилетии отмечены в группах женщин в возрасте 25 - 29 лет (+ 82,8%) и 18 - 24 года (+ 80,8%). Указанные возрастные группы в структуре женской преступности составляют около 30%.</w:t>
      </w:r>
    </w:p>
    <w:p>
      <w:pPr>
        <w:pStyle w:val="ConsPlusNormal"/>
        <w:widowContro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ConsPlusNormal"/>
        <w:widowControl/>
        <w:spacing w:lineRule="auto" w:line="360"/>
        <w:ind w:firstLine="709"/>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2. Влияние на женскую преступность социальных и психофизических особенностей личности женщины</w:t>
      </w:r>
    </w:p>
    <w:p>
      <w:pPr>
        <w:pStyle w:val="ConsPlusNormal"/>
        <w:widowControl/>
        <w:spacing w:lineRule="auto" w:line="36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Характер совершаемых женщинами преступлений, их направленность, способы совершения во многом зависят от особенностей женщины как личности.</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По возрасту, социальному положению, влиянию прежней судимости и некоторым другим признакам личности у женщин-преступниц, как правило, не наблюдается больших отклонений от среднестатистических показателей.</w:t>
      </w:r>
    </w:p>
    <w:p>
      <w:pPr>
        <w:pStyle w:val="ConsPlusNormal"/>
        <w:widowContro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 то же время образовательный уровень женщин-преступниц был всегда выше образовательного уровня мужчин-преступников. В последнее десятилетие прирост женщин-преступниц с высшим образованием к общему числу преступниц составил 70 - 80%. </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Большую значимость для женской преступности имеют проблемы семейного положения женщин. Около 50% женщин-преступниц в момент совершения преступления не состояли в официальном браке. Велик и процент расторжения брака и распада семьи у женщин после их освобождения из мест лишения свободы.</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По данным выборочных исследований, около 25% осужденных к лишению свободы женщин имели различные психические аномалии. Чаще всего это психопатия, олигофрения, органические поражения центральной нервной системы, последствия черепно-мозговых травм. Аномальных преступниц несколько больше среди несовершеннолетних.</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Для женщин довольно характерны стойкость аффективных психотравмирующих переживаний и высокая импульсивность, что зачастую приводит к неадекватному восприятию и оценке возникающих жизненных ситуаций, непредвидению последствий своего поведения, в том числе и преступного. В то же время женщины чаще, чем мужчины, испытывают чувство вины за совершение преступления, проявляют беспокойство за свое будущее.</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Известно, что для самоутверждения женщинам очень важны оценки их со стороны других людей, то, какое впечатление они производят на окружающих. Поэтому многим из них свойственна такая черта в поведении, как демонстративность, исключительность, что нередко толкает их на совершение определенных преступлений.</w:t>
      </w:r>
    </w:p>
    <w:p>
      <w:pPr>
        <w:pStyle w:val="ConsPlusNormal"/>
        <w:widowContro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ConsPlusNormal"/>
        <w:widowControl/>
        <w:spacing w:lineRule="auto" w:line="360"/>
        <w:ind w:firstLine="709"/>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3. Особенности причинного комплекса женской преступности</w:t>
      </w:r>
    </w:p>
    <w:p>
      <w:pPr>
        <w:pStyle w:val="ConsPlusNormal"/>
        <w:widowControl/>
        <w:spacing w:lineRule="auto" w:line="36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Специфические причины женской преступности лежат в первую очередь в искаженной морально-волевой установке личности женщин. Для них типичны определенные свойства личности и потребности: повышенная чувствительность в межличностных отношениях, стремление к совершенству, демонстративность; предрасположенность к психопатии и неврастении, конформизм; снижение проявления волевых качеств в опасных условиях; стремление к комфорту в быту, к обладанию предметами личного обихода, особо модной одеждой и тому подобное.</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Перечисленные свойства личности и потребности женщин часто приводят к активизации их жизнедеятельности в экономических процессах, связанных с получением дохода (особенно в мегаполисах); к существенному ослаблению влияния на них таких социальных институтов, как семья, культура, спорт; к особому восприятию ими возросшей напряженности в обществе; к росту женского алкоголизма, наркомании, проституции. Все эти факторы оказывают негативное криминогенное воздействие на поведение женщин.</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В целом же следует отметить, что прошедшие в стране преобразования в значительной мере изменили социально-ролевые функции женщин. Этот процесс как в экономическом, так и в моральном плане проходит довольно болезненно. В условиях рыночных отношений в стране многие женщины получили доступ к материальным ценностям, причем значительным. Около миллиона из них руководят предприятиями, учреждениями, организациями, примерно полтора миллиона возглавляют цехи, участки, отделы и другие структурные подразделения предприятий. Доступ к материальным ценностям при ослаблении институтов контроля и надзора, направленных на повышение ответственности, позволяют женщинам, имеющим искаженные нравственно-психологические установки личности, чаще идти на укрытие доходов от налогообложения, соглашаться на сомнительные сделки, чреватые мошенническими действиями. Относительно невысокие материальные доходы женщин в других сферах деятельности, пропаганда насилия, секса, добычи денег легким путем зачастую толкают женщин на путь проституции и даже в организованную преступность.</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Семья, семейно-брачные отношения, занимающие важное место в жизни женщины, в последние годы все в большей степени подвержены распаду либо искажению. Причем стереотип двойной морали, существовавший в семьях государственно-партийной бюрократии при советской власти, ныне распространился на семьи "новых русских", представителей среднего и малого бизнеса. В таких семьях для женщины главным является получение высокой прибыли и преимущества над мужчинами. Поэтому не случайно уменьшение числа браков и рост количества разводов. Для женщин с девиантным поведением, особенно часто вовлекаемых в преступную деятельность, а также для женщин, отбывающих наказание в виде лишения свободы, сохранение семьи является положительным, сдерживающим фактором. В отдельных случаях только семья спасает женщину от совершения преступления.</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Психологические стереотипы у женщин, их социальные связи разрушаются значительно быстрее, чем у мужчин. Женщина более подвержена деградации личности: например, она легче втягивается в алкоголизацию и наркоманию, ее проще завлечь мишурой, легким, ни к чему не обязывающим образом жизни. Именно из-за этого некоторые женщины перестают дорожить и семьей (особенно при росте бытового насилия со стороны мужчины), и работой, легко их бросают и начинают вести антиобщественный образ жизни, приобретая средства к существованию противоправным путем.</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Ослабление или разрушение семьи неизбежно означает, что женщина перестает исполнять или исполняет ненадлежащим образом свою социальную роль и обязанности. Утрата же регулятивно охранных функций семьи для лиц, входящих в нее, позволяет делинквентной женщине совершать различные антиобщественные поступки, красть, обманывать, заниматься проституцией.</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Значительное ослабление социального контроля за поведением женщин характерно для настоящего времени вследствие высоких темпов урбанизации, эмансипации, феминизации, массовой миграции, бытовой неустроенности, ломки устоявшихся культур различных социальных слоев общества. Фактически происходит закабаление женщины пороками человечества.</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Вышеуказанные негативные процессы происходят на фоне пропаганды насилия, жестокости, сексуальной доступности женщин и мужчин. Эти факторы важно подчеркнуть в связи с тем, что в процессе подобного общения происходит криминогенное заражение женщин, особенно молодых, усвоение ими негативных установок и стереотипов, приобщение к асоциальному образу жизни. Они нередко завязывают тесные связи с преступниками и полностью подпадают под их влияние (особенно под влияние лидеров криминальной среды), что является предпосылкой их длительной преступной деятельности.</w:t>
      </w:r>
    </w:p>
    <w:p>
      <w:pPr>
        <w:pStyle w:val="ConsPlusNormal"/>
        <w:widowControl/>
        <w:spacing w:lineRule="auto" w:line="360"/>
        <w:ind w:firstLine="709"/>
        <w:jc w:val="both"/>
        <w:rPr/>
      </w:pPr>
      <w:r>
        <w:rPr>
          <w:rFonts w:cs="Times New Roman;Times New Roman" w:ascii="Times New Roman;Times New Roman" w:hAnsi="Times New Roman;Times New Roman"/>
          <w:sz w:val="28"/>
          <w:szCs w:val="24"/>
        </w:rPr>
        <w:t>Весьма неблагополучно в настоящее время социально-экономическое положение молодых женщин из необеспеченных и малообеспеченных семей. Использование их на тяжелых, малоквалифицированных работах приводит к тому, что им почти полностью закрыт доступ к модным предметам одежды, косметике и другим вещам, делающим женщину привлекательной и элегантной. Информированность об этих "земных благах" благодаря телевидению, средствам массовой информации, социальной мобильности довольно высока, а поэтому столь значительны у этой категории населения чувства зависти, ущемленности, выброшенности. Это в отдельных случаях является и поводом, и причиной совершения краж, грабежей, разбоев. Проявляемые при этом женщинами жестокость, агрессивность служат средством психологической компенсации пережитых ими унижений, якобы их ущербности и неполноценности.</w:t>
      </w:r>
    </w:p>
    <w:p>
      <w:pPr>
        <w:pStyle w:val="ConsPlusNormal"/>
        <w:widowContro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autoSpaceDE w:val="false"/>
        <w:spacing w:lineRule="auto" w:line="360"/>
        <w:ind w:firstLine="709"/>
        <w:jc w:val="center"/>
        <w:rPr>
          <w:b/>
          <w:b/>
          <w:sz w:val="28"/>
        </w:rPr>
      </w:pPr>
      <w:r>
        <w:rPr>
          <w:b/>
          <w:sz w:val="28"/>
        </w:rPr>
        <w:t>4. Предупреждение женской преступности</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 xml:space="preserve">Предупреждение преступности женщин лежит в основе решения проблем предупреждения всей преступности. Однако обязательной предпосылкой такого предупреждения является облегчение жизнедеятельности женщин в производственной сфере, развитие сферы социальной защиты. </w:t>
      </w:r>
    </w:p>
    <w:p>
      <w:pPr>
        <w:pStyle w:val="Normal"/>
        <w:autoSpaceDE w:val="false"/>
        <w:spacing w:lineRule="auto" w:line="360"/>
        <w:ind w:firstLine="709"/>
        <w:jc w:val="both"/>
        <w:rPr/>
      </w:pPr>
      <w:r>
        <w:rPr>
          <w:sz w:val="28"/>
        </w:rPr>
        <w:t>В настоящие время в приведенных областях складывается не совсем благополучно поскольку не соблюдается трудовое законодательство по защите женщин, матери и ребенка, девушек-подростков. Иногда над их правами издеваются частные предприниматели, хозяева производств. В отдельных случаях поощряется преимущество женщин в занятии руководящих должностей в криминально-коммерческих структурах, в которых фактическим руководителем, хотя и теневым, является мужчина. Женщины же при этом назначаются руководителями лишь в расчете на то, что в случае их привлечения к уголовной ответственности к ним будет проявлено снисхождение. В результате они втягиваются в криминально-коммерческие отношения, участвуют в совершении даже тяжких преступлений, например заказных убийств. Часто женщины сталкиваются с дилеммой: подвергнуться уголовному преследованию или быть убитой. Чтобы исключить такие последствия, женщина должна иметь иной социальный статус, ей следует избавиться от роли основной или даже равной с мужчинами "добытчицы" материальных благ и сосредоточить внимание и силы на семье, детях.</w:t>
      </w:r>
    </w:p>
    <w:p>
      <w:pPr>
        <w:pStyle w:val="Normal"/>
        <w:autoSpaceDE w:val="false"/>
        <w:spacing w:lineRule="auto" w:line="360"/>
        <w:ind w:firstLine="709"/>
        <w:jc w:val="both"/>
        <w:rPr/>
      </w:pPr>
      <w:r>
        <w:rPr>
          <w:sz w:val="28"/>
        </w:rPr>
        <w:t>В профилактической работе с женщинами, которые могут совершить или совершили преступление, необходимо широко применять гуманность и милосердие, понимание причин и мотивов, толкнувших их на уголовно наказуемые или безнравственные поступки, стремление помочь им выйти из порочного круга, разобраться в собственной жизни.</w:t>
      </w:r>
    </w:p>
    <w:p>
      <w:pPr>
        <w:pStyle w:val="Normal"/>
        <w:autoSpaceDE w:val="false"/>
        <w:spacing w:lineRule="auto" w:line="360"/>
        <w:ind w:firstLine="709"/>
        <w:jc w:val="both"/>
        <w:rPr>
          <w:sz w:val="28"/>
        </w:rPr>
      </w:pPr>
      <w:r>
        <w:rPr>
          <w:sz w:val="28"/>
        </w:rPr>
        <w:t xml:space="preserve">Особое значение для предупреждения преступности женщин имеет помощь семье, в том числе в рамках реализации специальных социальных программ. </w:t>
      </w:r>
    </w:p>
    <w:p>
      <w:pPr>
        <w:pStyle w:val="Normal"/>
        <w:autoSpaceDE w:val="false"/>
        <w:spacing w:lineRule="auto" w:line="360"/>
        <w:ind w:firstLine="709"/>
        <w:jc w:val="both"/>
        <w:rPr/>
      </w:pPr>
      <w:r>
        <w:rPr>
          <w:sz w:val="28"/>
        </w:rPr>
        <w:t>Меры по предупреждению преступлений, совершаемых женщинами, необходимо включать в специальные долговременные, рассчитанные на 5 - 7 лет, федеральные и региональные программы улучшения положения семьи, женщины и детей, совершенствования морально-правового климата в обществе. Особое внимание при этом должно быть обращено на степень удовлетворения потребностей, укрепления морально-этических и правовых основ общества, материально-ресурсное обеспечение включаемых мероприятий, систему контроля их исполнения.</w:t>
      </w:r>
    </w:p>
    <w:p>
      <w:pPr>
        <w:pStyle w:val="Normal"/>
        <w:autoSpaceDE w:val="false"/>
        <w:spacing w:lineRule="auto" w:line="360"/>
        <w:ind w:firstLine="709"/>
        <w:jc w:val="both"/>
        <w:rPr/>
      </w:pPr>
      <w:r>
        <w:rPr>
          <w:sz w:val="28"/>
        </w:rPr>
        <w:t>Следует также развивать женское движение, в основе которого должны лежать не феминистская идеология, а мораль и общечеловеческие ценности.</w:t>
      </w:r>
    </w:p>
    <w:p>
      <w:pPr>
        <w:pStyle w:val="Normal"/>
        <w:autoSpaceDE w:val="false"/>
        <w:spacing w:lineRule="auto" w:line="360"/>
        <w:ind w:firstLine="709"/>
        <w:jc w:val="both"/>
        <w:rPr/>
      </w:pPr>
      <w:r>
        <w:rPr>
          <w:sz w:val="28"/>
        </w:rPr>
        <w:t>Как известно, женщины, в силу особенностей своей психологии, весьма чувствительны к религии и религиозным обрядам. Однако вклад Православной церкви и других существующих в России религиозных конфессий в предупреждение женской преступности продолжает быть небольшим, хотя во всех развитых странах Запада, особенно в Швеции, Норвегии, Финляндии и Канаде, христианские служители религии играют существенную роль не только в деле профилактики женской преступности, но и преступности вообще. Не случайно в названных странах женская преступность имеет один из самых низких в мире показателей.</w:t>
      </w:r>
    </w:p>
    <w:p>
      <w:pPr>
        <w:pStyle w:val="Normal"/>
        <w:autoSpaceDE w:val="false"/>
        <w:spacing w:lineRule="auto" w:line="360"/>
        <w:ind w:firstLine="709"/>
        <w:jc w:val="both"/>
        <w:rPr/>
      </w:pPr>
      <w:r>
        <w:rPr>
          <w:sz w:val="28"/>
        </w:rPr>
        <w:t>Религия с ее проповедями ненасилия, любви и взаимопомощи, скромности и послушания, с ее умением умиротворить людей имеет большие возможности для снижения социальной напряженности в целом и тревожности женщин в частности. Религиозные организации могут оказывать большую помощь женщинам, осуществлять в отношении них то, что на криминологическом языке именуется "индивидуальной профилактикой". Такие мероприятия могут проводиться с бездомными женщинами, бродягами, попрошайками. Церковь может предоставлять отдельным из них приют в монастырях, расселять у прихожан, оказывать помощь в трудоустройстве. Весьма действенной стала бы активность религиозных организаций в отношении проституток, многие из которых нуждаются не столько в материальной поддержке, сколько в искреннем человеческом слове и теплом участии. Многого можно ожидать от представителей церкви и в деле исправления женщин, находящихся в местах лишения свободы. Православные священники и другие служители различных религиозных конфессий должны смелее идти в рабочие и студенческие аудитории, выезжать по месту жительства граждан, выступать по радио и телевидению.</w:t>
      </w:r>
    </w:p>
    <w:p>
      <w:pPr>
        <w:pStyle w:val="Normal"/>
        <w:autoSpaceDE w:val="false"/>
        <w:spacing w:lineRule="auto" w:line="360"/>
        <w:ind w:firstLine="709"/>
        <w:jc w:val="both"/>
        <w:rPr/>
      </w:pPr>
      <w:r>
        <w:rPr>
          <w:sz w:val="28"/>
        </w:rPr>
        <w:t>Наряду с общесоциальными мерами предупреждения женской преступности важно широко применять такие меры специально-криминологического характера, как выявление неблагополучных семей; установление в них источников негативного влияния на женщин; обнаружение и устранение фактов и причин социальной и бытовой конфликтности; осуществление профилактического воздействия на лиц, оказывающих на членов семьи десоциализирующее влияние (ранее судимых, подверженных депрессии, конфликтам, обладающих психологической несовместимостью и т.п.); оказание социальной помощи семьям с низким уровнем материального обеспечения; организация работы телефонов доверия; создание специальных помещений для приема на временное проживание женщин, подвергнувшихся насилию; своевременное лечение лиц с психическими отклонениями; помощь ранее судимым женщинам в адаптации к новой жизни и т.п.</w:t>
      </w:r>
    </w:p>
    <w:p>
      <w:pPr>
        <w:pStyle w:val="Normal"/>
        <w:autoSpaceDE w:val="false"/>
        <w:spacing w:lineRule="auto" w:line="360"/>
        <w:ind w:firstLine="709"/>
        <w:jc w:val="both"/>
        <w:rPr>
          <w:sz w:val="28"/>
        </w:rPr>
      </w:pPr>
      <w:r>
        <w:rPr>
          <w:sz w:val="28"/>
        </w:rPr>
        <w:t>В городе «А» в течение года зарегистрировано 1080 преступлений. Его население – 410 тыс. человек. В городе «Б» за этот же период зарегистрировано 900 преступлений. Население в городе составляет 395 тыс. человек.</w:t>
      </w:r>
    </w:p>
    <w:p>
      <w:pPr>
        <w:pStyle w:val="Normal"/>
        <w:autoSpaceDE w:val="false"/>
        <w:spacing w:lineRule="auto" w:line="360"/>
        <w:ind w:firstLine="709"/>
        <w:jc w:val="both"/>
        <w:rPr/>
      </w:pPr>
      <w:r>
        <w:rPr>
          <w:sz w:val="28"/>
        </w:rPr>
        <w:t>Вычислите коэффициент преступности для каждого города в расчете на 10 тыс. населения и определите, в каком из них он выше.</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Коэффициент рассчитываем по формуле: КП = П х 100 000</w:t>
      </w:r>
    </w:p>
    <w:p>
      <w:pPr>
        <w:pStyle w:val="Normal"/>
        <w:autoSpaceDE w:val="false"/>
        <w:spacing w:lineRule="auto" w:line="360"/>
        <w:ind w:firstLine="709"/>
        <w:jc w:val="both"/>
        <w:rPr>
          <w:sz w:val="28"/>
        </w:rPr>
      </w:pPr>
      <w:r>
        <w:rPr>
          <w:sz w:val="28"/>
        </w:rPr>
        <w:tab/>
        <w:tab/>
        <w:tab/>
        <w:tab/>
        <w:tab/>
        <w:tab/>
        <w:tab/>
        <w:t xml:space="preserve">--------------------, </w:t>
      </w:r>
    </w:p>
    <w:p>
      <w:pPr>
        <w:pStyle w:val="Normal"/>
        <w:autoSpaceDE w:val="false"/>
        <w:spacing w:lineRule="auto" w:line="360"/>
        <w:ind w:firstLine="709"/>
        <w:jc w:val="both"/>
        <w:rPr>
          <w:sz w:val="28"/>
        </w:rPr>
      </w:pPr>
      <w:r>
        <w:rPr>
          <w:sz w:val="28"/>
        </w:rPr>
        <w:tab/>
        <w:tab/>
        <w:tab/>
        <w:tab/>
        <w:tab/>
        <w:tab/>
        <w:tab/>
        <w:tab/>
        <w:t>Н</w:t>
      </w:r>
      <w:r>
        <w:br w:type="page"/>
      </w:r>
    </w:p>
    <w:p>
      <w:pPr>
        <w:pStyle w:val="Normal"/>
        <w:autoSpaceDE w:val="false"/>
        <w:spacing w:lineRule="auto" w:line="360"/>
        <w:ind w:firstLine="709"/>
        <w:jc w:val="both"/>
        <w:rPr/>
      </w:pPr>
      <w:r>
        <w:rPr>
          <w:sz w:val="28"/>
        </w:rPr>
        <w:t xml:space="preserve">В результате получаем </w:t>
      </w:r>
    </w:p>
    <w:p>
      <w:pPr>
        <w:pStyle w:val="Normal"/>
        <w:autoSpaceDE w:val="false"/>
        <w:spacing w:lineRule="auto" w:line="360"/>
        <w:ind w:firstLine="709"/>
        <w:jc w:val="both"/>
        <w:rPr/>
      </w:pPr>
      <w:r>
        <w:rPr>
          <w:sz w:val="28"/>
        </w:rPr>
        <w:t>КП = 1080 х 10 000</w:t>
      </w:r>
    </w:p>
    <w:p>
      <w:pPr>
        <w:pStyle w:val="Normal"/>
        <w:autoSpaceDE w:val="false"/>
        <w:spacing w:lineRule="auto" w:line="360"/>
        <w:ind w:firstLine="709"/>
        <w:jc w:val="both"/>
        <w:rPr>
          <w:sz w:val="28"/>
        </w:rPr>
      </w:pPr>
      <w:r>
        <w:rPr>
          <w:sz w:val="28"/>
        </w:rPr>
        <w:tab/>
        <w:t xml:space="preserve"> --------------------= 26 преступлений на 10 000 ч. в г. А</w:t>
      </w:r>
    </w:p>
    <w:p>
      <w:pPr>
        <w:pStyle w:val="Normal"/>
        <w:autoSpaceDE w:val="false"/>
        <w:spacing w:lineRule="auto" w:line="360"/>
        <w:ind w:firstLine="709"/>
        <w:jc w:val="both"/>
        <w:rPr>
          <w:sz w:val="28"/>
        </w:rPr>
      </w:pPr>
      <w:r>
        <w:rPr>
          <w:sz w:val="28"/>
        </w:rPr>
        <w:tab/>
        <w:t>410 000</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ab/>
        <w:tab/>
        <w:t xml:space="preserve"> КП = 900 х 10 000</w:t>
      </w:r>
    </w:p>
    <w:p>
      <w:pPr>
        <w:pStyle w:val="Normal"/>
        <w:autoSpaceDE w:val="false"/>
        <w:spacing w:lineRule="auto" w:line="360"/>
        <w:ind w:firstLine="709"/>
        <w:jc w:val="both"/>
        <w:rPr/>
      </w:pPr>
      <w:r>
        <w:rPr>
          <w:sz w:val="28"/>
        </w:rPr>
        <w:tab/>
        <w:tab/>
        <w:t xml:space="preserve"> ----------------------- = 22 преступления на 10 000 ч. в г. Б</w:t>
      </w:r>
    </w:p>
    <w:p>
      <w:pPr>
        <w:pStyle w:val="Normal"/>
        <w:autoSpaceDE w:val="false"/>
        <w:spacing w:lineRule="auto" w:line="360"/>
        <w:ind w:firstLine="709"/>
        <w:jc w:val="both"/>
        <w:rPr>
          <w:sz w:val="28"/>
        </w:rPr>
      </w:pPr>
      <w:r>
        <w:rPr>
          <w:sz w:val="28"/>
        </w:rPr>
        <w:tab/>
        <w:tab/>
        <w:tab/>
        <w:t xml:space="preserve"> 395 000</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В области А за год зарегистрировано 3 000 лиц совершивших преступления. Ее население – 850 тыс. человек, из них 200 тыс. не достигшие 14 –летнего возраста. В области Б в течение того же периода зарегистрировано 2 тыс. лиц, совершивших преступления. Население этой области составляет 790 тыс. человек, из них 80 тыс. не достигшие 14- летнего возраста.</w:t>
      </w:r>
    </w:p>
    <w:p>
      <w:pPr>
        <w:pStyle w:val="Normal"/>
        <w:autoSpaceDE w:val="false"/>
        <w:spacing w:lineRule="auto" w:line="360"/>
        <w:ind w:firstLine="709"/>
        <w:jc w:val="both"/>
        <w:rPr>
          <w:sz w:val="28"/>
        </w:rPr>
      </w:pPr>
      <w:r>
        <w:rPr>
          <w:sz w:val="28"/>
        </w:rPr>
        <w:t>Вычислите коэффициент преступной активности для каждого из областей и определите, в какой из них он выше.</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В результате получаем</w:t>
        <w:tab/>
        <w:t xml:space="preserve"> 3000х10</w:t>
      </w:r>
      <w:r>
        <w:rPr>
          <w:sz w:val="28"/>
          <w:vertAlign w:val="superscript"/>
        </w:rPr>
        <w:t>5</w:t>
      </w:r>
    </w:p>
    <w:p>
      <w:pPr>
        <w:pStyle w:val="Normal"/>
        <w:autoSpaceDE w:val="false"/>
        <w:spacing w:lineRule="auto" w:line="360"/>
        <w:ind w:firstLine="709"/>
        <w:jc w:val="both"/>
        <w:rPr>
          <w:sz w:val="28"/>
        </w:rPr>
      </w:pPr>
      <w:r>
        <w:rPr>
          <w:sz w:val="28"/>
        </w:rPr>
        <w:tab/>
        <w:t>Область А</w:t>
        <w:tab/>
      </w:r>
      <w:r>
        <w:rPr>
          <w:sz w:val="28"/>
          <w:lang w:val="en-US"/>
        </w:rPr>
        <w:t>I</w:t>
      </w:r>
      <w:r>
        <w:rPr>
          <w:sz w:val="28"/>
        </w:rPr>
        <w:t xml:space="preserve"> = ----------------- = 461. 53 </w:t>
      </w:r>
    </w:p>
    <w:p>
      <w:pPr>
        <w:pStyle w:val="Normal"/>
        <w:autoSpaceDE w:val="false"/>
        <w:spacing w:lineRule="auto" w:line="360"/>
        <w:ind w:firstLine="709"/>
        <w:jc w:val="both"/>
        <w:rPr/>
      </w:pPr>
      <w:r>
        <w:rPr>
          <w:sz w:val="28"/>
        </w:rPr>
        <w:tab/>
        <w:tab/>
        <w:tab/>
        <w:t>650 000 (численность активного населения 14-60)</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ab/>
        <w:tab/>
        <w:tab/>
        <w:tab/>
        <w:t xml:space="preserve"> 2000 х10</w:t>
      </w:r>
      <w:r>
        <w:rPr>
          <w:sz w:val="28"/>
          <w:vertAlign w:val="superscript"/>
        </w:rPr>
        <w:t>5</w:t>
      </w:r>
    </w:p>
    <w:p>
      <w:pPr>
        <w:pStyle w:val="Normal"/>
        <w:autoSpaceDE w:val="false"/>
        <w:spacing w:lineRule="auto" w:line="360"/>
        <w:ind w:firstLine="709"/>
        <w:jc w:val="both"/>
        <w:rPr/>
      </w:pPr>
      <w:r>
        <w:rPr>
          <w:sz w:val="28"/>
        </w:rPr>
        <w:t>Область Б</w:t>
        <w:tab/>
        <w:tab/>
      </w:r>
      <w:r>
        <w:rPr>
          <w:sz w:val="28"/>
          <w:lang w:val="en-US"/>
        </w:rPr>
        <w:t>I</w:t>
      </w:r>
      <w:r>
        <w:rPr>
          <w:sz w:val="28"/>
        </w:rPr>
        <w:t>= ----------------- = 286,69</w:t>
      </w:r>
    </w:p>
    <w:p>
      <w:pPr>
        <w:pStyle w:val="Normal"/>
        <w:autoSpaceDE w:val="false"/>
        <w:spacing w:lineRule="auto" w:line="360"/>
        <w:ind w:firstLine="709"/>
        <w:jc w:val="both"/>
        <w:rPr>
          <w:sz w:val="28"/>
        </w:rPr>
      </w:pPr>
      <w:r>
        <w:rPr>
          <w:sz w:val="28"/>
        </w:rPr>
        <w:tab/>
        <w:tab/>
        <w:tab/>
        <w:tab/>
        <w:t xml:space="preserve"> 710 000</w:t>
      </w:r>
      <w:r>
        <w:br w:type="page"/>
      </w:r>
    </w:p>
    <w:p>
      <w:pPr>
        <w:pStyle w:val="Normal"/>
        <w:autoSpaceDE w:val="false"/>
        <w:spacing w:lineRule="auto" w:line="360"/>
        <w:ind w:firstLine="709"/>
        <w:jc w:val="center"/>
        <w:rPr>
          <w:b/>
          <w:b/>
          <w:sz w:val="28"/>
        </w:rPr>
      </w:pPr>
      <w:r>
        <w:rPr>
          <w:b/>
          <w:sz w:val="28"/>
        </w:rPr>
        <w:t>Литература</w:t>
      </w:r>
    </w:p>
    <w:p>
      <w:pPr>
        <w:pStyle w:val="ConsPlusNormal"/>
        <w:widowControl/>
        <w:spacing w:lineRule="auto" w:line="36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ConsPlusNormal"/>
        <w:widowControl/>
        <w:numPr>
          <w:ilvl w:val="0"/>
          <w:numId w:val="1"/>
        </w:numPr>
        <w:tabs>
          <w:tab w:val="clear" w:pos="708"/>
          <w:tab w:val="left" w:pos="360" w:leader="none"/>
        </w:tabs>
        <w:spacing w:lineRule="auto" w:line="360"/>
        <w:ind w:left="0" w:hanging="0"/>
        <w:jc w:val="both"/>
        <w:rPr/>
      </w:pPr>
      <w:r>
        <w:rPr>
          <w:rFonts w:cs="Times New Roman;Times New Roman" w:ascii="Times New Roman;Times New Roman" w:hAnsi="Times New Roman;Times New Roman"/>
          <w:sz w:val="28"/>
          <w:szCs w:val="24"/>
        </w:rPr>
        <w:t>Криминология: учебник для ВУЗ под ред. В.Д. Малкова., ЗАО Юстицинформ, 2006 г.</w:t>
      </w:r>
    </w:p>
    <w:p>
      <w:pPr>
        <w:pStyle w:val="ConsPlusNormal"/>
        <w:widowControl/>
        <w:numPr>
          <w:ilvl w:val="0"/>
          <w:numId w:val="1"/>
        </w:numPr>
        <w:tabs>
          <w:tab w:val="clear" w:pos="708"/>
          <w:tab w:val="left" w:pos="360" w:leader="none"/>
        </w:tabs>
        <w:spacing w:lineRule="auto" w:line="360"/>
        <w:ind w:left="0" w:hanging="0"/>
        <w:jc w:val="both"/>
        <w:rPr/>
      </w:pPr>
      <w:r>
        <w:rPr>
          <w:rFonts w:cs="Times New Roman;Times New Roman" w:ascii="Times New Roman;Times New Roman" w:hAnsi="Times New Roman;Times New Roman"/>
          <w:sz w:val="28"/>
          <w:szCs w:val="24"/>
        </w:rPr>
        <w:t>Общесоциальные меры предупреждения женской преступности: Я.Р. Мурадова, Российский следователь, 2006 г., № 12</w:t>
      </w:r>
    </w:p>
    <w:p>
      <w:pPr>
        <w:pStyle w:val="ConsPlusNormal"/>
        <w:widowControl/>
        <w:numPr>
          <w:ilvl w:val="0"/>
          <w:numId w:val="1"/>
        </w:numPr>
        <w:tabs>
          <w:tab w:val="clear" w:pos="708"/>
          <w:tab w:val="left" w:pos="360" w:leader="none"/>
        </w:tabs>
        <w:spacing w:lineRule="auto" w:line="360"/>
        <w:ind w:left="0" w:hanging="0"/>
        <w:jc w:val="both"/>
        <w:rPr/>
      </w:pPr>
      <w:r>
        <w:rPr>
          <w:rFonts w:cs="Times New Roman;Times New Roman" w:ascii="Times New Roman;Times New Roman" w:hAnsi="Times New Roman;Times New Roman"/>
          <w:sz w:val="28"/>
          <w:szCs w:val="24"/>
        </w:rPr>
        <w:t>Семья как фактор, детерминирующий криминальное агрессивное поведение у женщин: М.М. Чубаркин, Российский следователь, 2006 г. № 11</w:t>
      </w:r>
    </w:p>
    <w:p>
      <w:pPr>
        <w:pStyle w:val="ConsPlusNormal"/>
        <w:widowControl/>
        <w:numPr>
          <w:ilvl w:val="0"/>
          <w:numId w:val="1"/>
        </w:numPr>
        <w:tabs>
          <w:tab w:val="clear" w:pos="708"/>
          <w:tab w:val="left" w:pos="360" w:leader="none"/>
        </w:tabs>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реступность женщин: Криминологическая характеристика и предупреждение, Д.В. Синьков Российский следователь, 2006 г. № 2 </w:t>
      </w:r>
    </w:p>
    <w:p>
      <w:pPr>
        <w:pStyle w:val="ConsPlusNormal"/>
        <w:widowControl/>
        <w:numPr>
          <w:ilvl w:val="0"/>
          <w:numId w:val="1"/>
        </w:numPr>
        <w:tabs>
          <w:tab w:val="clear" w:pos="708"/>
          <w:tab w:val="left" w:pos="360" w:leader="none"/>
        </w:tabs>
        <w:spacing w:lineRule="auto" w:line="360"/>
        <w:ind w:left="0" w:hanging="0"/>
        <w:jc w:val="both"/>
        <w:rPr/>
      </w:pPr>
      <w:r>
        <w:rPr>
          <w:rFonts w:cs="Times New Roman;Times New Roman" w:ascii="Times New Roman;Times New Roman" w:hAnsi="Times New Roman;Times New Roman"/>
          <w:sz w:val="28"/>
          <w:szCs w:val="24"/>
        </w:rPr>
        <w:t>Криминология, учебник под ред. В.Н. Кудрявцева, В.Е. Эминова, Москва, 2004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5:00Z</dcterms:created>
  <dc:creator>oms-lawyer-sec</dc:creator>
  <dc:description/>
  <cp:keywords/>
  <dc:language>en-US</dc:language>
  <cp:lastModifiedBy>SYSTEM</cp:lastModifiedBy>
  <cp:lastPrinted>2007-09-17T13:07:00Z</cp:lastPrinted>
  <dcterms:modified xsi:type="dcterms:W3CDTF">2011-09-24T22:05:00Z</dcterms:modified>
  <cp:revision>2</cp:revision>
  <dc:subject/>
  <dc:title>   </dc:title>
</cp:coreProperties>
</file>