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новление Европола и его правового регулир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мпетенция и функции современного Европо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рганы Европо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 и литературы</w:t>
      </w:r>
    </w:p>
    <w:p>
      <w:pPr>
        <w:pStyle w:val="Style19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ол (англ. Europol) - это полицейская служба Европейского союза. Основными задачами службы являются координация работы национальных служб в борьбе с международной организованной преступностью и улучшение информационного обмена между национальными полицейскими службами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 xml:space="preserve">Создание единой полицейской службы Европейского союза было предусмотрено еще в 1992 Маастрихтским соглашением. </w:t>
      </w:r>
    </w:p>
    <w:p>
      <w:pPr>
        <w:pStyle w:val="Normal"/>
        <w:rPr/>
      </w:pPr>
      <w:r>
        <w:rPr/>
        <w:t xml:space="preserve">С 3 января 1994 года служба существовала в ограниченном виде, как "Подразделение Европола по борьбе с незаконным оборотом наркотиков" (англ. Europol Drug Unit). В 1998 году все страны-члены Евросоюза ратифицировали Конвенцию о Европоле и с 1 июля 1999 года началась полноценная работа службы. </w:t>
      </w:r>
    </w:p>
    <w:p>
      <w:pPr>
        <w:pStyle w:val="Normal"/>
        <w:rPr/>
      </w:pPr>
      <w:r>
        <w:rPr/>
        <w:t>Первым президентом Европола был немецкий юрист Юрген Сторбек (Jürgen Storbeck). С февраля 2005 года этот пост занимает Макс-Петер Рацель (Max-Peter Ratzel).</w:t>
      </w:r>
    </w:p>
    <w:p>
      <w:pPr>
        <w:pStyle w:val="Normal"/>
        <w:rPr/>
      </w:pPr>
      <w:r>
        <w:rPr/>
        <w:t xml:space="preserve">В Европоле на данный момент числятся свыше 400 сотрудников и 100 офицеров связи Европола (англ. Europol Liaison Officer, ELO), откомандировыванных в Европол государствами-членами ЕС в качестве представителей их национальных правоохранительных органов. </w:t>
      </w:r>
    </w:p>
    <w:p>
      <w:pPr>
        <w:pStyle w:val="Normal"/>
        <w:rPr/>
      </w:pPr>
      <w:r>
        <w:rPr/>
        <w:t>На данный момент Европол координирует работу полицейских служб всех стран-членов Европейского союза.</w:t>
      </w:r>
      <w:r>
        <w:br w:type="page"/>
      </w:r>
    </w:p>
    <w:p>
      <w:pPr>
        <w:pStyle w:val="Heading2"/>
        <w:ind w:hanging="0"/>
        <w:rPr/>
      </w:pPr>
      <w:r>
        <w:rPr/>
        <w:t>Обновление Европола и его правового регул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ое полицейское ведомство это - правоохранительное учреждение, которое предназначено для оказания практического содействия и информационной поддержки на европейском уровне мероприятиям полицейских органов государств в области профилактики и борьбы:</w:t>
      </w:r>
    </w:p>
    <w:p>
      <w:pPr>
        <w:pStyle w:val="Normal"/>
        <w:rPr/>
      </w:pPr>
      <w:r>
        <w:rPr/>
        <w:t>1) с транснациональной организованной преступностью,</w:t>
      </w:r>
    </w:p>
    <w:p>
      <w:pPr>
        <w:pStyle w:val="Normal"/>
        <w:rPr/>
      </w:pPr>
      <w:r>
        <w:rPr/>
        <w:t>2) с международным терроризмом,</w:t>
      </w:r>
    </w:p>
    <w:p>
      <w:pPr>
        <w:pStyle w:val="Normal"/>
        <w:rPr/>
      </w:pPr>
      <w:r>
        <w:rPr/>
        <w:t>3) с "другими тяжкими формами преступности" международного характера: торговлей наркотиками, отмыванием денег и т.д.</w:t>
      </w:r>
    </w:p>
    <w:p>
      <w:pPr>
        <w:pStyle w:val="Normal"/>
        <w:rPr/>
      </w:pPr>
      <w:r>
        <w:rPr/>
        <w:t>Европол создан и функционирует в рамках организации "Европейский Союз" и, следовательно, распространяет свою деятельность на территорию его государств-членов. Однако в качестве учреждения с правами юридического лица Европол уполномочен устанавливать сотрудничество с не входящими в Европейский Союз ("третьими") государствами, а равно с международными организациями и учреждениями, включая Интерпол. В 2004 г. соглашение о сотрудничестве было заключено между Европолом и Российской Федерацией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rPr/>
      </w:pPr>
      <w:r>
        <w:rPr/>
        <w:t xml:space="preserve">В момент создания Европола (середина 90-х годов XX века) Европейский Союз не располагал полномочиями издавать законодательство в уголовно-правовой сфере. </w:t>
      </w:r>
    </w:p>
    <w:p>
      <w:pPr>
        <w:pStyle w:val="Normal"/>
        <w:rPr/>
      </w:pPr>
      <w:r>
        <w:rPr/>
        <w:t>По этой причине учреждение Европола осуществлялось путем заключения между государствами-членами специального международного договора, подписанного в 1995 г. и вступившего в силу в 1998 г. (Конвенция о создании Европейского полицейского ведомства, кратко именуемая "Конвенция о Европоле").</w:t>
      </w:r>
    </w:p>
    <w:p>
      <w:pPr>
        <w:pStyle w:val="Normal"/>
        <w:rPr/>
      </w:pPr>
      <w:r>
        <w:rPr/>
        <w:t>Впоследствии в Конвенцию о Европоле неоднократно вносились изменения и дополнения, в том числе направленные на расширение компетенции Европейского полицейского ведомства (отнесение к ведению Европола дополнительных категорий преступлений, предоставление ему права обращаться к государствам-членам с запросом о возбуждении, проведении или координации уголовных расследований и др.).</w:t>
      </w:r>
    </w:p>
    <w:p>
      <w:pPr>
        <w:pStyle w:val="Normal"/>
        <w:rPr/>
      </w:pPr>
      <w:r>
        <w:rPr/>
        <w:t>Пересмотр Конвенции о Европола, как и ее заключение, осуществлялся посредством специальных международных договоров (дополнительных протоколов), требовавших подписания и ратификации всеми государствами-членами. Поскольку государства-члены нередко затягивали ратификационный процесс, осуществление необходимых реформ в правовом статусе Европола откладывалось на многие годы.</w:t>
      </w:r>
    </w:p>
    <w:p>
      <w:pPr>
        <w:pStyle w:val="Normal"/>
        <w:rPr/>
      </w:pPr>
      <w:r>
        <w:rPr/>
        <w:t>Это обстоятельство побудило Европейский Союз, используя новые законодательные полномочия в уголовно-правовой сфере, предоставленные ему Амстердамским 1997 г. и Ниццким 2001 г. договорами, отменить упомянутую Конвенцию и заменить ее юридически обязательным нормативным актом, дальнейший пересмотр которого больше не будет нуждаться в национальных ратификациях.</w:t>
      </w:r>
    </w:p>
    <w:p>
      <w:pPr>
        <w:pStyle w:val="Normal"/>
        <w:rPr/>
      </w:pPr>
      <w:r>
        <w:rPr/>
        <w:t>В качестве такого акта и выступает Решение Совета от 6 апреля 2009 г. "О создании Европейского полицейского ведомства (Европол)". Решение от 6 апреля 2009 г. de jure и de facto выступает как документ, заново учреждающий Европейское полицейское ведомство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 xml:space="preserve">В связи с отменой Конвенции 1995 г. созданный на ее основе "старый" Европол прекращает свое существование. </w:t>
      </w:r>
    </w:p>
    <w:p>
      <w:pPr>
        <w:pStyle w:val="Normal"/>
        <w:rPr/>
      </w:pPr>
      <w:r>
        <w:rPr/>
        <w:t>На его месте создается "новый" Европол, который полностью интегрирован в организационный механизм Европейского Союза и должен финансироваться уже не за счет взносов государств-членов, а непосредственно из общего бюджета ЕС.</w:t>
      </w:r>
    </w:p>
    <w:p>
      <w:pPr>
        <w:pStyle w:val="Normal"/>
        <w:rPr/>
      </w:pPr>
      <w:r>
        <w:rPr/>
        <w:t>"Новый" Европол приобретает ряд дополнительных возможностей и полномочий, которыми не располагал его предшественник, в частности, полномочия заниматься преступлениями, которые не обязательно совершены в рамках преступной организации.</w:t>
      </w:r>
    </w:p>
    <w:p>
      <w:pPr>
        <w:pStyle w:val="Normal"/>
        <w:rPr/>
      </w:pPr>
      <w:r>
        <w:rPr/>
        <w:t>Местонахождение Европола - Гаага, в Нидерландах. Европол является правопреемником ведомства Европол, учрежденного Конвенцией о Европоле. В каждом государстве-члене Европол связан с одним национальным отделом, созданным или назначенным.</w:t>
      </w:r>
    </w:p>
    <w:p>
      <w:pPr>
        <w:pStyle w:val="Normal"/>
        <w:rPr/>
      </w:pPr>
      <w:r>
        <w:rPr/>
        <w:t xml:space="preserve">Созданный Решением от 6 апреля 2009 г. "новый" Европол выступает правопреемником "старого" Европола, в том числе в отношении заключенных последним международных соглашений. </w:t>
      </w:r>
    </w:p>
    <w:p>
      <w:pPr>
        <w:pStyle w:val="Normal"/>
        <w:rPr/>
      </w:pPr>
      <w:r>
        <w:rPr/>
        <w:t>Согласно статье 64 Решения он приступает к функционированию с 1 января 2010 г. или несколько позже (в случае, если к упомянутой дате Советом Европейского Союза еще не будет утвержден специальный регламент о привилегиях и иммунитетах персонала "нового" Европола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омпетенция и функции современного Европ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ждом государстве-члене Европейского Союза Европол располагает наиболее широкой правоспособностью, которую национальное законодательство данного государства-члена предоставляет юридическим лицам. Европол может, в частности, приобретать или отчуждать движимое и недвижимое имущество и выступать стороной в суде.</w:t>
      </w:r>
    </w:p>
    <w:p>
      <w:pPr>
        <w:pStyle w:val="Normal"/>
        <w:rPr/>
      </w:pPr>
      <w:r>
        <w:rPr/>
        <w:t>Компетенция Европола охватывает организованную преступность, терроризм и другие тяжкие формы преступности, затрагивающие два или большее число государств-членов таким образом, что ввиду масштабов, тяжести и последствий соответствующих преступлений возникает настоятельная необходимость в совместных действиях государств-членов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 Компетенция Европола также охватывает связанные преступления. Связанными признаются:</w:t>
      </w:r>
    </w:p>
    <w:p>
      <w:pPr>
        <w:pStyle w:val="Normal"/>
        <w:rPr/>
      </w:pPr>
      <w:r>
        <w:rPr/>
        <w:t>преступления, совершенные с целью приобрести средства совершения деяний, находящихся в сфере компетенции Европола;</w:t>
      </w:r>
    </w:p>
    <w:p>
      <w:pPr>
        <w:pStyle w:val="Normal"/>
        <w:rPr/>
      </w:pPr>
      <w:r>
        <w:rPr/>
        <w:t>преступления, совершенные с целью облегчить или довести до конца совершение деяний, находящихся в сфере компетенции Европола;</w:t>
      </w:r>
    </w:p>
    <w:p>
      <w:pPr>
        <w:pStyle w:val="Normal"/>
        <w:rPr/>
      </w:pPr>
      <w:r>
        <w:rPr/>
        <w:t>преступления, совершенные с целью обеспечить безнаказанность деяний, находящихся в сфере компетенции Европола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Normal"/>
        <w:rPr/>
      </w:pPr>
      <w:r>
        <w:rPr/>
        <w:t>Европол осуществляет следующие основные функции:</w:t>
      </w:r>
    </w:p>
    <w:p>
      <w:pPr>
        <w:pStyle w:val="Normal"/>
        <w:rPr/>
      </w:pPr>
      <w:r>
        <w:rPr/>
        <w:t>сбор, хранение, обработка, анализ информации и сведений, и обмен информацией и сведениями;</w:t>
      </w:r>
    </w:p>
    <w:p>
      <w:pPr>
        <w:pStyle w:val="Normal"/>
        <w:rPr/>
      </w:pPr>
      <w:r>
        <w:rPr/>
        <w:t>безотлагательное сообщение компетентным органам государств-членов посредством и незамедлительное информирование их о связях, констатированных между преступлениями;</w:t>
      </w:r>
    </w:p>
    <w:p>
      <w:pPr>
        <w:pStyle w:val="Normal"/>
        <w:rPr/>
      </w:pPr>
      <w:r>
        <w:rPr/>
        <w:t>содействие расследованиям в государствах-членах, особенно, путем передачи национальным отделам всей уместной информации по этому поводу;</w:t>
      </w:r>
    </w:p>
    <w:p>
      <w:pPr>
        <w:pStyle w:val="Normal"/>
        <w:rPr/>
      </w:pPr>
      <w:r>
        <w:rPr/>
        <w:t>обращение к компетентным органам соответствующих государств-членов с запросами о возбуждении, проведении и координации расследований и выдвижение предложений об учреждении совместных следственных бригад по определенным делам;</w:t>
      </w:r>
    </w:p>
    <w:p>
      <w:pPr>
        <w:pStyle w:val="Normal"/>
        <w:rPr/>
      </w:pPr>
      <w:r>
        <w:rPr/>
        <w:t>предоставление государствам-членам сведений и помощи в анализе, когда проходят крупные международные мероприятия;</w:t>
      </w:r>
    </w:p>
    <w:p>
      <w:pPr>
        <w:pStyle w:val="Normal"/>
        <w:rPr/>
      </w:pPr>
      <w:r>
        <w:rPr/>
        <w:t>подготовка оценок угрозы, стратегических анализов и общих докладов, относящиеся к его цели, в том числе оценок угрозы, порождаемой организованной преступностью.</w:t>
      </w:r>
    </w:p>
    <w:p>
      <w:pPr>
        <w:pStyle w:val="Normal"/>
        <w:rPr/>
      </w:pPr>
      <w:r>
        <w:rPr/>
        <w:t>Европол также осуществляет следующие иные функции:</w:t>
      </w:r>
    </w:p>
    <w:p>
      <w:pPr>
        <w:pStyle w:val="Normal"/>
        <w:rPr/>
      </w:pPr>
      <w:r>
        <w:rPr/>
        <w:t>развитие экспертных познаний в отношении применяемых компетентными органами государств-членов процедур расследования и дача советов по проведению расследований;</w:t>
      </w:r>
    </w:p>
    <w:p>
      <w:pPr>
        <w:pStyle w:val="Normal"/>
        <w:rPr/>
      </w:pPr>
      <w:r>
        <w:rPr/>
        <w:t>предоставление стратегических сведений в целях создания благоприятных условий и содействия эффективному и рациональному использованию ресурсов, имеющихся на национальном уровне и на уровне Европейского Союза для оперативной деятельности, и оказание поддержки этой деятельности.</w:t>
      </w:r>
    </w:p>
    <w:p>
      <w:pPr>
        <w:pStyle w:val="Normal"/>
        <w:rPr/>
      </w:pPr>
      <w:r>
        <w:rPr/>
        <w:t>Европол может, исходя из имеющихся в его распоряжении штатов и бюджетных ресурсов, оказывать помощь государствам-членам, предоставляя им возможность пользоваться поддержкой, советами и исследованиями в следующих областях:</w:t>
      </w:r>
    </w:p>
    <w:p>
      <w:pPr>
        <w:pStyle w:val="Normal"/>
        <w:rPr/>
      </w:pPr>
      <w:r>
        <w:rPr/>
        <w:t>обучение персонала их компетентных органов в сотрудничестве с Европейским полицейским колледжем;</w:t>
      </w:r>
    </w:p>
    <w:p>
      <w:pPr>
        <w:pStyle w:val="Normal"/>
        <w:rPr/>
      </w:pPr>
      <w:r>
        <w:rPr/>
        <w:t>организация и оснащение этих органов;</w:t>
      </w:r>
    </w:p>
    <w:p>
      <w:pPr>
        <w:pStyle w:val="Normal"/>
        <w:rPr/>
      </w:pPr>
      <w:r>
        <w:rPr/>
        <w:t>методы предотвращения преступности;</w:t>
      </w:r>
    </w:p>
    <w:p>
      <w:pPr>
        <w:pStyle w:val="Normal"/>
        <w:rPr/>
      </w:pPr>
      <w:r>
        <w:rPr/>
        <w:t>анализ и полицейские методы технического и научного характера, а также методы расследования.</w:t>
      </w:r>
    </w:p>
    <w:p>
      <w:pPr>
        <w:pStyle w:val="Normal"/>
        <w:rPr/>
      </w:pPr>
      <w:r>
        <w:rPr/>
        <w:t xml:space="preserve">Государства-члены рассматривают любой запрос Европола о возбуждении, проведении или координации расследований по определенным делам и уделяют этим запросам все необходимое внимание. </w:t>
      </w:r>
    </w:p>
    <w:p>
      <w:pPr>
        <w:pStyle w:val="Normal"/>
        <w:rPr/>
      </w:pPr>
      <w:r>
        <w:rPr/>
        <w:t>Перед обращением с запросом о возбуждении уголовного расследования Европол информирует об этом Евроюст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 Если компетентные органы государства-члена решают не следовать запросу, сделанному Европолом, они информируют его об этом, указывая мотивы своего решения.</w:t>
      </w:r>
    </w:p>
    <w:p>
      <w:pPr>
        <w:pStyle w:val="Normal"/>
        <w:rPr/>
      </w:pPr>
      <w:r>
        <w:rPr/>
        <w:t>Ответы на запросы Европола о возбуждении, проведении или координации расследований по определенным делам, а также информация, сообщаемая Европолу о результатах расследований, передаются через компетентные органы государств-членов согласно правилам, установленным соответствующим национальным законодательство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рганы Европ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ое государство-член Европейского Союза создает или назначает национальный отдел, ответственный за осуществление основных функций. В каждом государстве-члене назначается должностное лицо в качестве руководителя национального отдела. </w:t>
      </w:r>
    </w:p>
    <w:p>
      <w:pPr>
        <w:pStyle w:val="Normal"/>
        <w:rPr/>
      </w:pPr>
      <w:r>
        <w:rPr/>
        <w:t>Национальный отдел является единственным органом связи между Европолом и национальными компетентными органами государств-членов.</w:t>
      </w:r>
    </w:p>
    <w:p>
      <w:pPr>
        <w:pStyle w:val="Normal"/>
        <w:rPr/>
      </w:pPr>
      <w:r>
        <w:rPr/>
        <w:t>Однако государства-члены могут разрешать прямые контакты между их назначенными компетентными органами и Европолом при соблюдении условий, установленных соответствующим государством-членом, к которым, в частности, относится предварительное посредничество национального отдела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 xml:space="preserve">. </w:t>
      </w:r>
    </w:p>
    <w:p>
      <w:pPr>
        <w:pStyle w:val="Normal"/>
        <w:rPr/>
      </w:pPr>
      <w:r>
        <w:rPr/>
        <w:t>Национальный отдел одновременно получает от Европола всю информацию, обмениваемую в ходе прямых контактов между Европолом и назначенными компетентными органами. Отношения между национальным отделом и компетентными органами регулируются национальным правом и, в частности, уместными конституционными нормами.</w:t>
      </w:r>
    </w:p>
    <w:p>
      <w:pPr>
        <w:pStyle w:val="Normal"/>
        <w:rPr/>
      </w:pPr>
      <w:r>
        <w:rPr/>
        <w:t>Органами Европола являются Административный совет и Директор.</w:t>
      </w:r>
    </w:p>
    <w:p>
      <w:pPr>
        <w:pStyle w:val="Normal"/>
        <w:rPr/>
      </w:pPr>
      <w:r>
        <w:rPr/>
        <w:t xml:space="preserve">В состав Административного совета входят по одному представителю от каждого государства-члена и один представитель совместной Комиссии. Каждый член Административного совета располагает одним голосом. </w:t>
      </w:r>
    </w:p>
    <w:p>
      <w:pPr>
        <w:pStyle w:val="Normal"/>
        <w:rPr/>
      </w:pPr>
      <w:r>
        <w:rPr/>
        <w:t xml:space="preserve">Каждый член может направлять вместо себя одного заместителя; в случае отсутствия действительного члена заместитель может осуществлять его право голоса. Председатель и Вице-председатель Административного совета выбираются группой трех государств-членов, которые совместно разрабатывали восемнадцатимесячную программу Совета, и в рамках данной группы. Они осуществляют свои полномочия на протяжении восемнадцатимесячного срока, соответствующего программе Совета. </w:t>
      </w:r>
    </w:p>
    <w:p>
      <w:pPr>
        <w:pStyle w:val="Normal"/>
        <w:rPr/>
      </w:pPr>
      <w:r>
        <w:rPr/>
        <w:t>На всем протяжении этого срока Председатель больше не действует в качестве представителя своего собственного государства-члена в Административном совете. Вице-председатель автоматически замещает Председателя, когда последний не в состоянии выполнять свои функции.</w:t>
      </w:r>
    </w:p>
    <w:p>
      <w:pPr>
        <w:pStyle w:val="Normal"/>
        <w:rPr/>
      </w:pPr>
      <w:r>
        <w:rPr/>
        <w:t>Председатель несет ответственность за нормальное функционирование Административного совета при выполнении им своих задач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>.</w:t>
      </w:r>
    </w:p>
    <w:p>
      <w:pPr>
        <w:pStyle w:val="Normal"/>
        <w:rPr/>
      </w:pPr>
      <w:r>
        <w:rPr/>
        <w:t>При Председателе состоит Секретариат Административного совета, который:</w:t>
      </w:r>
    </w:p>
    <w:p>
      <w:pPr>
        <w:pStyle w:val="Normal"/>
        <w:rPr/>
      </w:pPr>
      <w:r>
        <w:rPr/>
        <w:t>является тесно и постоянно вовлеченным в вопросы организации, координации и контроля последовательности работы Административного совета. Под ответственность и под руководством Председателя он содействует последнему в поиске решений;</w:t>
      </w:r>
    </w:p>
    <w:p>
      <w:pPr>
        <w:pStyle w:val="Normal"/>
        <w:rPr/>
      </w:pPr>
      <w:r>
        <w:rPr/>
        <w:t>предоставляет Административному совету административную поддержку, необходимую для выполнения его задач.</w:t>
      </w:r>
    </w:p>
    <w:p>
      <w:pPr>
        <w:pStyle w:val="Normal"/>
        <w:rPr/>
      </w:pPr>
      <w:r>
        <w:rPr/>
        <w:t>Административный совет:</w:t>
      </w:r>
    </w:p>
    <w:p>
      <w:pPr>
        <w:pStyle w:val="Normal"/>
        <w:rPr/>
      </w:pPr>
      <w:r>
        <w:rPr/>
        <w:t>принимает стратегию для Европола, которая включает критерии оценки, позволяющие определить, были ли достигнуты цели;</w:t>
      </w:r>
    </w:p>
    <w:p>
      <w:pPr>
        <w:pStyle w:val="Normal"/>
        <w:rPr/>
      </w:pPr>
      <w:r>
        <w:rPr/>
        <w:t>осуществляет надзор за деятельностью Директора, в том числе за исполнением решений Административного совета;</w:t>
      </w:r>
    </w:p>
    <w:p>
      <w:pPr>
        <w:pStyle w:val="Normal"/>
        <w:rPr/>
      </w:pPr>
      <w:r>
        <w:rPr/>
        <w:t>принимает любые решения или меры применения;</w:t>
      </w:r>
    </w:p>
    <w:p>
      <w:pPr>
        <w:pStyle w:val="Normal"/>
        <w:rPr/>
      </w:pPr>
      <w:r>
        <w:rPr/>
        <w:t>по предложению Директора и после запрашивания согласия Комиссии принимает положения о порядке применения в отношении персонала Европола;</w:t>
      </w:r>
    </w:p>
    <w:p>
      <w:pPr>
        <w:pStyle w:val="Normal"/>
        <w:rPr/>
      </w:pPr>
      <w:r>
        <w:rPr/>
        <w:t>после консультации с Комиссией принимает финансовый регламент и назначает бухгалтера;</w:t>
      </w:r>
    </w:p>
    <w:p>
      <w:pPr>
        <w:pStyle w:val="Normal"/>
        <w:rPr/>
      </w:pPr>
      <w:r>
        <w:rPr/>
        <w:t>создает подразделение внутреннего аудита и назначает его аудиторский персонал, который формируется из членов персонала Европола.</w:t>
      </w:r>
    </w:p>
    <w:p>
      <w:pPr>
        <w:pStyle w:val="Normal"/>
        <w:rPr/>
      </w:pPr>
      <w:r>
        <w:rPr/>
        <w:t>Европол возглавляет Директор, назначаемый Советом, постановляющим квалифицированным большинством, на основе списка из не менее трех кандидатов, представляемого Административным советом, сроком на четыре года: Совет по предложению Административного совета, который произвел оценку деятельности Директора, может возобновлять его полномочия один раз максимум на четырехлетний срок.</w:t>
      </w:r>
    </w:p>
    <w:p>
      <w:pPr>
        <w:pStyle w:val="Normal"/>
        <w:rPr/>
      </w:pPr>
      <w:r>
        <w:rPr/>
        <w:t xml:space="preserve">Административный совет устанавливает правила в отношении подбора кандидатов на пост Директора или заместителя Директора, а также возобновления их полномочий. </w:t>
      </w:r>
    </w:p>
    <w:p>
      <w:pPr>
        <w:pStyle w:val="Normal"/>
        <w:rPr/>
      </w:pPr>
      <w:r>
        <w:rPr/>
        <w:t>Эти правила до их вступления в силу утверждаются Советом, постановляющим квалифицированным большинством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>. Директор несет ответственность за свою деятельность перед Административным советом и является законным представителем Европола.</w:t>
      </w:r>
    </w:p>
    <w:p>
      <w:pPr>
        <w:pStyle w:val="Normal"/>
        <w:rPr/>
      </w:pPr>
      <w:r>
        <w:rPr/>
        <w:t xml:space="preserve">Персонал Европола состоит из временных и/или договорных сотрудников. Административный совет ежегодно дает свое согласие в том случае, если Директор выразит намерение заключить договоры на неопределенный срок. </w:t>
      </w:r>
    </w:p>
    <w:p>
      <w:pPr>
        <w:pStyle w:val="Normal"/>
        <w:rPr/>
      </w:pPr>
      <w:r>
        <w:rPr/>
        <w:t>Административный совет решает, какие временные посты, предусмотренные штатным расписанием, может занимать только персонал, привлеченный из компетентных органов государств-членов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Европейская полицейская организация (Европол) - правоохранительная организация Европейского союза, основная цель которой заключается в повышении эффективности взаимодействия компетентных органов стран-членов ЕС в сфере борьбы с международной организованной преступностью. </w:t>
      </w:r>
    </w:p>
    <w:p>
      <w:pPr>
        <w:pStyle w:val="Normal"/>
        <w:rPr/>
      </w:pPr>
      <w:r>
        <w:rPr/>
        <w:t>Кроме того, приоритетны для Европола преступления против личности, финансовые преступления и кибер преступления</w:t>
      </w:r>
      <w:r>
        <w:rPr>
          <w:rStyle w:val="FootnoteCharacters"/>
          <w:rStyle w:val="FootnoteAnchor"/>
          <w:color w:val="000000"/>
        </w:rPr>
        <w:footnoteReference w:id="11"/>
      </w:r>
      <w:r>
        <w:rPr/>
        <w:t xml:space="preserve">. </w:t>
      </w:r>
    </w:p>
    <w:p>
      <w:pPr>
        <w:pStyle w:val="Normal"/>
        <w:rPr/>
      </w:pPr>
      <w:r>
        <w:rPr/>
        <w:t>Агентство берется за такие дела, если в них замешаны организованные криминальные структуры и если эти преступления затрагивают интересы двух и более государств-членов Союза.</w:t>
      </w:r>
    </w:p>
    <w:p>
      <w:pPr>
        <w:pStyle w:val="Normal"/>
        <w:rPr/>
      </w:pPr>
      <w:r>
        <w:rPr/>
        <w:t xml:space="preserve">Под контролем и под юридическую ответственность заинтересованных государств Европол обеспечивает экспертизу и техническую поддержку расследований и полицейских операций, выполняемых в пределах ЕС. </w:t>
      </w:r>
    </w:p>
    <w:p>
      <w:pPr>
        <w:pStyle w:val="Normal"/>
        <w:rPr/>
      </w:pPr>
      <w:r>
        <w:rPr/>
        <w:t>Европол, кроме того, способствует развитию аналитических полицейских подразделений и гармонизации методов ведения следствия в государствах-членах Союза</w:t>
      </w:r>
      <w:r>
        <w:rPr>
          <w:rStyle w:val="FootnoteCharacters"/>
          <w:rStyle w:val="FootnoteAnchor"/>
          <w:color w:val="000000"/>
        </w:rPr>
        <w:footnoteReference w:id="12"/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 и литературы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Бирюков П.Н. О некоторых аспектах деятельности Евроюста // Международное публичное и частное право. - 2007. - №2.</w:t>
      </w:r>
    </w:p>
    <w:p>
      <w:pPr>
        <w:pStyle w:val="Style16"/>
        <w:numPr>
          <w:ilvl w:val="0"/>
          <w:numId w:val="3"/>
        </w:numPr>
        <w:rPr/>
      </w:pPr>
      <w:r>
        <w:rPr/>
        <w:t>Бирюков М.М. Европейское право: учеб. пособие для студ. вузов, 3-е изд., доп. - М: Омега-Л, 2008.</w:t>
      </w:r>
    </w:p>
    <w:p>
      <w:pPr>
        <w:pStyle w:val="Style16"/>
        <w:numPr>
          <w:ilvl w:val="0"/>
          <w:numId w:val="3"/>
        </w:numPr>
        <w:rPr/>
      </w:pPr>
      <w:r>
        <w:rPr/>
        <w:t>Войников В.В. Европейское полицейское ведомство (Европол): история, задачи, структура // Российская юстиция, 2005, № 7.</w:t>
      </w:r>
    </w:p>
    <w:p>
      <w:pPr>
        <w:pStyle w:val="Style16"/>
        <w:numPr>
          <w:ilvl w:val="0"/>
          <w:numId w:val="3"/>
        </w:numPr>
        <w:rPr/>
      </w:pPr>
      <w:r>
        <w:rPr/>
        <w:t>Грибовская Н.Н. Практика взаимодействия МВД России и Европола // Законодательство, 2007. - № 1.</w:t>
      </w:r>
    </w:p>
    <w:p>
      <w:pPr>
        <w:pStyle w:val="Style16"/>
        <w:numPr>
          <w:ilvl w:val="0"/>
          <w:numId w:val="3"/>
        </w:numPr>
        <w:rPr/>
      </w:pPr>
      <w:r>
        <w:rPr/>
        <w:t>Европейское право и национальное законодательство: сборник науч. трудов / ИНИОН РАН. - М., 2007.</w:t>
      </w:r>
    </w:p>
    <w:p>
      <w:pPr>
        <w:pStyle w:val="Style16"/>
        <w:numPr>
          <w:ilvl w:val="0"/>
          <w:numId w:val="3"/>
        </w:numPr>
        <w:rPr/>
      </w:pPr>
      <w:r>
        <w:rPr/>
        <w:t>Ильин Ю.Д. Лекции по истории и праву Европейского Союза. - М.: Спарк, 2009.</w:t>
      </w:r>
    </w:p>
    <w:p>
      <w:pPr>
        <w:pStyle w:val="Style16"/>
        <w:numPr>
          <w:ilvl w:val="0"/>
          <w:numId w:val="3"/>
        </w:numPr>
        <w:rPr/>
      </w:pPr>
      <w:r>
        <w:rPr/>
        <w:t>Каюмова А.Р. Механизмы осуществления уголовной юрисдикции государствами ЕС в рамках формирования пространства свободы, безопасности и правосудия // Международное публичное и частное право. - № 4. - 2007.</w:t>
      </w:r>
    </w:p>
    <w:p>
      <w:pPr>
        <w:pStyle w:val="Style16"/>
        <w:numPr>
          <w:ilvl w:val="0"/>
          <w:numId w:val="3"/>
        </w:numPr>
        <w:rPr/>
      </w:pPr>
      <w:r>
        <w:rPr/>
        <w:t>Решение Совета Европы от 6 апреля 2009 г. о создании Европейского полицейского ведомства (Европол) // Journal officiel de l’Union européenne L 121 du 15.5.2009, p.37. Перевод и предисловие Четверикова А.О.</w:t>
      </w:r>
    </w:p>
    <w:p>
      <w:pPr>
        <w:pStyle w:val="Style16"/>
        <w:numPr>
          <w:ilvl w:val="0"/>
          <w:numId w:val="3"/>
        </w:numPr>
        <w:rPr/>
      </w:pPr>
      <w:r>
        <w:rPr/>
        <w:t>Топорнин Б.Н. Европейское право: Учебник. - М.: Юристъ, 2008.</w:t>
      </w:r>
    </w:p>
    <w:p>
      <w:pPr>
        <w:pStyle w:val="Style16"/>
        <w:numPr>
          <w:ilvl w:val="0"/>
          <w:numId w:val="3"/>
        </w:numPr>
        <w:rPr/>
      </w:pPr>
      <w:r>
        <w:rPr/>
        <w:t>Трикоз Е.Н. Экономические преступления в уголовном законодательстве Европейского союза // Адвокат. - 2006.</w:t>
      </w:r>
    </w:p>
    <w:p>
      <w:pPr>
        <w:pStyle w:val="Style16"/>
        <w:numPr>
          <w:ilvl w:val="0"/>
          <w:numId w:val="3"/>
        </w:numPr>
        <w:rPr/>
      </w:pPr>
      <w:r>
        <w:rPr/>
        <w:t>Трыканова С.А., Орина И.В. Актуальные проблемы Европейского права: Учебное пособие - М.: Флинта: МПСИ, 2008.</w:t>
      </w:r>
    </w:p>
    <w:p>
      <w:pPr>
        <w:pStyle w:val="Style16"/>
        <w:numPr>
          <w:ilvl w:val="0"/>
          <w:numId w:val="3"/>
        </w:numPr>
        <w:rPr/>
      </w:pPr>
      <w:r>
        <w:rPr/>
        <w:t>Энтин Л.М. Европейское право. Право Европейского Союза и правовое обеспечение защиты прав человека: учебник для вузов. - Москва: Норма, 2009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Войников В.В. Европейское полицейское ведомство (Европол): история, задачи, структура // Российская юстиция, 2005, № 7. – С.61-6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Грибовская Н.Н. Практика взаимодействия МВД России и Европола // Законодательство, 2007. - № 1. – С. 79-8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Решение Совета Европы от 6 апреля 2009 г. о создании Европейского полицейского ведомства (Европол) // Journal officiel de l’Union européenne L 121 du 15.5.2009, p. 37. Перевод и предисловие Четверикова А.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аюмова А.Р. Механизмы осуществления уголовной юрисдикции государствами ЕС в рамках формирования пространства свободы, безопасности и правосудия // Международное публичное и частное право. - № 4. - 2007. – С. 4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Ильин Ю.Д. Лекции по истории и праву Европейского Союза. - М.: Спарк, 2009. – С. 5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Бирюков, П. Н. О некоторых аспектах деятельности Евроюста // Международное публичное и частное право. – 2007. - №2. – С. 3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Энтин Л.М. Европейское право. Право Европейского Союза и правовое обеспечение защиты прав человека: учебник для вузов. - Москва: Норма, 2009. – С. 8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рыканова С.А., Орина И.В. Актуальные проблемы Европейского права: Учебное пособие – М.: Флинта: МПСИ, 2008. – С. 17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опорнин Б.Н. Европейское право: Учебник. - М.: Юристъ, 2008. – С. 14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Европейское право и национальное законодательство: сборник науч. трудов / ИНИОН РАН. - М., 2007. – С. 14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Войников В.В. Европейское полицейское ведомство (Европол): история, задачи, структура // Российская юстиция, 2005, № 7. – С.6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qFormat/>
    <w:rPr/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PageNumber">
    <w:name w:val="Page Number"/>
    <w:rPr/>
  </w:style>
  <w:style w:type="character" w:styleId="Style7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2:08:00Z</dcterms:created>
  <dc:creator>Customer</dc:creator>
  <dc:description/>
  <cp:keywords/>
  <dc:language>en-US</dc:language>
  <cp:lastModifiedBy>SYSTEM</cp:lastModifiedBy>
  <dcterms:modified xsi:type="dcterms:W3CDTF">2011-09-24T22:08:00Z</dcterms:modified>
  <cp:revision>2</cp:revision>
  <dc:subject/>
  <dc:title>СОДЕРЖАНИЕ</dc:title>
</cp:coreProperties>
</file>