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тема является чрезвычайно актуальной для развития современной криминали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 состоит в том, что допрос является обязательным следственным действием при расследовании любого вида преступлений и в то же время это самый распространенный способ получения доказательств по делу, а для подозреваемого, обвиняемого – это еще и способ защиты от подозрения или предъявленного обв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мые в рамках криминалистической тактики научные основы допроса не могут не учитывать достижений смежных отраслей знаний. Поскольку допрос является специфической формой межличностных отношений, большое значение имеют закономерности психической деятельности людей, изучаемые общей и социальной психолог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бщая психология раскрывает сущность и механизм таких важных для понимания допроса психических процессов, как восприятие человеком окружающей действительности с помощью органов чувств, запоминание воспринятого, воспроизведение воспринят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достижений социальной психологии, разрабатывается проблема психологического контакта следователя с допрашиваемым и другие. Важным в тактике допроса является организационный аспект, учитывающий достижения таких наук, как теория управления, научная организация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итуациях в начале расследования допрос является единственным способом получения информации по делу или обнаружения ранее не известных источников дока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уголовно-процессуальной деятельности по осуществлению уголовного преследования лиц, виновных в совершении преступлений, и защите личности от незаконного и необоснованного обвинения во многом определяется качеством законодательной регламентации и практики использования такого процессуального действия как допр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процесс расследования уголовных д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тактические особенности допроса и очной ст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го исследования является необходимость охарактеризовать тактические особенности допроса и очной ставки при расследовании уголовных д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данной цели предполагает решение ряда следующ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характеризовать понятие «допр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делить основные виды д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характеризовать тактические особенности допроса на очной став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написания данной работы нами были использованы в основном следующие мет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равнительный анализ литературны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истем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написания данной работы нами в основном были использованы учебные и монографические источн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и виды допро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роцессуальной науке о допросе чаще всего говорят как о следственном действии, заключающемся в получении от допрашиваемого лица сведений о фактах, входящих в предмет доказывания по делу [7, с. 192], или в получении следователем показаний по обстоятельствам, имеющим значение по 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ются и иные трактовки, с уточнением либо расшифровкой тех или иных сторон этого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С. Ефимичев определяет допрос как действие, суть которого предстает «в получении следователем от допрашиваемого сведений о событии преступления, лицах, его совершивших, характере и размере ущерба, причинах и условиях, как побудивших к преступлению, так и способствовавших его совершению, а также о других обстоятельствах, имеющих значение для дела» [5, с. 8].</w:t>
      </w:r>
    </w:p>
    <w:p>
      <w:pPr>
        <w:pStyle w:val="Normal"/>
        <w:spacing w:lineRule="auto" w:line="360" w:before="0" w:after="0"/>
        <w:ind w:firstLine="709"/>
        <w:jc w:val="both"/>
        <w:rPr/>
      </w:pPr>
      <w:r>
        <w:rPr>
          <w:rFonts w:cs="Times New Roman" w:ascii="Times New Roman" w:hAnsi="Times New Roman"/>
          <w:color w:val="000000"/>
          <w:sz w:val="28"/>
          <w:szCs w:val="28"/>
        </w:rPr>
        <w:t>А.А. Степанцов определяет допрос как регламентированный уголовно-процессуальным законом устный диалог между должностным лицом, в производстве которого находится уголовное дело, и свидетелем, потерпевшим, подозреваемым и обвиняемым, который ведется в целях получения фактических данных (устных сведений), имеющих доказательственное значение [10, с. 45].</w:t>
      </w:r>
    </w:p>
    <w:p>
      <w:pPr>
        <w:pStyle w:val="Normal"/>
        <w:spacing w:lineRule="auto" w:line="360" w:before="0" w:after="0"/>
        <w:ind w:firstLine="709"/>
        <w:jc w:val="both"/>
        <w:rPr/>
      </w:pPr>
      <w:r>
        <w:rPr>
          <w:rFonts w:cs="Times New Roman" w:ascii="Times New Roman" w:hAnsi="Times New Roman"/>
          <w:color w:val="000000"/>
          <w:sz w:val="28"/>
          <w:szCs w:val="28"/>
        </w:rPr>
        <w:t>Нельзя не согласиться с названным автором в том, что допрос представляет собой диалог, то есть «разговор между двумя или несколькими лицами» [10, с. 45], а не передачу в одностороннем порядке допрашиваемым лицом сведений в письменной или устной форме.</w:t>
      </w:r>
    </w:p>
    <w:p>
      <w:pPr>
        <w:pStyle w:val="Normal"/>
        <w:spacing w:lineRule="auto" w:line="360" w:before="0" w:after="0"/>
        <w:ind w:firstLine="709"/>
        <w:jc w:val="both"/>
        <w:rPr/>
      </w:pPr>
      <w:r>
        <w:rPr>
          <w:rFonts w:cs="Times New Roman" w:ascii="Times New Roman" w:hAnsi="Times New Roman"/>
          <w:color w:val="000000"/>
          <w:sz w:val="28"/>
          <w:szCs w:val="28"/>
        </w:rPr>
        <w:t>По мнению Н.П. Яблокова [6] сущность допроса заключается в получении от допрашиваемых лиц показаний о любых обстоятельствах, подлежащих установлению и доказыванию по делу [6, с. 485].</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процессуального положения допрашиваемого различается допрос свидетеля, потерпевшего, подозреваемого, обвиняемого, подсудимого, специалиста, эксперта [6, с. 486].</w:t>
      </w:r>
    </w:p>
    <w:p>
      <w:pPr>
        <w:pStyle w:val="Normal"/>
        <w:spacing w:lineRule="auto" w:line="360" w:before="0" w:after="0"/>
        <w:ind w:firstLine="709"/>
        <w:jc w:val="both"/>
        <w:rPr/>
      </w:pPr>
      <w:r>
        <w:rPr>
          <w:rFonts w:cs="Times New Roman" w:ascii="Times New Roman" w:hAnsi="Times New Roman"/>
          <w:color w:val="000000"/>
          <w:sz w:val="28"/>
          <w:szCs w:val="28"/>
        </w:rPr>
        <w:t>По возрасту допрашиваемых лиц допрос подразделяется на допрос малолетнего, несовершеннолетнего, взрослого, престарелого [6, с. 486].</w:t>
      </w:r>
    </w:p>
    <w:p>
      <w:pPr>
        <w:pStyle w:val="Normal"/>
        <w:spacing w:lineRule="auto" w:line="360" w:before="0" w:after="0"/>
        <w:ind w:firstLine="709"/>
        <w:jc w:val="both"/>
        <w:rPr/>
      </w:pPr>
      <w:r>
        <w:rPr>
          <w:rFonts w:cs="Times New Roman" w:ascii="Times New Roman" w:hAnsi="Times New Roman"/>
          <w:color w:val="000000"/>
          <w:sz w:val="28"/>
          <w:szCs w:val="28"/>
        </w:rPr>
        <w:t>По последовательности проведения – допрос первичный, повторный, дополнительный. По субъекту проведения – допрос, проводимый следователем, лицом, производящим дознание, прокурором, начальником следственного отдела, судом [6, с. 486].</w:t>
      </w:r>
    </w:p>
    <w:p>
      <w:pPr>
        <w:pStyle w:val="Normal"/>
        <w:spacing w:lineRule="auto" w:line="360" w:before="0" w:after="0"/>
        <w:ind w:firstLine="709"/>
        <w:jc w:val="both"/>
        <w:rPr/>
      </w:pPr>
      <w:r>
        <w:rPr>
          <w:rFonts w:cs="Times New Roman" w:ascii="Times New Roman" w:hAnsi="Times New Roman"/>
          <w:color w:val="000000"/>
          <w:sz w:val="28"/>
          <w:szCs w:val="28"/>
        </w:rPr>
        <w:t>Особой разновидностью допроса является допрос на очной ставке. По качеству получаемых сведений допрос подразделяется на допрос лица, дающего заведомо ложные показания, и допрос лица, который сообщает правдивые сведения. Показания правдивого лица могут подразделяться на достоверные, соответствующие истине и недостоверные, когда допрашиваемый в силу разных причин допускает в своих показаниях различные неточности, искажения, пробелы. В зависимости от складывающихся взаимоотношений с допрашиваемым различается допрос в конфликтной ситуации и допрос в бесконфликтной ситуации [6, с. 486].</w:t>
      </w:r>
    </w:p>
    <w:p>
      <w:pPr>
        <w:pStyle w:val="Normal"/>
        <w:spacing w:lineRule="auto" w:line="360" w:before="0" w:after="0"/>
        <w:ind w:firstLine="709"/>
        <w:jc w:val="both"/>
        <w:rPr/>
      </w:pPr>
      <w:r>
        <w:rPr>
          <w:rFonts w:cs="Times New Roman" w:ascii="Times New Roman" w:hAnsi="Times New Roman"/>
          <w:color w:val="000000"/>
          <w:sz w:val="28"/>
          <w:szCs w:val="28"/>
        </w:rPr>
        <w:t>Н.П. Яблоков отмечает, что при всей своей кажущейся простоте – это трудоемкое, сложное, многоплановое следственное действие, требующее от следователя высокой профессиональной подготовки и мастерства [6, с. 486].</w:t>
      </w:r>
    </w:p>
    <w:p>
      <w:pPr>
        <w:pStyle w:val="Normal"/>
        <w:spacing w:lineRule="auto" w:line="360" w:before="0" w:after="0"/>
        <w:ind w:firstLine="709"/>
        <w:jc w:val="both"/>
        <w:rPr/>
      </w:pPr>
      <w:r>
        <w:rPr>
          <w:rFonts w:cs="Times New Roman" w:ascii="Times New Roman" w:hAnsi="Times New Roman"/>
          <w:color w:val="000000"/>
          <w:sz w:val="28"/>
          <w:szCs w:val="28"/>
        </w:rPr>
        <w:t>Для эффективного его проведения следователю необходимо хорошо разбираться в психологии допрашиваемых, уметь устанавливать с ними правильные взаимоотношения, варьировать с учетом конкретной ситуации, личности допрашиваемого, имеющихся доказательств различные тактические приемы и методы психологического воздействия [6, с. 48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й задачей допроса является получение от каждого допрашиваемого всех известных ему достоверных сведений об обстоятельствах, при которых произошло расследуемое событие, и лицах, к нему причас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лноты и достоверности получаемой информации является одной из важных задач, поскольку допрашиваемый, даже если он стремится к изложению правдивой информации, не всегда в состоянии сразу вспомнить некоторые обстоя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н не всегда бывает в курсе того, какие именно факты и детали интересуют следов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может и добросовестно заблуждаться относительно того, как протекало то, или иное событие.</w:t>
      </w:r>
    </w:p>
    <w:p>
      <w:pPr>
        <w:pStyle w:val="Normal"/>
        <w:spacing w:lineRule="auto" w:line="360" w:before="0" w:after="0"/>
        <w:ind w:firstLine="709"/>
        <w:jc w:val="both"/>
        <w:rPr/>
      </w:pPr>
      <w:r>
        <w:rPr>
          <w:rFonts w:cs="Times New Roman" w:ascii="Times New Roman" w:hAnsi="Times New Roman"/>
          <w:color w:val="000000"/>
          <w:sz w:val="28"/>
          <w:szCs w:val="28"/>
        </w:rPr>
        <w:t>Еще более сложная ситуация возникает, когда допрашиваемый дает ложные показания, умалчивает об отдельных обстоятельствах, отказывается от показаний, стремится любыми путями помешать следователю в установлении истины по делу [5, с. 5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несколько принципов, опираясь на которые осуществляются различные виды д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дивидуальный подход к допрашиваемому и установление психологического контакта</w:t>
      </w:r>
    </w:p>
    <w:p>
      <w:pPr>
        <w:pStyle w:val="Normal"/>
        <w:spacing w:lineRule="auto" w:line="360" w:before="0" w:after="0"/>
        <w:ind w:firstLine="709"/>
        <w:jc w:val="both"/>
        <w:rPr/>
      </w:pPr>
      <w:r>
        <w:rPr>
          <w:rFonts w:cs="Times New Roman" w:ascii="Times New Roman" w:hAnsi="Times New Roman"/>
          <w:color w:val="000000"/>
          <w:sz w:val="28"/>
          <w:szCs w:val="28"/>
        </w:rPr>
        <w:t>Каждый допрашиваемый – это человек, обладающий своими собственными психическими, профессиональными и иными личными качествами, оказавшийся в сфере уголовного процесса при конкретных специфических обстоятельствах. Следователь, решающий задачу получения по возможности полной и объективной информации, не может не учитывать индивидуальных особенностей личности допрашиваемого.</w:t>
      </w:r>
    </w:p>
    <w:p>
      <w:pPr>
        <w:pStyle w:val="Normal"/>
        <w:spacing w:lineRule="auto" w:line="360" w:before="0" w:after="0"/>
        <w:ind w:firstLine="709"/>
        <w:jc w:val="both"/>
        <w:rPr/>
      </w:pPr>
      <w:r>
        <w:rPr>
          <w:rFonts w:cs="Times New Roman" w:ascii="Times New Roman" w:hAnsi="Times New Roman"/>
          <w:color w:val="000000"/>
          <w:sz w:val="28"/>
          <w:szCs w:val="28"/>
        </w:rPr>
        <w:t>Шаблонный подход здесь недопустим, ибо он может помешать установлению необходимых деловых взаимоотношений, именуемых в криминалистике психологическим контактом. Получение следователем при допросе полной и объективной информации возможно лишь тогда, когда допрашиваемый, независимо от любых внешних и внутренних факторов, будет готов добросовестно сотрудничать со следователем, передавая ему всю имеющуюся информацию о преступлении и связанных с ним обстоятельствах [5, с. 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ние условий для свободного расс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рассказ, как общий тактический прием допроса, заключается в предоставлении допрашиваемому возможности самостоятельно изложить известные обстоятельства дела.</w:t>
      </w:r>
    </w:p>
    <w:p>
      <w:pPr>
        <w:pStyle w:val="Normal"/>
        <w:spacing w:lineRule="auto" w:line="360" w:before="0" w:after="0"/>
        <w:ind w:firstLine="709"/>
        <w:jc w:val="both"/>
        <w:rPr/>
      </w:pPr>
      <w:r>
        <w:rPr>
          <w:rFonts w:cs="Times New Roman" w:ascii="Times New Roman" w:hAnsi="Times New Roman"/>
          <w:color w:val="000000"/>
          <w:sz w:val="28"/>
          <w:szCs w:val="28"/>
        </w:rPr>
        <w:t>На практике следователь должен сформулировать первый вопрос в общей форме так, чтобы чрезмерно не ограничивать допрашиваемому лицу рамки его повествования по предложенной теме [7, с. 1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лушивая рассказ, следователь не должен без особой надобности допрашиваемого останавливать, перебивать, предоставляя ему полную возможность показать свою осведомленность в тех пределах, в каких он сам сочтет целесообраз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рассказ позволяе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ить суждение о личности допрашиваемого, его интеллекте, темпераменте, компетентности, а также вы явить степень осведомленности об обстоятельствах дела, желание или нежелание быть искренним на допросе: – получить информацию о фактах, важных для дела, но лежащих за пределами того круга вопросов, который предполагалось у данного лица выясн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полученных данных путем постановки вопросов допрашиваем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не может ограничиваться получением сведений, излагаемых в ходе свободного рассказа. Его всегда интересуют детали, которые вольно или невольно опускает допрашиваемый. Поэтому, выслушав лицо, дающее показания, и убедившись в том, что им изложено все, что сочтено нужным, следователь приступает к постановке вопр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иминалистике различают несколько групп вопросов:</w:t>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опросы, в которых формулируется существо обстоятельств, интересующих следователя, называются основными.</w:t>
      </w:r>
    </w:p>
    <w:p>
      <w:pPr>
        <w:pStyle w:val="Normal"/>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Уточняющие вопросы.</w:t>
      </w:r>
    </w:p>
    <w:p>
      <w:pPr>
        <w:pStyle w:val="Normal"/>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Контрольные во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касаются каких-то частностей, которые должны быть известны лицу, правильно отвечающему на основной вопрос.</w:t>
      </w:r>
    </w:p>
    <w:p>
      <w:pPr>
        <w:pStyle w:val="Normal"/>
        <w:spacing w:lineRule="auto" w:line="360" w:before="0" w:after="0"/>
        <w:ind w:firstLine="709"/>
        <w:jc w:val="both"/>
        <w:rPr/>
      </w:pPr>
      <w:r>
        <w:rPr>
          <w:rFonts w:cs="Times New Roman" w:ascii="Times New Roman" w:hAnsi="Times New Roman"/>
          <w:color w:val="000000"/>
          <w:sz w:val="28"/>
          <w:szCs w:val="28"/>
        </w:rPr>
        <w:t>Чтобы избежать искажения информации со стороны некоторых лиц, легко поддающихся постороннему влиянию, наводящие вопросы при допросе свидетелей и потерпевших законом запрещены [5, с. 59].</w:t>
      </w:r>
    </w:p>
    <w:p>
      <w:pPr>
        <w:pStyle w:val="Normal"/>
        <w:spacing w:lineRule="auto" w:line="360" w:before="0" w:after="0"/>
        <w:ind w:firstLine="709"/>
        <w:jc w:val="both"/>
        <w:rPr/>
      </w:pPr>
      <w:r>
        <w:rPr>
          <w:rFonts w:cs="Times New Roman" w:ascii="Times New Roman" w:hAnsi="Times New Roman"/>
          <w:color w:val="000000"/>
          <w:sz w:val="28"/>
          <w:szCs w:val="28"/>
        </w:rPr>
        <w:t>3. Критический анализ и оценка показаний допрашиваем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стины в процессе расследования, принятие обоснованных процессуальных и тактических решений зависит от надежности информации, которой располагает следователь. Это обязывает его тщательно контролировать показания допрашиваемых.</w:t>
      </w:r>
    </w:p>
    <w:p>
      <w:pPr>
        <w:pStyle w:val="Normal"/>
        <w:spacing w:lineRule="auto" w:line="360" w:before="0" w:after="0"/>
        <w:ind w:firstLine="709"/>
        <w:jc w:val="both"/>
        <w:rPr/>
      </w:pPr>
      <w:r>
        <w:rPr>
          <w:rFonts w:cs="Times New Roman" w:ascii="Times New Roman" w:hAnsi="Times New Roman"/>
          <w:color w:val="000000"/>
          <w:sz w:val="28"/>
          <w:szCs w:val="28"/>
        </w:rPr>
        <w:t>Имеется несколько способов оценки показаний в ходе допрос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новка допрашиваемому уточняющих и контрольных вопросов, позволяющих проверить, насколько обстоятельно он знает факты, о которых дает показ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поставление полученных сведений с имеющимися доказательствами и оперативно-розыскными материа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поставление сведений, сообщенных допрашиваемым в разное время по одним и тем же обстоятель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способ проверки связан с проведением повторных детальных допросов лица, чьи показания вызывают сомнение. Имеется в виду, что человек, осведомленный относительно излагаемых им фактов и дающий правдивые показания, достаточно твердо знает и помнит то, о чем рассказывал на первом допро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допрашиваемый излагал вымышленные факты, то при их вторичном освещении через некоторое время воспроизвести дета ли, надуманные ранее, ему будет труд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и оценка показаний – это непрерывный и важный процесс, осуществляемый совсем не потому, что в каждом до прошенном следователь видит недобросовестного человека [6, с. 48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следователя – обеспечить достоверность поступающей информации, ибо на ее основе принимаются ответственные процессуальные решения и ошибки здесь могут иметь тяжкие последствия и для общества, и для отдельных граждан. Полнота и объективность фиксации результатов д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объективное закрепление результатов допроса – важное условие сохранения доказательственн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Основным способом фиксации хода и результатов данного следственного действия является протоколирование. В протоколе фиксируются сведения о времени и месте допроса, о допрашиваемом и следователе, производящем допрос, об иных лицах, допущенных к участию в следственном действии, об ознакомлении допрашиваемого с его правами и обязанностями. Подлежат занесению в протокол вопросы, поставленные следователем, и, по возможности дословно, полученные ответы. При оформлении протокола может применяться стенография и машиноп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дополнительным средством фиксации является звуко- и видеозапись, позволяющие с максимальной полнотой запечатлеть всю информацию, полученную на допросе. Определенные процессуальные и технические сложности мешают широкому их применению.</w:t>
      </w:r>
    </w:p>
    <w:p>
      <w:pPr>
        <w:pStyle w:val="Normal"/>
        <w:spacing w:lineRule="auto" w:line="360" w:before="0" w:after="0"/>
        <w:ind w:firstLine="709"/>
        <w:jc w:val="both"/>
        <w:rPr/>
      </w:pPr>
      <w:r>
        <w:rPr>
          <w:rFonts w:cs="Times New Roman" w:ascii="Times New Roman" w:hAnsi="Times New Roman"/>
          <w:color w:val="000000"/>
          <w:sz w:val="28"/>
          <w:szCs w:val="28"/>
        </w:rPr>
        <w:t>Поэтому использовать звуко- и видеозапись целесообразно в случая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да показания допрашиваемого имеют особо важное значение для дела, например, излагаются наиболее существенные факты и обстоятельства расследуемого преступл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да допрашиваемый склонен изменять ранее данные показ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да явка в суд лица, освещающего важные для дела обстоятельства, может оказаться затруднительной или невозмож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е особенности имеет допрос лиц, уклоняющихся от дачи правдивых показ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на протяжении всего допроса анализирует и оценивает получаемую информ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следователя упрощается, если допрашиваемый охотно отвечает на поставленные вопросы и сопоставление его ответов с полученными ранее данными не дает повода сомневаться в достоверности показаний. В этой ситуации надлежит подробно выяснить все, что относится к предмету допроса, и занести в протокол. Некоторые допрашиваемые, не пытающиеся уклоняться от дачи правдивых показаний, могут непреднамеренно искажать факты. Их информация может содержать неточности, пробелы, противореч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ю необходимо, прежде всего, установить, почему это происходит.</w:t>
      </w:r>
    </w:p>
    <w:p>
      <w:pPr>
        <w:pStyle w:val="Normal"/>
        <w:spacing w:lineRule="auto" w:line="360" w:before="0" w:after="0"/>
        <w:ind w:firstLine="709"/>
        <w:jc w:val="both"/>
        <w:rPr/>
      </w:pPr>
      <w:r>
        <w:rPr>
          <w:rFonts w:cs="Times New Roman" w:ascii="Times New Roman" w:hAnsi="Times New Roman"/>
          <w:color w:val="000000"/>
          <w:sz w:val="28"/>
          <w:szCs w:val="28"/>
        </w:rPr>
        <w:t>Типичными причинами непреднамеренных искажений могут быть ошибки восприятия, ошибки воспроизведения, а чаще всего запамятование.</w:t>
      </w:r>
    </w:p>
    <w:p>
      <w:pPr>
        <w:pStyle w:val="Normal"/>
        <w:spacing w:lineRule="auto" w:line="360" w:before="0" w:after="0"/>
        <w:ind w:firstLine="709"/>
        <w:jc w:val="both"/>
        <w:rPr/>
      </w:pPr>
      <w:r>
        <w:rPr>
          <w:rFonts w:cs="Times New Roman" w:ascii="Times New Roman" w:hAnsi="Times New Roman"/>
          <w:color w:val="000000"/>
          <w:sz w:val="28"/>
          <w:szCs w:val="28"/>
        </w:rPr>
        <w:t>Ошибки восприятия – это искаженные, ошибочные мысленные образы воспринятых некогда явлений реальности. Они являются обычно результатом действия каких-то неблагоприятных факторов объективного или субъективного характера (например, потерпевшие под влиянием сильного душевного волнения, возникшего в момент совершенного на них нападения, принимают за оружие какие-то иные предметы, находившиеся в руках нападающих). Иногда возникают неверные представления о скорости движения объекта, о его цвете, об отрезках времени и других обстоятель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и воспроизведения или неточные характеристики свойств объекта при определенных условиях могут быть устран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ть это можно, например, путем демонстрации допрашиваемому аналогичных объектов или их изображений. Если следователь убеждается, что дефекты показаний связаны с запамятованием, он может оказать лицу помощь в восстановлении забытого, применив известные тактические приемы, основанные на явлении психической ассоци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тактический прием заключается в выяснении и уточнении обстоятельств других, связанных с забытым фактом событий. Следователь обычно более или менее точно представляет себе обстоятельство, о котором идет речь, время, место действия. Он может поставить вопрос о том, где находился допрашиваемый в такое-то время, чем занимался, с кем общался. Можно начать детализацию событий и не исключено, что в конечном итоге допрашиваемый определит обстоятельство, способное по ассоциации восстановить в памяти забыт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ирующими в случае, например, допроса на месте восприятия являются предметы окружающей обстан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состоит в том, что следователь вместе с допрашиваемым выезжает на место, где происходило исследуемое по делу событие, и там ведет допрос. Оказавшись в прежних условиях, человек быстрее восстанавливает в памяти то, что не смог припомнить в кабинете следователя.</w:t>
      </w:r>
    </w:p>
    <w:p>
      <w:pPr>
        <w:pStyle w:val="Normal"/>
        <w:spacing w:lineRule="auto" w:line="360" w:before="0" w:after="0"/>
        <w:ind w:firstLine="709"/>
        <w:jc w:val="both"/>
        <w:rPr/>
      </w:pPr>
      <w:r>
        <w:rPr>
          <w:rFonts w:cs="Times New Roman" w:ascii="Times New Roman" w:hAnsi="Times New Roman"/>
          <w:color w:val="000000"/>
          <w:sz w:val="28"/>
          <w:szCs w:val="28"/>
        </w:rPr>
        <w:t>Такой тактический прием, как предъявление предметов или документов, также способен содействовать восстановлению забытого, если оно связано с имеющимися у следователя предметами или докум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только иметь в виду, что предъявлять на допросе можно лишь те объекты, относимость к делу которых уже установлена, и в дополнительной проверке не нуждается.</w:t>
      </w:r>
    </w:p>
    <w:p>
      <w:pPr>
        <w:pStyle w:val="Normal"/>
        <w:spacing w:lineRule="auto" w:line="360" w:before="0" w:after="0"/>
        <w:ind w:firstLine="709"/>
        <w:jc w:val="both"/>
        <w:rPr/>
      </w:pPr>
      <w:r>
        <w:rPr>
          <w:rFonts w:cs="Times New Roman" w:ascii="Times New Roman" w:hAnsi="Times New Roman"/>
          <w:color w:val="000000"/>
          <w:sz w:val="28"/>
          <w:szCs w:val="28"/>
        </w:rPr>
        <w:t>В противном случае предварительно требуется провести предъявление для опознания. Довольно часты на практике случаи, когда допрашиваемый помнит факт, но затрудняется назвать время, когда он имел место. Следователь может предложить допрашиваемому, увязать факт с каким-то заметным событием, например, праздничными днями, дата которых известна.</w:t>
      </w:r>
    </w:p>
    <w:p>
      <w:pPr>
        <w:pStyle w:val="Normal"/>
        <w:spacing w:lineRule="auto" w:line="360" w:before="0" w:after="0"/>
        <w:ind w:firstLine="709"/>
        <w:jc w:val="both"/>
        <w:rPr/>
      </w:pPr>
      <w:r>
        <w:rPr>
          <w:rFonts w:cs="Times New Roman" w:ascii="Times New Roman" w:hAnsi="Times New Roman"/>
          <w:color w:val="000000"/>
          <w:sz w:val="28"/>
          <w:szCs w:val="28"/>
        </w:rPr>
        <w:t>Установив, было это раньше или позже, нужно искать другую точку отсчета, чтобы ограничить наиболее вероятный отрезок времени. А затем в его пределах искать другие памятные допрашиваемому даты, соотнося их с интересующим следователя фактом. Так постепенно можно вывести допрашиваемого на какое-то запомнившееся обстоятельство, по ассоциации с которым удается уточнить искомую д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лучения правдивых показаний от таких лиц используются различные тактические при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х числу относятся разъяснение ситуации, сложившейся по делу, анализ положения, в котором может оказаться допрашиваемый в случае дачи ложных показаний. При этом учитываются особенности личности допрашиваемого, его психическое состояние, привязанности, симпатии, антипатии. Следователь должен стремиться найти в характере человека позитивные черты, обращаясь к которым можно побудить допрашиваемого к откровенности. Другое направление допустимого психического воздействия на лиц, не желающих давать правдивые показания, связано с использованием доказательств, имеющихся в уголовном деле. Человек в большинстве случаев дает ложные показания в целях ввести следователя в заблуждение и таким путем решить какую-то свою задачу (уклониться от ответственности, смягчить 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прашиваемому, избравшему такую позицию, предъявить доказательства, опровергающие его показания, заведомая ложь становится очевидной, логическая основа показаний рушится. В этих условиях человек чаще всего вынужден считаться с фактами и говорить правду. Материалы, полученные в процессе оперативно-розыскной деятельности, предъявляться не могут, с ними допрашиваемого не знаком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при предъявлении доказательств руководствуется следующими тактическими прави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ъявлять на допросе можно лишь такие доказательства, достоверность которых не вызывает сомнений. Доказательство предварительно должно быть проверено, и содержащиеся в нем фактические данные нашли объективное подтверж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жде чем доказательство будет предъявлено, лицо должно быть допрошено с целью уточнения его отношения к ранее изложенным им фактам. Доказательство предъявляется после занесения показания в протокол. Если для изобличения используются чьи-то показания, то до оглашения их следует поставить вопрос о знакомстве и характере взаимоотношений допрашиваемого с лицом, давшим по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обходимо разъяснять допрашиваемому сущность и значение предъявленного дока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не может ограничиваться формальным уведомлением о наличии тех или иных доказательств. Допрашиваемому должно быть понятно, что собранные материалы делают бессмысленной избранную им позицию и не оставляют иного выхода, кроме дачи правдивых показаний. Существует еще одна группа тактических приемов, с помощью которых осуществляется воздействие следователя на допрашиваемых с целью побудить их к даче правдивых показаний. Сущность их состоит в том, что следователь, оперируя имеющимися в его распоряжении фактическими данными, ставит допрашиваемого перед необходимостью оценивать ситуацию в условиях испытываемого им определенного дефицита информации. Это может привести его к выводу о бессмысленности скрывать истину и побудить к даче правдивых показ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ен, например, тактический прием, называемый демонстрацией осведомленности. Следователь детально изучает личность допрашиваемого, используя для этого все доступные источ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опросе он может проявить интерес к биографии допрашиваемого, расспросить его об учебе, трудовой деятельности, о семье и других обстоятельствах, изученных достаточно подробно. По ходу допроса следователь может упомянуть о каких-то деталях биографии, упущенных, а может быть даже и забытых самим допрашиваемым. Столь широкая осведомленность следователя о фактах, не относящихся к предмету допроса, может создать у допрашиваемого представление о том, что следствию известно в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стоятельство и побуждает подчас допрашиваемого к решению давать правдивые показания и рассказать все, как было в действительности. В некоторых случаях следователь, желая продемонстрировать осведомленность в обстоятельствах преступления, раскрывает допрашиваемому суть совершенного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как бы реконструирует действия допрашиваемого, раскрывает шаг за шагом то, как готовилось и совершалось преступление. Интуиция и практический опыт помогают ему восстановить недостающие элементы картины преступления, и она может звучать вполне достоверно и весьма убедительно. Чем более точно сумеет следователь воспроизвести обстоятельства совершенного деяния, тем большее воздействие его рассказ окажет на допрашиваемого [6, с.].</w:t>
      </w:r>
    </w:p>
    <w:p>
      <w:pPr>
        <w:pStyle w:val="Normal"/>
        <w:spacing w:lineRule="auto" w:line="360" w:before="0" w:after="0"/>
        <w:ind w:firstLine="709"/>
        <w:jc w:val="both"/>
        <w:rPr/>
      </w:pPr>
      <w:r>
        <w:rPr>
          <w:rFonts w:cs="Times New Roman" w:ascii="Times New Roman" w:hAnsi="Times New Roman"/>
          <w:color w:val="000000"/>
          <w:sz w:val="28"/>
          <w:szCs w:val="28"/>
        </w:rPr>
        <w:t xml:space="preserve">Рассматривая тактические приемы маневрирования информацией, необходимо иметь в виду следующее: </w:t>
        <w:br/>
        <w:t xml:space="preserve"> – действия следователя не могут сопровождаться обманом допрашиваемого, то есть прямой передачей ему заведомо ложных с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рашиваемому не навязывают способ действий, а предоставляют возможность воспринять информацию, самостоятельно оценить ее и свободно реализовать свои решения, принятые с учетом собственного понимания ситуации; – тактические приемы этой группы требуют практического опыта, творческого отношения к делу и не допускают шаблона. Необходимо учитывать конкретную обстановку, особенности личности допрашиваем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что оказалось пригодным в одном случае, может не дать результатов в друг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Тактические особенности допроса на очной став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чная ставка является самостоятельным следственным действием [6, с. 5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это допрос двух ранее допрошенных лиц в присутствии друг друга по поводу существенных противоречий, возникших между их показаниями. Если эти лица до расследуемого события не знали друг друга, не были знакомы, не встречались, то до очной ставки проводится предъявление для опознания, разумеется, если один из них, либо оба могут и готовы участвовать в опознании [6, с. 5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роде очной ставки следует выделять две существенные стороны: процессуальную и правовую. Каждая из этих сторон значима, и с теоретической, и с практической точек зрения, ибо позволяет получить наиболее полные знания об очной ставке на предварительном расследовании, основаниях, целях и процедуре ее производства, в силу которых она является необычным процессуальным действием, ибо в его сферу вовлекаются многие участники стороны обвинения и стороны защиты, а также иные лица, участвующие на досудебном производстве по уголовным делам.</w:t>
      </w:r>
    </w:p>
    <w:p>
      <w:pPr>
        <w:pStyle w:val="Normal"/>
        <w:spacing w:lineRule="auto" w:line="360" w:before="0" w:after="0"/>
        <w:ind w:firstLine="709"/>
        <w:jc w:val="both"/>
        <w:rPr/>
      </w:pPr>
      <w:r>
        <w:rPr>
          <w:rFonts w:cs="Times New Roman" w:ascii="Times New Roman" w:hAnsi="Times New Roman"/>
          <w:color w:val="000000"/>
          <w:sz w:val="28"/>
          <w:szCs w:val="28"/>
        </w:rPr>
        <w:t>Процессуальная природа любого следственного действия связана с его истоками, если так можно выразиться. В этом смысле процессуальная природа очной ставки видится в том, что она неразрывно связана с допросом [9, с. 45].</w:t>
      </w:r>
    </w:p>
    <w:p>
      <w:pPr>
        <w:pStyle w:val="Normal"/>
        <w:spacing w:lineRule="auto" w:line="360" w:before="0" w:after="0"/>
        <w:ind w:firstLine="709"/>
        <w:jc w:val="both"/>
        <w:rPr/>
      </w:pPr>
      <w:r>
        <w:rPr>
          <w:rFonts w:cs="Times New Roman" w:ascii="Times New Roman" w:hAnsi="Times New Roman"/>
          <w:color w:val="000000"/>
          <w:sz w:val="28"/>
          <w:szCs w:val="28"/>
        </w:rPr>
        <w:t>И это правильно, поскольку очная ставка на предварительном расследовании осуществляется по правилам допроса и с соблюдением всех иных требований, которые надлежит выполнять при производстве следственных действий (ст. 164 УПК) [1].</w:t>
      </w:r>
    </w:p>
    <w:p>
      <w:pPr>
        <w:pStyle w:val="Normal"/>
        <w:spacing w:lineRule="auto" w:line="360" w:before="0" w:after="0"/>
        <w:ind w:firstLine="709"/>
        <w:jc w:val="both"/>
        <w:rPr/>
      </w:pPr>
      <w:r>
        <w:rPr>
          <w:rFonts w:cs="Times New Roman" w:ascii="Times New Roman" w:hAnsi="Times New Roman"/>
          <w:color w:val="000000"/>
          <w:sz w:val="28"/>
          <w:szCs w:val="28"/>
        </w:rPr>
        <w:t>Более того, очная ставка является разновидностью допроса на досудебном производстве. Такая характеристика процессуальной природы очной ставки в отечественной юриспруденции утвердилась давно и прочно, хотя и не исчерпывает всех присущих ей (природе) качеств [9, с. 4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рироде очной ставки присущ и правовой компонент, закрепленный в законе и выражающий содержание следственного действия как средства получения информации, имеющей значение по делу и отраженной в протоколах следственных действий (п. 5 ч. 2 ст. 74, ст. 83 УПК)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следует, что правовая природа очной ставки неразрывно связана с доказательствами и доказыванием, получением любых сведений, на основе которых следователь, прокурор, дознаватель могут выяснить причины существенных противоречий в показаниях соответствующих субъектов и принять предусмотренные законом меры для их устранения.</w:t>
      </w:r>
    </w:p>
    <w:p>
      <w:pPr>
        <w:pStyle w:val="Normal"/>
        <w:spacing w:lineRule="auto" w:line="360" w:before="0" w:after="0"/>
        <w:ind w:firstLine="709"/>
        <w:jc w:val="both"/>
        <w:rPr/>
      </w:pPr>
      <w:r>
        <w:rPr>
          <w:rFonts w:cs="Times New Roman" w:ascii="Times New Roman" w:hAnsi="Times New Roman"/>
          <w:color w:val="000000"/>
          <w:sz w:val="28"/>
          <w:szCs w:val="28"/>
        </w:rPr>
        <w:t>Путь к этому – производство очной ставки в полном соответствии с предписаниями УПК.</w:t>
      </w:r>
    </w:p>
    <w:p>
      <w:pPr>
        <w:pStyle w:val="Normal"/>
        <w:spacing w:lineRule="auto" w:line="360" w:before="0" w:after="0"/>
        <w:ind w:firstLine="709"/>
        <w:jc w:val="both"/>
        <w:rPr/>
      </w:pPr>
      <w:r>
        <w:rPr>
          <w:rFonts w:cs="Times New Roman" w:ascii="Times New Roman" w:hAnsi="Times New Roman"/>
          <w:color w:val="000000"/>
          <w:sz w:val="28"/>
          <w:szCs w:val="28"/>
        </w:rPr>
        <w:t>Следователь проводит очную ставку, когда ему необходимо выяснить, кто из двух допрошенных лиц дает ложные показания [6, с. 5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на очной ставке происходит своеобразное столкновение показаний, проверка их на прочность. По интонации, экспрессивным движениям каждого из допрашиваемых, по тому, как они реагируют на противоречия между их показаниями, следователь может судить о правдивости или ложности сообщенных ими сведений.</w:t>
      </w:r>
    </w:p>
    <w:p>
      <w:pPr>
        <w:pStyle w:val="Normal"/>
        <w:spacing w:lineRule="auto" w:line="360" w:before="0" w:after="0"/>
        <w:ind w:firstLine="709"/>
        <w:jc w:val="both"/>
        <w:rPr/>
      </w:pPr>
      <w:r>
        <w:rPr>
          <w:rFonts w:cs="Times New Roman" w:ascii="Times New Roman" w:hAnsi="Times New Roman"/>
          <w:color w:val="000000"/>
          <w:sz w:val="28"/>
          <w:szCs w:val="28"/>
        </w:rPr>
        <w:t>Очная ставка может быть использована и для оказания допрашиваемому помощи в припоминании забытого и преодолении заблуждения [6, с. 5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ная ставка является также и эффективным средством психологического воздействия на лицо, дающее ложные показания. При этом особую роль играет эффект непосредственного эмоционального воздействия одного лица на другое, особенно в, тех случаях, когда допрашиваемый не знал, что есть очевидцы совершенного преступления, либо надеялся, что против него показания не будут да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 очной ставкой необходимо тщательно изучить показания допрашиваемых, учесть их взаимоотношения, выяснить сущность возникших противоречий, наметить вопросы, которые должны быть заданы, их последовательность и решить вопрос о том, кто будет первым допрашиваться на очной ставке. Обычно первым допрашивается лицо, дающее, по мнению следователя, правдивые показания. Хотя в некоторых ситуациях модно поступить и наоборот в расчете на то, что ложные показания, затрагивающие интересы другого допрашиваемого, вызовут у него возмущение. В результате он может сообщить факты, о которых до этого умолча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очной ставки выглядит следующим образом (по А.Г. Филиппов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едупреждение свидетеля или потерпевшего об уголовной ответственности за уклонение или отказ от дачи показаний и за дачу заведомо ложных показ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опрос обоим участникам – знают ли они друг друга, с какого времени и какие у них взаимоотнош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едложение лицу, дающему, по мнению следователя, правдивые показания, рассказать событии, в отношении которого в показаниях участников очной ставки имеются противореч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опрос другому участнику – подтверждает ли он показания первого участника очной став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опрос первому участнику – настаивает ли он на своих показаниях (при отрицательном ответе на предыдущий вопро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опрос обоим участникам – имеют ли они вопросы друг к другу, хотят ли дополнить свои показ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иксация хода и результатов очной ст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чная ставка имеет целью устранение противоречий, она производится лишь между ранее допрошенными лиц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чной ставке, участником которой является</w:t>
        <w:br/>
        <w:t>несовершеннолетний, могут присутствовать педагог, законные представители или близкие родственники несовершеннолетнего, а также защитник несовершеннолетнего обвиняем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ложение основано на том, что очная ставка является разновидностью допроса, поэтому при ее производстве следует соблюдать все установленные законом правила относительно круга лиц,</w:t>
        <w:br/>
        <w:t>присутствующих при допросе несовершеннолет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то-либо из участников очной ставки не владеет языком, на котором ведется расследование, в производстве следственного действия участвует переводч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очной ставке участвует свидетель или потерпевший, он предупреждается об уголовной ответственности за отказ или уклонение от дачи показаний и за дачу заведомо ложных показ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дознаватель выясняют у лиц, между которыми проводится очная ставка, знают ли они друг друга и в каких отношениях находятся между соб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рашиваемым лицам поочередно предлагается дать показания по тем обстоятельствам, для выяснения которых проводится очная ставка. После дачи показаний следователь может задавать вопросы каждому из</w:t>
        <w:br/>
        <w:t>допрашиваемых лиц.</w:t>
      </w:r>
    </w:p>
    <w:p>
      <w:pPr>
        <w:pStyle w:val="Normal"/>
        <w:spacing w:lineRule="auto" w:line="360" w:before="0" w:after="0"/>
        <w:ind w:firstLine="709"/>
        <w:jc w:val="both"/>
        <w:rPr/>
      </w:pPr>
      <w:r>
        <w:rPr>
          <w:rFonts w:cs="Times New Roman" w:ascii="Times New Roman" w:hAnsi="Times New Roman"/>
          <w:color w:val="000000"/>
          <w:sz w:val="28"/>
          <w:szCs w:val="28"/>
        </w:rPr>
        <w:t>Лица, между которыми проводится очная ставка, могут с разрешения</w:t>
        <w:br/>
        <w:t>следователя задавать вопросы друг другу [6, с. 5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чной ставки следователь вправе предъявить</w:t>
        <w:br/>
        <w:t>вещественные доказательства и доку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шение показаний допрашиваемых лиц, содержащихся в протоколах предыдущих допросов, а также воспроизведение аудио- и (или) видеозаписи, киносъемки этих показаний допускаются лишь после дачи показаний указанными лицами или их отказа от дачи показаний на очной ставке.</w:t>
      </w:r>
    </w:p>
    <w:p>
      <w:pPr>
        <w:pStyle w:val="Normal"/>
        <w:spacing w:lineRule="auto" w:line="360" w:before="0" w:after="0"/>
        <w:ind w:firstLine="709"/>
        <w:jc w:val="both"/>
        <w:rPr/>
      </w:pPr>
      <w:r>
        <w:rPr>
          <w:rFonts w:cs="Times New Roman" w:ascii="Times New Roman" w:hAnsi="Times New Roman"/>
          <w:color w:val="000000"/>
          <w:sz w:val="28"/>
          <w:szCs w:val="28"/>
        </w:rPr>
        <w:t>О производстве очной ставки составляется протокол [6, с. 516].</w:t>
      </w:r>
    </w:p>
    <w:p>
      <w:pPr>
        <w:pStyle w:val="Normal"/>
        <w:spacing w:lineRule="auto" w:line="360" w:before="0" w:after="0"/>
        <w:ind w:firstLine="709"/>
        <w:jc w:val="both"/>
        <w:rPr/>
      </w:pPr>
      <w:r>
        <w:rPr>
          <w:rFonts w:cs="Times New Roman" w:ascii="Times New Roman" w:hAnsi="Times New Roman"/>
          <w:color w:val="000000"/>
          <w:sz w:val="28"/>
          <w:szCs w:val="28"/>
        </w:rPr>
        <w:t>Показания допрашиваемых лиц в протоколе записываются в той очередности, в какой они давались.</w:t>
      </w:r>
    </w:p>
    <w:p>
      <w:pPr>
        <w:pStyle w:val="Normal"/>
        <w:spacing w:lineRule="auto" w:line="360" w:before="0" w:after="0"/>
        <w:ind w:firstLine="709"/>
        <w:jc w:val="both"/>
        <w:rPr/>
      </w:pPr>
      <w:r>
        <w:rPr>
          <w:rFonts w:cs="Times New Roman" w:ascii="Times New Roman" w:hAnsi="Times New Roman"/>
          <w:color w:val="000000"/>
          <w:sz w:val="28"/>
          <w:szCs w:val="28"/>
        </w:rPr>
        <w:t>В протоколе отражаются вопросы, заданные участниками очной ставки друг другу, и ответы на них. Протокол предъявляется участникам для ознакомления или по их просьбе прочитывается следователем вслу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рашиваемые вправе требовать внесения дополнений и изменений в запись своих показаний.</w:t>
      </w:r>
    </w:p>
    <w:p>
      <w:pPr>
        <w:pStyle w:val="Normal"/>
        <w:spacing w:lineRule="auto" w:line="360" w:before="0" w:after="0"/>
        <w:ind w:firstLine="709"/>
        <w:jc w:val="both"/>
        <w:rPr/>
      </w:pPr>
      <w:r>
        <w:rPr>
          <w:rFonts w:cs="Times New Roman" w:ascii="Times New Roman" w:hAnsi="Times New Roman"/>
          <w:color w:val="000000"/>
          <w:sz w:val="28"/>
          <w:szCs w:val="28"/>
        </w:rPr>
        <w:t>В законе (ч. 5 ст. 192 УПК РФ) [1] специально оговорено, что каждый участник подписывает свои показания и каждую страницу протокола и протокол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в целом подписывается также другими участниками очной ставки и следова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да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тром 2 февраля 1997 года директор магазина №4 «Одежда» Данилина сообщила по телефону в ОВД о том, что через стекло витрины магазина слева от входной двери, которая разбита на полу, в торговом зале лежит битое стекло, и имеются следы обуви в виде наслоения вещества белого ц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е «Меховые изделия» отсутствуют две шубы из меха норки, дверь в служебное помещение открыта, хотя накануне ухода она закрыла ее на замок. Магазин расположен в одноэтажном кирпичном здан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ставьте план проведения осмотра места происше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исать тактику подготовки и производства места происшествия в данной ситу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eastAsia="ru-RU"/>
        </w:rPr>
        <w:t>Осмотр – урегулированное законом следственное действие, заключающееся в непосредственном восприятии и исследовании объектов, имеющих значение для правильного разрешения уголовного де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язательными участниками осмотра объектов являются следователь и понят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осмотру могут быть привлечены: подозреваемый, обвиняемый, свидетель, потерпевший и специалис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еобходимых случаях следователь при производстве осмотра осуществляет измерения, фотографирование, кино- и видеосъемку, составляет планы и схемы, изготавливает слепки и оттиски следов.</w:t>
        <w:br/>
        <w:t>Осмотр предметов и документов, обнаруженных при выемке или обыске, осмотре места происшествия, местности, помещения, следователь производит на месте производства соответствующего следственного действ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ом случае результаты осмотра записываются в протокол указанного следственного действ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лучае если для осмотра предметов и документов потребуется продолжительное время, или по иным основаниям следователь производит осмотр по месту производства следствия. При этом в последнем случае изъятые предметы и документы должны быть упакованы и опечатаны, а затем с участием понятых подробно описаны в протоколе их последующего самостоятельного осмотра.</w:t>
      </w:r>
    </w:p>
    <w:p>
      <w:pPr>
        <w:pStyle w:val="Style17"/>
        <w:spacing w:lineRule="auto" w:line="360" w:before="0" w:after="0"/>
        <w:ind w:firstLine="709"/>
        <w:jc w:val="both"/>
        <w:rPr>
          <w:color w:val="000000"/>
          <w:sz w:val="28"/>
          <w:szCs w:val="28"/>
        </w:rPr>
      </w:pPr>
      <w:r>
        <w:rPr>
          <w:color w:val="000000"/>
          <w:sz w:val="28"/>
          <w:szCs w:val="28"/>
        </w:rPr>
        <w:t>2. По прибытию на место происшествия оттуда немедленно удаляются посторонние и опрашиваются очевидцы, у которых выясняется, кто первый нашел кражу, какие конфигурации производились в обстановке и не видел ли кто-нибудь из них преступников либо подозрительных лиц.</w:t>
      </w:r>
    </w:p>
    <w:p>
      <w:pPr>
        <w:pStyle w:val="Style17"/>
        <w:spacing w:lineRule="auto" w:line="360" w:before="0" w:after="0"/>
        <w:ind w:firstLine="709"/>
        <w:jc w:val="both"/>
        <w:rPr>
          <w:color w:val="000000"/>
          <w:sz w:val="28"/>
          <w:szCs w:val="28"/>
        </w:rPr>
      </w:pPr>
      <w:r>
        <w:rPr>
          <w:color w:val="000000"/>
          <w:sz w:val="28"/>
          <w:szCs w:val="28"/>
        </w:rPr>
        <w:t>В последнем случае организуется розыск по «горячим» следам силами оперативных работников.</w:t>
      </w:r>
    </w:p>
    <w:p>
      <w:pPr>
        <w:pStyle w:val="Style17"/>
        <w:spacing w:lineRule="auto" w:line="360" w:before="0" w:after="0"/>
        <w:ind w:firstLine="709"/>
        <w:jc w:val="both"/>
        <w:rPr>
          <w:color w:val="000000"/>
          <w:sz w:val="28"/>
          <w:szCs w:val="28"/>
        </w:rPr>
      </w:pPr>
      <w:r>
        <w:rPr>
          <w:color w:val="000000"/>
          <w:sz w:val="28"/>
          <w:szCs w:val="28"/>
        </w:rPr>
        <w:t>Получив общее представление об обстановке места происшествия и наметив последовательность и границы осмотра, следователь выясняет: каким методом преступник проник в помещение, каких предметов он касался, в каком направлении скрылся и мог ли скрыться незамеченным; какие следы оставлены на месте происшествия и что преступник мог унести с собой либо на собственной одежде; имеются ли признаки, указывающие на профессию преступника, его наружность, личность; нет ли признаков, дающих основание полагать, что кража совершена рецидивистом (таковой вывод может быть сделан при отсутствии следов пальцев на шкатулках, полированных дверцах шкафа и остальных предметах, которых преступник мог касаться, а также наличие на таковых предметах следов протирания либо перчаток); сколько было преступников и было ли им понятно о месте нахождения похищенных ценностей.</w:t>
      </w:r>
    </w:p>
    <w:p>
      <w:pPr>
        <w:pStyle w:val="Style17"/>
        <w:spacing w:lineRule="auto" w:line="360" w:before="0" w:after="0"/>
        <w:ind w:firstLine="709"/>
        <w:jc w:val="both"/>
        <w:rPr>
          <w:color w:val="000000"/>
          <w:sz w:val="28"/>
          <w:szCs w:val="28"/>
        </w:rPr>
      </w:pPr>
      <w:r>
        <w:rPr>
          <w:color w:val="000000"/>
          <w:sz w:val="28"/>
          <w:szCs w:val="28"/>
        </w:rPr>
        <w:t>При осмотре с особой тщательностью изучаются места проникания в помещение либо хранилище, где могут быть обнаружены отпечатки пальцев, следы орудий взлома, обуви, отдельные волокна ткани от одежды преступника либо оброненные ним предметы.</w:t>
      </w:r>
    </w:p>
    <w:p>
      <w:pPr>
        <w:pStyle w:val="Style17"/>
        <w:spacing w:lineRule="auto" w:line="360" w:before="0" w:after="0"/>
        <w:ind w:firstLine="709"/>
        <w:jc w:val="both"/>
        <w:rPr>
          <w:color w:val="000000"/>
          <w:sz w:val="28"/>
          <w:szCs w:val="28"/>
        </w:rPr>
      </w:pPr>
      <w:r>
        <w:rPr>
          <w:color w:val="000000"/>
          <w:sz w:val="28"/>
          <w:szCs w:val="28"/>
        </w:rPr>
        <w:t>Преодолевая преграды, преступники время от времени по неосторожности повреждают себе руки, и в этих местах могут быть найдены пятна крови, по которым может быть установлена группа крови. Такое же значение имеют и смазанные следы пальцев с потожировым веществом, которые изымаются и в дальнейшем направляются на биологическую экспертизу.</w:t>
      </w:r>
    </w:p>
    <w:p>
      <w:pPr>
        <w:pStyle w:val="Style17"/>
        <w:spacing w:lineRule="auto" w:line="360" w:before="0" w:after="0"/>
        <w:ind w:firstLine="709"/>
        <w:jc w:val="both"/>
        <w:rPr>
          <w:color w:val="000000"/>
          <w:sz w:val="28"/>
          <w:szCs w:val="28"/>
        </w:rPr>
      </w:pPr>
      <w:r>
        <w:rPr>
          <w:color w:val="000000"/>
          <w:sz w:val="28"/>
          <w:szCs w:val="28"/>
        </w:rPr>
        <w:t>При совершенни краж преступники часто переодеваются, и при осмотре места происшествия удается найти их одежду. На оставленном головном уборе может оказаться фамилия, имя, отчество либо инициалы владельца. В карманах – квитанции, письма либо записки с адресами, проездные билеты, а на рубахах, штанах, пиджаках, куртках – метки прачечных и химчисток.</w:t>
      </w:r>
    </w:p>
    <w:p>
      <w:pPr>
        <w:pStyle w:val="Style17"/>
        <w:spacing w:lineRule="auto" w:line="360" w:before="0" w:after="0"/>
        <w:ind w:firstLine="709"/>
        <w:jc w:val="both"/>
        <w:rPr/>
      </w:pPr>
      <w:r>
        <w:rPr>
          <w:color w:val="000000"/>
          <w:sz w:val="28"/>
          <w:szCs w:val="28"/>
        </w:rPr>
        <w:t>Такие оброненные преступником вещи, как носовой платок, головной убор, перчатка, упаковываются в стерильные стеклянные банки, либо, в крайнем случае, в целлофановые пакеты и в дальнейшем употребляются для подборки подозреваемого, с применением служебно-розыскной собаки.</w:t>
      </w:r>
    </w:p>
    <w:p>
      <w:pPr>
        <w:pStyle w:val="Style17"/>
        <w:spacing w:lineRule="auto" w:line="360" w:before="0" w:after="0"/>
        <w:ind w:firstLine="709"/>
        <w:jc w:val="both"/>
        <w:rPr>
          <w:color w:val="000000"/>
          <w:sz w:val="28"/>
          <w:szCs w:val="28"/>
        </w:rPr>
      </w:pPr>
      <w:r>
        <w:rPr>
          <w:color w:val="000000"/>
          <w:sz w:val="28"/>
          <w:szCs w:val="28"/>
        </w:rPr>
        <w:t>В ходе осмотра рекомендуется изымать этикетки, ярлыки, паспорта на упаковку, эталоны ткани.</w:t>
      </w:r>
    </w:p>
    <w:p>
      <w:pPr>
        <w:pStyle w:val="Style17"/>
        <w:spacing w:lineRule="auto" w:line="360" w:before="0" w:after="0"/>
        <w:ind w:firstLine="709"/>
        <w:jc w:val="both"/>
        <w:rPr>
          <w:color w:val="000000"/>
          <w:sz w:val="28"/>
          <w:szCs w:val="28"/>
        </w:rPr>
      </w:pPr>
      <w:r>
        <w:rPr>
          <w:color w:val="000000"/>
          <w:sz w:val="28"/>
          <w:szCs w:val="28"/>
        </w:rPr>
        <w:t>Оставшиеся аналогичные продукты фотографируются на цветную пленку. Все это существенно упрощает потом розыскную работу.</w:t>
      </w:r>
    </w:p>
    <w:p>
      <w:pPr>
        <w:pStyle w:val="Style17"/>
        <w:spacing w:lineRule="auto" w:line="360" w:before="0" w:after="0"/>
        <w:ind w:firstLine="709"/>
        <w:jc w:val="both"/>
        <w:rPr>
          <w:color w:val="000000"/>
          <w:sz w:val="28"/>
          <w:szCs w:val="28"/>
        </w:rPr>
      </w:pPr>
      <w:r>
        <w:rPr>
          <w:color w:val="000000"/>
          <w:sz w:val="28"/>
          <w:szCs w:val="28"/>
        </w:rPr>
        <w:t>При совершении краж часто употребляются разные транспортные средства. Поэтому в задачку осмотра входит обследование прилегающей к осматриваемому объекту местности, где могут быть найдены следы протекторов, обуви, окурки, оброненные похищенные либо личные вещи.</w:t>
      </w:r>
    </w:p>
    <w:p>
      <w:pPr>
        <w:pStyle w:val="Style17"/>
        <w:spacing w:lineRule="auto" w:line="360" w:before="0" w:after="0"/>
        <w:ind w:firstLine="709"/>
        <w:jc w:val="both"/>
        <w:rPr>
          <w:color w:val="000000"/>
          <w:sz w:val="28"/>
          <w:szCs w:val="28"/>
        </w:rPr>
      </w:pPr>
      <w:r>
        <w:rPr>
          <w:color w:val="000000"/>
          <w:sz w:val="28"/>
          <w:szCs w:val="28"/>
        </w:rPr>
        <w:t>В протоколе осмотра места происшествия подробно описываются пути проникания в помещение, обстановка, обнаруженные следы и вещественные подтверждения. В нем также указываются, какие вещественные подтверждения изъяты, метод их изъятия и упаковки, перечисляются сфотографированные объек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всему вышесказанному, необходимо сделать ряд следующих выв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уальной науке о допросе чаще всего говорят как о следственном действии, заключающемся в получении от допрашиваемого лица сведений о фактах, входящих в предмет доказывания по делу, или в получении следователем показаний по обстоятельствам, имеющим значение по 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оцессуального положения допрашиваемого различается допрос свидетеля, потерпевшего, подозреваемого, обвиняемого, подсудимого, специалиста, экспе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расту допрашиваемых лиц допрос подразделяется на допрос малолетнего, несовершеннолетнего, взрослого, престарелого.</w:t>
      </w:r>
    </w:p>
    <w:p>
      <w:pPr>
        <w:pStyle w:val="Normal"/>
        <w:spacing w:lineRule="auto" w:line="360" w:before="0" w:after="0"/>
        <w:ind w:firstLine="709"/>
        <w:jc w:val="both"/>
        <w:rPr/>
      </w:pPr>
      <w:r>
        <w:rPr>
          <w:rFonts w:cs="Times New Roman" w:ascii="Times New Roman" w:hAnsi="Times New Roman"/>
          <w:color w:val="000000"/>
          <w:sz w:val="28"/>
          <w:szCs w:val="28"/>
        </w:rPr>
        <w:t>По последовательности проведения – допрос первичный, повторный, дополнительный. По субъекту проведения – допрос, проводимый следователем, лицом, производящим дознание, прокурором, начальником следственного отдела, су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й разновидностью допроса является допрос на очной ставке. По качеству получаемых сведений допрос подразделяется на допрос лица, дающего заведомо ложные показания, и допрос лица, который сообщает правдивые сведения.</w:t>
      </w:r>
    </w:p>
    <w:p>
      <w:pPr>
        <w:pStyle w:val="Normal"/>
        <w:spacing w:lineRule="auto" w:line="360" w:before="0" w:after="0"/>
        <w:ind w:firstLine="709"/>
        <w:jc w:val="both"/>
        <w:rPr/>
      </w:pPr>
      <w:r>
        <w:rPr>
          <w:rFonts w:cs="Times New Roman" w:ascii="Times New Roman" w:hAnsi="Times New Roman"/>
          <w:color w:val="000000"/>
          <w:sz w:val="28"/>
          <w:szCs w:val="28"/>
        </w:rPr>
        <w:t>Очная ставка является разновидностью допроса, так как представляет собой комплекс познавательных и удостоверительных операций, выполняемых с целью получения и закрепления показаний об обстоятельствах, имеющих значение для правильного разрешения уголовного дела [2, с. 316].</w:t>
      </w:r>
    </w:p>
    <w:p>
      <w:pPr>
        <w:pStyle w:val="Normal"/>
        <w:spacing w:lineRule="auto" w:line="360" w:before="0" w:after="0"/>
        <w:ind w:firstLine="709"/>
        <w:jc w:val="both"/>
        <w:rPr/>
      </w:pPr>
      <w:r>
        <w:rPr>
          <w:rFonts w:cs="Times New Roman" w:ascii="Times New Roman" w:hAnsi="Times New Roman"/>
          <w:color w:val="000000"/>
          <w:sz w:val="28"/>
          <w:szCs w:val="28"/>
        </w:rPr>
        <w:t>Вместе с тем очная ставка – это самостоятельное следственное действие с присущими только ему целями, основаниями и условиям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сихологическом отношении очная ставка более действенное средство установления истины, чем допрос, так как аргументы в обоснование того или иного положения приводит не следователь, а допрашиваемые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о подготовленная и правильно организованная очная ставка является не только способом устранения существенных противоречий в показаниях, но и средством разоблачения ложного алиби, инсценировки преступления, самооговора и оговора одного допрашиваемого друг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ходе очной ставки могут быть получены новые фактические данные, прямо или косвенно относящиеся к расследуемому событ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бязательным условием производства очной ставки является наличие существенных противоречий в показаниях, постольку при отсутствии таковых очная ставка не может быть произвед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ущественными противоречиями как основанием для производства очной ставки между ранее допрошенными лицами следует понимать наличие в их показаниях взаимоисключающих сведений об одних и тех же обстоятельствах (событиях, фактах, явлениях), имеющих значение для правильного разрешения уголовного д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том, существенны ли противоречия в показаниях, решает следователь, исходя из обстоятельств дела и влияния этих противоречий на принимаемые по делу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и следует считать противоречия по поводу обстоятельств, подлежащих доказыванию по уголовному делу, а также способствующих правильной оценке имеющихся в деле дока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Уголовно – процессуальный кодекс Российской Федерации</w:t>
      </w:r>
    </w:p>
    <w:p>
      <w:pPr>
        <w:pStyle w:val="Normal"/>
        <w:spacing w:lineRule="auto" w:line="360" w:before="0" w:after="0"/>
        <w:jc w:val="both"/>
        <w:rPr/>
      </w:pPr>
      <w:r>
        <w:rPr>
          <w:rFonts w:cs="Times New Roman" w:ascii="Times New Roman" w:hAnsi="Times New Roman"/>
          <w:color w:val="000000"/>
          <w:sz w:val="28"/>
          <w:szCs w:val="28"/>
        </w:rPr>
        <w:t>(УПК РФ) от 18.12.2001 №174 – ФЗ // Консультант плюс. – 2009 [Электронный ресур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арыкин, А.И. Криминалистика. Техника, тактика и методика расследования преступлений/А.И. Барыкин. – М.: «Юридический центр Пресс», 2010. – 50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Гаврилин, Ю.В., Победкин, А.В., Яшин, В.Н. Следственные действия: Учебное пособие/Ю.В. Гаврилин, А.В. Победкин, В.Н. Яшин. – М.: Книжный мир, 2006. – 18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Еникеев, М.И., Образцов, В.А., Эминов, В.Е. Следственные действия. Психология. Тактика. Технология [Текст]/М.И. Еникеев, В.А. Образцов, В.Е. Эминов. – М.: ТК Велби, Проспект, 2008. – 22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Ефимичев, П.С., Следственные действия по Уголовно – процессуальному Кодексу РФ. Теория и практика: Научно – практическое пособие/П.С. Ефимичев. – М.: Экзамен, 2008. – 12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риминалистика: Учебник для вузов / Отв. Ред. Н.П. Яблоков – 3-е изд. перераб. и доп. – М.: Юристъ, 2005. – 781 с.</w:t>
      </w:r>
    </w:p>
    <w:p>
      <w:pPr>
        <w:pStyle w:val="Normal"/>
        <w:spacing w:lineRule="auto" w:line="360" w:before="0" w:after="0"/>
        <w:jc w:val="both"/>
        <w:rPr/>
      </w:pPr>
      <w:r>
        <w:rPr>
          <w:rFonts w:cs="Times New Roman" w:ascii="Times New Roman" w:hAnsi="Times New Roman"/>
          <w:color w:val="000000"/>
          <w:sz w:val="28"/>
          <w:szCs w:val="28"/>
        </w:rPr>
        <w:t>7. Неутов, В.Д. Нарушение уголовно – процессуальных норм при допросе и проведении очных ставок/В.Д. Неутов // Правоведение. Вып. 5 – Ростов – на – Дону: ЮРГИ, 2003. – с. 192 – 206</w:t>
      </w:r>
    </w:p>
    <w:p>
      <w:pPr>
        <w:pStyle w:val="Normal"/>
        <w:spacing w:lineRule="auto" w:line="360" w:before="0" w:after="0"/>
        <w:jc w:val="both"/>
        <w:rPr/>
      </w:pPr>
      <w:r>
        <w:rPr>
          <w:rFonts w:cs="Times New Roman" w:ascii="Times New Roman" w:hAnsi="Times New Roman"/>
          <w:color w:val="000000"/>
          <w:sz w:val="28"/>
          <w:szCs w:val="28"/>
        </w:rPr>
        <w:t>8. Рыжаков, А.П. Очная ставка: Научно – практическое руководств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П. Рыжаков. – М.: Экзамен, 2007. – 22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Соловьев, А.Б. Очная ставка: Учебно-методическое пособие/А.Б. Соловьев. – М.: Юристинформ, 2006. – 160 с.</w:t>
      </w:r>
    </w:p>
    <w:p>
      <w:pPr>
        <w:pStyle w:val="Normal"/>
        <w:spacing w:lineRule="auto" w:line="360" w:before="0" w:after="0"/>
        <w:jc w:val="both"/>
        <w:rPr/>
      </w:pPr>
      <w:r>
        <w:rPr>
          <w:rFonts w:cs="Times New Roman" w:ascii="Times New Roman" w:hAnsi="Times New Roman"/>
          <w:color w:val="000000"/>
          <w:sz w:val="28"/>
          <w:szCs w:val="28"/>
        </w:rPr>
        <w:t>10. Степанцов, А.А., Питерцев, С.К. Тактика допроса на предварительном следствии и в суде [Текст]/А.А. Степанцов, С.К. Питерцев. – Спб: Питер, 2001. – 16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3:00Z</dcterms:created>
  <dc:creator>мол</dc:creator>
  <dc:description/>
  <cp:keywords/>
  <dc:language>en-US</dc:language>
  <cp:lastModifiedBy>SYSTEM</cp:lastModifiedBy>
  <cp:lastPrinted>2010-05-20T15:19:00Z</cp:lastPrinted>
  <dcterms:modified xsi:type="dcterms:W3CDTF">2011-09-24T22:13:00Z</dcterms:modified>
  <cp:revision>2</cp:revision>
  <dc:subject/>
  <dc:title>СОДЕРЖАНИЕ</dc:title>
</cp:coreProperties>
</file>