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азывание и доказательств в уголовном процес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1. Понятие доказывания в уголовном процессе</w:t>
      </w:r>
    </w:p>
    <w:p>
      <w:pPr>
        <w:pStyle w:val="Normal"/>
        <w:spacing w:lineRule="auto" w:line="36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2. Составные части (элементы) процесса доказывания</w:t>
      </w:r>
    </w:p>
    <w:p>
      <w:pPr>
        <w:pStyle w:val="Normal"/>
        <w:spacing w:lineRule="auto" w:line="36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3. Понятие и свойства доказательств</w:t>
      </w:r>
    </w:p>
    <w:p>
      <w:pPr>
        <w:pStyle w:val="Normal"/>
        <w:spacing w:lineRule="auto" w:line="36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4. Классификация доказательств</w:t>
      </w:r>
    </w:p>
    <w:p>
      <w:pPr>
        <w:pStyle w:val="Normal"/>
        <w:spacing w:lineRule="auto" w:line="360"/>
        <w:jc w:val="both"/>
        <w:rPr>
          <w:rStyle w:val="InternetLink"/>
          <w:sz w:val="28"/>
          <w:szCs w:val="28"/>
        </w:rPr>
      </w:pPr>
      <w:r>
        <w:rPr>
          <w:sz w:val="28"/>
          <w:szCs w:val="28"/>
        </w:rPr>
        <w:t>5. Виды доказательств</w:t>
      </w:r>
    </w:p>
    <w:p>
      <w:pPr>
        <w:pStyle w:val="Normal"/>
        <w:spacing w:lineRule="auto" w:line="360"/>
        <w:ind w:firstLine="709"/>
        <w:jc w:val="both"/>
        <w:rPr>
          <w:rStyle w:val="InternetLink"/>
          <w:sz w:val="28"/>
          <w:szCs w:val="28"/>
          <w:lang w:val="uk-UA"/>
        </w:rPr>
      </w:pPr>
      <w:r>
        <w:rPr/>
      </w:r>
      <w:bookmarkStart w:id="0" w:name="вопрос_4_1"/>
      <w:bookmarkStart w:id="1" w:name="вопрос_4_1"/>
      <w:bookmarkEnd w:id="1"/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ийный аппарат теории доказывания сравнительно невелик. К числу основных понятий этой теории следует отнести само понятие доказывания (т.е. его сущность), а также понятия средств доказывания, источников доказательств и самих доказательств, предмета и пределов доказывания, субъектов доказывания, стадий этого процесса и некоторые другие. Содержание и трактовка этих понятий в отечественной процессуальной и криминалистической науках более или менее устоялись, разночтения, как правило, не носят принципиального характера. В настоящей работе мы используем, в основном, общепринятые определения указанных понятий, внося при необходимости определенные авторские коррективы и требуемые коммент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rStyle w:val="InternetLink"/>
          <w:sz w:val="28"/>
          <w:szCs w:val="28"/>
        </w:rPr>
      </w:pPr>
      <w:r>
        <w:rPr>
          <w:sz w:val="28"/>
          <w:szCs w:val="28"/>
        </w:rPr>
        <w:t>1. Понятие доказывания в уголовном процессе</w:t>
      </w:r>
    </w:p>
    <w:p>
      <w:pPr>
        <w:pStyle w:val="Normal"/>
        <w:spacing w:lineRule="auto" w:line="360"/>
        <w:ind w:firstLine="709"/>
        <w:jc w:val="both"/>
        <w:rPr>
          <w:rStyle w:val="InternetLink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зумпция невиновности</w:t>
      </w:r>
      <w:r>
        <w:rPr>
          <w:sz w:val="28"/>
          <w:szCs w:val="28"/>
        </w:rPr>
        <w:t xml:space="preserve"> (ст. 49 Конституции РФ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Каждый обвиняемый в совершении преступления считается невиновным пока его виновность не будет </w:t>
      </w:r>
      <w:r>
        <w:rPr>
          <w:i/>
          <w:iCs/>
          <w:sz w:val="28"/>
          <w:szCs w:val="28"/>
        </w:rPr>
        <w:t>доказана</w:t>
      </w:r>
      <w:r>
        <w:rPr>
          <w:sz w:val="28"/>
          <w:szCs w:val="28"/>
        </w:rPr>
        <w:t xml:space="preserve"> в предусмотренном федеральном законом порядке и установлена вступившим в законную силу приговором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виняемый (подозреваемый) не обязан </w:t>
      </w:r>
      <w:r>
        <w:rPr>
          <w:i/>
          <w:iCs/>
          <w:sz w:val="28"/>
          <w:szCs w:val="28"/>
        </w:rPr>
        <w:t>доказывать</w:t>
      </w:r>
      <w:r>
        <w:rPr>
          <w:sz w:val="28"/>
          <w:szCs w:val="28"/>
        </w:rPr>
        <w:t xml:space="preserve"> свою невино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ранимые сомнения в виновности лица толкуются в пользу обвиняемого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2 ст. 50 Конституции РФ определяет, что при осуществлении правосудия не допускается использование </w:t>
      </w:r>
      <w:r>
        <w:rPr>
          <w:i/>
          <w:iCs/>
          <w:sz w:val="28"/>
          <w:szCs w:val="28"/>
        </w:rPr>
        <w:t>доказательств</w:t>
      </w:r>
      <w:r>
        <w:rPr>
          <w:sz w:val="28"/>
          <w:szCs w:val="28"/>
        </w:rPr>
        <w:t>, полученных с нарушением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логика определяет доказывание как мыслительную деятельность по обоснованию истинности одного суждения (тезиса) путем приведения других заведомо истинных суждений (аргумен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оказывания в уголовном процессе является достижение истины в уголовном деле. </w:t>
      </w:r>
      <w:r>
        <w:rPr>
          <w:i/>
          <w:iCs/>
          <w:sz w:val="28"/>
          <w:szCs w:val="28"/>
        </w:rPr>
        <w:t>"Истина"</w:t>
      </w:r>
      <w:r>
        <w:rPr>
          <w:sz w:val="28"/>
          <w:szCs w:val="28"/>
        </w:rPr>
        <w:t xml:space="preserve"> в уголовном процессе – это свойство знаний органов дознания, следователя, прокурора и суда о происшествии, в отношении которого ведется уголовный процесс, соответствие данных знаний реально имевшим в прошлом место обстоятель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оказывания определен главой 5 УПК. При определении понятия доказывания в уголовном процессе необходимо раскрыть содержание ряда более мелких понятий, составляющих основу уголовно-процессуального доказывания. К числу таких понятий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доказы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казы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казы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доказы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оказ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бъекты доказывания</w:t>
      </w:r>
      <w:r>
        <w:rPr>
          <w:sz w:val="28"/>
          <w:szCs w:val="28"/>
        </w:rPr>
        <w:t xml:space="preserve"> – так называемые субъекты первой группы (т.е. государственные органы и должностные лица, на которых законом возложена обязанность производить дознание, следствие или судебное разбирательство). Участвовать в доказывании в той или иной мере имеют право обвиняемый, подозреваемый, защитник и другие субъекты втор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редства доказывания</w:t>
      </w:r>
      <w:r>
        <w:rPr>
          <w:sz w:val="28"/>
          <w:szCs w:val="28"/>
        </w:rPr>
        <w:t xml:space="preserve"> – доказательства, т.е. любые фактические данные, на основе которых в определенном законом порядке орган дознания, следователь, прокурор, суд или судья устанавливают наличие или отсутствие общественно опасного деяния, виновность лица, совершившего это деяние и иные обстоятельства, имеющие значение для правильного разрешения дела. Средства доказывания по уголовному делу – доказательств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фактических обстоятельств дела, установление которых путем доказывания необходимо для его правильного разрешения, получила название </w:t>
      </w:r>
      <w:r>
        <w:rPr>
          <w:i/>
          <w:iCs/>
          <w:sz w:val="28"/>
          <w:szCs w:val="28"/>
        </w:rPr>
        <w:t>предмета доказывания</w:t>
      </w:r>
      <w:r>
        <w:rPr>
          <w:sz w:val="28"/>
          <w:szCs w:val="28"/>
        </w:rPr>
        <w:t xml:space="preserve"> (обстоятельства, подлежащие доказыванию по уголовному делу, или главный факт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е преступления (время, место, способ и другие обстоятельства совершения преступл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вность обвиняемого в совершении преступления и мотивы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влияющие на степень и характер ответственности обвиняемого, а также иные обстоятельства, характеризующие личность обвиняем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размер ущерба, причиненного преступлением (моральный, материальный, физическ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 условия, способствовавшие совершению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оказывания должны быть выявлены все 5 групп обстоятельств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еделы доказывания </w:t>
      </w:r>
      <w:r>
        <w:rPr>
          <w:sz w:val="28"/>
          <w:szCs w:val="28"/>
        </w:rPr>
        <w:t>в уголовном процессе – это такие границы уголовно-процессуальной деятельности, которые выражают полноту проверяемых следственный версий, глубину исследования подлежащих установлению фактов, объем доказательств и их источников, обязательных для признания наличия или отсутствия этих фа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доказывания – минимально необходимая, но достаточная совокупность доказательств, устанавливающая весь предмет доказ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ывание в уголовном процессе осуществляется путем собирания, проверки и оценки доказательств в ходе предусмотренных законом следствен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ледственных действий – это единственно допустимый законом порядок доказывания по уголов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>доказывание</w:t>
      </w:r>
      <w:r>
        <w:rPr>
          <w:sz w:val="28"/>
          <w:szCs w:val="28"/>
        </w:rPr>
        <w:t xml:space="preserve"> в уголовном процессе – это урегулированная УПК деятельность управомоченных на то государственных органов и должностных лиц по собиранию, проверке и оценка доказательств с целью установления обстоятельств совершенного преступления в предусмотренных законом порядке и преде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rStyle w:val="InternetLink"/>
          <w:sz w:val="28"/>
          <w:szCs w:val="28"/>
        </w:rPr>
      </w:pPr>
      <w:r>
        <w:rPr>
          <w:sz w:val="28"/>
          <w:szCs w:val="28"/>
        </w:rPr>
        <w:t>2. Составные части (элементы) процесса доказывания</w:t>
      </w:r>
    </w:p>
    <w:p>
      <w:pPr>
        <w:pStyle w:val="Normal"/>
        <w:spacing w:lineRule="auto" w:line="360"/>
        <w:ind w:firstLine="709"/>
        <w:jc w:val="both"/>
        <w:rPr>
          <w:rStyle w:val="InternetLink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bookmarkStart w:id="2" w:name="вопрос_4_2"/>
      <w:bookmarkEnd w:id="2"/>
      <w:r>
        <w:rPr>
          <w:sz w:val="28"/>
          <w:szCs w:val="28"/>
        </w:rPr>
        <w:t xml:space="preserve">Доказывание как процесс условно подразделяется на 3 </w:t>
      </w:r>
      <w:r>
        <w:rPr>
          <w:i/>
          <w:iCs/>
          <w:sz w:val="28"/>
          <w:szCs w:val="28"/>
        </w:rPr>
        <w:t>этапа</w:t>
      </w:r>
      <w:r>
        <w:rPr>
          <w:sz w:val="28"/>
          <w:szCs w:val="28"/>
        </w:rPr>
        <w:t xml:space="preserve"> (элемент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бирание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дока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бирание</w:t>
      </w:r>
      <w:r>
        <w:rPr>
          <w:sz w:val="28"/>
          <w:szCs w:val="28"/>
        </w:rPr>
        <w:t xml:space="preserve"> доказательств – это действия по обнаружению, фиксации, изъятию и сохранению дока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наружение</w:t>
      </w:r>
      <w:r>
        <w:rPr>
          <w:sz w:val="28"/>
          <w:szCs w:val="28"/>
        </w:rPr>
        <w:t xml:space="preserve"> доказательств – это их отыскание, выявление, обращение внимания на те ил иные фактические данные, имеющие доказательстве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Фиксация</w:t>
      </w:r>
      <w:r>
        <w:rPr>
          <w:sz w:val="28"/>
          <w:szCs w:val="28"/>
        </w:rPr>
        <w:t xml:space="preserve"> доказательств – это их закрепление, т.е. запечатление доказательственных свойств в установленном законом порядке. Способы фикс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токо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приобщение к де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-, кино-, видео съем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и схем (план с масштаб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пособы (изготовление рисунков, моделирование и так дале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зъятие</w:t>
      </w:r>
      <w:r>
        <w:rPr>
          <w:sz w:val="28"/>
          <w:szCs w:val="28"/>
        </w:rPr>
        <w:t xml:space="preserve"> доказательств преследует цель обеспечить возможность их использования в доказывании в ходе расследования и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хранение</w:t>
      </w:r>
      <w:r>
        <w:rPr>
          <w:sz w:val="28"/>
          <w:szCs w:val="28"/>
        </w:rPr>
        <w:t xml:space="preserve"> доказательств – принятие мер по обеспечению сохранности самих доказательств либо их доказательственных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верка</w:t>
      </w:r>
      <w:r>
        <w:rPr>
          <w:sz w:val="28"/>
          <w:szCs w:val="28"/>
        </w:rPr>
        <w:t xml:space="preserve"> доказательств – это познание следователем, лицом, производящим дознание, прокурором или судом их содержания, достоверности, установление согласуемости каждого доказательства со всей совокупностью доказательств, собранных по дан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о доказательство, каким бы убедительным и безупречным оно ни казалось, не может быть положено в основу выводов по делу без проверки. Проверке подвергается как содержание доказательства, так и доброкачественность источника в их неразрывном еди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аждого отдельного доказательства производится путем сопоставления его с другими доказательствами, обнаружения противоречий между ними, выяснения их причин. Проверка отдельного доказательства невозможна в отрыве от совокупности доказательств по данному делу, вне их сопоставления и взаимной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ценка</w:t>
      </w:r>
      <w:r>
        <w:rPr>
          <w:sz w:val="28"/>
          <w:szCs w:val="28"/>
        </w:rPr>
        <w:t xml:space="preserve"> доказательств – мыслительная деятельность субъекта доказывания, которая состоит в том, что он, руководствуясь требованиями закона, по своему внутреннему убеждению, основанному на всестороннем, полном и объективном исследовании материалов дела, определяет относимость, допустимость, достаточность и достоверность доказательств для принятия того или иного решения по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ями свободной оценк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оказательств следователем и судом по своему внутреннему убеждению. Никто не вправе навязать им свое мнение, оценку. Закон гарантирует, что следователь и суд оценивают доказательства и принимают на их основе решения по своему личному убеждению. Однако это убеждение не может быть безотчетным, интуитивным, произво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язанность следователя и суда основывать свое убеждение "на всестороннем, полном и объективном рассмотрении всех обстоятельств дела в их совокупности…", что дает возможность оценить каждое доказательство по его природе, а также обнаружить противоречия между сведениями, содержащимися в разных источниках, либо, наоборот, совпадение доказательств, что приводит к выводу об их достоверности и значимости для установления того или иного обстоя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rStyle w:val="InternetLink"/>
          <w:sz w:val="28"/>
          <w:szCs w:val="28"/>
        </w:rPr>
      </w:pPr>
      <w:r>
        <w:rPr>
          <w:sz w:val="28"/>
          <w:szCs w:val="28"/>
        </w:rPr>
        <w:t>3. Понятие и свойства доказательств</w:t>
      </w:r>
    </w:p>
    <w:p>
      <w:pPr>
        <w:pStyle w:val="Normal"/>
        <w:spacing w:lineRule="auto" w:line="360"/>
        <w:ind w:firstLine="709"/>
        <w:jc w:val="both"/>
        <w:rPr>
          <w:rStyle w:val="InternetLink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" w:name="вопрос_4_3"/>
      <w:bookmarkEnd w:id="3"/>
      <w:r>
        <w:rPr>
          <w:sz w:val="28"/>
          <w:szCs w:val="28"/>
        </w:rPr>
        <w:t>Понятие доказательств сформулировано в ч. 1 ст. 69 У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казательства</w:t>
      </w:r>
      <w:r>
        <w:rPr>
          <w:sz w:val="28"/>
          <w:szCs w:val="28"/>
        </w:rPr>
        <w:t xml:space="preserve"> – это любые фактические данные, на основании которых в определенном законом порядке орган дознания, следователь, прокурор и суд (судья) устанавливают наличие или отсутствие общественно опасного деяния, виновность лица, совершившего это деяние и иные обстоятельства, имеющие значение для правильного разрешения уголо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ч. 2 ст. 69 УПК перечислены виды доказа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свиде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потерпевш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подозрев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обвиня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е дока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следственных и судебны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ревизий и документальных провер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ные доку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3 ст. 69 УПК определяет, что доказательства, полученные с нарушением закона, не имеют юридической силы и не могут быть положены в основу обв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ор Чельцов отождествлял доказательства с фактами объективной реальности, но большинство процессуалистов не поддержало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ович рассматривал доказательства двойств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факты объективной реа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сточники сведений об этих фак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ссийских процессуалистов поддерживают точку зрения профессора Дорохова о том, что доказательства необходимо рассматривать в единстве фактических данных и процессуального источника эти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 чтобы те или иные доказательства можно было использовать в доказывании, необходимо, чтобы были соблюдены следующие </w:t>
      </w:r>
      <w:r>
        <w:rPr>
          <w:i/>
          <w:iCs/>
          <w:sz w:val="28"/>
          <w:szCs w:val="28"/>
        </w:rPr>
        <w:t>услов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лись фактические данные о предмете доказы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олжны быть получены из предусмотренного законом источ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олжны быть получены в установленном зако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олжны быть в установленной законом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ые </w:t>
      </w:r>
      <w:r>
        <w:rPr>
          <w:i/>
          <w:iCs/>
          <w:sz w:val="28"/>
          <w:szCs w:val="28"/>
        </w:rPr>
        <w:t>свойства</w:t>
      </w:r>
      <w:r>
        <w:rPr>
          <w:sz w:val="28"/>
          <w:szCs w:val="28"/>
        </w:rPr>
        <w:t xml:space="preserve"> доказа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точност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О</w:t>
      </w:r>
      <w:r>
        <w:rPr>
          <w:i/>
          <w:iCs/>
          <w:sz w:val="28"/>
          <w:szCs w:val="28"/>
        </w:rPr>
        <w:t>тносимость</w:t>
      </w:r>
      <w:r>
        <w:rPr>
          <w:sz w:val="28"/>
          <w:szCs w:val="28"/>
        </w:rPr>
        <w:t xml:space="preserve"> – связь содержания доказательства с обстоятельствами, подлежащим доказыванию по уголовному делу, на основании которой оно может быть использовано для установления этих обстоя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пустимость</w:t>
      </w:r>
      <w:r>
        <w:rPr>
          <w:sz w:val="28"/>
          <w:szCs w:val="28"/>
        </w:rPr>
        <w:t xml:space="preserve"> – пригодность доказательства для использования при установлении обстоятельств, имеющих значение для дела (т.е. законность, возможность использования доказательст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ановления допустимости доказа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авило о надлежащем субъекте": доказательство должно быть получено надлежащим субъектом, т.е. лицом, правомочным по данному делу провести то процессуальное действие, в ходе которого это доказательство получе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авило о надлежащем источнике": доказательства должны быть получены только из источников, перечисленных в ч. 2 ст. 69 УПК, а в случаях указанных в законе – ст.ст. 79 и 122 УПК – из определенного вида 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авило о надлежащей процедуре": доказательство должно быть получено с соблюдением надлежащей процедуры, т.е. с соблюдением требований закона относительно порядка проведения соответствующего процессуального действия и порядка фиксации его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авило о плодах отравленного дерева": доказательства признаются недопустимыми, если они получены на основании других доказательств, добытых с нарушением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авило о недопустимости доказательств, содержащих сведения неизвестного происхождения": доказательства признаются недопустимыми, если сведения, составляющие их содержание, получены из неизвестного источника и не могут быть провер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правило о несправедливом предубеждении" (только для суда присяжных): доказательственная сила проверяемого доказательства не может существенно превышать опасность несправедливого предуб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рушении этих правил доказательство исключается из процесса доказывания как </w:t>
      </w:r>
      <w:r>
        <w:rPr>
          <w:i/>
          <w:iCs/>
          <w:sz w:val="28"/>
          <w:szCs w:val="28"/>
        </w:rPr>
        <w:t>недопустимо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остоверность</w:t>
      </w:r>
      <w:r>
        <w:rPr>
          <w:sz w:val="28"/>
          <w:szCs w:val="28"/>
        </w:rPr>
        <w:t xml:space="preserve"> – соответствие действительности и фактических данных, полученных из предусмотренных законом источников. Достоверность доказательства – это результат тщательной проверки доказательств на предварительном расследовании и в с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Достаточность</w:t>
      </w:r>
      <w:r>
        <w:rPr>
          <w:sz w:val="28"/>
          <w:szCs w:val="28"/>
        </w:rPr>
        <w:t xml:space="preserve"> – это определяемая по внутреннему убеждению совокупность относимых, допустимых и достоверных доказательств, необходимых для установления обстоятельств преступления в соответствие с действительностью и вынесения обоснованных решений в процессе расследования и судебного разрешения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rStyle w:val="InternetLink"/>
          <w:sz w:val="28"/>
          <w:szCs w:val="28"/>
        </w:rPr>
      </w:pPr>
      <w:r>
        <w:rPr>
          <w:sz w:val="28"/>
          <w:szCs w:val="28"/>
        </w:rPr>
        <w:t>4. Классификация доказательств</w:t>
      </w:r>
    </w:p>
    <w:p>
      <w:pPr>
        <w:pStyle w:val="Normal"/>
        <w:spacing w:lineRule="auto" w:line="360"/>
        <w:ind w:firstLine="709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вопрос_4_4"/>
      <w:bookmarkEnd w:id="4"/>
      <w:r>
        <w:rPr>
          <w:sz w:val="28"/>
          <w:szCs w:val="28"/>
        </w:rPr>
        <w:t>Классификация доказательств – это распределение их по различным основаниям на несколько групп или клас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отношению доказательства к предмету доказы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доказательства – такие фактические данные, которые непосредственно указывают на одно или несколько обстоятельств, входящих в предмет доказ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е доказательства – это фактические данные, устанавливающие промежуточные факты, на основании совокупности которых делается вывод о существовании или не существовании обстоятельств, входящих в предмет доказывания. Другое название косвенных доказательств – у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использования косвенных доказательства состоит в том, что они могут быть положены в основу обвинения только при наличии их достаточной совокуп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тношению к первоисточни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доказательства – фактические данные полученные непосредственно из первоисточника (показания очевидц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ные доказательства – фактические данные, полученные из других промежуточных источников, к которым, в свою очередь, фактическая информация поступила от первоисточника (например, копия документа, отпечаток следа и тому подоб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не означает, что производные доказательства хуже или слабее чем первоначальные. Они лишь должны быть подвергнуты тщательной проверке с учетом первоисточ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отношению к обви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ые доказательства – фактические данные, на основании которых устанавливается виновность конкретного лица в совершении преступления или обстоятельства, отягчающие наказ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вдательные доказательства – фактические данные, на основании которых опровергается обвинение, выдвигаемое против конкретного лица в совершении преступления или устанавливаются обстоятельства, смягчающие наказ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доказывания обязан выявлять как обвинительные, так и оправдательные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характе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доказательства – фактические данные, полученные от конкретного лица или группы лиц (показания, заключения экспертов, акты ревизий и проверо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ственные доказательства – фактические данные, имеющие происхождение от материальных объектов, отображающие обстоятельства преступления в виде следов воздействия, изменения, наличия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цессуалисты, в частности Дорохов, выдвигают классификацию доказательств и делят их на достоверные и недостоверные. Однако с учетом того, что недостоверные фактические данные не смогут использоваться в доказывании, их вряд ли можно признать доказательствами, а, следовательно, такая классификация лишена с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 являются доказательствами результаты оперативно-розыскных действий и мероприятий до того момента, пока они не будут проверены и закреплены в уголовно-процессуальном порядке (ст. 11 ФЗ "Об оперативно-розыскной деятельности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ind w:firstLine="709"/>
        <w:jc w:val="center"/>
        <w:rPr>
          <w:rStyle w:val="InternetLink"/>
          <w:sz w:val="28"/>
          <w:szCs w:val="28"/>
        </w:rPr>
      </w:pPr>
      <w:bookmarkStart w:id="5" w:name="вопрос_4_5"/>
      <w:bookmarkEnd w:id="5"/>
      <w:r>
        <w:rPr>
          <w:sz w:val="28"/>
          <w:szCs w:val="28"/>
        </w:rPr>
        <w:t>5. Виды доказательств</w:t>
      </w:r>
    </w:p>
    <w:p>
      <w:pPr>
        <w:pStyle w:val="Normal"/>
        <w:spacing w:lineRule="auto" w:line="360"/>
        <w:ind w:firstLine="709"/>
        <w:jc w:val="both"/>
        <w:rPr>
          <w:rStyle w:val="InternetLink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оказательств перечислены в ч. 2 ст. 69 У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казания свидетеля</w:t>
      </w:r>
      <w:r>
        <w:rPr>
          <w:sz w:val="28"/>
          <w:szCs w:val="28"/>
        </w:rPr>
        <w:t xml:space="preserve"> – устное сообщение лицом известных ему сведений об обстоятельствах, подлежащих установлению по делу, сделанное во время допроса в качестве свидетеля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 – самая многочисленная категория субъектов уголовного процесса. Свидетель, свидетельские показания есть в каждом уголовном 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ем может быть любое лицо, которому известны сведения имеющие отношение к делу. Но есть целый ряд исключений и эти исключения связ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ак называемым абсолютным свидетельским иммуните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тносительным свидетельским иммунит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оловном процессе иммунитет – это право не быть привлеченным к ответственности в случае совершенного в рамках закона отказа от дачи по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м свидетельским иммунитетом пользуются лица, которые не могут быть допрошены в качестве свидетелей ни при каких условиях и показания которых недопустимы в качестве доказательств (перечень в ч. 2 ст. 72 УП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ик обвиняемого и подозреваемого – об обстоятельствах дела, которые стали ему известными в связи с исполнением обязанности защит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е в силу своих физических или психических недостатков не способны правильно воспринимать и воспроизводить обстоятельства, имеющие значение для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вокаты, представители профсоюзов и общественных организаций – об обстоятельствах, которые стали им известны в связи с исполнением обязанности предст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м свидетельским иммунитетом пользуются лица, которые не могут быть допрошены в качестве свидетеля без их согласия или прохождения специальной процед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51 Конституции РФ, "никто не обязан свидетельствовать против себя самого, своих близких родственников и супруга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щеннослужитель вправе отказаться от дачи показаний об обстоятельствах, которые стали ему известны из исповеди (ФЗ "О свободе совести и религиозных объединениях", п. 11 ч. 1 ст. 5 УП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Федерального Собрания РФ – об обстоятельствах, которые стали им известны в связи с депутатской деятельностью (ст. 19 ФЗ "О статусе депутата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ограничения существуют в допросе журналистов: "редакция не вправе разглашать в распространяемых сообщениях и материалах сведения, предоставленные гражданином с условием сохранения их в тайне; редакция обязана сохранять в тайне источник информации и не вправе называть лицо, предоставившее сведения с условием неразглашения его имени, за исключением случая, когда соответствующее требование поступило от суда в связи с находящимся в его производстве делом" (ст. 41 Закона РФ "О средствах массовой информации"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пользующиеся правом дипломатической неприкосновенности, могут быть допрошены только по их просьбе или с их согласия; согласие испрашивается через МИД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т быть допрошены в качестве свидетелей без их письменного согласия лица, находящиеся в отношениях конфиденциального сотрудничества с органами, осуществляющими оперативно-розыскную деятельность, об обстоятельствах, связанных с этим сотрудничеством (ФЗ "Об оперативно-розыскной деятельности", ФЗ "О государственной тайне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не устанавливает каких-либо возрастных ограничений для свидетелей. В случае необходимости в соответствующем процессуальном порядке могут быть допрошены и несовершеннолетние, и малолетние. Но необходимо помнить о критической оценке таких показ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 как процессуальная фигура, как источник доказательственной информации формируется самими обстоятельствами расследуемого события, поэтому он незаменим в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i/>
          <w:iCs/>
          <w:sz w:val="28"/>
          <w:szCs w:val="28"/>
        </w:rPr>
        <w:t>обязанности</w:t>
      </w:r>
      <w:r>
        <w:rPr>
          <w:sz w:val="28"/>
          <w:szCs w:val="28"/>
        </w:rPr>
        <w:t xml:space="preserve"> свидетеля (ст. 73 УП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ться по вызову органа дознания, следователя, прокурора и 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равдивые показания, сообщить все известное ему по делу и ответить на поставленные вопр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глашать без разрешения данные предварительно ра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</w:t>
      </w:r>
      <w:r>
        <w:rPr>
          <w:i/>
          <w:iCs/>
          <w:sz w:val="28"/>
          <w:szCs w:val="28"/>
        </w:rPr>
        <w:t>права</w:t>
      </w:r>
      <w:r>
        <w:rPr>
          <w:sz w:val="28"/>
          <w:szCs w:val="28"/>
        </w:rPr>
        <w:t xml:space="preserve"> свиде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, без принуждения дать показания по де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осить жалобы на действия органов дознания, следователя, прокурора и 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показания на родном или избранном им языке и пользоваться услугами переводчика (ст.ст. 17, 57 УП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свои показания собственноручно (ст. 160 УП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ься с протоколом допроса и требовать внесения в кого дополнений и попр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возмещение расходов, связанных с исполнением обязанности свиде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без уважительных причин свидетель может быть подвергнут приводу (ч. 2 ст. 73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за неявку без уважительных причин на свидетеля может быть наложено денежное взыск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каз от дачи показаний и за дачу заведомо ложных показаний свидетель несет уголовную ответственность по ст.ст. 308, 307 У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оказаний свидетеля определен в ст. 74 УПК, согласно которой он может быть допрошен о любых обстоятельствах, подлежащих доказыванию по данному делу, в том числе и о личности обвиняемого, потерпевшего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свидетель не может указать источник своей осведомленности, его показания недопустимы в качестве дока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свидетеля на предварительном расследовании фиксируются в протоколе допроса свидетеля или в протоколе очной ставки, показания свидетеля в суде – в протоколе судебного засе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казания потерпевшего</w:t>
      </w:r>
      <w:r>
        <w:rPr>
          <w:sz w:val="28"/>
          <w:szCs w:val="28"/>
        </w:rPr>
        <w:t xml:space="preserve"> – устное сообщение гражданином, которому преступлением причинен вред, известных ему сведений об обстоятельствах, подлежащих установлению по делу, по которому он признан потерпевшим, сделанное во время допроса в установленном законом порядке (ст. 75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й характеризуется тем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певшим может быть признано только физическое лиц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певшему преступлением причинен имущественный, физический или моральный вре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 признается потерпевшим специальным постановлением органа дознания, следователя, прокурора или судьи либо определением с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ава и обязанности свидетеля характерны и для потерпевш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специальными прав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 пользоваться услугами представ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комиться по окончании предварительного расследования со всеми материалам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являть ходатайства и отв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ять доказ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заявить гражданский 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, что потерпевший, как правило, заинтересован в исходе дела, что во многих случаях не может не повлиять на объективность его показ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казания подозреваемого</w:t>
      </w:r>
      <w:r>
        <w:rPr>
          <w:sz w:val="28"/>
          <w:szCs w:val="28"/>
        </w:rPr>
        <w:t xml:space="preserve"> – полученное и закрепленное в установленном порядке устное сообщение лица об обстоятельствах, послуживших основанием для его задержания или избрания к нему меры пресечения до предъявления обвинения, а равно по поводу иных известных ему обстоятельств. По своей сути сходны с показаниями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казания обвиняемого</w:t>
      </w:r>
      <w:r>
        <w:rPr>
          <w:sz w:val="28"/>
          <w:szCs w:val="28"/>
        </w:rPr>
        <w:t xml:space="preserve"> – устное сообщение лицом, привлеченным в качестве обвиняемого, сведений по поводу предъявленного ему обвинения и иных известных ему обстоятельств дела, сделанное во время допроса в качестве обвиняемого в установленном законом порядке (ст. 77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ча показаний – это право, а не обязанность обвиняемог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оказаний обвиняем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ельное (как полностью, так и в определенной ча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е, опровергающе обви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ия в отношении других лиц (если такие показания являются ложными и направлены на обвинение определенного лица, они именуются оговор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ельное показание обвиняемого может быть использовано в доказывании только при подтверждении его всей совокупностью собранных по делу дока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аключение эксперта</w:t>
      </w:r>
      <w:r>
        <w:rPr>
          <w:sz w:val="28"/>
          <w:szCs w:val="28"/>
        </w:rPr>
        <w:t xml:space="preserve"> – это письменно оформленный категорический вывод эксперта, в котором он на основании произведенного исследования в соответствии со своими специальными познаниями дает ответ на поставленные перед ним лицом, производящим дознание, следователем, прокурором или судом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спертиза</w:t>
      </w:r>
      <w:r>
        <w:rPr>
          <w:sz w:val="28"/>
          <w:szCs w:val="28"/>
        </w:rPr>
        <w:t xml:space="preserve"> – это производимое экспертом исследование тех или иных обстоятельств или вопросов, требующих специальных познаний в науке, технике, искусстве или реме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сперт</w:t>
      </w:r>
      <w:r>
        <w:rPr>
          <w:sz w:val="28"/>
          <w:szCs w:val="28"/>
        </w:rPr>
        <w:t xml:space="preserve"> – это сведущее лицо, специалист в области науки, техники, искусства или ремесла, привлеченный к участию в предварительном расследовании или судебном разбирательстве путем назначения эксперти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проводятся экспертизы по вопросам, требующим правовой оценки, так как следователь, орган дознания, прокурор и суд сами являются специалистами в области права и обязаны самостоятельно принять решение. Таким образом, </w:t>
      </w:r>
      <w:r>
        <w:rPr>
          <w:i/>
          <w:iCs/>
          <w:sz w:val="28"/>
          <w:szCs w:val="28"/>
        </w:rPr>
        <w:t>предметом</w:t>
      </w:r>
      <w:r>
        <w:rPr>
          <w:sz w:val="28"/>
          <w:szCs w:val="28"/>
        </w:rPr>
        <w:t xml:space="preserve"> экспертизы являются любые специальные познания кроме собственно прав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оложение, однако, не бесспорно, так как вопросы о том, нарушались ли, какие именно и кем специальные нормы, обеспечивающие, в частности, безопасность дорожного движения, могут ставиться перед экспе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иды </w:t>
      </w:r>
      <w:r>
        <w:rPr>
          <w:sz w:val="28"/>
          <w:szCs w:val="28"/>
        </w:rPr>
        <w:t>экспертиз (по предмету исследовани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алистические (баллистическая, дактилоскопическая, трасологическая, почерковедческая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медицинские (экспертиза трупа, экспертиза живых лиц, экспертиза по установлению возраста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психолог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автотехн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строи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биологи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транспорт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-искусствоведческ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вед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ом может быть любое лицо, обладающее специальными познаниями, как работающее в экспертном учреждении, так и не работающее в нем. Специальные экспертные учреждения существуют в системе Минюста, МВД, Минобороны, Минздрава, ФСБ, Международного авиационного комитет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бования к заключению экспер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в уголовном процессе проводится только в рамках возбужденного уголовного дела и по соответствующему постановлению либо опреде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у должны быть разъяснены их права и обязанности, он должен быть до начала экспертизы предупрежден об уголовной ответственности за отказ от дачи заключения и за дачу заведомо ложного заключения (ст.ст. 308, 307 УК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 носит личный характер, эксперты несут персональную ответственность за правильность использованных методик и достоверность выв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 основывается только на непосредственно проведенных им исследов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а должно носить категорический характ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тегорический вывод о наличии / отсутствии каких либо обстоятель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тегорический вывод о возможности / невозможности выполнения каких-либо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вод о невозможности дачи заключения на поставленный вопр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вправе выйти за рамки поставленных в постановлении или определении вопросов, если считает это необходимым для обеспечения полноты и достоверности за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 эксперта – это всегда письменный индивидуально-определенный документ, имеющий самостоятельную </w:t>
      </w:r>
      <w:r>
        <w:rPr>
          <w:i/>
          <w:iCs/>
          <w:sz w:val="28"/>
          <w:szCs w:val="28"/>
        </w:rPr>
        <w:t>структур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водная часть (когда, где, кто, на каком основании произвел экспертизу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сследовательская часть (указываются вопросы и описывается процесс исследов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воды (ответы на поставленные вопро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иды </w:t>
      </w:r>
      <w:r>
        <w:rPr>
          <w:sz w:val="28"/>
          <w:szCs w:val="28"/>
        </w:rPr>
        <w:t>экспертиз (по порядку производств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я, т.е. впервые проводимая экспертиза, порученная одному экспер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ая – экспертиза, порученная нескольким экспертам, обладающим специальными познаниями в одной или нескольких близких отраслях 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, т.е. экспертиза, порученная нескольким экспертам, обладающим специальными познаниями в различных отраслях 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экспертиза назначается в случаях недостаточной ясности или полноты первоначального заключения эксперта; может быть поручена как тому же эксперту, так и друго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ая экспертиза назначается в случае необоснованности либо сомнений в обоснованности первоначального заключения; такая экспертиза всегда поручается другому экспе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ещественные доказательства</w:t>
      </w:r>
      <w:r>
        <w:rPr>
          <w:sz w:val="28"/>
          <w:szCs w:val="28"/>
        </w:rPr>
        <w:t xml:space="preserve"> – это предметы, которые служили орудиями преступления, или сохранили на себе следы преступления, или были объектами преступных действий обвиняемого, а также деньги и иные ценности, нажитые преступным путем, и все другие предметы, которые могут служить средствами к обнаружению преступления, установлению фактических обстоятельств дела, выявлению виновных либо к опровержению обвинения или смягчению ответственности. (ст. 83 УП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иды </w:t>
      </w:r>
      <w:r>
        <w:rPr>
          <w:sz w:val="28"/>
          <w:szCs w:val="28"/>
        </w:rPr>
        <w:t>вещественных доказа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, служившие орудием преступления (оружие, транспортные средства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, которые сохранили на себе следы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, которые были объектами преступления действий обвиняем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ги и ценности, нажитые преступным пу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ругие предметы, которые могут быть средствами доказы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тапы</w:t>
      </w:r>
      <w:r>
        <w:rPr>
          <w:sz w:val="28"/>
          <w:szCs w:val="28"/>
        </w:rPr>
        <w:t xml:space="preserve"> введения вещественных доказательств в уголовный процес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лжен быть обнаружен во время предусмотренного законом процессуального действия (осмотр, обыск, выемка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й предмет должен быть подвергнут осмот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должен быть по возможности изъят и упакован с соблюдением гарантий сохранности его доказательственных средств и кач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относимости к делу предмет должен быть приобщен к нему специальным постано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токолы следственных и судебных действий</w:t>
      </w:r>
      <w:r>
        <w:rPr>
          <w:sz w:val="28"/>
          <w:szCs w:val="28"/>
        </w:rPr>
        <w:t xml:space="preserve"> – это перечисленные в ст. 87 УПК письменные акты, в которых лицо, производящее дознание, следователь, прокурор или суд в установленном законом порядке на основании непосредственного восприятия и наблюдения зафиксировали сведения о фактах, подлежащих доказыванию по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токолов-доказатель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идетельств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м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ия для опозн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енного экспери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го засе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кты ревизий и документальных проверок</w:t>
      </w:r>
      <w:r>
        <w:rPr>
          <w:sz w:val="28"/>
          <w:szCs w:val="28"/>
        </w:rPr>
        <w:t xml:space="preserve"> специально в УПК не регламентируются. Ревизия и документальная проверка оформляются постановлениями (определениями) соответствующих контрольных органов, которые обязательны для исполнения всеми предприятиями, учреждениями, организациями, должностными лицами и гражданами. В данном документе указываются обстоятельства, сделавшие необходимым производство ревизии (проверки), и какому органу она поручена, определяются вид ревизии, ее объем и порядок, формулируется задание и устанавливаются сроки ее пр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ревизии или документальной проверки приобщается к делу в качестве документа-доказательства. Он должен содерж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 анализ использования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на нормативные и справочные материа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установленных фа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участниках ревизии или документальной пров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актов ревизий и документальных проверок от иных документов состоит в том, что они составляются по поручению правоохранительных органов и относятся лишь к финансово-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окументы </w:t>
      </w:r>
      <w:r>
        <w:rPr>
          <w:sz w:val="28"/>
          <w:szCs w:val="28"/>
        </w:rPr>
        <w:t>– справочные и удостоверительные данные, описания различных событий, процессов и лиц, данные о деловых операциях, клиентах и партнерах, статистические, учетные и отчетные данные, содержащиеся в банках компьютерной информации, независимо от материала их нос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документах как о доказательствах, закон имеет в виду содержащиеся в них данные. Если документ имеет значение вещественного доказательства, его изъятие и приобщение осуществляются по правилам ст.ст. 70, 83–86, 170–179, 291 У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допустим как доказательство при налич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анных, указывающих на то, каким образом он попал в материалы дела (сопроводительное письмо, протокол в порядке ч. 2 ст. 70 УПК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ных реквизитов служебных документов или данных о гражданине, от которого документ исход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казаний на источник осведомленности составителя (ссылки на название нормативного акта, номер и дату архивного документа, лиц, от которых получены данные,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аких данных его составитель может быть допрошен в качестве свидетеля.</w:t>
      </w:r>
      <w:bookmarkStart w:id="6" w:name="тема_5"/>
      <w:bookmarkEnd w:id="6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basedOn w:val="Normal"/>
    <w:qFormat/>
    <w:pPr>
      <w:ind w:firstLine="567"/>
      <w:jc w:val="both"/>
    </w:pPr>
    <w:rPr/>
  </w:style>
  <w:style w:type="paragraph" w:styleId="Style16">
    <w:name w:val="Номер"/>
    <w:basedOn w:val="Style15"/>
    <w:next w:val="Style15"/>
    <w:qFormat/>
    <w:pPr>
      <w:keepNext w:val="true"/>
      <w:spacing w:before="120" w:after="60"/>
      <w:ind w:hanging="0"/>
      <w:jc w:val="center"/>
    </w:pPr>
    <w:rPr>
      <w:b/>
      <w:bCs/>
    </w:rPr>
  </w:style>
  <w:style w:type="paragraph" w:styleId="Style17">
    <w:name w:val="Список маркированный"/>
    <w:basedOn w:val="Style15"/>
    <w:qFormat/>
    <w:pPr>
      <w:numPr>
        <w:ilvl w:val="0"/>
        <w:numId w:val="2"/>
      </w:numPr>
      <w:tabs>
        <w:tab w:val="clear" w:pos="709"/>
        <w:tab w:val="left" w:pos="851" w:leader="none"/>
      </w:tabs>
      <w:ind w:lef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18:00Z</dcterms:created>
  <dc:creator>UserXP</dc:creator>
  <dc:description/>
  <cp:keywords/>
  <dc:language>en-US</dc:language>
  <cp:lastModifiedBy>SYSTEM</cp:lastModifiedBy>
  <dcterms:modified xsi:type="dcterms:W3CDTF">2011-09-24T22:18:00Z</dcterms:modified>
  <cp:revision>2</cp:revision>
  <dc:subject/>
  <dc:title>Тема № 4</dc:title>
</cp:coreProperties>
</file>