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rPr/>
      </w:pPr>
      <w:r>
        <w:rPr>
          <w:b w:val="false"/>
          <w:sz w:val="28"/>
          <w:szCs w:val="28"/>
        </w:rPr>
        <w:t>Саратовский государственный университе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ени Чернышевского Н.Г.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ческий факультет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публичного права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8"/>
          <w:szCs w:val="28"/>
        </w:rPr>
        <w:t>РЕФЕРАТ ПО УГОЛОВНО-ПРОЦЕССУАЛЬНОМУ ПРАВУ РФ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Тема: Доказывание как процесс познания. Цель доказывания в уголовном судопроизводстве. Процесс доказывания и его структур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969" w:hanging="0"/>
        <w:rPr/>
      </w:pPr>
      <w:r>
        <w:rPr>
          <w:bCs/>
          <w:sz w:val="28"/>
          <w:szCs w:val="28"/>
        </w:rPr>
        <w:t xml:space="preserve">Выполнил: студент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321 группы</w:t>
      </w:r>
    </w:p>
    <w:p>
      <w:pPr>
        <w:pStyle w:val="Normal"/>
        <w:spacing w:lineRule="auto" w:line="360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очного отделения исторического факультета СГУ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>Специальность 021100 Юриспруденция</w:t>
      </w:r>
    </w:p>
    <w:p>
      <w:pPr>
        <w:pStyle w:val="Normal"/>
        <w:spacing w:lineRule="auto" w:line="360"/>
        <w:ind w:left="3969" w:hanging="0"/>
        <w:rPr>
          <w:bCs/>
          <w:sz w:val="28"/>
          <w:szCs w:val="28"/>
        </w:rPr>
      </w:pPr>
      <w:r>
        <w:rPr>
          <w:sz w:val="28"/>
          <w:szCs w:val="28"/>
        </w:rPr>
        <w:t>Ермачкова Виктория Вениаминовна.</w:t>
      </w:r>
    </w:p>
    <w:p>
      <w:pPr>
        <w:pStyle w:val="Heading2"/>
        <w:spacing w:lineRule="auto" w:line="360"/>
        <w:ind w:left="3969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, 2007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как процесс позна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доказывания в уголовном судопроизводств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доказывания и его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скрытие преступлений, справедливое наказание каждого совершившего преступление связано с доказыванием. Оно осуществляется в соответствии с установленной законом процедурой, обеспечивающей достижение истины по делу при соблюдении прав и свобод человека и гражданина. Правила доказывания имеют настолько существенное значение для всего уголовного процесса, что их основы закреплены в ст. 49-51 Кон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суть конституционных положений, имеющих непосредственное отношение к уголовно-процессуальному доказыванию можно было бы выразить в ряде правил, к примеру, таких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азывание виновности лица, обвиняемого в совершении преступления, должно регламентироваться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виняемый не обязан доказывать свою невино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осуществлении правосудия не допускается использование доказательств, полученных с нарушением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ранимые сомнения в виновности обвиняемого следует толковать в его поль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то не обязан свидетельствовать против самого себя, своих близких родственников и суп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ряд других положений образуют тот фундамент, на которые опираются многочисленные конкретные уголовно-процессуальны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казывание как процесс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познание как вид познания характеризуется специфическими признаками, отличающими его как от познания вообще, так и от других видов познания в частности. Уголовно-процессуальное познание осуществляется субъектами, определенными уголовно-процессуальным законодательством, средствами и способами, указанными в данном законодательстве, в отношении обстоятельств, имеющих юридическое значение, с целью достижения ис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 познания вообще уголовно-процессуальное познание осуществляется с учетом опыта познания, наработанного всем человечеством, его форм, методов и логических правил познания явлений объективной действительности. Они стремятся выявить подлинные причины, свойства, связи, закономерности события преступления как явления. Такое познание также рационально и системно, но его системность как необходимость приводить знания в определенный порядок на основе логической взаимосвязанности понятий, суждений выражается предметом доказывания, т.е. теми обстоятельствами, установление которых позволяет разрешить уголовное дело по су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и доказывание – разные виды рациональной деятельности. Познание – деятельность «для себя», а доказывание – «для адресата». Целью познания является получение знания, а целью доказывания – убеждение адресата в этом. Доказывание есть специфическая форма уголовно-процессуального познания и в связи с этим имеет ряд существенных отличий. Уголовно-процессуальное познание и доказывание не совпадают по объему. Уголовно-процессуальное познание включает в себя кроме доказывания еще и другие формы познания. Оно может осуществляться с помощью доказывания, оперативно-розыскного познания, познания с помощью преюдиций, презумпций, общеизвестных фактов. Все эти самостоятельные формы уголовно-процессуального познания взаимосвязаны единым предметом познания – событием преступления. Они существуют и развиваются в определенных пределах, обеспечивающих уголовно-процессуальное познание с точки зрения его надежности, всесторонности, полноты и объективности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как форма уголовно-процессуального познания играет в нем ведущую роль. Это связано с наибольшей упорядоченностью законом знаний, получаемых в его результате (УПК РФ), возможностью их получения более разнообразными способами (виды доказательств) и с учетом строгих правил, предъявляемых к таким результатам (требования, предъявляемые к доказательств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азывании могут использоваться результаты других форм уголовно-процессуального познания, если они являются относимыми, допустимыми, достоверными сведениями об обстоятельствах, подлежащих доказыванию. В свою очередь результаты доказывания также используются при осуществлении других форм этого познания. Например, доказательства используются при познании с помощью преюдиции, когда обстоятельства, имеющие значение для дела, установлены в процессе доказывания по другому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оказывания применяются те же приемы и методы познания, которые характерны для познания вообще и уголовно-процессуального познания в частности (анализ, синтез, индукция, дедукция, моделирование, наблюдение, эксперимент и др.). В то же время специфика доказывания заключается еще и в применении методов принуждения (привод, меры пресечения, уголовная ответственность свидетеля и т.п.), которые помогают решить задачи до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у уголовно-процессуальной деятельности составляет доказывание. Это – особый познавательный процесс (форма уголовно-процессуального познания), который осуществляется с учетом универсальных законов диалектической теории познания: о познаваемости объективной действительности, о взаимосвязи материальных и социальных явлений, об отражении и содержании получаемых знаний и т.п. Доказывание регулировано нормами права и является самостоятельной частью всего уголовно-процессуального познания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ь доказывания в уголовном судопроизвод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познания так или иначе участвуют в установлении истины по делу. Вопрос об истине как цели доказывания спорен, поскольку действующий УПК РФ, в отличие от УПК РСФСР, отказался от данного термина. Это дало основание некоторым исследователям утверждать, что суд истину не устанавливает (ее якобы знает только Бог), а лишь решает вопрос, доказано или не доказано обвинение («судебная», «формальная», «конвенциальная» истина). Но попытки изгнать истину из процесса неконструктивны. В неявном виде она присутствует и в ряде норм УПК, например в запрете обосновать обвинительный приговор предположениями (это означает, что вывод суда должен носить не вероятный, а достоверный, т.е. истинный характер) и т.п. И здравый смысл исходит из признания истины, т.к. в противном случае лишается оснований судебный спор, противоборство сторон, образующее состязательность («в споре рождается истина»). Поэтому правы исследователи, отвергающие сугубо формальные определения цели доказывания, а выступающие за то, что такой целью остается установление истины. В последнее время эта реалистическая позиция получает поддержку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к установлению истины обязаны стремиться органы расследования, но небезразлична она и суду, который, не вставая ни на сторону обвинения, ни на сторону защиты, располагает для ее достижения достаточны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и истины при познании того или иного объекта можно выделить следующие аспекты: истинность цели, истинность образа объекта, истинность пути. Указанные аспекты ее установления одновременно выступают как взаимообосновывающие этапы развития истины, поскольку истинность цели обосновывает адекватность образа, истинность образа – правильность действия и т.д. Поэтому процессуальность (истинность пути) истины является одним из ее свойств. Истина в уголовном процессе может быть достигнута только в том случае, если познание ее будет происходить последовательно (по стадиям судопроизводства), по определенным правилам (с соблюдением всех уголовно-процессуальных требований), компетентными органами и должностными лицами. Другим свойством истины является объективность – такое содержание выводов следствия и суда, которое соответствует действительности, правильно отражает имевшие место события: случившееся преступление, факт его совершения определенным лицом, виновность этого лиц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стина, устанавливаемая в уголовном процессе, является абсолютной или относительной. Относительность истины определяется тем, что в уголовном процессе преступление, представляющее собой частичку объективного мира, изучается не во всех связях с действительностью, а в определенных пределах, необходимых для решения задач уголовного судопроизводства. Вместе с тем относительная истина – это объективная истина, правильно отражающая явления внешнего мира, и, как таковая, содержит частичку абсолютной истины. «Частицы» абсолютной истины относятся к установлению всех обстоятельств, с наличием которых закон связывает определенные правовые последствия. Порядок судопроизводства создает гарантии установления истины. Важное значение в достижении истины имеют личностные качества судей, прокуроров, следователей, лиц, производящих дознание, которые устанавливают обстоятельства совершенного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 любом познании рассматривается как основа и критерий истины. Уголовно-процессуальная деятельность различных участников процесса, где собираются, проверяются и оцениваются доказательства и на их основе восстанавливается событие преступления, выступает как основа доказывания. В уголовном процессе, в отличие от других видов практической деятельности, невозможна, и недопустима экспериментальная проверка совершенного преступления. Поэтому практика в уголовном процессе выступает в виде общественной практики, представляющей сплав опосредованной и непосредственной форм практики, прямого и косвенного опыта лиц, осуществляющих расследование и рассмотрение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сс доказывания и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казыванием в уголовном производстве понимается урегулированная уголовно-процессуальным законом деятельность компетентных на то органов и должностных лиц по собиранию, закреплению, проверке и оценке зафиксированных в процессуальном источнике фактических данных, имеющих отношение к делу, а равно по удостоверению наличия таковых от имен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нию посвящена глава 11 УПК РФ, а статья 85 раскрывает его структуру. Здесь необходимо отметить, что анализируемый вид доказывания отличается от схожих с ним иных процессов и процедур, прежде всего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азывание в уголовном судопроизводстве урегулировано уголовно-процессу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го обязательным элементом является удостоверитель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оказывания выделяют 4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ирание доказательств (ст. 86 У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ление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доказательств (ст.87 У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доказательств (ст. 88 У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обиранием доказательств</w:t>
      </w:r>
      <w:r>
        <w:rPr>
          <w:sz w:val="28"/>
          <w:szCs w:val="28"/>
        </w:rPr>
        <w:t xml:space="preserve"> большинство процессуалистов считают обнаружение, получение (извлечение) фактических данных, содержащихся в предусмотренных законом источниках. Часть 1 ст. 86 устанавливает перечень участников уголовного судопроизводства, уполномоченных осуществлять собирание доказательств: дознаватель, следователь, прокурор и су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учитывать различия в полномочиях на собирание доказательств между следователем (дознавателем), прокурором, с одной стороны, и судом - с другой. Это различие состоит в том, что дознаватель, следователь и прокурор, выступая на стороне обвинения, обязаны собирать доказательства для обоснования своих действий и решений в ходе досудебного производства, а также для поддержания обвинения в суде. Суд же, будучи ограничен в процессе собирания доказательств полномочиями суда, ролью председательствующего в судебном заседании, полномочиями суда в ходе судебного следствия, не является тем субъектом доказывания, на который возложено бремя доказывания. Он наделяется полномочиями по доказыванию в той мере, в какой это необходимо для выполнения функции правосудия. Данные субъекты вправе: вызывать любое лицо для допроса; производить осмотры, обыски, выемки; задерживать подозреваемого в совершении преступления, предъявлять для опознания, осуществлять прослушивание телефонных и иных переговоров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закреплением доказательств </w:t>
      </w:r>
      <w:r>
        <w:rPr>
          <w:sz w:val="28"/>
          <w:szCs w:val="28"/>
        </w:rPr>
        <w:t>понимается их приобщение к уголовному делу в установленной уголовно-процессуальным законом форме. Данное действие не следует путать с оформлением письменного доказательства – протокола следственного действия, с закреплением фактических данных. До составления протокола как такового доказательства нет, а значит, оно не может принимать участие в процессе доказывания. Здесь следует говорить о фактических данных об обстоятельствах происшествия, но еще не о доказательст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законом порядок закрепления доказательств и фактических данных (также, как и порядок их собирания) призван гарантиров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олучаемых свед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оверки фактических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лительного хранения и использования доказательственной информации на последующих этапах уголов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доказательств</w:t>
      </w:r>
      <w:r>
        <w:rPr>
          <w:sz w:val="28"/>
          <w:szCs w:val="28"/>
        </w:rPr>
        <w:t xml:space="preserve"> характеризуется следующим. Все собранные по делу доказательства должны быть тщательно и всесторонне проверены лицом, производящим расследование, дознавателем, следователем, прокурором и судом. Проверка доказательства предполагает его сопоставление с другими доказательствами, имеющимися в уголовном деле (выявление того, мог ли свидетель видеть действие, о котором он сообщает, на указанном им расстоянии, обладает ли эксперт необходимыми знаниями и т.п.), с нормативными правилами собирания доказательств (соблюдены ли правила допроса, проведения опознания и др.). Для проверки доказательства используются различные следственные действия, в том числе очная ставка, следственный эксперимент, повторная и дополнительная судебная экспертиза. Доказательство проверяют и в момент его получения (например, путем постановки вопросов), в ходе последующего расследования в связи с собиранием и проверкой других доказательств, в ходе судебного следствия, где в условиях непосредственного исследования доказательств стороны имеют равные права по проверке доказательств. Из вышесказанного следует, что основными методами проверки доказательств являются анализ содержания и формы доказательства, а также сопоставление доказатель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держания и формы доказательства представляет собой его всестороннее одиночное исследование без привлечения к нему фактических данных, содержащихся в других доказательствах. Он включает в себя не только анализ содержания доказательства, но и его формы (формы источника фактических данных). Так, например, вещественное доказательство должно быть тщательно осмотрено и составлен соответствующий протокол осмотра вещественного доказ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доказательств – это определенный способ их проверки, предназначенный для того, чтобы выяснить, насколько эти доказательства согласуются друг с другом (например, показания одного обвиняемого с показаниями других обвиняемых; заключение эксперта с данными, зафиксированными в протоколе осмотра места происше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з такого сопоставления видно, что одно доказательство противоречит другому, возникает необходимость в устранении такого разногласия, без чего искомое обстоятельство не может быть признано истинным. Проверка достоверности доказательств создает необходимые предпосылки для начала последнего этапа процесса доказывания, то есть их о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ка доказательств </w:t>
      </w:r>
      <w:r>
        <w:rPr>
          <w:sz w:val="28"/>
          <w:szCs w:val="28"/>
        </w:rPr>
        <w:t>представляет собой осуществляемую в логических формах мыслительную деятельность лица, производящего дознание, следователя, прокурора, судьи и суда. Осуществляется она в целях определения по своему внутреннему убеждению допустимости, относимости фактических данных, достоверности, достаточности и значения как каждого отдельно взятого доказательства, так и всей собранной по делу их совокуп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ной оценки доказательств не может быть в равной мере распространен на все правила оценки доказательств. Он имеет непосредственное значение применительно к оценке достоверности отдельного доказательства, а также к оценке всех доказательств в их совокупности для вывода об их достаточности для разрешения уголовного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тносимости и допустимости доказательств не может быть признана свободной, поскольку эти свойства доказательства определяются путем сопоставления полученного доказательства с требованиями УПК об обстоятельствах, имеющих значение по уголовному делу, и правилами, которые должны быть соблюдены для признания доказательства допустимым. Недопустимые доказательства не могут использоваться для доказывания любого из обстоятельств. При этом, если оценка относимости доказательства допускает определенное усмотрение лица, оценивающего доказательство в зависимости от конкретных обстоятельств уголовного дела, то правила оценки допустимости доказательства строго регламентированы УПК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доказывание» употребляется не только в уголовном процессе. Когда в правовой литературе идет речь о доказывании, под таковым обычно подразумевается либо уголовно-процессуальное, либо гражданско-процессуальное явление. Соответственно, каждый из названных видов доказывания регламентируется уголовно- или гражданско-процессуальным законом. Доказывание же в целом урегулировано как в уголовно-процессуальными, так и гражданско-процессуальными источникам права. То же самое можно сказать и о познании. Единственно, что доказывание всегда отличается от познания наличием удостоверительного момента. Доказывание предполагает не одно лишь уяснение, но и провозглашение результатов такового перед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казывание» имеет огромное как практическое, так, несомненно, и теоретическое значение. Теоретическое значение данной темы заключается в ее сущности, позволяющей поставить в логическую связь все стадии уголовного процесса, обусловить его задачи и пути их достижения, ведь всем известно, что доказывание как явление проходит красной линией по всему уголовному проце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Конституция РФ. 12 декабря 1993 г.// Российская газета от 25 декабря 1993 г. N 237</w:t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УПК РФ от 18 декабря 2001г. № 174-ФЗ // Российской газете от 22 декабря 2001 г. N 249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головно-процессуальное право РФ. Учебник // Под. ред. П.А. Лупинской. М., 2005. С. 222, 5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евченко О.В. Уголовно-процессуальное познание и его роль в установлении истины по делу // Государство и право, 2003, № 4, с. 7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Шейфер С.А. Обновление правовой регламентации доказывания по УПК РФ: шаг вперед? // Государство и право. 2004. № 12, с. 3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/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8:00Z</dcterms:created>
  <dc:creator>денис</dc:creator>
  <dc:description/>
  <cp:keywords/>
  <dc:language>en-US</dc:language>
  <cp:lastModifiedBy>SYSTEM</cp:lastModifiedBy>
  <dcterms:modified xsi:type="dcterms:W3CDTF">2011-09-24T22:18:00Z</dcterms:modified>
  <cp:revision>2</cp:revision>
  <dc:subject/>
  <dc:title>Федеральное агентство по образованию</dc:title>
</cp:coreProperties>
</file>