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20"/>
          <w:tab w:val="left" w:pos="400" w:leader="none"/>
          <w:tab w:val="right" w:pos="8720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  <w:tab/>
        <w:t>СУЩНОСТЬ ПРОЦЕССА ДОКАЗЫВАНИЯ.</w:t>
        <w:tab/>
        <w:t>2</w:t>
      </w:r>
    </w:p>
    <w:p>
      <w:pPr>
        <w:pStyle w:val="Contents1"/>
        <w:tabs>
          <w:tab w:val="clear" w:pos="720"/>
          <w:tab w:val="right" w:pos="8720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ОБИРАНИЕ ДОКАЗАТЕЛЬСТВ.</w:t>
        <w:tab/>
        <w:t>3</w:t>
      </w:r>
    </w:p>
    <w:p>
      <w:pPr>
        <w:pStyle w:val="Contents1"/>
        <w:tabs>
          <w:tab w:val="clear" w:pos="720"/>
          <w:tab w:val="right" w:pos="8720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ОВЕРКА ДОКАЗАТЕЛЬСТВ.</w:t>
        <w:tab/>
        <w:t>5</w:t>
      </w:r>
    </w:p>
    <w:p>
      <w:pPr>
        <w:pStyle w:val="Contents1"/>
        <w:tabs>
          <w:tab w:val="clear" w:pos="720"/>
          <w:tab w:val="left" w:pos="400" w:leader="none"/>
          <w:tab w:val="right" w:pos="8720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</w:t>
        <w:tab/>
        <w:t>ОЦЕНКА ДОКАЗАТЕЛЬСТВ.</w:t>
        <w:tab/>
        <w:t>8</w:t>
      </w:r>
    </w:p>
    <w:p>
      <w:pPr>
        <w:pStyle w:val="Contents1"/>
        <w:tabs>
          <w:tab w:val="clear" w:pos="720"/>
          <w:tab w:val="right" w:pos="8720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:</w:t>
        <w:tab/>
        <w:t>11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СУЩНОСТЬ ПРОЦЕССА ДОКАЗЫВАНИЯ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В основе доказывания лежит практическая деятельность, в ходе которой происходит восприятие фактических данных, а также  непосредственно воспринимаются отдельные факты. Все это подвергается логическому анализу, в результате рационального мышления выдвигаются следственные версии, которые вновь проверяются практической деятельностью и т.д.</w:t>
      </w:r>
    </w:p>
    <w:p>
      <w:pPr>
        <w:pStyle w:val="21"/>
        <w:rPr/>
      </w:pPr>
      <w:r>
        <w:rPr>
          <w:b/>
          <w:bCs/>
        </w:rPr>
        <w:t>Процесс доказывания по уголовному делу</w:t>
      </w:r>
      <w:r>
        <w:rPr/>
        <w:t xml:space="preserve"> – это органическое единство мыслительной и практической деятельности, в котором условно выделяют три основных элемента: 1) собирание и закрепление доказательств; 2) проверку (исследование) доказательств; 3) оценку доказательств. </w:t>
      </w:r>
    </w:p>
    <w:p>
      <w:pPr>
        <w:pStyle w:val="21"/>
        <w:rPr/>
      </w:pPr>
      <w:r>
        <w:rPr/>
        <w:t>Все элементы процесса доказывания взаимосвязаны и не изолированы друг от друга. Однако на отдельных этапах доказывания тот или иной элемент может проявляться в большей или меньшей степени. Например, основная деятельность, направленная на собирание доказательств, происходит на стадии предварительного расследования, в судебном же разбирательстве преобладает исследование доказательств. В других судебных стадиях главным образом осуществляется оценка доказательств.</w:t>
      </w:r>
    </w:p>
    <w:p>
      <w:pPr>
        <w:pStyle w:val="21"/>
        <w:rPr/>
      </w:pPr>
      <w:r>
        <w:rPr/>
      </w:r>
    </w:p>
    <w:p>
      <w:pPr>
        <w:pStyle w:val="Heading1"/>
        <w:rPr/>
      </w:pPr>
      <w:r>
        <w:rPr/>
        <w:t>2. СОБИРАНИЕ ДОКАЗАТЕЛЬСТВ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Согласно ст. 70 УПК субъекты доказывания вправе по находящимся в их производстве уголовным делам вызывать любое лицо для допроса или для дачи заключения в качестве эксперта; производить осмотры, обыски и другие предусмотренные законом следственные действия; требовать от предприятий, учреждений, организаций, должностных лиц и граждан представления предметов и документов; требовать производства ревизий. Субъектам доказывания доказательства могут быть представлены подозреваемым, обвиняемым и другими участниками процесса, а также любыми гражданами, предприятиями,  учреждениями и организациями.</w:t>
      </w:r>
    </w:p>
    <w:p>
      <w:pPr>
        <w:pStyle w:val="21"/>
        <w:rPr/>
      </w:pPr>
      <w:r>
        <w:rPr/>
        <w:t xml:space="preserve">Процессуальные действия, направленные на собирание доказательств, принято называть </w:t>
      </w:r>
      <w:r>
        <w:rPr>
          <w:i/>
          <w:iCs/>
        </w:rPr>
        <w:t>следственными действиями</w:t>
      </w:r>
      <w:r>
        <w:rPr/>
        <w:t>. Порядок и условие  их производства, предусмотренные законом, образуют важнейший элемент процессуальной методологии обнаружения объективной истины по уголовным делам.</w:t>
      </w:r>
    </w:p>
    <w:p>
      <w:pPr>
        <w:pStyle w:val="21"/>
        <w:rPr/>
      </w:pPr>
      <w:r>
        <w:rPr/>
        <w:t>Собрать доказательства означает получить фактические данные, относящиеся к уголовному делу, из законных источников процессуальными способами, т.е.  в ходе производства следственных действий. Но для принятия решения о производстве любого следственного действия необходимо иметь достаточные основания. В ряде случаев такими  основаниями могут служить данные, полученные оперативно-розыскным путем (ч.1 ст. 11 Федерального закона «Об оперативно-розыскной деятельности»).</w:t>
      </w:r>
    </w:p>
    <w:p>
      <w:pPr>
        <w:pStyle w:val="21"/>
        <w:rPr/>
      </w:pPr>
      <w:r>
        <w:rPr/>
        <w:t xml:space="preserve">Существенное значение имеет правильное </w:t>
      </w:r>
      <w:r>
        <w:rPr>
          <w:i/>
          <w:iCs/>
        </w:rPr>
        <w:t>процессуальное закрепление фактических данных</w:t>
      </w:r>
      <w:r>
        <w:rPr/>
        <w:t>. Закон определяет порядок фиксации фактических данных с учетом особенностей конкретных видов доказательств.</w:t>
      </w:r>
    </w:p>
    <w:p>
      <w:pPr>
        <w:pStyle w:val="21"/>
        <w:rPr/>
      </w:pPr>
      <w:r>
        <w:rPr/>
        <w:t>Универсальной формой для этого служит протокол. Закон предусматривает также возможность применения соответствующих технических средств для закрепления фактических данных. Соблюдение процессуального порядка закрепления фактических данных обеспечивает точное и полное их отражение, сохранность, исключает подмену или порчу, создает условия для проверки и оценки фактических данных является обязательным элементом такого свойства доказательств, как их допустимость.</w:t>
      </w:r>
    </w:p>
    <w:p>
      <w:pPr>
        <w:pStyle w:val="21"/>
        <w:rPr/>
      </w:pPr>
      <w:r>
        <w:rPr/>
        <w:t xml:space="preserve">Фактические данные, закрепленные в соответствии с требованиями процессуального закона, становятся </w:t>
      </w:r>
      <w:r>
        <w:rPr>
          <w:i/>
          <w:iCs/>
        </w:rPr>
        <w:t>материалами уголовного дела</w:t>
      </w:r>
      <w:r>
        <w:rPr/>
        <w:t>. Однако не все такие материалы относятся к доказательствам.</w:t>
      </w:r>
    </w:p>
    <w:p>
      <w:pPr>
        <w:pStyle w:val="21"/>
        <w:rPr/>
      </w:pPr>
      <w:r>
        <w:rPr/>
        <w:t xml:space="preserve">Во-первых, часть материалов содержит в себе определенные доказательства.  Например, когда процессуальная форма содержит фактические данные и в то же время относится к материалам уголовного дела. </w:t>
      </w:r>
    </w:p>
    <w:p>
      <w:pPr>
        <w:pStyle w:val="21"/>
        <w:rPr/>
      </w:pPr>
      <w:r>
        <w:rPr/>
        <w:t>Во-вторых, часть материалов уголовного дела служит средством фиксации фактических данных. Это бывает тогда, когда процессуальная форма доказательств не совпадает с формой материалов дела. Например, протоколы допросов свидетеля, потерпевшего, подозреваемого и обвиняемого – средства фиксации их показаний, но не доказательства.  Процессуальной формой этих видов доказательств являются не протоколы допросов, а устные сообщения свидетеля, потерпевшего, подозреваемого и обвиняемого.</w:t>
      </w:r>
    </w:p>
    <w:p>
      <w:pPr>
        <w:pStyle w:val="Heading1"/>
        <w:rPr/>
      </w:pPr>
      <w:r>
        <w:rPr/>
        <w:t>3. ПРОВЕРКА ДОКАЗАТЕЛЬСТВ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Все собранные по делу доказательства подлежат тщательной, всесторонней и объективной проверке со стороны лица, производящего дознание, следователя, прокурора и суда (ч. 3 ст. 70 УПК),</w:t>
      </w:r>
    </w:p>
    <w:p>
      <w:pPr>
        <w:pStyle w:val="21"/>
        <w:rPr/>
      </w:pPr>
      <w:r>
        <w:rPr/>
        <w:t>При проверке доказательства необходимо исходить из общего понятия. Поэтому, прежде всего, следует убедиться  в том, что имеются вполне конкретные фактические данные. Ссылка в обвинительном заключении или в приговоре суда на доказательства, не содержащие таких данных, означает необоснованность процессуальных решений, отраженных в этих документах.</w:t>
      </w:r>
    </w:p>
    <w:p>
      <w:pPr>
        <w:pStyle w:val="21"/>
        <w:rPr/>
      </w:pPr>
      <w:r>
        <w:rPr/>
        <w:t xml:space="preserve">Если доказательства содержат фактические данных, то в ходе проверки органы предварительного расследования и суд должны установить, что они относятся к уголовному делу, т.е. обладают свойством относимости. </w:t>
      </w:r>
    </w:p>
    <w:p>
      <w:pPr>
        <w:pStyle w:val="21"/>
        <w:rPr/>
      </w:pPr>
      <w:r>
        <w:rPr>
          <w:i/>
          <w:iCs/>
        </w:rPr>
        <w:t xml:space="preserve">В ходе проверки исключительно важное значение имеет четкое отграничение относимости доказательств от их достоверности. </w:t>
      </w:r>
      <w:r>
        <w:rPr/>
        <w:t>Не все относящиеся к делу доказательства оказываются достоверными. Если это обнаруживается, подобные доказательства должны быть отвергнуты.</w:t>
      </w:r>
    </w:p>
    <w:p>
      <w:pPr>
        <w:pStyle w:val="21"/>
        <w:rPr/>
      </w:pPr>
      <w:r>
        <w:rPr/>
        <w:t>Однако  не все достоверные фактические данные обладают свойством относимости. В результате проверки следователь и суд могут прийти к убеждению, что устанавливаемое обстоятельство в действительности не имеет значения для дела.</w:t>
      </w:r>
    </w:p>
    <w:p>
      <w:pPr>
        <w:pStyle w:val="21"/>
        <w:rPr/>
      </w:pPr>
      <w:r>
        <w:rPr/>
        <w:t>Цель проверки состоит также в установлении допустимости доказательств, которая характеризуется тем, что фактические данные должны быть получены из процессуальных источников законными способами – только путем производства следственных и судебных действий.</w:t>
      </w:r>
    </w:p>
    <w:p>
      <w:pPr>
        <w:pStyle w:val="21"/>
        <w:rPr/>
      </w:pPr>
      <w:r>
        <w:rPr/>
        <w:t>Лицо, производящее дознание, и следователь в ходе производства следственных действий создают допустимость доказательств. Поэтому можно сказать, что допустимость доказательств в основном проверяют прокурор и суд.</w:t>
      </w:r>
    </w:p>
    <w:p>
      <w:pPr>
        <w:pStyle w:val="21"/>
        <w:rPr/>
      </w:pPr>
      <w:r>
        <w:rPr/>
        <w:t xml:space="preserve">Самая существенная сторона проверки доказательств – </w:t>
      </w:r>
      <w:r>
        <w:rPr>
          <w:i/>
          <w:iCs/>
        </w:rPr>
        <w:t>установление их достоверности</w:t>
      </w:r>
      <w:r>
        <w:rPr/>
        <w:t>. Неполная и недоброкачественная проверка достоверности доказательств порождает сомнения в обоснованности сделанных следователем выводов о виновности обвиняемого, правильности квалификации его действий и решения других вопросов.</w:t>
      </w:r>
    </w:p>
    <w:p>
      <w:pPr>
        <w:pStyle w:val="21"/>
        <w:rPr/>
      </w:pPr>
      <w:r>
        <w:rPr/>
        <w:t>Никакие процессуальные источники и способы получения фактических данных не могут гарантировать абсолютную достоверность доказательств. Поэтому необходимо тщательно, всесторонне и объективно исследовать каждое доказательство независимо от особенностей процессуального источника и способа получения фактических данных, поскольку никакие доказательства не имеют заранее установленной силы (ч. 2 ст. 71 УПК).</w:t>
      </w:r>
    </w:p>
    <w:p>
      <w:pPr>
        <w:pStyle w:val="21"/>
        <w:rPr/>
      </w:pPr>
      <w:r>
        <w:rPr>
          <w:i/>
          <w:iCs/>
        </w:rPr>
        <w:t xml:space="preserve">Способами проверки достоверности доказательств служат: </w:t>
      </w:r>
      <w:r>
        <w:rPr/>
        <w:t>анализ и исследование содержания каждого доказательства с точки зрения его полноты, непротиворечивости, логической последовательности; сравнение доказательств для выявления их совпадения или противоречия; обнаружение новых доказательств, желательно из различных процессуальных источников, об одних и тех же обстоятельствах дела. Эти способы достаточно эффективны и применимы для установления достоверности любого вида доказательств.</w:t>
      </w:r>
    </w:p>
    <w:p>
      <w:pPr>
        <w:pStyle w:val="21"/>
        <w:rPr/>
      </w:pPr>
      <w:r>
        <w:rPr/>
        <w:t>Проверка доказательств должна осуществляться с учетом особенностей, присущих конкретным видам доказательств. Анализу подвергаются: внепроцессуальная стадия возникновения фактических данных в объективной действительности; обстоятельства, характеризующие источники доказательств; источники осведомленности.</w:t>
      </w:r>
    </w:p>
    <w:p>
      <w:pPr>
        <w:pStyle w:val="Heading1"/>
        <w:numPr>
          <w:ilvl w:val="0"/>
          <w:numId w:val="2"/>
        </w:numPr>
        <w:rPr/>
      </w:pPr>
      <w:r>
        <w:rPr/>
        <w:t>ОЦЕНКА ДОКАЗАТЕЛЬСТВ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Мыслительную, логическую сторону процесса доказывания называют оценкой доказательств.  Она осуществляется на протяжении всего процесса доказывания, а также считается этапом, логически завершающим этот процесс.</w:t>
      </w:r>
    </w:p>
    <w:p>
      <w:pPr>
        <w:pStyle w:val="21"/>
        <w:rPr/>
      </w:pPr>
      <w:r>
        <w:rPr/>
        <w:t>При оценке доказательств должны решаться следующие вопросы: 1) обладают ли доказательства свойствами относимости и допустимости; 2) достоверны ли собранные по делу доказательства; 3) достаточно ли полна и надежна совокупность собранных по делу доказательств, позволяет ли она вполне категорично и определенно разрешить все вопросы уголовного дела.</w:t>
      </w:r>
    </w:p>
    <w:p>
      <w:pPr>
        <w:pStyle w:val="21"/>
        <w:rPr/>
      </w:pPr>
      <w:r>
        <w:rPr/>
        <w:t>В законе закреплены принципиальные положения о том, что суд, прокурор, следователь и лицо, производящее дознание, оценивают доказательства по собственному внутреннему убеждению, основанному на всестороннем, полном и объективном рассмотрении всех обстоятельств дела в их совокупности, руководствуясь законом и правосознанием. Никакие доказательства для суда, прокурора, следователя и лица, производящего дознание, не имеют заранее установленной силы (ст. 71 УПК).</w:t>
      </w:r>
    </w:p>
    <w:p>
      <w:pPr>
        <w:pStyle w:val="21"/>
        <w:rPr/>
      </w:pPr>
      <w:r>
        <w:rPr/>
        <w:t>Способ оценки доказательств по внутреннему убеждению  означает, что уголовно-процессуальный закон не предусматривает никаких заранее установленных формальных признаков, по которым можно было бы судить о качестве доказательств. Вопросы о  достоверности и недостоверности, достаточности и недостаточности, доказанности и недоказанности тех или иных обстоятельств в каждом конкретном случае решают субъекты доказывания, в производстве которых находится уголовное дело. При этом они не связаны чьим-либо мнением, оценка доказательств по внутреннему убеждению представляет собой их исключительную компетенцию.</w:t>
      </w:r>
    </w:p>
    <w:p>
      <w:pPr>
        <w:pStyle w:val="21"/>
        <w:rPr/>
      </w:pPr>
      <w:r>
        <w:rPr/>
        <w:t xml:space="preserve">Внутреннее убеждение должно быть основано на всестороннем, полном и объективном рассмотрении всех фактов и обстоятельств, не имеющих значение для уголовного дела. Оно не может быть бесконтрольным, произвольным мнением субъектов доказывания. </w:t>
      </w:r>
      <w:r>
        <w:rPr>
          <w:i/>
          <w:iCs/>
        </w:rPr>
        <w:t>Оценка доказательств по внутреннему убеждению должна основываться на материалах дела, строго им соответствовать.</w:t>
      </w:r>
      <w:r>
        <w:rPr/>
        <w:t xml:space="preserve"> Материалы уголовного дела, фиксируя доказательства, позволяют правильно их оценивать, а также осуществлять контроль за этой мыслительной деятельностью.</w:t>
      </w:r>
    </w:p>
    <w:p>
      <w:pPr>
        <w:pStyle w:val="21"/>
        <w:rPr/>
      </w:pPr>
      <w:r>
        <w:rPr/>
        <w:t>При оценке доказательств субъекты доказывания обязаны строго руководствоваться законом и своим правосознанием. Речь идет о принципиальных положениях доказательственного права, которые обеспечивают эффективность доказывания, и гарантирую обнаружение объективной истины.</w:t>
      </w:r>
    </w:p>
    <w:p>
      <w:pPr>
        <w:pStyle w:val="21"/>
        <w:rPr/>
      </w:pPr>
      <w:r>
        <w:rPr/>
        <w:t>В результате оценки доказательств у лица, производящего дознание, следователя, прокурора и суда должна появиться уверенность в достоверности доказательств и достаточности их для принятия окончательного процессуального решения. Если такой уверенности нет, то процесс доказывания должен быть продолжен.</w:t>
      </w:r>
    </w:p>
    <w:p>
      <w:pPr>
        <w:pStyle w:val="21"/>
        <w:rPr/>
      </w:pPr>
      <w:r>
        <w:rPr/>
        <w:t>Внутреннее убеждение субъектов доказывания является способом оценки доказательств, категорией субъективной. Критерием же истинности самого внутреннего убеждения, его объективности в уголовном процессе остается практика в различных ее формах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Heading1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ашкатов Л.Н., Ветрова Г.Н., Доценко А.Д., Зажицкий В.И., Шестаков В.И. Уголовный процесс. – М., 2000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лный сборник кодексов Российской Федерации. – М., 2000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головно - процессуальное право. Под ред. Лупинской. М.: Юрист, 1997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sectPr>
      <w:headerReference w:type="default" r:id="rId2"/>
      <w:type w:val="nextPage"/>
      <w:pgSz w:w="11906" w:h="16838"/>
      <w:pgMar w:left="1758" w:right="1418" w:gutter="0" w:header="1134" w:top="1190" w:footer="0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  <w:ind w:firstLine="851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19:00Z</dcterms:created>
  <dc:creator>СВЕТА</dc:creator>
  <dc:description/>
  <cp:keywords/>
  <dc:language>en-US</dc:language>
  <cp:lastModifiedBy>SYSTEM</cp:lastModifiedBy>
  <cp:lastPrinted>2001-03-05T16:27:00Z</cp:lastPrinted>
  <dcterms:modified xsi:type="dcterms:W3CDTF">2011-09-24T22:19:00Z</dcterms:modified>
  <cp:revision>2</cp:revision>
  <dc:subject/>
  <dc:title>ОГЛАВЛЕНИЕ:</dc:title>
</cp:coreProperties>
</file>