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ДОКАЗАТЕЛЬСТВА И ДОКАЗЫВАНИЕ В ХОЗЯЙСТВЕННОМ ПРОЦЕССЕ РЕСПУБЛИКИ БЕЛАРУС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ные положения теории судебного доказывания, разработанной в области гражданского и уголовного про</w:t>
        <w:softHyphen/>
        <w:t>цессов, в равной степени применимы к сфере хозяйствен</w:t>
        <w:softHyphen/>
        <w:t>ного судопроизводства, поскольку отражают принципи</w:t>
        <w:softHyphen/>
        <w:t>альные аспекты, связанные с деятельностью хозяйствен</w:t>
        <w:softHyphen/>
        <w:t>ных судов и лиц, участвующих в деле, по установлению фактических обстоятельств, имеющих значение для пра</w:t>
        <w:softHyphen/>
        <w:t>вильного разрешения д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юридической литературе нет единства мнений По на</w:t>
        <w:softHyphen/>
        <w:t>иболее существенным вопросам доказывания - сущности, предмету, субъектам и др. Имеются две главные концеп</w:t>
        <w:softHyphen/>
        <w:t>ции относительно понятия судебного доказывания: В ос</w:t>
        <w:softHyphen/>
        <w:t>нове первой из них лежит суждение о судебном доказыва</w:t>
        <w:softHyphen/>
        <w:t>нии как способе познания фактических обстоятельств де</w:t>
        <w:softHyphen/>
        <w:t>ла. Так, по мнению некоторых авторов под судебным до</w:t>
        <w:softHyphen/>
        <w:t>казыванием следует понимать «деятельность субъектов процесса по установлению при помощи указанных зако</w:t>
        <w:softHyphen/>
        <w:t>ном процессуальных средств и способов объективной ис</w:t>
        <w:softHyphen/>
        <w:t>тинности наличия или отсутствия фактов, необходимых для разрешения спора между сторонами...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ные авторы полагают, что под доказыванием под</w:t>
        <w:softHyphen/>
        <w:t xml:space="preserve">разумевается деятельность, имеющая целью убедить суд в истинности рассматриваемых им фактов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клоняясь к первой точке зрения, приведем утвержде</w:t>
        <w:softHyphen/>
        <w:t xml:space="preserve">ние известного русского правоведа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т. Е.В. Банковско</w:t>
        <w:softHyphen/>
        <w:t>го: «Доказывание в процессуальном смысле представля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138160</wp:posOffset>
                </wp:positionH>
                <wp:positionV relativeFrom="paragraph">
                  <wp:posOffset>-393065</wp:posOffset>
                </wp:positionV>
                <wp:extent cx="0" cy="7136765"/>
                <wp:effectExtent l="11430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66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-30.95pt" to="640.8pt,530.9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211185</wp:posOffset>
                </wp:positionH>
                <wp:positionV relativeFrom="paragraph">
                  <wp:posOffset>-393065</wp:posOffset>
                </wp:positionV>
                <wp:extent cx="0" cy="7109460"/>
                <wp:effectExtent l="6985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96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55pt,-30.95pt" to="646.55pt,528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503920</wp:posOffset>
                </wp:positionH>
                <wp:positionV relativeFrom="paragraph">
                  <wp:posOffset>5760720</wp:posOffset>
                </wp:positionV>
                <wp:extent cx="0" cy="94170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453.6pt" to="669.6pt,527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517890</wp:posOffset>
                </wp:positionH>
                <wp:positionV relativeFrom="paragraph">
                  <wp:posOffset>-178435</wp:posOffset>
                </wp:positionV>
                <wp:extent cx="0" cy="345186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2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-14.05pt" to="670.7pt,257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517890</wp:posOffset>
                </wp:positionH>
                <wp:positionV relativeFrom="paragraph">
                  <wp:posOffset>1769110</wp:posOffset>
                </wp:positionV>
                <wp:extent cx="0" cy="827405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139.3pt" to="670.7pt,20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540750</wp:posOffset>
                </wp:positionH>
                <wp:positionV relativeFrom="paragraph">
                  <wp:posOffset>5719445</wp:posOffset>
                </wp:positionV>
                <wp:extent cx="0" cy="96012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450.35pt" to="672.5pt,52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568055</wp:posOffset>
                </wp:positionH>
                <wp:positionV relativeFrom="paragraph">
                  <wp:posOffset>-168910</wp:posOffset>
                </wp:positionV>
                <wp:extent cx="0" cy="6203950"/>
                <wp:effectExtent l="6985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38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-13.3pt" to="674.65pt,475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обою установление истинности утверждений сторон перед компетентным судом в предписанной законом форме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езусловно, в судебном доказывании важное место за</w:t>
        <w:softHyphen/>
        <w:t>нимает элемент убеждения суда. Однако роль хозяйствен</w:t>
        <w:softHyphen/>
        <w:t>ного суда в доказательственной деятельности должна ос</w:t>
        <w:softHyphen/>
        <w:t>таваться активн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ходя из сказанного, можно дать следующее опреде</w:t>
        <w:softHyphen/>
        <w:t xml:space="preserve">ление судебного доказывания в хозяйственном процессе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Доказывание в хозяйственном процессе </w:t>
      </w:r>
      <w:r>
        <w:rPr>
          <w:rFonts w:cs="Times New Roman" w:ascii="Times New Roman" w:hAnsi="Times New Roman"/>
          <w:kern w:val="2"/>
          <w:sz w:val="28"/>
          <w:szCs w:val="28"/>
        </w:rPr>
        <w:t>- это урегулиро</w:t>
        <w:softHyphen/>
        <w:t>ванная законодательными актами логико-практическая деятельность лиц, участвующих в деле, а также хозяйст</w:t>
        <w:softHyphen/>
        <w:t>венного суда по установлению наличия или отсутствия фактических обстоятельств, имеющих значение для пра</w:t>
        <w:softHyphen/>
        <w:t>вильного разрешения д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ля правильного разрешения спора хозяйственному суду необходимо установить фактические обстоятельства дела. Эти обстоятельства устанавливаются с помощью доказатель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оказательства представляются сторонами и другими лицами, участвующими в деле, - третьими лицами, проку</w:t>
        <w:softHyphen/>
        <w:t>рором, государственными и иными орган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се участники гражданских правоотношений предпо</w:t>
        <w:softHyphen/>
        <w:t>лагаются добросовестными исполнителями своих прав и обязанностей (ст. 2 ГК), поэтому кредитор (потерпевший) обязан доказать факт неисполнения или ненадлежащего исполнения должником его обязанностей, а также нали</w:t>
        <w:softHyphen/>
        <w:t>чие убытков и причинную связь между фактом наличия убытков и фактом правонару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мимо общего правила распределения обязанностей по доказыванию, действующим законодательством преду</w:t>
        <w:softHyphen/>
        <w:t>смотрены и специальные правила, содержащиеся в нор</w:t>
        <w:softHyphen/>
        <w:t>мах материального права. В отличие от общего, специаль</w:t>
        <w:softHyphen/>
        <w:t xml:space="preserve">ные правила возлагают обязанность доказывания фактов на определенную сторону. Наиболее распространенным способом установления специальных правил распределения обязанностей по доказыванию являетс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доказательственная презумпция </w:t>
      </w:r>
      <w:r>
        <w:rPr>
          <w:rFonts w:cs="Times New Roman" w:ascii="Times New Roman" w:hAnsi="Times New Roman"/>
          <w:kern w:val="2"/>
          <w:sz w:val="28"/>
          <w:szCs w:val="28"/>
        </w:rPr>
        <w:t>(предположение о существовании факта или его отсутст</w:t>
        <w:softHyphen/>
        <w:t>вия, пока не доказано иное). В гражданском праве наибо</w:t>
        <w:softHyphen/>
        <w:t>лее распространены две доказательственные презумпции: 1) презумпция вины причинителя вреда; 2) презумпция ви</w:t>
        <w:softHyphen/>
        <w:t>ны лица, не исполнившего обязательства или исполнив</w:t>
        <w:softHyphen/>
        <w:t>шего его ненадлежащим образ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разрешении споров о возмещении вреда истец не обязан доказывать вину ответчика, хотя это следовало бы из общего правила распределения обязанностей по дока</w:t>
        <w:softHyphen/>
        <w:t>зыванию. В соответствии со специальными правилами причинитель вреда обязан доказать, что вред причинен не по его ви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Если иное не предусмотрено законом или договором, лицо, не исполнившее или ненадлежащим образом испол</w:t>
        <w:softHyphen/>
        <w:t>нившее обязательство при осуществлении предпринима</w:t>
        <w:softHyphen/>
        <w:t>тельской деятельности, несет ответственность, если не до</w:t>
        <w:softHyphen/>
        <w:t>кажет, что надлежащее исполнение оказалось невозмож</w:t>
        <w:softHyphen/>
        <w:t>ным вследствие непреодолимой силы (п. 3 ст. 372 ГК). В ГК РФ расширена сфера безвинной ответственности при осуществлении предпринимательской деятельности, но вина остается важным основанием ответственности за на</w:t>
        <w:softHyphen/>
        <w:t>рушение обязательств, а это означает, что отсутствие ви</w:t>
        <w:softHyphen/>
        <w:t>ны должно доказываться лицом, нарушившим обязатель</w:t>
        <w:softHyphen/>
        <w:t>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ПК НЕ допускает использование доказательств, по</w:t>
        <w:softHyphen/>
        <w:t>лученных с нарушением актов законода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щее правило распределения бремени доказывания изложено в ст. 61 ХПК: каждому лицу, участвующему в деле, надлежит доказывать обстоятельства, которые обосновывают его позицию в процесс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то же время главенствующим остается правило: до</w:t>
        <w:softHyphen/>
        <w:t>казательства представляются лицами, участвующими в деле. При этом важно реально уяснить понятие обязанно</w:t>
        <w:softHyphen/>
        <w:t>сти первичного доказывания. Речь идет не о простом уста</w:t>
        <w:softHyphen/>
        <w:t>новлении при рассмотрении конкретного дела очереднос</w:t>
        <w:softHyphen/>
        <w:t>ти исследования документов, заключений, показаний. Ну</w:t>
        <w:softHyphen/>
        <w:t xml:space="preserve">жен критерий, позволяющий определить, кто проиграет процесс, если доказательств не окажется вовсе или и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156575</wp:posOffset>
                </wp:positionH>
                <wp:positionV relativeFrom="paragraph">
                  <wp:posOffset>-384175</wp:posOffset>
                </wp:positionV>
                <wp:extent cx="0" cy="1412875"/>
                <wp:effectExtent l="15875" t="0" r="165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25pt,-30.25pt" to="642.25pt,80.9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192770</wp:posOffset>
                </wp:positionH>
                <wp:positionV relativeFrom="paragraph">
                  <wp:posOffset>-351790</wp:posOffset>
                </wp:positionV>
                <wp:extent cx="0" cy="472757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7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1pt,-27.7pt" to="645.1pt,344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248015</wp:posOffset>
                </wp:positionH>
                <wp:positionV relativeFrom="paragraph">
                  <wp:posOffset>494030</wp:posOffset>
                </wp:positionV>
                <wp:extent cx="0" cy="6236335"/>
                <wp:effectExtent l="6985" t="0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362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45pt,38.9pt" to="649.45pt,529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302625</wp:posOffset>
                </wp:positionH>
                <wp:positionV relativeFrom="paragraph">
                  <wp:posOffset>-338455</wp:posOffset>
                </wp:positionV>
                <wp:extent cx="0" cy="4672330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75pt,-26.65pt" to="653.75pt,34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348345</wp:posOffset>
                </wp:positionH>
                <wp:positionV relativeFrom="paragraph">
                  <wp:posOffset>-251460</wp:posOffset>
                </wp:positionV>
                <wp:extent cx="0" cy="6743700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-19.8pt" to="657.35pt,51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435340</wp:posOffset>
                </wp:positionH>
                <wp:positionV relativeFrom="paragraph">
                  <wp:posOffset>-251460</wp:posOffset>
                </wp:positionV>
                <wp:extent cx="0" cy="6944995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5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2pt,-19.8pt" to="664.2pt,52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8531225</wp:posOffset>
                </wp:positionH>
                <wp:positionV relativeFrom="paragraph">
                  <wp:posOffset>-146050</wp:posOffset>
                </wp:positionV>
                <wp:extent cx="0" cy="5966460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6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75pt,-11.5pt" to="671.75pt,458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558530</wp:posOffset>
                </wp:positionH>
                <wp:positionV relativeFrom="paragraph">
                  <wp:posOffset>4709160</wp:posOffset>
                </wp:positionV>
                <wp:extent cx="0" cy="448310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pt,370.8pt" to="673.9pt,406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641080</wp:posOffset>
                </wp:positionH>
                <wp:positionV relativeFrom="paragraph">
                  <wp:posOffset>-265430</wp:posOffset>
                </wp:positionV>
                <wp:extent cx="0" cy="6894830"/>
                <wp:effectExtent l="11430" t="0" r="114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47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-20.9pt" to="680.4pt,521.9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будет недостаточно для убеждения суда в существовании утверждаемых фактов. Актуальность вопроса возрастает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з-за значительного сокращения активности и инициативы суда в сфере доказы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ключение из общего правила распределения бреме</w:t>
        <w:softHyphen/>
        <w:t xml:space="preserve">ни доказывания установлено для дел о признании актов государственных и иных органов недействительными. По 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 xml:space="preserve">; </w:t>
      </w:r>
      <w:r>
        <w:rPr>
          <w:rFonts w:cs="Times New Roman" w:ascii="Times New Roman" w:hAnsi="Times New Roman"/>
          <w:kern w:val="2"/>
          <w:sz w:val="28"/>
          <w:szCs w:val="28"/>
        </w:rPr>
        <w:t>этим делам обязанность доказывания обстоятельств, послуживших основанием для принятия указанных актов, возлагается на орган, принявший акт (ст. 61 ХПК).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ый суд рассматривает дело на основании доказательств, представленных сторонами или истребо</w:t>
        <w:softHyphen/>
        <w:t>ванных по их инициативе в порядке, установленном ХПК. Хозяйственный суд имеет право непосредственно истре</w:t>
        <w:softHyphen/>
        <w:t>бовать доказательства, если он сочтет невозможным рас</w:t>
        <w:softHyphen/>
        <w:t>смотреть дело на основании имеющихся доказательств (ст. 61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овая роль суда в процессе доказывания в хозяйствен</w:t>
        <w:softHyphen/>
        <w:t>ном судопроизводстве состоит в том, что он должен создать лицам, участвующим в деле, необходимые и равные про</w:t>
        <w:softHyphen/>
        <w:t>цессуальные условия для всестороннего и полного исследо</w:t>
        <w:softHyphen/>
        <w:t>вания обстоятельств дела. Для выполнения этой роли суд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ъясняет лицам, участвующим в деле, их права и обязанности, в том числе по представлению доказательств и распределению бремени доказыва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едупреждает лиц, участвующих в деле, о возмож</w:t>
        <w:softHyphen/>
        <w:t>ных последствиях совершения или не совершения ими процессуальных действи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лучаях, предусмотренных процессуальным зако</w:t>
        <w:softHyphen/>
        <w:t>ном, оказывает лицам, участвующим в деле, по их хода</w:t>
        <w:softHyphen/>
        <w:t>тайствам содействие в истребовании доказательст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необходимых случаях, предусмотренных процессу</w:t>
        <w:softHyphen/>
        <w:t xml:space="preserve">альным законом, сам истребует доказательств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теории гражданского и хозяйственного процесса большинством авторов под предметом доказывания пони</w:t>
        <w:softHyphen/>
        <w:t xml:space="preserve">мается совокупность фактов, имеющих материально-правовое значение, установление которых необходимо для правильного разрешения дела по существу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Факты, имеющие материально-правовое значение,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или юридические факты, </w:t>
      </w:r>
      <w:r>
        <w:rPr>
          <w:rFonts w:cs="Times New Roman" w:ascii="Times New Roman" w:hAnsi="Times New Roman"/>
          <w:kern w:val="2"/>
          <w:sz w:val="28"/>
          <w:szCs w:val="28"/>
        </w:rPr>
        <w:t>- это факты, с наличием или от</w:t>
        <w:softHyphen/>
        <w:t>сутствием которых закон связывает возможность возник</w:t>
        <w:softHyphen/>
        <w:t>новения, изменения или прекращения материально-право</w:t>
        <w:softHyphen/>
        <w:t>вых отношений между их субъек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становление юридических фактов имеет главное зна</w:t>
        <w:softHyphen/>
        <w:t>чение при рассмотрении дела в хозяйственном суде, по</w:t>
        <w:softHyphen/>
        <w:t>скольку в первую очередь от правильности их определения и полноты установления зависит верное разрешение дела. Все юридически значимые факты, входящие в предмет доказывания, образуют фактический состав по делу. Фак</w:t>
        <w:softHyphen/>
        <w:t>тический состав формируется исходя из оснований иска, возражений ответчика и норм материального права, под</w:t>
        <w:softHyphen/>
        <w:t>лежащих применению. Объем юридически значимых фактов, входящих в предмет доказывания, может изменяться в процессе рас</w:t>
        <w:softHyphen/>
        <w:t>смотрения спора. Прежде всего истец имеет право допол</w:t>
        <w:softHyphen/>
        <w:t>нить или изменить основание иска, ответчик - привести в обоснование своих возражений дополнительные юриди</w:t>
        <w:softHyphen/>
        <w:t>чески значимые факты. Суд вправе указать истцу на необ</w:t>
        <w:softHyphen/>
        <w:t>ходимость установления факта, имеющего материально-правовое значение, на который истец не ссылался в иско</w:t>
        <w:softHyphen/>
        <w:t>вом заявлении, и потребовать представления необходи</w:t>
        <w:softHyphen/>
        <w:t>мых доказатель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ому суду при рассмотрении споров прихо</w:t>
        <w:softHyphen/>
        <w:t>дится встречаться с необходимостью определения предме</w:t>
        <w:softHyphen/>
        <w:t>та доказывания на основании норм материального права с относительно определенной диспозицией. Например, в случаях разрешения споров о возмещении вреда тогда, когда следует учитывать вину потерпевшего. Указанные правовые нормы сконструированы с расчетом на судебное усмотрение без указания конкретных юридически значи</w:t>
        <w:softHyphen/>
        <w:t>мых фактов, с которыми связаны правовые последст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процессе разбирательства дела возникает необходи</w:t>
        <w:softHyphen/>
        <w:t>мость установления не только фактов материально-пра</w:t>
        <w:softHyphen/>
        <w:t>вового характера, но и иных, в частности фактов, имею</w:t>
        <w:softHyphen/>
        <w:t>щих процессуальное значение, т.е. с наличием или отсу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8238490</wp:posOffset>
                </wp:positionH>
                <wp:positionV relativeFrom="paragraph">
                  <wp:posOffset>-338455</wp:posOffset>
                </wp:positionV>
                <wp:extent cx="0" cy="5801995"/>
                <wp:effectExtent l="6985" t="0" r="69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21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pt,-26.65pt" to="648.7pt,430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8293735</wp:posOffset>
                </wp:positionH>
                <wp:positionV relativeFrom="paragraph">
                  <wp:posOffset>-328930</wp:posOffset>
                </wp:positionV>
                <wp:extent cx="0" cy="7109460"/>
                <wp:effectExtent l="7620" t="0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96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05pt,-25.9pt" to="653.05pt,533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8416925</wp:posOffset>
                </wp:positionH>
                <wp:positionV relativeFrom="paragraph">
                  <wp:posOffset>2437130</wp:posOffset>
                </wp:positionV>
                <wp:extent cx="0" cy="4316095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75pt,191.9pt" to="662.75pt,53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517890</wp:posOffset>
                </wp:positionH>
                <wp:positionV relativeFrom="paragraph">
                  <wp:posOffset>3049270</wp:posOffset>
                </wp:positionV>
                <wp:extent cx="0" cy="3684905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4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240.1pt" to="670.7pt,53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8545195</wp:posOffset>
                </wp:positionH>
                <wp:positionV relativeFrom="paragraph">
                  <wp:posOffset>-155575</wp:posOffset>
                </wp:positionV>
                <wp:extent cx="0" cy="6866890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85pt,-12.25pt" to="672.85pt,52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8622665</wp:posOffset>
                </wp:positionH>
                <wp:positionV relativeFrom="paragraph">
                  <wp:posOffset>-146050</wp:posOffset>
                </wp:positionV>
                <wp:extent cx="0" cy="5952490"/>
                <wp:effectExtent l="2540" t="0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2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5pt,-11.5pt" to="678.95pt,457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8741410</wp:posOffset>
                </wp:positionH>
                <wp:positionV relativeFrom="paragraph">
                  <wp:posOffset>-123190</wp:posOffset>
                </wp:positionV>
                <wp:extent cx="0" cy="6762115"/>
                <wp:effectExtent l="20955" t="0" r="209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22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3pt,-9.7pt" to="688.3pt,522.7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ствием которых связана возможность возникновения, из</w:t>
        <w:softHyphen/>
        <w:t>менения или прекращения процессуальных правоотноше</w:t>
        <w:softHyphen/>
        <w:t>ний. В качестве таких правоотношений можно назвать правоотношения, связанные с возбуждением производства по делу (например, соблюдения досудебного порядка рас</w:t>
        <w:softHyphen/>
        <w:t>смотрения спора, когда это предусмотрено законодатель</w:t>
        <w:softHyphen/>
        <w:t>ством), приостановлением (например, пребывание гражда</w:t>
        <w:softHyphen/>
        <w:t>нина-ответчика в действующей части Вооруженных Сил), прекращением производства по делу (например, наличие факта ликвидации организации, выступающей стороной по делу), оставлением иска без рассмотрения и др. Для всей совокупности фактов, устанавливаемых в процессе судебного доказывания при разбирательстве де</w:t>
        <w:softHyphen/>
        <w:t>ла, в процессуальной теории используется понятие «пределы доказывания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 все факты, имеющие значение для дела, нуждают</w:t>
        <w:softHyphen/>
        <w:t xml:space="preserve">ся в установлении в процессе судебного доказывания. В соответствии со ст. 66 ХПК два вида фактов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не требуют доказыва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знанные хозяйственным судом общеизвестны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еюдициальн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Общеизвестность факта </w:t>
      </w:r>
      <w:r>
        <w:rPr>
          <w:rFonts w:cs="Times New Roman" w:ascii="Times New Roman" w:hAnsi="Times New Roman"/>
          <w:kern w:val="2"/>
          <w:sz w:val="28"/>
          <w:szCs w:val="28"/>
        </w:rPr>
        <w:t>может быть признана хо</w:t>
        <w:softHyphen/>
        <w:t>зяйственным судом при наличии двух условий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анный факт должен быть известен широкому кру</w:t>
        <w:softHyphen/>
        <w:t>гу лиц. Понятие «широкий круг лиц» имеет относительное значение: объем круга лиц зависит от распространеннос</w:t>
        <w:softHyphen/>
        <w:t>ти данного события-факта в определенной местност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акт обязательно должен быть известен всему со</w:t>
        <w:softHyphen/>
        <w:t>ставу суда, рассматривающему дел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д преюдициальностью понимается обязательность для всех судов, рассмат</w:t>
        <w:softHyphen/>
        <w:t>ривающих дело, принять без проверки и доказательств факты, ранее установленные вступившим в законную си</w:t>
        <w:softHyphen/>
        <w:t>лу судебным решением или приговором по какому-либо другому де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реюдициальные (предрешенные) факты </w:t>
      </w:r>
      <w:r>
        <w:rPr>
          <w:rFonts w:cs="Times New Roman" w:ascii="Times New Roman" w:hAnsi="Times New Roman"/>
          <w:kern w:val="2"/>
          <w:sz w:val="28"/>
          <w:szCs w:val="28"/>
        </w:rPr>
        <w:t>- это фак</w:t>
        <w:softHyphen/>
        <w:t>ты, установленны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ступившим в законную силу решением хозяйственно</w:t>
        <w:softHyphen/>
        <w:t>го суда по ранее рассмотренному делу, не подлежащие доказыванию при рассмотрении других дел, в которых уча</w:t>
        <w:softHyphen/>
        <w:t>ствуют те же лица или их правопреемни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ступившим в законную силу решением общего суда, не подлежащие доказыванию, имеющие значение для дела, рассматриваемого хозяйственным судом, в котором участ</w:t>
        <w:softHyphen/>
        <w:t>вуют те же лица или их правопреемни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ступившим в законную силу приговором суда по уго</w:t>
        <w:softHyphen/>
        <w:t>ловному делу, не подлежащие доказыванию при рассмот</w:t>
        <w:softHyphen/>
        <w:t>рении дела хозяйственным судом, в отношении соверше</w:t>
        <w:softHyphen/>
        <w:t>ния определенных деяний и лиц, их совершивших (ст. 66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акты, установленные в соответствующих актах орга</w:t>
        <w:softHyphen/>
        <w:t>нов, исчерпывающий перечень которых содержится в ХПК, приобретают свойство преюдициальности. Поэто</w:t>
        <w:softHyphen/>
        <w:t>му факты, устанавливаемые актами любых других орга</w:t>
        <w:softHyphen/>
        <w:t>нов - следственных, прокуратуры, правоохранительных и контролирующих, - не исключаются из сферы доказыва</w:t>
        <w:softHyphen/>
        <w:t>ния при рассмотрении дела в порядке хозяйственного су</w:t>
        <w:softHyphen/>
        <w:t>допроизводства. В постановлении Пленума Высшего Хо</w:t>
        <w:softHyphen/>
        <w:t>зяйственного суда Республики Беларусь от 22 июня 2000 г. № 6 «О применении Хозяйственного процессуального ко</w:t>
        <w:softHyphen/>
        <w:t>декса Республики Беларусь при рассмотрении дел в суде первой инстанции» подчеркивается, какие факты не име</w:t>
        <w:softHyphen/>
        <w:t>ют преюдициальной силы. К ним отнесены факты, уста</w:t>
        <w:softHyphen/>
        <w:t>новленные административными актами, актами органов дознания и предварительного следствия, а также в резуль</w:t>
        <w:softHyphen/>
        <w:t>тате прокурорских проверок. Эти факты должны быть оценены хозяйственным судом наряду со свидетельскими показаниями, объяснениями лиц, участвующих в деле, и другими доказательствами (п. 8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гда речь идет о фактах, установленных хозяйствен</w:t>
        <w:softHyphen/>
        <w:t>ным судом по другому делу, то требуется, чтобы в этом другом деле участвовали те же лица или их правопреемни</w:t>
        <w:softHyphen/>
        <w:t>ки, которые участвуют в рассматриваемом деле. Лицам, участвующим в деле, а также их правопреемникам запре</w:t>
        <w:softHyphen/>
        <w:t>щается оспаривать преюдициальные факты в другом про</w:t>
        <w:softHyphen/>
        <w:t>цессе, в котором участвуют те же лица. Однако для лиц, не привлеченных в данный процесс, такие факты не име</w:t>
        <w:softHyphen/>
        <w:t>ют преюдициального зна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8229600</wp:posOffset>
                </wp:positionH>
                <wp:positionV relativeFrom="paragraph">
                  <wp:posOffset>-402590</wp:posOffset>
                </wp:positionV>
                <wp:extent cx="0" cy="3474720"/>
                <wp:effectExtent l="11430" t="0" r="114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-31.7pt" to="648pt,241.8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8275320</wp:posOffset>
                </wp:positionH>
                <wp:positionV relativeFrom="paragraph">
                  <wp:posOffset>2788920</wp:posOffset>
                </wp:positionV>
                <wp:extent cx="0" cy="3913505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pt,219.6pt" to="651.6pt,527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8298180</wp:posOffset>
                </wp:positionH>
                <wp:positionV relativeFrom="paragraph">
                  <wp:posOffset>-397510</wp:posOffset>
                </wp:positionV>
                <wp:extent cx="0" cy="5632450"/>
                <wp:effectExtent l="11430" t="0" r="1143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25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4pt,-31.3pt" to="653.4pt,412.1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8352790</wp:posOffset>
                </wp:positionH>
                <wp:positionV relativeFrom="paragraph">
                  <wp:posOffset>-397510</wp:posOffset>
                </wp:positionV>
                <wp:extent cx="0" cy="70866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pt,-31.3pt" to="657.7pt,526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8595360</wp:posOffset>
                </wp:positionH>
                <wp:positionV relativeFrom="paragraph">
                  <wp:posOffset>-201295</wp:posOffset>
                </wp:positionV>
                <wp:extent cx="0" cy="6209030"/>
                <wp:effectExtent l="2540" t="0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8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-15.85pt" to="676.8pt,47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8732520</wp:posOffset>
                </wp:positionH>
                <wp:positionV relativeFrom="paragraph">
                  <wp:posOffset>297180</wp:posOffset>
                </wp:positionV>
                <wp:extent cx="0" cy="2738755"/>
                <wp:effectExtent l="11430" t="0" r="114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8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23.4pt" to="687.6pt,23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Вступивший в законную силу приговор общего суда по уголовному делу обязателен для суда, рассматривающего дело о гражданско-правовых последствиях действий лица, в отношении которого состоялся приговор, лишь по двум обстоятельствам: имели ли место действия и совершены ли они данным лицом. Другие факты, установленные при</w:t>
        <w:softHyphen/>
        <w:t>говором суда, в том числе вопрос об ответственности ли</w:t>
        <w:softHyphen/>
        <w:t>ца, преюдициального значения не имею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аким образом, преюдициальность судебных актов выступает одним из проявлений их законной силы. В свою очередь, обязательность судебных актов также является одной из составляющих их законной силы. Преюдициальное значение имеют не только решения, но и другие судебные акты, которыми констатируется, что дело рассматривается по существу. В то же время пре</w:t>
        <w:softHyphen/>
        <w:t>юдициальность утрачивают отмененные и измененные (в части, которая подверглась изменению) судебные ак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еюдиция судебных и иных актов основывается на презумпции их истинности. Такая презумпция является оспоримой (опровержимой), поэтому указанные акты могу оказаться неистинными и подлежащими отмене в установленном процессуальным законом порядке. Однако в это' случае судебный акт может быть отменен, а производств по делу возобновлено по вновь открывшимся обстоятельствам только в том случае, если преюдициальный акт бы отменен в силу его неистинности. Если преюдициальный акт был отменен по другим причинам (из-за нарушения процессуального законодательства, недостаточной обос</w:t>
        <w:softHyphen/>
        <w:t>нованности), судебный акт не подлежит пересмотру по вновь открывшимся обстоятельствам до вынесения ново</w:t>
        <w:softHyphen/>
        <w:t>го преюдициального а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менно по этой причине ХПК в качестве основания для возобновления дела по вновь открывшимся обстоя</w:t>
        <w:softHyphen/>
        <w:t>тельствам называет не любую отмену преюдициального акта, а отмену и принятие противоположного по содержа</w:t>
        <w:softHyphen/>
        <w:t>нию соответствующего акта (п. 4 ст. 221). В противном случае всякий раз, например при отмене преюдициально</w:t>
        <w:softHyphen/>
        <w:t>го судебного акта в кассационном или надзорном порядке из-за нарушения процессуального законодательства и направлении дела на новое рассмотрение, пришлось бы от</w:t>
        <w:softHyphen/>
        <w:t>менять по вновь открывшимся обстоятельствам целый ряд судебных актов по другим дел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процессе доказывания средствами установления об</w:t>
        <w:softHyphen/>
        <w:t>стоятельств, имеющих значение для дела, выступают су</w:t>
        <w:softHyphen/>
        <w:t xml:space="preserve">дебные доказательства. Понятие доказательств дано в ст. 60 ХПК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Доказательствами по делу являются </w:t>
      </w:r>
      <w:r>
        <w:rPr>
          <w:rFonts w:cs="Times New Roman" w:ascii="Times New Roman" w:hAnsi="Times New Roman"/>
          <w:kern w:val="2"/>
          <w:sz w:val="28"/>
          <w:szCs w:val="28"/>
        </w:rPr>
        <w:t>полученные в соответствии с ХПК и другими законодательными акта</w:t>
        <w:softHyphen/>
        <w:t>ми сведения о фактах, на основании которых хозяйствен</w:t>
        <w:softHyphen/>
        <w:t>ный суд устанавливает наличие или отсутствие обстоя</w:t>
        <w:softHyphen/>
        <w:t>тельств, обосновывающих требования и возражения лиц, участвующих в деле, а также иных обстоятельств, имею</w:t>
        <w:softHyphen/>
        <w:t>щих значение для правильного разрешения д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акая формулировка является более точной, посколь</w:t>
        <w:softHyphen/>
        <w:t>ку суд при рассмотрении дела оперирует, как правило, не самими фактическими данными, а сведениями о н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ти обстоятельства (фактические данные) устанавли</w:t>
        <w:softHyphen/>
        <w:t>ваются письменными и вещественными доказательства</w:t>
        <w:softHyphen/>
        <w:t>ми, заключениями экспертов, специалистов, показаниями свидетелей, объяснениями лиц, участвующих в де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удебные доказательства - понятие, включающее в себя два тесно взаимосвязанных элемента: фактические данные как содержание доказательств и средства доказы</w:t>
        <w:softHyphen/>
        <w:t>вания как их процессуальная фор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Фактические данные, </w:t>
      </w:r>
      <w:r>
        <w:rPr>
          <w:rFonts w:cs="Times New Roman" w:ascii="Times New Roman" w:hAnsi="Times New Roman"/>
          <w:kern w:val="2"/>
          <w:sz w:val="28"/>
          <w:szCs w:val="28"/>
        </w:rPr>
        <w:t>или сведения о фактах (инфор</w:t>
        <w:softHyphen/>
        <w:t>мация о фактах), воспроизводят факты реальной действи</w:t>
        <w:softHyphen/>
        <w:t>тельности, являются их отражением. Наличие содержания доказательств в виде сведений о фактах характерно для доказательств, используемых в процессе познавательной деятельности в любой сфере человеческ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тличительной особенностью судебных доказа</w:t>
        <w:softHyphen/>
        <w:t>тельств является наличие процессуальной формы. Про</w:t>
        <w:softHyphen/>
        <w:t>цессуальная форма выступает в качестве гарантии досто</w:t>
        <w:softHyphen/>
        <w:t>верности получаемой судом информации. Сведения о фак</w:t>
        <w:softHyphen/>
        <w:t>тах могут быть получены судом только из предусмотрен</w:t>
        <w:softHyphen/>
        <w:t>ных законом средств доказывания, которыми, как уже о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8188325</wp:posOffset>
                </wp:positionH>
                <wp:positionV relativeFrom="paragraph">
                  <wp:posOffset>-443230</wp:posOffset>
                </wp:positionV>
                <wp:extent cx="0" cy="4617720"/>
                <wp:effectExtent l="5080" t="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7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75pt,-34.9pt" to="644.75pt,32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229600</wp:posOffset>
                </wp:positionH>
                <wp:positionV relativeFrom="paragraph">
                  <wp:posOffset>845820</wp:posOffset>
                </wp:positionV>
                <wp:extent cx="0" cy="5870575"/>
                <wp:effectExtent l="4445" t="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0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6.6pt" to="648pt,528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8293735</wp:posOffset>
                </wp:positionH>
                <wp:positionV relativeFrom="paragraph">
                  <wp:posOffset>3094990</wp:posOffset>
                </wp:positionV>
                <wp:extent cx="0" cy="3401695"/>
                <wp:effectExtent l="6985" t="0" r="762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16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05pt,243.7pt" to="653.05pt,511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8335010</wp:posOffset>
                </wp:positionH>
                <wp:positionV relativeFrom="paragraph">
                  <wp:posOffset>-407035</wp:posOffset>
                </wp:positionV>
                <wp:extent cx="0" cy="7100570"/>
                <wp:effectExtent l="5080" t="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-32.05pt" to="656.3pt,52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8439785</wp:posOffset>
                </wp:positionH>
                <wp:positionV relativeFrom="paragraph">
                  <wp:posOffset>-274320</wp:posOffset>
                </wp:positionV>
                <wp:extent cx="0" cy="6935470"/>
                <wp:effectExtent l="2540" t="0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5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55pt,-21.6pt" to="664.55pt,524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8462645</wp:posOffset>
                </wp:positionH>
                <wp:positionV relativeFrom="paragraph">
                  <wp:posOffset>-351790</wp:posOffset>
                </wp:positionV>
                <wp:extent cx="0" cy="6986270"/>
                <wp:effectExtent l="4445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35pt,-27.7pt" to="666.35pt,52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8554085</wp:posOffset>
                </wp:positionH>
                <wp:positionV relativeFrom="paragraph">
                  <wp:posOffset>86995</wp:posOffset>
                </wp:positionV>
                <wp:extent cx="0" cy="5628005"/>
                <wp:effectExtent l="2540" t="0" r="25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7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55pt,6.85pt" to="673.55pt,449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8659495</wp:posOffset>
                </wp:positionH>
                <wp:positionV relativeFrom="paragraph">
                  <wp:posOffset>-311150</wp:posOffset>
                </wp:positionV>
                <wp:extent cx="0" cy="70866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5pt,-24.5pt" to="681.85pt,533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мечалось, являются письменные и вещественные доказа</w:t>
        <w:softHyphen/>
        <w:t>тельства, объяснения сторон, лиц, участвующих в деле, за</w:t>
        <w:softHyphen/>
        <w:t>ключения экспертов, специалистов, показания свидете</w:t>
        <w:softHyphen/>
        <w:t>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судебных доказательств как сведений о фак</w:t>
        <w:softHyphen/>
        <w:t>тах (информации о фактах), полученных с использовани</w:t>
        <w:softHyphen/>
        <w:t>ем предусмотренных законом средств доказывания (про</w:t>
        <w:softHyphen/>
        <w:t>цессуальная форма), является широко распространенным среди ученых-процессуалистов, работающих в области те</w:t>
        <w:softHyphen/>
        <w:t>ории доказательств. В обоснование данного суждения приведено достаточно много аргументов в работах раз</w:t>
        <w:softHyphen/>
        <w:t>личных авторов. Вместе с тем в процессуальной литерату</w:t>
        <w:softHyphen/>
        <w:t>ре высказывались и другие мнения относительно понятия судебных доказатель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оказательства, используемые в судебном доказыва</w:t>
        <w:softHyphen/>
        <w:t>нии при рассмотрении дел в порядке хозяйственного судо</w:t>
        <w:softHyphen/>
        <w:t>производства, также имеют и содержание (сведения, ин</w:t>
        <w:softHyphen/>
        <w:t>формацию о фактах), и регламентируемую законом про</w:t>
        <w:softHyphen/>
        <w:t>цессуальную форму (средства доказывания, перечислен</w:t>
        <w:softHyphen/>
        <w:t xml:space="preserve">ные в ч. 2 ст. 60 ХПК)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средствам доказывания, </w:t>
      </w:r>
      <w:r>
        <w:rPr>
          <w:rFonts w:cs="Times New Roman" w:ascii="Times New Roman" w:hAnsi="Times New Roman"/>
          <w:kern w:val="2"/>
          <w:sz w:val="28"/>
          <w:szCs w:val="28"/>
        </w:rPr>
        <w:t>кроме письменных и вещественных доказательств, заключений экспертов, объяснений лиц, участвующих в деле, показа</w:t>
        <w:softHyphen/>
        <w:t>ний свидетелей, аудио- и видеозаписи, ХПК относит еще и заключение специалиста (ст. 60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удебными доказательствами </w:t>
      </w:r>
      <w:r>
        <w:rPr>
          <w:rFonts w:cs="Times New Roman" w:ascii="Times New Roman" w:hAnsi="Times New Roman"/>
          <w:kern w:val="2"/>
          <w:sz w:val="28"/>
          <w:szCs w:val="28"/>
        </w:rPr>
        <w:t>являются сведения о фактах, способные подтвердить наличие или отсутствие обстоятельств, имеющих значение для правильного разре</w:t>
        <w:softHyphen/>
        <w:t>шения дела, выраженные в предусмотренных законом средствах доказы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удебные доказательства, используемые в процессе доказывания при рассмотрении дел в порядке хозяйствен</w:t>
        <w:softHyphen/>
        <w:t>ного судопроизводства, могут быть классифицированы по ряду признаков, что дает возможность изучить их виды, выявить различия и сходства между ни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лассификация может быть проведена по следующим признака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• </w:t>
      </w:r>
      <w:r>
        <w:rPr>
          <w:rFonts w:cs="Times New Roman" w:ascii="Times New Roman" w:hAnsi="Times New Roman"/>
          <w:kern w:val="2"/>
          <w:sz w:val="28"/>
          <w:szCs w:val="28"/>
        </w:rPr>
        <w:t>по характеру связи содержания доказательства с ус</w:t>
        <w:softHyphen/>
        <w:t>танавливаемым фактом - прямые и косвенные доказа</w:t>
        <w:softHyphen/>
        <w:t>тельств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 процессу формирования сведений о фактах - пер</w:t>
        <w:softHyphen/>
        <w:t>воначальные и производные доказательств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 источнику доказательств - личные и веществен</w:t>
        <w:softHyphen/>
        <w:t>ные доказа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косвенные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доказательства. Прямые </w:t>
      </w:r>
      <w:r>
        <w:rPr>
          <w:rFonts w:cs="Times New Roman" w:ascii="Times New Roman" w:hAnsi="Times New Roman"/>
          <w:kern w:val="2"/>
          <w:sz w:val="28"/>
          <w:szCs w:val="28"/>
        </w:rPr>
        <w:t>дока</w:t>
        <w:softHyphen/>
        <w:t>зательства - это доказательства, содержание которых имеет однозначную связь с искомым фактом, т.е. из содер</w:t>
        <w:softHyphen/>
        <w:t>жания доказательства можно сделать единственный вы</w:t>
        <w:softHyphen/>
        <w:t>вод о наличии или отсутствии факта, входящего в предмет доказывания по делу. Например, товарно-транспортная накладная с соответствующей отметкой является прямым доказательством перевозки гру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Косвенные </w:t>
      </w:r>
      <w:r>
        <w:rPr>
          <w:rFonts w:cs="Times New Roman" w:ascii="Times New Roman" w:hAnsi="Times New Roman"/>
          <w:kern w:val="2"/>
          <w:sz w:val="28"/>
          <w:szCs w:val="28"/>
        </w:rPr>
        <w:t>доказательства - доказательства, имею</w:t>
        <w:softHyphen/>
        <w:t>щие многозначную связь с искомым фактом, т.е. из содер</w:t>
        <w:softHyphen/>
        <w:t xml:space="preserve">жания доказательства можно сделать несколько в равной степени вероятных выводов о наличии или отсутствии фактов, имеющих значение для дела. Отсюда следует важный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</w:rPr>
        <w:t>теоретическом и практическом смысле вывод: наличие или отсутствие искомого факта не может быть установлено на основании одного косвенного доказатель</w:t>
        <w:softHyphen/>
        <w:t>ства. Лишь оценка косвенного доказательства в совокуп</w:t>
        <w:softHyphen/>
        <w:t>ности с другими доказательствами или оценка нескольких косвенных доказательств может дать достоверные сведе</w:t>
        <w:softHyphen/>
        <w:t>ния об искомом фак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Первоначальные и производные доказательства. </w:t>
      </w:r>
      <w:r>
        <w:rPr>
          <w:rFonts w:cs="Times New Roman" w:ascii="Times New Roman" w:hAnsi="Times New Roman"/>
          <w:kern w:val="2"/>
          <w:sz w:val="28"/>
          <w:szCs w:val="28"/>
        </w:rPr>
        <w:t>Человек, объекты неживой природы существуют не изо</w:t>
        <w:softHyphen/>
        <w:t>лированно. Любые изменения, происходящие в вещах, предметах, действиях человека, вызывают соответствую</w:t>
        <w:softHyphen/>
        <w:t>щие изменения в окружающей их среде. Это позволяет объект, отразивший путем собственных изменений осо</w:t>
        <w:softHyphen/>
        <w:t>бенности имевших место в действительности событий, яв</w:t>
        <w:softHyphen/>
        <w:t>лений и т.п., использовать в процессе получения знаний об этих событиях, явлениях. Предметы, вещи, несущие отпе</w:t>
        <w:softHyphen/>
        <w:t>чатки, являющиеся следствием взаимодействия с другими объектами, человек обладают потенциальной способнос</w:t>
        <w:softHyphen/>
        <w:t>тью дать информацию об искомых фактах прошлого, т.е. быть источником сведений о факт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ервоначальными </w:t>
      </w:r>
      <w:r>
        <w:rPr>
          <w:rFonts w:cs="Times New Roman" w:ascii="Times New Roman" w:hAnsi="Times New Roman"/>
          <w:kern w:val="2"/>
          <w:sz w:val="28"/>
          <w:szCs w:val="28"/>
        </w:rPr>
        <w:t>являются доказательства, сформи</w:t>
        <w:softHyphen/>
        <w:t>рованные в процессе непосредственного воздействия 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8147050</wp:posOffset>
                </wp:positionH>
                <wp:positionV relativeFrom="paragraph">
                  <wp:posOffset>-269875</wp:posOffset>
                </wp:positionV>
                <wp:extent cx="0" cy="1248410"/>
                <wp:effectExtent l="13970" t="0" r="139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84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pt,-21.25pt" to="641.5pt,7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8165465</wp:posOffset>
                </wp:positionH>
                <wp:positionV relativeFrom="paragraph">
                  <wp:posOffset>530225</wp:posOffset>
                </wp:positionV>
                <wp:extent cx="0" cy="4987925"/>
                <wp:effectExtent l="6985" t="0" r="69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78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41.75pt" to="642.95pt,434.4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8211185</wp:posOffset>
                </wp:positionH>
                <wp:positionV relativeFrom="paragraph">
                  <wp:posOffset>-407035</wp:posOffset>
                </wp:positionV>
                <wp:extent cx="0" cy="7118350"/>
                <wp:effectExtent l="11430" t="0" r="1143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82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55pt,-32.05pt" to="646.55pt,528.4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8339455</wp:posOffset>
                </wp:positionH>
                <wp:positionV relativeFrom="paragraph">
                  <wp:posOffset>5532120</wp:posOffset>
                </wp:positionV>
                <wp:extent cx="0" cy="1138555"/>
                <wp:effectExtent l="4445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8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5pt,435.6pt" to="656.65pt,525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8430895</wp:posOffset>
                </wp:positionH>
                <wp:positionV relativeFrom="paragraph">
                  <wp:posOffset>5843270</wp:posOffset>
                </wp:positionV>
                <wp:extent cx="0" cy="818515"/>
                <wp:effectExtent l="2540" t="0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8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5pt,460.1pt" to="663.85pt,524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8467090</wp:posOffset>
                </wp:positionH>
                <wp:positionV relativeFrom="paragraph">
                  <wp:posOffset>6066790</wp:posOffset>
                </wp:positionV>
                <wp:extent cx="0" cy="575945"/>
                <wp:effectExtent l="4445" t="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477.7pt" to="666.7pt,52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8503920</wp:posOffset>
                </wp:positionH>
                <wp:positionV relativeFrom="paragraph">
                  <wp:posOffset>2980690</wp:posOffset>
                </wp:positionV>
                <wp:extent cx="0" cy="2139950"/>
                <wp:effectExtent l="2540" t="0" r="25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9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234.7pt" to="669.6pt,403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8508365</wp:posOffset>
                </wp:positionH>
                <wp:positionV relativeFrom="paragraph">
                  <wp:posOffset>-269875</wp:posOffset>
                </wp:positionV>
                <wp:extent cx="0" cy="982980"/>
                <wp:effectExtent l="2540" t="0" r="254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-21.25pt" to="669.95pt,56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8526780</wp:posOffset>
                </wp:positionH>
                <wp:positionV relativeFrom="paragraph">
                  <wp:posOffset>-233045</wp:posOffset>
                </wp:positionV>
                <wp:extent cx="0" cy="6089650"/>
                <wp:effectExtent l="4445" t="0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9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-18.35pt" to="671.4pt,461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8668385</wp:posOffset>
                </wp:positionH>
                <wp:positionV relativeFrom="paragraph">
                  <wp:posOffset>-164465</wp:posOffset>
                </wp:positionV>
                <wp:extent cx="0" cy="2167255"/>
                <wp:effectExtent l="20955" t="0" r="2095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72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-12.95pt" to="682.55pt,157.6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комого факта (события, действия, явления) на источник доказательства, из которого впоследствии при рассмотре</w:t>
        <w:softHyphen/>
        <w:t>нии дела будет получена информация о данном факте. На</w:t>
        <w:softHyphen/>
        <w:t>пример, это подлинники документов, являющихся пись</w:t>
        <w:softHyphen/>
        <w:t>менными доказательствами, или показания свидетеля, бывшего очевидцем события, наличие или отсутствие ко</w:t>
        <w:softHyphen/>
        <w:t>торого устанавливает хозяйственный суд в процессе дока</w:t>
        <w:softHyphen/>
        <w:t>зывания по де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роизводные </w:t>
      </w:r>
      <w:r>
        <w:rPr>
          <w:rFonts w:cs="Times New Roman" w:ascii="Times New Roman" w:hAnsi="Times New Roman"/>
          <w:kern w:val="2"/>
          <w:sz w:val="28"/>
          <w:szCs w:val="28"/>
        </w:rPr>
        <w:t>доказательства воспроизводят сведения, полученные из других источников. Например, копии доку</w:t>
        <w:softHyphen/>
        <w:t>ментов, протоколы, составленные при выполнении судеб</w:t>
        <w:softHyphen/>
        <w:t>ного поручения, показания свидетеля, которому информа</w:t>
        <w:softHyphen/>
        <w:t>ция об искомых фактах стала известна из других источни</w:t>
        <w:softHyphen/>
        <w:t>ков, в частности, со слов других лиц, из содержания доку</w:t>
        <w:softHyphen/>
        <w:t>ментов и т.п. Иными словами, производные доказательст</w:t>
        <w:softHyphen/>
        <w:t>ва не являются первоисточниками доказатель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Личные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и вещественные доказательства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личным </w:t>
      </w:r>
      <w:r>
        <w:rPr>
          <w:rFonts w:cs="Times New Roman" w:ascii="Times New Roman" w:hAnsi="Times New Roman"/>
          <w:kern w:val="2"/>
          <w:sz w:val="28"/>
          <w:szCs w:val="28"/>
        </w:rPr>
        <w:t>доказательствам относятся объяснения сторон и третьих лиц, показания свидетелей, заключения экспертов и специалистов. Личными доказательства называются потому, что исходят от физических лиц, одновременно являющих</w:t>
        <w:softHyphen/>
        <w:t>ся источниками сведений о факт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число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вещественных </w:t>
      </w:r>
      <w:r>
        <w:rPr>
          <w:rFonts w:cs="Times New Roman" w:ascii="Times New Roman" w:hAnsi="Times New Roman"/>
          <w:kern w:val="2"/>
          <w:sz w:val="28"/>
          <w:szCs w:val="28"/>
        </w:rPr>
        <w:t>доказательств входят письмен</w:t>
        <w:softHyphen/>
        <w:t>ные и вещественные доказательства, т.е. объекты нежи</w:t>
        <w:softHyphen/>
        <w:t>вой природы, несущие следы, отпечатки событий, явле</w:t>
        <w:softHyphen/>
        <w:t>ний, действий, наличие или отсутствие которых устанав</w:t>
        <w:softHyphen/>
        <w:t>ливается в процессе доказывания при рассмотрении дела в хозяйственном суд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тносимость и допустимость - необходимые качест</w:t>
        <w:softHyphen/>
        <w:t>венные характеристики судебного доказа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о ст. 64 ХПК хозяйственный суд при</w:t>
        <w:softHyphen/>
        <w:t>нимает только те доказательства, которые имеют отно</w:t>
        <w:softHyphen/>
        <w:t>шения к рассматриваемому де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тносимость доказательств </w:t>
      </w:r>
      <w:r>
        <w:rPr>
          <w:rFonts w:cs="Times New Roman" w:ascii="Times New Roman" w:hAnsi="Times New Roman"/>
          <w:kern w:val="2"/>
          <w:sz w:val="28"/>
          <w:szCs w:val="28"/>
        </w:rPr>
        <w:t>- свойство, связанное с со</w:t>
        <w:softHyphen/>
        <w:t>держанием судебных доказательств, сущность которого состоит в наличии объективной связи между содержанием доказательства и искомым фактом. Отсутствие такой свя</w:t>
        <w:softHyphen/>
        <w:t>зи означает, что информация не является продуктом отра</w:t>
        <w:softHyphen/>
        <w:t>жения искомых фактов, а следовательно, не может быть использована в процессе судебного доказы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тносимость может рассматриваться не только как объективное свойство доказательства, но и как правило, адресованное хозяйственному суду. В соответствии с этим правилом суд обязан отобрать только доказательства, об</w:t>
        <w:softHyphen/>
        <w:t>ладающие свойством относимости, исключив из процесса доказывания доказательства, не относящиеся к делу, на</w:t>
        <w:softHyphen/>
        <w:t>личие которых осложняет процесс доказывания, установ</w:t>
        <w:softHyphen/>
        <w:t>ления действительных обстоятельств дела, затягивает процесс рассмотрения д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ействующее законодательство предоставляет воз</w:t>
        <w:softHyphen/>
        <w:t>можность произвести первоначальный отбор доказа</w:t>
        <w:softHyphen/>
        <w:t>тельств в соответствии с правилами относимости на на</w:t>
        <w:softHyphen/>
        <w:t>чальных этапах хозяйственного судопроизводства. Так, в исковом заявлении должны быть указаны обстоятельства, на которых основаны исковые требования, доказательст</w:t>
        <w:softHyphen/>
        <w:t>ва, подтверждающие основания исковых требований (ст. 123 ХПК). Закон содержит перечень прилагаемых к заяв</w:t>
        <w:softHyphen/>
        <w:t>лению доказательств и документов в обоснование обстоя</w:t>
        <w:softHyphen/>
        <w:t>тельств, на которые ссылается истец (ст. 124 ХПК). В от</w:t>
        <w:softHyphen/>
        <w:t>зыве на исковое заявление ответчик должен указать дока</w:t>
        <w:softHyphen/>
        <w:t>зательства, обосновывающие возражения против иска. В процессе подготовки судья может выполнить ряд действий, направленных на получение разъяснения сп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8211185</wp:posOffset>
                </wp:positionH>
                <wp:positionV relativeFrom="paragraph">
                  <wp:posOffset>-91440</wp:posOffset>
                </wp:positionV>
                <wp:extent cx="0" cy="4283710"/>
                <wp:effectExtent l="6985" t="0" r="698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36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55pt,-7.2pt" to="646.55pt,330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8256905</wp:posOffset>
                </wp:positionH>
                <wp:positionV relativeFrom="paragraph">
                  <wp:posOffset>-397510</wp:posOffset>
                </wp:positionV>
                <wp:extent cx="0" cy="6400800"/>
                <wp:effectExtent l="11430" t="0" r="1143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15pt,-31.3pt" to="650.15pt,472.6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8289290</wp:posOffset>
                </wp:positionH>
                <wp:positionV relativeFrom="paragraph">
                  <wp:posOffset>-347345</wp:posOffset>
                </wp:positionV>
                <wp:extent cx="0" cy="7072630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2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pt,-27.35pt" to="652.7pt,529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8325485</wp:posOffset>
                </wp:positionH>
                <wp:positionV relativeFrom="paragraph">
                  <wp:posOffset>4740910</wp:posOffset>
                </wp:positionV>
                <wp:extent cx="0" cy="1294130"/>
                <wp:effectExtent l="4445" t="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55pt,373.3pt" to="655.55pt,475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8467090</wp:posOffset>
                </wp:positionH>
                <wp:positionV relativeFrom="paragraph">
                  <wp:posOffset>1774190</wp:posOffset>
                </wp:positionV>
                <wp:extent cx="0" cy="4910455"/>
                <wp:effectExtent l="4445" t="0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0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139.7pt" to="666.7pt,52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8489950</wp:posOffset>
                </wp:positionH>
                <wp:positionV relativeFrom="paragraph">
                  <wp:posOffset>-292735</wp:posOffset>
                </wp:positionV>
                <wp:extent cx="0" cy="6967855"/>
                <wp:effectExtent l="4445" t="0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5pt,-23.05pt" to="668.5pt,52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8558530</wp:posOffset>
                </wp:positionH>
                <wp:positionV relativeFrom="paragraph">
                  <wp:posOffset>5975350</wp:posOffset>
                </wp:positionV>
                <wp:extent cx="0" cy="727075"/>
                <wp:effectExtent l="6985" t="0" r="698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pt,470.5pt" to="673.9pt,527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8586470</wp:posOffset>
                </wp:positionH>
                <wp:positionV relativeFrom="paragraph">
                  <wp:posOffset>-214630</wp:posOffset>
                </wp:positionV>
                <wp:extent cx="0" cy="6286500"/>
                <wp:effectExtent l="4445" t="0" r="44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1pt,-16.9pt" to="676.1pt,47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8691245</wp:posOffset>
                </wp:positionH>
                <wp:positionV relativeFrom="paragraph">
                  <wp:posOffset>-301625</wp:posOffset>
                </wp:positionV>
                <wp:extent cx="0" cy="7063740"/>
                <wp:effectExtent l="9525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3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35pt,-23.75pt" to="684.35pt,532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Обстоятельства дела, которые согласно законодатель</w:t>
        <w:softHyphen/>
        <w:t>ным актам должны быть подтверждены определенными доказательствами, не могут подтверждаться иными дока</w:t>
        <w:softHyphen/>
        <w:t>зательствами (ст. 65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отличие от относимости доказательств допусти</w:t>
        <w:softHyphen/>
        <w:t>мость - это не объективно присущее доказательству свой</w:t>
        <w:softHyphen/>
        <w:t>ство. Данным свойством судебное доказательство наделе</w:t>
        <w:softHyphen/>
        <w:t>но законодателем, условно говоря, искусственно в целях обеспечения гарантий достоверности получаемой и ис</w:t>
        <w:softHyphen/>
        <w:t>пользуемой судом информации об искомых фактах. Соб</w:t>
        <w:softHyphen/>
        <w:t>ственно существование самой процессуальной формы до</w:t>
        <w:softHyphen/>
        <w:t>казательства, т.е. средств доказывания, обусловлено необ</w:t>
        <w:softHyphen/>
        <w:t>ходимостью гарантировать достоверность его содержа</w:t>
        <w:softHyphen/>
        <w:t>ния. Наличие процессуальной формы является одним из специфических свойств судебных доказательств, позволя</w:t>
        <w:softHyphen/>
        <w:t>ющих отграничить судебные доказательства от доказа</w:t>
        <w:softHyphen/>
        <w:t>тельств несудебных, используемых при рассмотрении дел в других юрисдикционных органах. Процессуальная форма может выступать в качестве гарантии достоверности информации в силу того, что про</w:t>
        <w:softHyphen/>
        <w:t>цессуальную форму доказательство приобретает не изна</w:t>
        <w:softHyphen/>
        <w:t>чально, а в процессе работы с доказательствами в ходе рассмотрения дела при соблюдении установленных зако</w:t>
        <w:softHyphen/>
        <w:t>нодательством прави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пример, если эксперт не был предупрежден перед на</w:t>
        <w:softHyphen/>
        <w:t>чалом дачи своего заключения об уголовной ответственно</w:t>
        <w:softHyphen/>
        <w:t>сти за дачу ложного заключения, доказательство не приоб</w:t>
        <w:softHyphen/>
        <w:t>ретает необходимой процессуальной формы, т.е. качества средства доказывания. В данном случае нельзя говорить о заключении эксперта как средстве доказывания, предусмо</w:t>
        <w:softHyphen/>
        <w:t>тренном законом, и суд получает в свое распоряжение объ</w:t>
        <w:softHyphen/>
        <w:t>яснение специалиста, которое вряд ли может быть исполь</w:t>
        <w:softHyphen/>
        <w:t>зовано в процессе судебного доказывания. В рассмотрен</w:t>
        <w:softHyphen/>
        <w:t>ном примере доказательство не приобрело процессуальной формы в силу того, что отсутствовал механизм, предупреж</w:t>
        <w:softHyphen/>
        <w:t>дающий возможность сообщения лицом, вызванным в ка</w:t>
        <w:softHyphen/>
        <w:t>честве эксперта, давать ложное заключ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щее правило допустимости доказательств в хозяй</w:t>
        <w:softHyphen/>
        <w:t xml:space="preserve">ственном процессе состоит в том, что в процессе доказывания могут использоваться только средства доказывания, 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kern w:val="2"/>
          <w:sz w:val="28"/>
          <w:szCs w:val="28"/>
        </w:rPr>
        <w:t>редусмотренные законом: объяснения лиц, участвующих в деле, письменные, вещественные доказательства, звуко-й видеозапись, показания свидетелей, заключения экспер</w:t>
        <w:softHyphen/>
        <w:t>тов и специалистов (ст. 60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ециальные правила устанавливаются различными нормативными актами применительно к отдельным видам дел, рассматриваемых хозяйственными судами. Как уже отмечалось, данные правила могут указывать на недопус</w:t>
        <w:softHyphen/>
        <w:t>тимость каких-либо средств доказывания или предписы</w:t>
        <w:softHyphen/>
        <w:t>вать обязательное использование определенных средств доказы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вила допустимости доказательств «запретительно</w:t>
        <w:softHyphen/>
        <w:t>го» характера содержатся в гражданском законодательст</w:t>
        <w:softHyphen/>
        <w:t>ве. Так, в соответствии со ст. 163 ГК несоблюдение про</w:t>
        <w:softHyphen/>
        <w:t>стой письменной формы сделки лишает стороны права в случае спора ссылаться в подтверждение сделки и ее усло</w:t>
        <w:softHyphen/>
        <w:t>вий на свидетельские показания, но не лишает их права приводить письменные и другие доказательства, не явля</w:t>
        <w:softHyphen/>
        <w:t>ющиеся свидетельскими показан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вила, прямо предписывающие использование оп</w:t>
        <w:softHyphen/>
        <w:t>ределенных средств доказывания, также содержатся в за</w:t>
        <w:softHyphen/>
        <w:t>конодательстве. Они устанавливаются не путем прямого указания в правовых нормах на определенные доказатель</w:t>
        <w:softHyphen/>
        <w:t>ства, а опосредованно. Например, если законом предусмо</w:t>
        <w:softHyphen/>
        <w:t>трена письменная форма договора (в частности, общей нормой - ст. 161 ГК), при рассмотрении спора, вытекаю</w:t>
        <w:softHyphen/>
        <w:t>щего из данного договора, в качестве допустимого пись</w:t>
        <w:softHyphen/>
        <w:t>менного доказательства выступает сам догово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лная и всесторонняя оценка хозяйственным судом имеющихся в деле доказательств имеет важнейшее значе</w:t>
        <w:softHyphen/>
        <w:t>ние для вынесения законного и обоснованного ре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ценка доказательств имеет логическую и правовую сторону.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Логическая сторона </w:t>
      </w:r>
      <w:r>
        <w:rPr>
          <w:rFonts w:cs="Times New Roman" w:ascii="Times New Roman" w:hAnsi="Times New Roman"/>
          <w:kern w:val="2"/>
          <w:sz w:val="28"/>
          <w:szCs w:val="28"/>
        </w:rPr>
        <w:t>оценки доказательств со</w:t>
        <w:softHyphen/>
        <w:t>стоит в совершении умственных операций по анализу ка</w:t>
        <w:softHyphen/>
        <w:t>чественных характеристик доказательств, их взаимосвяз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8124190</wp:posOffset>
                </wp:positionH>
                <wp:positionV relativeFrom="paragraph">
                  <wp:posOffset>-544195</wp:posOffset>
                </wp:positionV>
                <wp:extent cx="0" cy="5527675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7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7pt,-42.85pt" to="639.7pt,392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8266430</wp:posOffset>
                </wp:positionH>
                <wp:positionV relativeFrom="paragraph">
                  <wp:posOffset>-461645</wp:posOffset>
                </wp:positionV>
                <wp:extent cx="0" cy="941705"/>
                <wp:effectExtent l="15875" t="0" r="158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7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pt,-36.35pt" to="650.9pt,37.7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8270875</wp:posOffset>
                </wp:positionH>
                <wp:positionV relativeFrom="paragraph">
                  <wp:posOffset>2491740</wp:posOffset>
                </wp:positionV>
                <wp:extent cx="0" cy="3374390"/>
                <wp:effectExtent l="6985" t="0" r="698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42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25pt,196.2pt" to="651.25pt,461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8321040</wp:posOffset>
                </wp:positionH>
                <wp:positionV relativeFrom="paragraph">
                  <wp:posOffset>2491740</wp:posOffset>
                </wp:positionV>
                <wp:extent cx="0" cy="4105910"/>
                <wp:effectExtent l="4445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5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196.2pt" to="655.2pt,51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8403590</wp:posOffset>
                </wp:positionH>
                <wp:positionV relativeFrom="paragraph">
                  <wp:posOffset>-388620</wp:posOffset>
                </wp:positionV>
                <wp:extent cx="0" cy="6496685"/>
                <wp:effectExtent l="11430" t="0" r="1143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65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7pt,-30.6pt" to="661.7pt,480.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8435340</wp:posOffset>
                </wp:positionH>
                <wp:positionV relativeFrom="paragraph">
                  <wp:posOffset>2002790</wp:posOffset>
                </wp:positionV>
                <wp:extent cx="0" cy="4420870"/>
                <wp:effectExtent l="2540" t="0" r="254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2pt,157.7pt" to="664.2pt,50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8549640</wp:posOffset>
                </wp:positionH>
                <wp:positionV relativeFrom="paragraph">
                  <wp:posOffset>-297180</wp:posOffset>
                </wp:positionV>
                <wp:extent cx="0" cy="6835140"/>
                <wp:effectExtent l="11430" t="0" r="1143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53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-23.4pt" to="673.2pt,514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8672830</wp:posOffset>
                </wp:positionH>
                <wp:positionV relativeFrom="paragraph">
                  <wp:posOffset>2267585</wp:posOffset>
                </wp:positionV>
                <wp:extent cx="0" cy="4357370"/>
                <wp:effectExtent l="6985" t="0" r="762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74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178.55pt" to="682.9pt,521.6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равовая сторона </w:t>
      </w:r>
      <w:r>
        <w:rPr>
          <w:rFonts w:cs="Times New Roman" w:ascii="Times New Roman" w:hAnsi="Times New Roman"/>
          <w:kern w:val="2"/>
          <w:sz w:val="28"/>
          <w:szCs w:val="28"/>
        </w:rPr>
        <w:t>проявляется в проверке доказательств на предмет их правового соответствия и регулирования, в установлении условий, цели, принципов оценки, внешнего выражения в процессуальных документ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ый суд оценивает доказательства с точки зрения их качественных характеристик: относимости, до</w:t>
        <w:softHyphen/>
        <w:t>пустимости, достоверности, а также достаточ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опросы, связанные с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относимостъю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допустимос</w:t>
        <w:softHyphen/>
        <w:t xml:space="preserve">тью доказательств, </w:t>
      </w:r>
      <w:r>
        <w:rPr>
          <w:rFonts w:cs="Times New Roman" w:ascii="Times New Roman" w:hAnsi="Times New Roman"/>
          <w:kern w:val="2"/>
          <w:sz w:val="28"/>
          <w:szCs w:val="28"/>
        </w:rPr>
        <w:t>были рассмотрены ранее. Остано</w:t>
        <w:softHyphen/>
        <w:t>вимся на вопросах определения достоверности доказательств и установления их достаточности.</w:t>
      </w:r>
    </w:p>
    <w:p>
      <w:pPr>
        <w:pStyle w:val="Normal"/>
        <w:widowControl/>
        <w:shd w:fill="FFFFFF" w:val="clear"/>
        <w:tabs>
          <w:tab w:val="clear" w:pos="708"/>
          <w:tab w:val="left" w:pos="115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омнения в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достоверности доказательства </w:t>
      </w:r>
      <w:r>
        <w:rPr>
          <w:rFonts w:cs="Times New Roman" w:ascii="Times New Roman" w:hAnsi="Times New Roman"/>
          <w:kern w:val="2"/>
          <w:sz w:val="28"/>
          <w:szCs w:val="28"/>
        </w:rPr>
        <w:t>мог возникнуть при наличии ряда обстоятельств. Первые из них связаны с источником доказательственной информации. Источник доказательства становится таковым в силу того, что является объектом, воспринявшим в той или иной форме информацию о факте, устанавливаемом судом при рассмотрении дела. На качество восприятия источником информации может оказать влияние целый ряд факторов. Например, способность к адекватному восприятию информации может быть связана с приобретенными профессиональными навыками. Достоверность доказательств может подвергаться со</w:t>
        <w:softHyphen/>
        <w:t>мнению не только в связи с дефектами источника доказа</w:t>
        <w:softHyphen/>
        <w:t>тельственной информации, а и, например, в случае суще</w:t>
        <w:softHyphen/>
        <w:t>ствования двух или более доказательств с противополож</w:t>
        <w:softHyphen/>
        <w:t>ным содержанием. При этом достоверность одного и не</w:t>
        <w:softHyphen/>
        <w:t>достоверность другого доказательства устанавливаются путем их сопоставления с иными доказательствами, имею</w:t>
        <w:softHyphen/>
        <w:t>щимися в деле, или истребования дополнительных доказа</w:t>
        <w:softHyphen/>
        <w:t>тельств, способных разрешить противореч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Достаточность доказательств </w:t>
      </w:r>
      <w:r>
        <w:rPr>
          <w:rFonts w:cs="Times New Roman" w:ascii="Times New Roman" w:hAnsi="Times New Roman"/>
          <w:kern w:val="2"/>
          <w:sz w:val="28"/>
          <w:szCs w:val="28"/>
        </w:rPr>
        <w:t>- понятие, относя</w:t>
        <w:softHyphen/>
        <w:t>щееся к заключительному этапу судебного доказывания. Цель определения достаточности доказательств - в соот</w:t>
        <w:softHyphen/>
        <w:t>ветствии с качественными характеристиками произвести отбор доказательств, на основе которых можно сделать истинный вывод о наличии или отсутствии искомых фак</w:t>
        <w:softHyphen/>
        <w:t>тов. Определить достаточность доказательств означает признать установленным то или иное обстоятельство, имеющее значение для дела. Вывод о достаточности -итог исследования и  окончательной  оценки  доказа</w:t>
        <w:softHyphen/>
        <w:t>тельств, итог, увенчивающий доказательственную дея</w:t>
        <w:softHyphen/>
        <w:t>тельность и способный привести к законному и обосно</w:t>
        <w:softHyphen/>
        <w:t>ванному реш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днако перед судом стоит задача - отобрать не любые относимые, допустимые и достоверные доказательства, а в первую очередь те из них, которые обладают наиболь</w:t>
        <w:softHyphen/>
        <w:t>шим ценностным потенциа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Ценность </w:t>
      </w:r>
      <w:r>
        <w:rPr>
          <w:rFonts w:cs="Times New Roman" w:ascii="Times New Roman" w:hAnsi="Times New Roman"/>
          <w:kern w:val="2"/>
          <w:sz w:val="28"/>
          <w:szCs w:val="28"/>
        </w:rPr>
        <w:t>- свойство любой информации, которое яв</w:t>
        <w:softHyphen/>
        <w:t>ляется выражением ее полезности. Для того чтобы уста</w:t>
        <w:softHyphen/>
        <w:t>новить искомые обстоятельства дела, важно использовать доказательства, обладающие наибольшим объемом ин</w:t>
        <w:softHyphen/>
        <w:t>формационного содержания, т.е. доказательства, с помо</w:t>
        <w:softHyphen/>
        <w:t>щью которых можно получить наиболее исчерпывающие знания о наличии или отсутствии фактов, входящих в предмет доказывания по де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ритериями, определяющими ценностный потенциал доказательства, его полезность, являются количество ин</w:t>
        <w:softHyphen/>
        <w:t>формации, составляющей его содержание, и степень га</w:t>
        <w:softHyphen/>
        <w:t>рантии достоверности используемой доказательственной информ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8152130</wp:posOffset>
                </wp:positionH>
                <wp:positionV relativeFrom="paragraph">
                  <wp:posOffset>-328930</wp:posOffset>
                </wp:positionV>
                <wp:extent cx="0" cy="2679065"/>
                <wp:effectExtent l="9525" t="0" r="95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9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pt,-25.9pt" to="641.9pt,1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8183880</wp:posOffset>
                </wp:positionH>
                <wp:positionV relativeFrom="paragraph">
                  <wp:posOffset>781685</wp:posOffset>
                </wp:positionV>
                <wp:extent cx="0" cy="5623560"/>
                <wp:effectExtent l="6985" t="0" r="698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35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4pt,61.55pt" to="644.4pt,504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8215630</wp:posOffset>
                </wp:positionH>
                <wp:positionV relativeFrom="paragraph">
                  <wp:posOffset>-205740</wp:posOffset>
                </wp:positionV>
                <wp:extent cx="0" cy="5984875"/>
                <wp:effectExtent l="15875" t="0" r="158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5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pt,-16.2pt" to="646.9pt,45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8289290</wp:posOffset>
                </wp:positionH>
                <wp:positionV relativeFrom="paragraph">
                  <wp:posOffset>3168650</wp:posOffset>
                </wp:positionV>
                <wp:extent cx="0" cy="3310255"/>
                <wp:effectExtent l="4445" t="0" r="44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0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pt,249.5pt" to="652.7pt,51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8458200</wp:posOffset>
                </wp:positionH>
                <wp:positionV relativeFrom="paragraph">
                  <wp:posOffset>86995</wp:posOffset>
                </wp:positionV>
                <wp:extent cx="0" cy="5586730"/>
                <wp:effectExtent l="4445" t="0" r="44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6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6.85pt" to="666pt,44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8485505</wp:posOffset>
                </wp:positionH>
                <wp:positionV relativeFrom="paragraph">
                  <wp:posOffset>-265430</wp:posOffset>
                </wp:positionV>
                <wp:extent cx="0" cy="4759325"/>
                <wp:effectExtent l="4445" t="0" r="444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9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15pt,-20.9pt" to="668.15pt,353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8549640</wp:posOffset>
                </wp:positionH>
                <wp:positionV relativeFrom="paragraph">
                  <wp:posOffset>3104515</wp:posOffset>
                </wp:positionV>
                <wp:extent cx="0" cy="425450"/>
                <wp:effectExtent l="2540" t="0" r="254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244.45pt" to="673.2pt,277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8568055</wp:posOffset>
                </wp:positionH>
                <wp:positionV relativeFrom="paragraph">
                  <wp:posOffset>-324485</wp:posOffset>
                </wp:positionV>
                <wp:extent cx="0" cy="6816725"/>
                <wp:effectExtent l="6985" t="0" r="698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66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-25.55pt" to="674.65pt,511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8686800</wp:posOffset>
                </wp:positionH>
                <wp:positionV relativeFrom="paragraph">
                  <wp:posOffset>3026410</wp:posOffset>
                </wp:positionV>
                <wp:extent cx="0" cy="3726180"/>
                <wp:effectExtent l="11430" t="0" r="1206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3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38.3pt" to="684pt,531.6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К числу доказательств, предположительно несущих наибольшее количество информации при высокой степе</w:t>
        <w:softHyphen/>
        <w:t>ни ее достоверности, относятся необходимые доказатель</w:t>
        <w:softHyphen/>
        <w:t>ства. В качестве необходимых доказательств в большин</w:t>
        <w:softHyphen/>
        <w:t>стве случаев выступают различного рода официальные документы, являющиеся формализованным отражением имевших место событий, действий, составленные в соот</w:t>
        <w:softHyphen/>
        <w:t>ветствии с определенным порядком и правилами, отвеча</w:t>
        <w:softHyphen/>
        <w:t>ющими установленным требованиям относительно их формы, содержания, реквизи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нципы оценки доказательств арбитражным судом устанавливаются действующим законодатель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о ст. 67 ХПК хозяйственный суд оце</w:t>
        <w:softHyphen/>
        <w:t>нивает доказательства по своему внутреннему убеждению, основанному на всестороннем, полном и объективном ис</w:t>
        <w:softHyphen/>
        <w:t>следовании всех доказательств, имеющихся в деле, руко</w:t>
        <w:softHyphen/>
        <w:t>водствуясь при этом действующим законодатель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икакие доказательства не имеют для хозяйственного суда заранее установленной сил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исьменные доказательства, используемые хозяйст</w:t>
        <w:softHyphen/>
        <w:t>венным судом при рассмотрении дел, разнообразны в сво</w:t>
        <w:softHyphen/>
        <w:t>ем конкретном выражении. В хозяйственном процессу</w:t>
        <w:softHyphen/>
        <w:t>альном законодательстве не содержится исчерпывающе</w:t>
        <w:softHyphen/>
        <w:t xml:space="preserve">го перечня письменных доказательств. В ст. 68 ХПК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ись</w:t>
        <w:softHyphen/>
        <w:t xml:space="preserve">менные доказательства </w:t>
      </w:r>
      <w:r>
        <w:rPr>
          <w:rFonts w:cs="Times New Roman" w:ascii="Times New Roman" w:hAnsi="Times New Roman"/>
          <w:kern w:val="2"/>
          <w:sz w:val="28"/>
          <w:szCs w:val="28"/>
        </w:rPr>
        <w:t>определяются как акты, догово</w:t>
        <w:softHyphen/>
        <w:t>ры, справки, товарно-транспортные накладные, деловая корреспонденция, иные документы, в том числе получен</w:t>
        <w:softHyphen/>
        <w:t>ные посредством факсимильной, электронной или иной связи либо иным способом, позволяющим установить до</w:t>
        <w:softHyphen/>
        <w:t>стоверность документа. Все эти документы должны со</w:t>
        <w:softHyphen/>
        <w:t>держать сведения об обстоятельствах, имеющих значение для д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исьменные доказательства имеют вещественную ос</w:t>
        <w:softHyphen/>
        <w:t>нову, как правило, бумагу. Однако это могут быть и дру</w:t>
        <w:softHyphen/>
        <w:t>гие предметы - дерево, металл, на которые знаками (бук</w:t>
        <w:softHyphen/>
        <w:t>вами, символами и др.) нанесен текст способом, позволяющим его' визуально воспринимать (чернилами, краской, механическими средствами и т.п.), содержащий опреде</w:t>
        <w:softHyphen/>
        <w:t>ленную информац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ведения, необходимые суду для установления иско</w:t>
        <w:softHyphen/>
        <w:t>мых обстоятельств дела, воспринимаются из содержания данного текста, а не из свойств предмета, на которые он нанесен. Этим определяется отличие письменных доказа</w:t>
        <w:softHyphen/>
        <w:t>тельств от вещественных, так как вещественные доказа</w:t>
        <w:softHyphen/>
        <w:t>тельства в своем внешнем выражении также могут пред</w:t>
        <w:softHyphen/>
        <w:t>ставлять собой некие предметы с нанесенным текст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хозяйственном процессе наибольшее распростране</w:t>
        <w:softHyphen/>
        <w:t xml:space="preserve">ние имею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официальные письменные доказательства. </w:t>
      </w:r>
      <w:r>
        <w:rPr>
          <w:rFonts w:cs="Times New Roman" w:ascii="Times New Roman" w:hAnsi="Times New Roman"/>
          <w:kern w:val="2"/>
          <w:sz w:val="28"/>
          <w:szCs w:val="28"/>
        </w:rPr>
        <w:t>Все официальные письменные доказательства могут быть объединены одним родовым понятием «документы». Официальный характер данным письменным доказатель</w:t>
        <w:softHyphen/>
        <w:t>ствам придает то обстоятельство, что они исходят от госу</w:t>
        <w:softHyphen/>
        <w:t>дарственных органов, предприятий, организаций, учреж</w:t>
        <w:softHyphen/>
        <w:t>дений, должностных или специально управомоченных лиц в связи с реализацией ими своей компетенции. Для офици</w:t>
        <w:softHyphen/>
        <w:t>альных документов характерно наличие определенной формы, порядка их издания, составления, выдачи, необхо</w:t>
        <w:softHyphen/>
        <w:t>димых реквизи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месте с тем очевидно, что официальные письменные доказательства, объединенные общим понятием «доку</w:t>
        <w:softHyphen/>
        <w:t>мент», различны по субъектному составу лиц, от которых они исходят, по содержанию, форме, правовой направлен</w:t>
        <w:softHyphen/>
        <w:t>ности. Официальным письменным доказательством мо</w:t>
        <w:softHyphen/>
        <w:t>жет выступать, например, и акт органа государственного управления, и письмо должностного лица организации, и справка, выдаваемая соответствующим орга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Четкое представление о правовом статусе актов и до</w:t>
        <w:softHyphen/>
        <w:t>кументов имеет весьма существенное значение, поскольку от этого зависит возможность возникновения различных правовых последствий, что является определяющим при оценке доказательств, а следовательно, для вынесения обоснованного решения по рассматриваемому де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хозяйственном судопроизводстве наибольшее рас</w:t>
        <w:softHyphen/>
        <w:t xml:space="preserve">пространение имеют документы простой письменной формы. Так, в ГК установлена простая письменная форм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8243570</wp:posOffset>
                </wp:positionH>
                <wp:positionV relativeFrom="paragraph">
                  <wp:posOffset>-425450</wp:posOffset>
                </wp:positionV>
                <wp:extent cx="0" cy="4544695"/>
                <wp:effectExtent l="4445" t="0" r="444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4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1pt,-33.5pt" to="649.1pt,32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8293735</wp:posOffset>
                </wp:positionH>
                <wp:positionV relativeFrom="paragraph">
                  <wp:posOffset>-214630</wp:posOffset>
                </wp:positionV>
                <wp:extent cx="0" cy="6944995"/>
                <wp:effectExtent l="9525" t="0" r="952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5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05pt,-16.9pt" to="653.05pt,529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8325485</wp:posOffset>
                </wp:positionH>
                <wp:positionV relativeFrom="paragraph">
                  <wp:posOffset>1019810</wp:posOffset>
                </wp:positionV>
                <wp:extent cx="0" cy="5353685"/>
                <wp:effectExtent l="4445" t="0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3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55pt,80.3pt" to="655.55pt,501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8503920</wp:posOffset>
                </wp:positionH>
                <wp:positionV relativeFrom="paragraph">
                  <wp:posOffset>-334010</wp:posOffset>
                </wp:positionV>
                <wp:extent cx="0" cy="7022465"/>
                <wp:effectExtent l="5080" t="0" r="444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2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-26.3pt" to="669.6pt,526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8599805</wp:posOffset>
                </wp:positionH>
                <wp:positionV relativeFrom="paragraph">
                  <wp:posOffset>-274320</wp:posOffset>
                </wp:positionV>
                <wp:extent cx="0" cy="4910455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0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15pt,-21.6pt" to="677.15pt,3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8613775</wp:posOffset>
                </wp:positionH>
                <wp:positionV relativeFrom="paragraph">
                  <wp:posOffset>1595755</wp:posOffset>
                </wp:positionV>
                <wp:extent cx="0" cy="4338955"/>
                <wp:effectExtent l="4445" t="0" r="444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125.65pt" to="678.25pt,467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8714105</wp:posOffset>
                </wp:positionH>
                <wp:positionV relativeFrom="paragraph">
                  <wp:posOffset>-301625</wp:posOffset>
                </wp:positionV>
                <wp:extent cx="0" cy="6899275"/>
                <wp:effectExtent l="13970" t="0" r="1397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9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15pt,-23.75pt" to="686.15pt,519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для многих договоров (безвозмездного пользования иму</w:t>
        <w:softHyphen/>
        <w:t>ществом, поручения, комиссии, хранения и др.). Однако используются в качестве письменных доказательств и до</w:t>
        <w:softHyphen/>
        <w:t>кументы (договоры), требующие нотариального удосто</w:t>
        <w:softHyphen/>
        <w:t>верения, в частности, договоры купли-продажи жилого дома, купли-продажи строительных материалов, мены и др. Нотариальное удостоверение сделки может быть пре</w:t>
        <w:softHyphen/>
        <w:t>дусмотрено соглашением сторон, хотя бы по закону для сделок данного вида эта форма не требовала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ое процессуальное законодательство до</w:t>
        <w:softHyphen/>
        <w:t>пускает возможность использования в процессе рассмот</w:t>
        <w:softHyphen/>
        <w:t xml:space="preserve">рения дела 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неофициальных (частных) письменных до</w:t>
        <w:softHyphen/>
        <w:t xml:space="preserve">казательств. </w:t>
      </w:r>
      <w:r>
        <w:rPr>
          <w:rFonts w:cs="Times New Roman" w:ascii="Times New Roman" w:hAnsi="Times New Roman"/>
          <w:kern w:val="2"/>
          <w:sz w:val="28"/>
          <w:szCs w:val="28"/>
        </w:rPr>
        <w:t>К числу неофициальных относятся доказа</w:t>
        <w:softHyphen/>
        <w:t>тельства, исходящие, например, от индивидуальных пред</w:t>
        <w:softHyphen/>
        <w:t>принимателей, когда это не связано с осуществлением ими своих функций предпринима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еобходимо отличать письменные доказательства от объяснений сторон, других лиц, участвующих в деле, по</w:t>
        <w:softHyphen/>
        <w:t>казаний свидетелей, заключений экспертов, даваемых в письменном виде. Последние являются личными доказа</w:t>
        <w:softHyphen/>
        <w:t>тельствами в письменной форме, а не письменными дока</w:t>
        <w:softHyphen/>
        <w:t>зательств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о ст. 68 ХПК письменные доказатель</w:t>
        <w:softHyphen/>
        <w:t>ства представляются в подлиннике либо в форме надлежа</w:t>
        <w:softHyphen/>
        <w:t>щим образом заверенной копии. Если для разрешения спора имеет значение лишь часть документа, представля</w:t>
        <w:softHyphen/>
        <w:t>ется заверенная выписка из него. Подлинные документы представляются, когда обстоятельства дела согласно за</w:t>
        <w:softHyphen/>
        <w:t>конодательству подлежат подтверждению только такими докумен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длинные документы, имеющиеся в деле, могут быть возвращены по ходатайству лиц, их представивших, после вступления решения хозяйственного суда в закон</w:t>
        <w:softHyphen/>
        <w:t>ную силу, а если суд придет к выводу, что возвращение не нанесет ущерба правильному разрешению спора, - в про</w:t>
        <w:softHyphen/>
        <w:t>цессе производства по делу до вступления решения в за</w:t>
        <w:softHyphen/>
        <w:t>конную силу. Хозяйственный суд может обязать лицо, требующее возврата подлинного документа, представить копию этого доку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окументы, исходящие от иностранных органов юсти</w:t>
        <w:softHyphen/>
        <w:t>ции, государственных или административных органов, мо</w:t>
        <w:softHyphen/>
        <w:t>гут быть представлены в качестве письменных доказа</w:t>
        <w:softHyphen/>
        <w:t>тельств лишь при условии их легал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хозяйственном процессуальном законодательстве вещественные доказательства определяются как предме</w:t>
        <w:softHyphen/>
        <w:t>ты, которые своим внешним видом, свойствами, местом их нахождения или иными признаками могут служить средст</w:t>
        <w:softHyphen/>
        <w:t>вом установления обстоятельств, имеющих значение для дела (ст. 70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законодательстве не может быть дан исчерпываю</w:t>
        <w:softHyphen/>
        <w:t>щий перечень предметов (объектов), которые способны выступить в качестве вещественных доказательств при рассмотрении дел в порядке хозяйственного судопроиз</w:t>
        <w:softHyphen/>
        <w:t>водства. Предметы используются как вещественные доказа</w:t>
        <w:softHyphen/>
        <w:t>тельства в силу того, что обладают способностью к отра</w:t>
        <w:softHyphen/>
        <w:t>жению событий, явлений, действий, бездействия, имевших место в прошлом. Отражение проявляется в виде измене</w:t>
        <w:softHyphen/>
        <w:t>ний свойств предмета, отпечатков, следов и т.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ещественное доказательство может выступать одно</w:t>
        <w:softHyphen/>
        <w:t>временно как собственно доказательство и как объект спора. В этом случае суд должен принять меры, направ</w:t>
        <w:softHyphen/>
        <w:t>ленные на сохранение имущества путем наложения на не</w:t>
        <w:softHyphen/>
        <w:t>го арес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Четко изложена норма о хранении вещественных до</w:t>
        <w:softHyphen/>
        <w:t>казательств (ст. 71). В частности, если вещественные до</w:t>
        <w:softHyphen/>
        <w:t>казательства в силу их громоздкости или других объек</w:t>
        <w:softHyphen/>
        <w:t>тивных причин не могут быть доставлены в хозяйствен</w:t>
        <w:softHyphen/>
        <w:t>ный суд, то они оставляются по месту их нахождения и пе</w:t>
        <w:softHyphen/>
        <w:t>редаются на хранение фактическим владельцам или дру</w:t>
        <w:softHyphen/>
        <w:t>гим лицам. В любом случае вещественные доказательства должны быть подробно описаны в протоколе осмотра, опечатаны, а при необходимости - засняты на фото- или видеопленку. Хозяйственному суду предоставлено право наложить штраф на виновных лиц, не обеспечивших со</w:t>
        <w:softHyphen/>
        <w:t>хранение вещественных доказатель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тех случаях, когда вещественные доказательства представляют собой предметы, изменяющие свои свой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8138160</wp:posOffset>
                </wp:positionH>
                <wp:positionV relativeFrom="paragraph">
                  <wp:posOffset>-438785</wp:posOffset>
                </wp:positionV>
                <wp:extent cx="0" cy="7178040"/>
                <wp:effectExtent l="4445" t="0" r="444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8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-34.55pt" to="640.8pt,53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8165465</wp:posOffset>
                </wp:positionH>
                <wp:positionV relativeFrom="paragraph">
                  <wp:posOffset>1197610</wp:posOffset>
                </wp:positionV>
                <wp:extent cx="0" cy="1184275"/>
                <wp:effectExtent l="6985" t="0" r="698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94.3pt" to="642.95pt,187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8192770</wp:posOffset>
                </wp:positionH>
                <wp:positionV relativeFrom="paragraph">
                  <wp:posOffset>-201295</wp:posOffset>
                </wp:positionV>
                <wp:extent cx="0" cy="6282055"/>
                <wp:effectExtent l="9525" t="0" r="952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2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1pt,-15.85pt" to="645.1pt,478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8211185</wp:posOffset>
                </wp:positionH>
                <wp:positionV relativeFrom="paragraph">
                  <wp:posOffset>3657600</wp:posOffset>
                </wp:positionV>
                <wp:extent cx="0" cy="480060"/>
                <wp:effectExtent l="4445" t="0" r="444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55pt,288pt" to="646.55pt,32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8279765</wp:posOffset>
                </wp:positionH>
                <wp:positionV relativeFrom="paragraph">
                  <wp:posOffset>5239385</wp:posOffset>
                </wp:positionV>
                <wp:extent cx="0" cy="1211580"/>
                <wp:effectExtent l="11430" t="0" r="1206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17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412.55pt" to="651.95pt,507.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8421370</wp:posOffset>
                </wp:positionH>
                <wp:positionV relativeFrom="paragraph">
                  <wp:posOffset>2148840</wp:posOffset>
                </wp:positionV>
                <wp:extent cx="0" cy="2322830"/>
                <wp:effectExtent l="2540" t="0" r="254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1pt,169.2pt" to="663.1pt,352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8426450</wp:posOffset>
                </wp:positionH>
                <wp:positionV relativeFrom="paragraph">
                  <wp:posOffset>-247015</wp:posOffset>
                </wp:positionV>
                <wp:extent cx="0" cy="4626610"/>
                <wp:effectExtent l="7620" t="0" r="698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6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-19.45pt" to="663.5pt,344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8453755</wp:posOffset>
                </wp:positionH>
                <wp:positionV relativeFrom="paragraph">
                  <wp:posOffset>2157730</wp:posOffset>
                </wp:positionV>
                <wp:extent cx="0" cy="694690"/>
                <wp:effectExtent l="2540" t="0" r="254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65pt,169.9pt" to="665.65pt,224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8545195</wp:posOffset>
                </wp:positionH>
                <wp:positionV relativeFrom="paragraph">
                  <wp:posOffset>2071370</wp:posOffset>
                </wp:positionV>
                <wp:extent cx="0" cy="3959225"/>
                <wp:effectExtent l="4445" t="0" r="444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85pt,163.1pt" to="672.85pt,47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8636635</wp:posOffset>
                </wp:positionH>
                <wp:positionV relativeFrom="paragraph">
                  <wp:posOffset>-292735</wp:posOffset>
                </wp:positionV>
                <wp:extent cx="0" cy="6743700"/>
                <wp:effectExtent l="11430" t="0" r="1143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05pt,-23.05pt" to="680.05pt,507.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ва, либо существуют другие основания для опасения в том, что до начала судебного разбирательства они не сохранят</w:t>
        <w:softHyphen/>
        <w:t>ся в неизменном виде, или по иным причинам их представ</w:t>
        <w:softHyphen/>
        <w:t>ление станет невозможным или затруднительным, судьей должны производиться действия по обеспечению доказа</w:t>
        <w:softHyphen/>
        <w:t>тельств в порядке ст. 72 ХПК. Например, может быть про</w:t>
        <w:softHyphen/>
        <w:t>ведена повторная проверка качества продукции (това</w:t>
        <w:softHyphen/>
        <w:t>ров), произведен осмотр вещественных доказательств с отражением результатов осмотра в протоколе. Вещественные доказательства представляются сторо</w:t>
        <w:softHyphen/>
        <w:t>нами, другими лицами, участвующими в деле, истребуются судом от указанных лиц, а также от лиц, не участвую</w:t>
        <w:softHyphen/>
        <w:t>щих в деле. Порядок истребования вещественных доказа</w:t>
        <w:softHyphen/>
        <w:t>тельств аналогичен истребованию письменных доказа</w:t>
        <w:softHyphen/>
        <w:t>тельств. Вещественные доказательства (продукты и другие ве</w:t>
        <w:softHyphen/>
        <w:t>щи), подвергающиеся быстрой порче, немедленно осмат</w:t>
        <w:softHyphen/>
        <w:t>риваются и исследуются хозяйственным судом в месте их нахождения. О месте и времени осмотра и исследования извещаются лица, участвующие в деле, если они могут прибыть на место нахождения вещественных доказа</w:t>
        <w:softHyphen/>
        <w:t>тельств к моменту их осмотра (ст. 72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Звуко- и видеозапись. </w:t>
      </w:r>
      <w:r>
        <w:rPr>
          <w:rFonts w:cs="Times New Roman" w:ascii="Times New Roman" w:hAnsi="Times New Roman"/>
          <w:kern w:val="2"/>
          <w:sz w:val="28"/>
          <w:szCs w:val="28"/>
        </w:rPr>
        <w:t>Лица, участвующие в деле, мо</w:t>
        <w:softHyphen/>
        <w:t>гут представить в качестве средств доказывания звуко- и видеозаписи. При этом должно быть указано, когда, кем и в каких условиях осуществлялась запись. Не допускается использование в качестве доказательства звуко- или ви</w:t>
        <w:softHyphen/>
        <w:t>деозаписи, полученной скрытым путем, за исключением случаев, когда такая запись допускается законодательст</w:t>
        <w:softHyphen/>
        <w:t>вом (ст. 74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Заключение эксперта. </w:t>
      </w:r>
      <w:r>
        <w:rPr>
          <w:rFonts w:cs="Times New Roman" w:ascii="Times New Roman" w:hAnsi="Times New Roman"/>
          <w:kern w:val="2"/>
          <w:sz w:val="28"/>
          <w:szCs w:val="28"/>
        </w:rPr>
        <w:t>Экспертиза назначается хозяй</w:t>
        <w:softHyphen/>
        <w:t>ственным судом для разъяснения возникающих при рас</w:t>
        <w:softHyphen/>
        <w:t>смотрении дела вопросов, требующих специальных позна</w:t>
        <w:softHyphen/>
        <w:t>ний в области экономики, науки, техники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иды экспертиз могут быть достаточно разнообраз</w:t>
        <w:softHyphen/>
        <w:t>ны. Для хозяйственного судопроизводства наиболее ха</w:t>
        <w:softHyphen/>
        <w:t>рактерны экономическая, товароведческая, техническая, бухгалтерская. Средством доказывания, используемым судом, высту</w:t>
        <w:softHyphen/>
        <w:t>пает заключение эксперта, даваемое по результатам про</w:t>
        <w:softHyphen/>
        <w:t>веденного экспертного исслед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кспертиза назначается хозяйственным судом по хода</w:t>
        <w:softHyphen/>
        <w:t>тайству лица, участвующего в деле, или по своей инициа</w:t>
        <w:softHyphen/>
        <w:t>тиве (ст. 75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Лица, участвующие в деле, вправе представить хозяй</w:t>
        <w:softHyphen/>
        <w:t>ственному суду вопросы, которые должны быть разъясне</w:t>
        <w:softHyphen/>
        <w:t>ны в ходе экспертного исследования, и предложения по кандидатурам экспертов. Окончательное определение круга вопросов, представляемых на экспертное заключе</w:t>
        <w:softHyphen/>
        <w:t>ние, относится к компетенции хозяйственного суда. От</w:t>
        <w:softHyphen/>
        <w:t>клонение вопросов лиц, участвующих в деле, суд обязан мотивировать. О назначении экспертизы хозяйственным судом выносится определение. Вопросы, поставленные перед экспертом, и его заключение не могут выходить за пределы специальных познаний экспер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ПК (ст. 75) содержит редкое требование, которое должно дисциплинировать стороны при назначении экс</w:t>
        <w:softHyphen/>
        <w:t>пертизы. Если сторона по делу отказывается от участия в проведении экспертизы или чинит препятствия ее прове</w:t>
        <w:softHyphen/>
        <w:t>дению (не является на экспертизу, не представляет экс</w:t>
        <w:softHyphen/>
        <w:t>пертам необходимых предметов исследования и т.п.), а по обстоятельствам дела без участия этой стороны либо без представленных ею предметов экспертизу провести не</w:t>
        <w:softHyphen/>
        <w:t>возможно, хозяйственный суд в зависимости от того, ка</w:t>
        <w:softHyphen/>
        <w:t>кая из сторон уклоняется от экспертизы, а также какое значение для нее она имеет, вправе признать факт, для вы</w:t>
        <w:softHyphen/>
        <w:t>яснения которого экспертиза назначалась, установлен</w:t>
        <w:softHyphen/>
        <w:t>ным или опровергнут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кспертиза проводится работниками соответствую</w:t>
        <w:softHyphen/>
        <w:t>щих экспертных учреждений либо иными лицами, облада</w:t>
        <w:softHyphen/>
        <w:t>ющими необходимыми познаниями в определенной обла</w:t>
        <w:softHyphen/>
        <w:t>сти, которым она поручена хозяйственным суд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кспертом в хозяйственном суде может выступать ли</w:t>
        <w:softHyphen/>
        <w:t>цо, обладающее специальными познаниями, необходимы</w:t>
        <w:softHyphen/>
        <w:t>ми для дачи заключения и назначенное хозяйственным суд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8142605</wp:posOffset>
                </wp:positionH>
                <wp:positionV relativeFrom="paragraph">
                  <wp:posOffset>224155</wp:posOffset>
                </wp:positionV>
                <wp:extent cx="0" cy="1993265"/>
                <wp:effectExtent l="2540" t="0" r="254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15pt,17.65pt" to="641.15pt,174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8152130</wp:posOffset>
                </wp:positionH>
                <wp:positionV relativeFrom="paragraph">
                  <wp:posOffset>-178435</wp:posOffset>
                </wp:positionV>
                <wp:extent cx="0" cy="425450"/>
                <wp:effectExtent l="2540" t="0" r="254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pt,-14.05pt" to="641.9pt,1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8156575</wp:posOffset>
                </wp:positionH>
                <wp:positionV relativeFrom="paragraph">
                  <wp:posOffset>178435</wp:posOffset>
                </wp:positionV>
                <wp:extent cx="0" cy="6007735"/>
                <wp:effectExtent l="2540" t="0" r="254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7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25pt,14.05pt" to="642.25pt,487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8165465</wp:posOffset>
                </wp:positionH>
                <wp:positionV relativeFrom="paragraph">
                  <wp:posOffset>3863340</wp:posOffset>
                </wp:positionV>
                <wp:extent cx="0" cy="1303020"/>
                <wp:effectExtent l="2540" t="0" r="254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304.2pt" to="642.95pt,406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8202295</wp:posOffset>
                </wp:positionH>
                <wp:positionV relativeFrom="paragraph">
                  <wp:posOffset>-187325</wp:posOffset>
                </wp:positionV>
                <wp:extent cx="0" cy="6597650"/>
                <wp:effectExtent l="9525" t="0" r="95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7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5pt,-14.75pt" to="645.85pt,504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8298180</wp:posOffset>
                </wp:positionH>
                <wp:positionV relativeFrom="paragraph">
                  <wp:posOffset>-301625</wp:posOffset>
                </wp:positionV>
                <wp:extent cx="0" cy="6675120"/>
                <wp:effectExtent l="9525" t="0" r="952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4pt,-23.75pt" to="653.4pt,501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8416925</wp:posOffset>
                </wp:positionH>
                <wp:positionV relativeFrom="paragraph">
                  <wp:posOffset>-269875</wp:posOffset>
                </wp:positionV>
                <wp:extent cx="0" cy="671830"/>
                <wp:effectExtent l="6985" t="0" r="762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75pt,-21.25pt" to="662.75pt,31.6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8416925</wp:posOffset>
                </wp:positionH>
                <wp:positionV relativeFrom="paragraph">
                  <wp:posOffset>-205740</wp:posOffset>
                </wp:positionV>
                <wp:extent cx="0" cy="6917690"/>
                <wp:effectExtent l="6985" t="0" r="698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77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75pt,-16.2pt" to="662.75pt,528.4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8517890</wp:posOffset>
                </wp:positionH>
                <wp:positionV relativeFrom="paragraph">
                  <wp:posOffset>1787525</wp:posOffset>
                </wp:positionV>
                <wp:extent cx="0" cy="3602990"/>
                <wp:effectExtent l="4445" t="0" r="444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140.75pt" to="670.7pt,42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8618220</wp:posOffset>
                </wp:positionH>
                <wp:positionV relativeFrom="paragraph">
                  <wp:posOffset>-260350</wp:posOffset>
                </wp:positionV>
                <wp:extent cx="0" cy="6633845"/>
                <wp:effectExtent l="13970" t="0" r="1397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37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6pt,-20.5pt" to="678.6pt,501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8636635</wp:posOffset>
                </wp:positionH>
                <wp:positionV relativeFrom="paragraph">
                  <wp:posOffset>1398905</wp:posOffset>
                </wp:positionV>
                <wp:extent cx="0" cy="105410"/>
                <wp:effectExtent l="2540" t="0" r="254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05pt,110.15pt" to="680.05pt,118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8503920</wp:posOffset>
                </wp:positionH>
                <wp:positionV relativeFrom="paragraph">
                  <wp:posOffset>2894330</wp:posOffset>
                </wp:positionV>
                <wp:extent cx="0" cy="91440"/>
                <wp:effectExtent l="2540" t="0" r="254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227.9pt" to="669.6pt,235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Эксперт не может участвовать в рассмотрении дел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подлежит отводу в случаях, предусмотренных в ст. 21 и 23 ХПК. При наличии указанных обстоятельств эксперт обя</w:t>
        <w:softHyphen/>
        <w:t>зан заявить самоотвод. По этим же основаниям может быть заявлен отвод эксперту лицами, участвующими в де</w:t>
        <w:softHyphen/>
        <w:t>ле. Самоотвод или отвод заявляется до начала рассмотре</w:t>
        <w:softHyphen/>
        <w:t>ния дела по существу. Если основания самоотвода или от</w:t>
        <w:softHyphen/>
        <w:t>вода стали известны суду, заявляющему самоотвод или от</w:t>
        <w:softHyphen/>
        <w:t>вод после начала рассмотрения дела, заявление таковых допускается в ходе рассмотрения дела (ст. 24 ХПК). Во</w:t>
        <w:softHyphen/>
        <w:t>прос об отводе эксперта разрешается составом хозяйст</w:t>
        <w:softHyphen/>
        <w:t>венного суда, рассматривающим дело (ч. 5 ст. 25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ругие вопросы участия эксперта в деле и использова</w:t>
        <w:softHyphen/>
        <w:t>ния экспертного заключения урегулированы в ст. 76-77 ХП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Показания свидетелей. </w:t>
      </w:r>
      <w:r>
        <w:rPr>
          <w:rFonts w:cs="Times New Roman" w:ascii="Times New Roman" w:hAnsi="Times New Roman"/>
          <w:kern w:val="2"/>
          <w:sz w:val="28"/>
          <w:szCs w:val="28"/>
        </w:rPr>
        <w:t>Показания свидетелей ис</w:t>
        <w:softHyphen/>
        <w:t>пользуются в хозяйственном судопроизводстве не так час</w:t>
        <w:softHyphen/>
        <w:t>то, как письменные либо вещественные доказательства. В качестве свидетеля в хозяйственном процессе может быть любое лицо, которому известны сведения об обстоятель</w:t>
        <w:softHyphen/>
        <w:t>ствах, имеющих значение для правильного разрешения спора хозяйственным судом (ст. 51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видетель является источником сведений о фактах. Судебные доказательства - сведения о фактах, содержа</w:t>
        <w:softHyphen/>
        <w:t>щихся в свидетельских показаниях. По общему правилу свидетель должен быть юридически не заинтересованным лиц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ХПК закреплены две основные обязанности свиде</w:t>
        <w:softHyphen/>
        <w:t xml:space="preserve">теля: явиться по вызову суд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дать правдивые показания по известным ему обстоятельствам д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 дачу заведомо ложного показания и отказ или укло</w:t>
        <w:softHyphen/>
        <w:t>нение от дачи показаний свидетель несет уголовную от</w:t>
        <w:softHyphen/>
        <w:t xml:space="preserve">ветственность. Свидетель дает показания устно, он обязан отвечать на вопросы суда и лиц, участвующих в процессе.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Объяснения лиц, участвующих в деле. </w:t>
      </w:r>
      <w:r>
        <w:rPr>
          <w:rFonts w:cs="Times New Roman" w:ascii="Times New Roman" w:hAnsi="Times New Roman"/>
          <w:kern w:val="2"/>
          <w:sz w:val="28"/>
          <w:szCs w:val="28"/>
        </w:rPr>
        <w:t>Объяснения сторон и иных лиц, участвующих в деле, являются одним из видов личных доказательств. Такие объяснения обяза</w:t>
        <w:softHyphen/>
        <w:t>тельно используются в любом деле, поскольку это - первоначальный, исходный доказательственный материал, на котором основываются требования истца и возражения ответчика. Участие в процессе иных лиц, третьих лиц, го</w:t>
        <w:softHyphen/>
        <w:t>сударственных и иных органов, прокурора также обяза</w:t>
        <w:softHyphen/>
        <w:t>тельно предполагает дачу объяснений по существу рас</w:t>
        <w:softHyphen/>
        <w:t>сматриваемых обстоятель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ороны, третьи лица с самостоятельными требовани</w:t>
        <w:softHyphen/>
        <w:t>ями занимают применительно к процессу доказывания двоякое положение. С одной стороны, они являются субъ</w:t>
        <w:softHyphen/>
        <w:t>ектами материальных правовых отношений, по поводу ко</w:t>
        <w:softHyphen/>
        <w:t>торых возник спор, непосредственно заинтересованными в исходе дела, с другой - источниками доказательств. Объ</w:t>
        <w:softHyphen/>
        <w:t>яснения сторон, условно говоря, имеют две в известной мере самостоятельные, но тесно взаимосвязанные части, одной из которых являются требования и возражения сто</w:t>
        <w:softHyphen/>
        <w:t>рон относительно спорного материально-правового отно</w:t>
        <w:softHyphen/>
        <w:t>шения, другой - собственно сведения о фактах, положен</w:t>
        <w:softHyphen/>
        <w:t>ных в обоснование данных требований и возраж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ороной в процессе могут выступать прокурор, госу</w:t>
        <w:softHyphen/>
        <w:t>дарственные и иные органы, когда они, предъявляя иски в защиту государственных и общественных интересов, за</w:t>
        <w:softHyphen/>
        <w:t>нимают положение процессуального истца, но не являют</w:t>
        <w:softHyphen/>
        <w:t>ся субъектами материально-правовых отношений. Объяс</w:t>
        <w:softHyphen/>
        <w:t>нения указанных лиц, как правило, выступают лишь в ка</w:t>
        <w:softHyphen/>
        <w:t>честве производных доказательств, поскольку они непо</w:t>
        <w:softHyphen/>
        <w:t>средственно не воспринимают фактов, связанных со спор</w:t>
        <w:softHyphen/>
        <w:t>ным материальным правоотношением, и информация об искомых фактах становится им известна из других источ</w:t>
        <w:softHyphen/>
        <w:t>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ъяснения сторон и других лиц, участвующих в деле, могут быть даны в устной и письменной форме. В пись</w:t>
        <w:softHyphen/>
        <w:t>менной форме объяснения сторон содержатся в исковом заявлении и в отзыве на исковое заявление. В устной фор</w:t>
        <w:softHyphen/>
        <w:t>ме объяснения даются в ходе судебного разбирательства. По предложению арбитражного суда лицо, участвующее в деле, может изложить свои объяснения в письменном виде (ст. 78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ача объяснений - право стороны, поэтому в законо</w:t>
        <w:softHyphen/>
        <w:t>дательстве не предусмотрены санкции за отказ от дач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8101330</wp:posOffset>
                </wp:positionH>
                <wp:positionV relativeFrom="paragraph">
                  <wp:posOffset>-374650</wp:posOffset>
                </wp:positionV>
                <wp:extent cx="0" cy="6346190"/>
                <wp:effectExtent l="4445" t="0" r="44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6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pt,-29.5pt" to="637.9pt,47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8156575</wp:posOffset>
                </wp:positionH>
                <wp:positionV relativeFrom="paragraph">
                  <wp:posOffset>-242570</wp:posOffset>
                </wp:positionV>
                <wp:extent cx="0" cy="6432550"/>
                <wp:effectExtent l="16510" t="0" r="158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25pt,-19.1pt" to="642.25pt,487.3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8261350</wp:posOffset>
                </wp:positionH>
                <wp:positionV relativeFrom="paragraph">
                  <wp:posOffset>-328930</wp:posOffset>
                </wp:positionV>
                <wp:extent cx="0" cy="7072630"/>
                <wp:effectExtent l="9525" t="0" r="952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2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5pt,-25.9pt" to="650.5pt,530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8380730</wp:posOffset>
                </wp:positionH>
                <wp:positionV relativeFrom="paragraph">
                  <wp:posOffset>420370</wp:posOffset>
                </wp:positionV>
                <wp:extent cx="0" cy="6300470"/>
                <wp:effectExtent l="4445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pt,33.1pt" to="659.9pt,529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8412480</wp:posOffset>
                </wp:positionH>
                <wp:positionV relativeFrom="paragraph">
                  <wp:posOffset>-274320</wp:posOffset>
                </wp:positionV>
                <wp:extent cx="0" cy="6981190"/>
                <wp:effectExtent l="6985" t="0" r="698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11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-21.6pt" to="662.4pt,528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8481060</wp:posOffset>
                </wp:positionH>
                <wp:positionV relativeFrom="paragraph">
                  <wp:posOffset>1764665</wp:posOffset>
                </wp:positionV>
                <wp:extent cx="0" cy="4942205"/>
                <wp:effectExtent l="4445" t="0" r="444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8pt,138.95pt" to="667.8pt,52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8485505</wp:posOffset>
                </wp:positionH>
                <wp:positionV relativeFrom="paragraph">
                  <wp:posOffset>3122930</wp:posOffset>
                </wp:positionV>
                <wp:extent cx="0" cy="488950"/>
                <wp:effectExtent l="2540" t="0" r="254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15pt,245.9pt" to="668.15pt,284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8512810</wp:posOffset>
                </wp:positionH>
                <wp:positionV relativeFrom="paragraph">
                  <wp:posOffset>-205740</wp:posOffset>
                </wp:positionV>
                <wp:extent cx="0" cy="475615"/>
                <wp:effectExtent l="4445" t="0" r="444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pt,-16.2pt" to="670.3pt,2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8613775</wp:posOffset>
                </wp:positionH>
                <wp:positionV relativeFrom="paragraph">
                  <wp:posOffset>-292735</wp:posOffset>
                </wp:positionV>
                <wp:extent cx="0" cy="7082155"/>
                <wp:effectExtent l="11430" t="0" r="1143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22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-23.05pt" to="678.25pt,534.5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бъяснений, за дачу ложных объяснений. Данное обстоя</w:t>
        <w:softHyphen/>
        <w:t>тельство должно учитываться судом при оценке доказа</w:t>
        <w:softHyphen/>
        <w:t>тельств. Объяснения сторон и других лиц, участвующих в деле, подлежат оценке наряду с другими доказательства</w:t>
        <w:softHyphen/>
        <w:t>ми, собранными по делу (ст. 78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ольшое значение имеет вопрос о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признании сторо</w:t>
        <w:softHyphen/>
        <w:t xml:space="preserve">ны. </w:t>
      </w:r>
      <w:r>
        <w:rPr>
          <w:rFonts w:cs="Times New Roman" w:ascii="Times New Roman" w:hAnsi="Times New Roman"/>
          <w:kern w:val="2"/>
          <w:sz w:val="28"/>
          <w:szCs w:val="28"/>
        </w:rPr>
        <w:t>Следует различать признание стороны как признание иска в целом (исковых требований) и как доказательство (признание факта). ХПК различает также косвенное при</w:t>
        <w:softHyphen/>
        <w:t>знание (ч. 1 ст. 78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знавая факт, сторона тем самым сообщает суду сведения о том, что он имел или не имел место в действи</w:t>
        <w:softHyphen/>
        <w:t>тельности. Признание факта по действующему законода</w:t>
        <w:softHyphen/>
        <w:t>тельству не имеет для суда заранее установленной силы, преимущества в отношении других доказательств и оцени</w:t>
        <w:softHyphen/>
        <w:t>вается наряду с другими доказательствами, имеющимися в деле. Однако признание стороной фактов, на которых другая сторона основывает свои требования или возраже</w:t>
        <w:softHyphen/>
        <w:t>ния, освобождает последнюю от необходимости дальней</w:t>
        <w:softHyphen/>
        <w:t>шего доказывания этих фактов. Признание факта зано</w:t>
        <w:softHyphen/>
        <w:t>сится в протокол. Если у хозяйственного суда имеются ос</w:t>
        <w:softHyphen/>
        <w:t>нования считать, что признание факта совершено с целью сокрытия действительных обстоятельств дела либо под влиянием обмана, насилия, угрозы или заблуждения, хо</w:t>
        <w:softHyphen/>
        <w:t>зяйственный суд не принимает признания, о чем выносит определ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ПК регулирует также вопросы обеспечения и за</w:t>
        <w:softHyphen/>
        <w:t>крепления доказательств, возможность дачи и порядок выполнения судебных поручений.</w:t>
      </w:r>
      <w:r>
        <w:br w:type="page"/>
      </w:r>
    </w:p>
    <w:p>
      <w:pPr>
        <w:pStyle w:val="Style16"/>
        <w:spacing w:lineRule="auto" w:line="360"/>
        <w:ind w:firstLine="14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.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(Национальный реестр правовых актов Республики Беларусь, 05.01.1999, № 1, рег. № 1/0 от 04.01.1999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с изменениями, принятыми на республиканских референдумах 24 ноября 1996 г. и 17 октября 2004г.). 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озяйственный процессуальный кодекс Республики Беларусь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15 декабря 1998 г. N 219-З Принят Палатой представителей 11 ноября 1998 года. Одобрен Советом Республики 26 ноября 1998 года. 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рико С.В. Судоустройство: Учебник. - Мн.: Амалфея, 2000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вадская Л.Н. Реализация судебных решений. М: Наука, 1982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ртинович И.И., Пастухов М.Н. Судебно-правовая реформа в Республике Беларусь. Минск, 1995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аменков В.С., Жандаров В.В. Хозяйственный процесс в Республике Беларусь. - Мн.: Амалфея, 2007 - 221с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ктикум по хозяйственному процессу: Учебное методическое пособие / В.С. Каменков, С.В. Лунев, В.В. Жандаров, А.А. Гариовский: Под общ. ред. В.С. Каменкова. - Мн.: Амалфея, 2000. - 208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22:00Z</dcterms:created>
  <dc:creator>Admin</dc:creator>
  <dc:description/>
  <cp:keywords/>
  <dc:language>en-US</dc:language>
  <cp:lastModifiedBy>SYSTEM</cp:lastModifiedBy>
  <dcterms:modified xsi:type="dcterms:W3CDTF">2011-09-24T22:22:00Z</dcterms:modified>
  <cp:revision>2</cp:revision>
  <dc:subject/>
  <dc:title>ДОКАЗАТЕЛЬСТВА И ДОКАЗЫВАНИЕ В ХОЗЯЙСТВЕННОМ ПРО-ЦЕССЕ РЕСПУБЛИКИ БЕЛАРУСЬ</dc:title>
</cp:coreProperties>
</file>