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ДОКАЗАТЕЛЬСТВА И ДОКАЗЫВАНИ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Общие положения теории доказыва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Доказательства в уголовном судопроизводств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 Виды источников доказательств</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цесс доказыва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ие положения теории доказы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ейшей составной частью уголовно-процессуальной деятельности является доказывание. Для осуществления успешной борьбы с преступностью, а также защиты прав и законных интересов граждан необходимо, чтобы по каждому уголовному делу были установлены в точном соответствии с действительностью обстоятельства происшедшего. Лишь при этом условии представляется возможным правильно разрешить в ходе уголовного судопроизводства вопросы о наличии в исследуемом событии состава преступления, о виновности конкретного лица в совершении преступления и применить к нему справедливое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стоверное установление имевшего место в прошлом общественно опасного деяния во всех его юридически значимых чертах осуществляется путем доказывания, которое по сути представляет собой процесс познания. Гносеологический характер процессуального доказывания обусловлен тем, что по уголовному делу выявляются и исследуются ранее неизвестные обстоятельства события преступления по оставленным им следам. В основе доказывания как частного проявления общей теории познания находятся следующие основные положения материалистической диалект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не зависимости от нашей жизнедеятельности и наших ощущений рядом с нами существует окружающий мир (предметы, строения, живые организмы, явления и т.д.), который представляет собой объективную реаль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кружающий нас мир обладает свойством отображаться и проявляться в живой и неживой природе, на материальных предметах и в сознании люд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ющиеся следы - отображения возможно отыскать, зафиксировать (в той или иной форме), исследовать и представить иным субъектам познания для самостоятельного изучения и восприя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талкиваясь от приведенных положений, можно сформулировать важный для уголовно-процессуального доказывания вывод: не существует событий, явлений и действий, которые не оставили бы о себе характеризующей информации в виде материальных следов или мысленного образа в человеческом сознании. При совершении противоправного деяния в окружающем мире всегда остаются разнообразные следы как на различных предметах (материальные следы преступления), так и в сознании людей, оказавшихся очевидцами подготовки, исполнения или сокрытия преступления (мысленные следы - обра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явление тех или иных обстоятельств преступления независимо от того, в чем выразилось само событие (в определенном действии или бездействии), отражается во внешней среде в различных формах и на разных уровнях. В философии различают три формы отражения: в неживой (неорганической) природе, живой (органической) природе и психические формы отра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эти формы отражения, будучи результатом воздействия (следами) события преступления, служат исходным материалом для раскрытия природы каждого факта в отдельности и познания в соответствии с действительностью совокупности обстоятельств, образующих событие преступления в цел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наруживая и исследуя доказательства, дознаватель, следователь, прокурор и суд на их основе посредством абстрактного мышления восстанавливают в своем сознании картину преступления; констатируют, кто и по каким мотивам его совершил, а также ряд других обстоятельств, необходимых для разрешения дела по суще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дура собирания, фиксации и проверки доказательств, установление их связи с исследуемым событием и формирование на основе этих сведений выводов о виновности определенного лица в совершении преступления составляют содержание доказывания. Данная деятельность, а также используемые при этом средства регламентируются уголовно-процессуальными норм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заключить, что уголовно-процессуальное доказывание - это регламентированная нормами уголовно-процессуального права деятельность дознавателя, следователя, прокурора и суда (судьи) при участии иных субъектов уголовного судопроизводства по собиранию, проверке и оценке любых сведений об обстоятельствах, имеющих значение для правильного разрешения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окупность уголовно-процессуальных норм, определяющих содержание, цели и предмет доказывания; понятие и виды доказательств, а также особенности доказывания в различных стадиях судопроизводства и по некоторым категориям дел называется доказательственным правом. Оно является частью уголовно-процессуального права и теории доказательств. Занимая центральное место в уголовно-процессуальном праве, оно призвано обеспечить достоверное установление имеющих существенное значение для уголовного дела сведений, а также гарантированную реализацию принципов уголовного процесса, определяющих структуру и характер уголовного судо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ы доказательственного права неразрывно связаны с иными уголовно-процессуальными нормами, определяющими назначение судопроизводства и его руководящие положения; полномочия государственных органов; права и обязанности участников процесса; порядок производства следственных и судебных действий; требования, которым должны отвечать решения, принимаемые в уголовном процесс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ория доказательств, являясь частью науки об уголовном процессе, изучает методологические основы доказывания; рассматривает понятие, виды и классификацию доказательств; их правовые свойства (относимость и допустимость); предмет и пределы доказы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ом ее изучения также являются нормы доказательственного права, практическая деятельность по применению этих норм субъектами уголовного судопроизводства и разработка рекомендаций, способствующих правильному использованию дока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азывание в уголовном судопроизводстве, равно как и процесс познания в любой сфере человеческой деятельности, направлено на постижение объективной истины. В гносеологии объективная истина понимается как такое знание о свойствах и особенностях объекта, которое воспроизводит их в сознании познающего субъекта такими, каковы они есть в действительности. Объективной истиной является, таким образом, знание, содержание которого существует объективно, независимо от сознания и воли человека. Будучи объективной по содержанию, истина в то же время субъективна по фор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ить истину в уголовном процессе означает познать происшедшее событие и все обстоятельства, подлежащие установлению и доказыванию по уголовному делу, в соответствии с тем, какое они имели место в действи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нность достижения этой цели, равно как и обязанность уголовно-процессуального доказывания, возлагается на государственные органы и должностных лиц, осуществляющих производство по уголовному делу: дознавателя, следователя, прокурора и суд (суд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окупность предусмотренных уголовным и уголовно-процессуальным законодательством обстоятельств, которые подлежат установлению (доказыванию) по каждому уголовному делу независимо от его специфики, для правильного его разрешения, называется предметом доказы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73 УПК к предмету доказывания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обытие преступления (время, место, способ и другие обстоятельства соверш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иновность лица в совершении преступления, форма его вины и мотив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бстоятельства, характеризующие личность обвиняем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характер и размер вреда, причиненного преступл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обстоятельства, исключающие преступность и наказуемость дея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обстоятельства, смягчающие и отягчающие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обстоятельства, которые могут повлечь за собой освобождение от уголовной ответственности и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обстоятельства, способствовавшие совершению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торые особенности имеет предмет доказывания по уголовным делам в отношении несовершеннолетних (ст. 421 УПК); по уголовным делам о применении принудительных мер медицинского характера (ст. 434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азывание события преступления предполагает полное, всестороннее и объективное выяснение всех обстоятельств дела, необходимых для правильной квалификации преступления и правильного разрешения (объект и объективная сторон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сто и время совершения общественно опасного деяния как элементы события преступления подлежат установлению по каждому делу независимо от того, имеют ли они значение для правовой квалификации правонарушения или нет. Установление времени совершения преступления не только конкретизирует исследуемое событие, но и в соответствующих случаях обеспечивает возможность применения в отношении обвиняемого (подозреваемого) акта амнистии или срока давности, а также способствует доказыванию одного из признаков преступления (например, совершение преступления против военной службы гражданами, пребывающими в запасе, во время прохождения ими военных сб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особ совершения преступления представляет собой комплекс выполненных в определенной последовательности действий, направленных на достижение преступного результата. Способ может иметь квалифицирующее значение (например, умышленное уничтожение имущества путем поджога), а также играть роль обстоятельства, отягчающего наказание (например, совершение преступления с использованием форменной одежды или документов представителя в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другими обстоятельствами, составляющими понятие события преступления, имеются в виду следующие факторы: последствия преступления, не охватываемые понятием ущерба; сведения о потерпевшем и характере его действий; предпринятые обвиняемым меры сокрытия преступления и аналогичного рода обстоя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азать виновность обвиняемого - это значит установить, что данное преступление совершено данным конкретным лицом; что обвиняемый действовал виновно, т.е. с умыслом или по неосторожности (субъект и субъективная сторона преступления). При этом необходимо обосновать, в чем конкретно выразился умышленный мотив, как именно было реализовано противоправное намерение, какова была цель преступления. Если деяние квалифицировано как неосторожное, доказыванию подлежит, как именно оно совершено: в результате преступной небрежности или самонадеянности. Наряду с этим необходимо доказать, что данное лицо может быть субъектом преступления: достигло возраста уголовной ответственности и является вменяем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некоторым уголовным делам для правильного их разрешения необходимо доказать, что обвиняемый обладает признаками так называемого специального субъекта преступления (должностное лицо, военнослужащий и т.д.); что обвиняемый действовал в своеобразных условиях (превышение пределов необходимой обороны, сильное душевное волнение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ие цели и мотива преступления главным образом определяет субъективную сторону противоправного деяния и влияет на его квалифика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обстоятельствами, характеризующими личность обвиняемого, следует поним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формальные (установочные) сведения о личности гражданина (фамилия, имя, отчество, год рождения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сведения, отображающие социальную значимость этого гражданина, его позитивные и негативные кач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астности, доказыванию подлежат обстоятельства о поведении обвиняемого до, во время и после совершения преступления; о роде его занятий (место работы или учебы); об образовании, о семейном положении; о наличии у него государственных наград, почетных и иных званий, инвалидности, прежних судимостей; о нахождении у такого лица на иждивении несовершеннолетних детей, престарелых родителей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азывание характера и размера ущерба, причиненного преступлением, обусловлено, во-первых, тем, что от этого в ряде случаев зависит решение уголовно-правовых вопросов (о квалификации преступления, о мере наказания), во-вторых, необходимостью обеспечения защиты прав и законных интересов потерпевшего и гражданского истца (для доказывания фактических и юридических оснований заявленного гражданского иска и возможной конфискации имущества). Кроме того, установление характера вреда (морального, физического, имущественного) и лица, которому этот вред причинен, важно для решения вопроса о признании такого лица потерпевшим и (или) гражданским истц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мках предмета доказывания также должны устанавливаться обстоятельства, исключающие преступность и наказуемость деяния. В соответствии с УК РФ к таковым относятся: необходимая оборона (ст. 37); причинение вреда при задержании лица, совершившего преступление (ст. 38); крайняя необходимость (ст. 39); физическое или психическое принуждение (ст. 40); обоснованный риск (ст. 41); выполнение приказа или распоряжения (ст. 42). Их выяснение влечет за собой, в зависимости от стадии процесса, следующие решения: отказ в возбуждении уголовного дела, прекращение уголовного дела и уголовного преследования, вынесение оправдательного при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явление и доказывание обстоятельств, смягчающих и отягчающих наказание, обусловлено обязанностью суда разрешить при постановлении приговора следующие вопросы: подлежит ли подсудимый наказанию за совершенное им преступление; какое именно наказание ему должно быть назначено; нет ли оснований для постановления приговора без назначения наказания; может ли быть применена санкция ниже низшего предела или условное осуждение; какой вид исправительного учреждения и режим должны быть определены подсудимому при назначении ему наказания в виде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обстоятельств, смягчающих и отягчающих наказание, приведен в ст. 61 и ст. 63 УК. При этом необходимо учесть, что отягчающие обстоятельства законодателем перечислены исчерпывающе, а к числу смягчающих обстоятельств могут быть отнесены не только прямо указанные в уголовном законе, но и ин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обстоятельств, которые могут повлечь за собой освобождение от уголовной ответственности и наказания, также раскрывается в уголовном законе. Это, прежде всего, невменяемость (ст. 21 УК); деятельное раскаяние (ст. 75); примирение с потерпевшим (ст. 76); истечение сроков давности уголовного преследования (ст. 78); амнистия (ст. 84); помилование (ст. 85); возможность исправления несовершеннолетнего без применения наказания принудительными мерами воспитательного воздействия (ст. 9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числу обстоятельств, позволяющих освободить лицо от наказания, законодатель также относит условно-досрочное освобождение от отбывания наказания (ст. 79 УК); замену неотбытой части наказания более мягким видом наказания (ст. 80); освобождение от наказания в связи с изменением обстановки (ст. 80.1); освобождение от наказания в связи с болезнью (ст. 81); отсрочку отбывания наказания беременным женщинам и женщинам, имеющим малолетних детей (ст. 82); освобождение от наказания в связи с истечением сроков давности обвинительного приговора суда (ст. 8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явление обстоятельств, способствовавших совершению преступлений, обусловлено, во-первых, их значимостью для правильного разрешения уголовного дела в силу возможности влиять на степень и характер ответственности и, во-вторых, профилактическими мотивами: неустранение факторов, облегчивших или способствовавших достижению преступного результата, вновь спровоцирует совершение общественно опасного дея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 доказывания един на всех стадиях уголовного процесса (ст. ст. 73, 220, 299, 307 УПК). Совокупность обстоятельств, подлежащих доказыванию по уголовному делу, также одинакова для всех уголовных дел вне зависимости от квалификации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едмет доказывания - совокупность устанавливаемых сведений (об имевших место событиях), то под пределами доказывания понимается такая совокупность доказательств, которая необходима и достаточна для установления обстоятельств, образующих предмет доказывания (ст. 73 УПК), а также иных обстоятельств, имеющих значение для законного, обоснованного и справедливого разрешения уголовного дела по суще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ие границ (пределов) исследования по конкретному уголовному делу зависит от предмета доказывания, от активности субъектов доказывания, от количества и качества собранных дока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статочность доказательств (предел доказывания) устанавливают должностные лица и органы, принимающие решения в ходе производства по делу: дознаватель, следователь, прокурор и суд. Никакие доказательства не имеют для органов дознания, следователя, прокурора и суда заранее установленной силы. Суд не связан перечнем доказательств, собранных в ходе предварительного расследования уголовного дела и представленных государственным обвинителем. Он может по ходатайству подсудимого, защитника или других участников судебного разбирательства исследовать новые обстоятельства и доказательства, необходимые для разрешения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оказательства в уголовном судопроизвод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ое из обстоятельств, входящих в предмет доказывания, а также иные обстоятельства, имеющие значение для уголовного дела, дознавателем, следователем, прокурором и судом может быть установлено (доказано) лишь при помощи доказательств. В соответствии с ч. 1 ст. 74 УПК доказательствами являются любые сведения, на основе которых в предусмотренном законом порядке суд, прокурор, следователь, дознаватель устанавливают наличие или отсутствие общественно опасного деяния, виновность лица, совершившего это деяние, иные обстоятельства, подлежащие доказыванию (ст. 73 УПК), а также другие обстоятельства, имеющие значение для правильного разрешения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содержания указанной статьи позволяет выделить следующие признаки уголовно-процессуального доказательства, по содержанию представляющие соб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ведения о явлениях, событиях, имевших место в прошлом или существующих в настоящем (информация об обстоятельствах уголовного дела, достоверность которой еще предстоит проверить), а также доказательственные сведения (проверенная информация, достоверность которой установлена и на основе которой можно делать выводы об обстоятельствах, входящих в предмет доказы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любые сведения и данные, имеющие значение для дела, т.е. сведения, на основе которых устанавливаются наличие или отсутствие общественно опасного деяния, виновность или невиновность лица в совершении преступления и иные обстоятельства, необходимые для правильного разрешения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доказательства принято исходить из единства доказательственной информации (его содержания) и процессуального источника (его процессуальной формы). Это вызвано тем, что вне процессуальной формы (предусмотренного УПК источника доказательств) никакая информация не будет иметь доказательственного значения. По справедливому утверждению М.С. Строговича, это всегда форма совершения предусмотренных процессуальных законом действий и принятия предусмотренных законом решений и вместе с тем форма процессуального закрепления этих действий и решений (протокол, постановление, определение, приговор)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воей процессуальной форме доказательства должны отвечать следующим обязательным услов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ни получены в результате деятельности уполномоченных на то должностных лиц и государственных орг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лучены из предусмотренного законом источника (ч. 2 ст. 74 УПК). Не могут служить доказательствами по делу анонимные заявления, слухи, домыслы, информация, полученная в результате применения негласных оперативно-розыскных мер, без проверки ее следственным пут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олучены в установленном законом процессуальном порядке. Даже если сведения получены из законного источника, но с отступлением от регламентированной процессуальной нормой процедуры, достоверность доказательственного материала ставится под сомн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согласно ч. 2 ст. 75 УПК, к недопустимым доказательствам относятся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 показания потерпевшего, свидетеля, основанные на догадке, слухе, а также показания свидетеля, который не может указать источник своей осведомленности; иные доказательства, полученные с нарушением требований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числу последних относятся ситуации, когда: следственное действие произведено лицом, не имеющим на то полномочий; следственное действие вопреки требованию закона произведено без участия понятых; показания получены посредством применения угроз, запугивания, обмана или иных незаконных мер; нарушена процессуальная процедура следственного действия, что повлекло за собой сомнение в достоверности полученных результатов; доказательство получено в результате действий, не предусмотренных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1 ст. 75 УПК 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обстоятельств, образующих предмет доказы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зафиксированы способом, предусмотренным уголовно-процессуальным законом. Если это чьи-то показания, то они должны исходить от лица, обладающего статусом соответствующего участника процесса. Если доказательственная информация устанавливается с помощью предметов, вещей и документов, то они должны быть надлежащим образом процессуально оформлены (зафиксированы в протоколе следственного действия, при производстве которого были обнаружены; их индивидуальные признаки и качественные характеристики описаны в соответствующем протоколе осмотра) и приобщены к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конкретных особенностей доказательств (источник происхождения, относимость к предмету доказывания и др.) их можно подразделить (классифицировать) на следующие группы: первоначальные и производные; обвинительные и оправдательные; прямые и косвенные; личные и вещественные. При этом необходимо учесть, что одно и то же доказательство в зависимости от оснований классификации может быть отнесено к различным групп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азательства делятся на первоначальные и производные в зависимости от характера источника доказательства и наличия промежуточных носителей необходимой информации. Первоначальные - это доказательства, полученные из первоисточника информации (подлинники документов, показания очевидца преступления, заключение эксперта, орудие преступления). Производные - это доказательства, содержащиеся в источнике, который получил искомые сведения из другого источника (копии документов, показания лица об обстоятельствах, которые ему стали известны со слов очевидца; слепки и оттиски следов, обнаруженных на месте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граничение доказательств на обвинительные и оправдательные зависит от их отношения к обвинению. Обвинительные доказательства - это те, которые указывают на наличие события преступления, изобличают обвиняемого в совершении общественно опасного деяния и отягчают его наказание в случае признания виновным по приговору суда. Оправдательные свидетельствуют об отсутствии события преступления, о невиновности обвиняемого или смягчают его наказание (даже в случае признания виновным по приговору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лассификация доказательств на прямые и косвенные основана на их отношении к предмету доказывания. Прямыми доказательствами являются такие сведения, которые содержат информацию об обстоятельствах, входящих в предмет доказывания (например, показания очевидца, как обвиняемый ударил ножом потерпевшего, показания самого потерпевшего об обстоятельствах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свенные доказательства содержат сведения об обстоятельствах, которые предшествовали, сопутствовали или следовали за доказываемым событием и сами по себе не устанавливают и не опровергают обстоятельства, входящие в предмет доказывания. Однако по их совокупности посредством анализа можно сделать вывод об обстоятельствах, подлежащих доказыванию по уголовному делу. Так, на основании косвенных доказательств в виде обнаруженного у обвиняемого топора, которым было совершено убийство, выявленных на месте преступления следов обуви обвиняемого, показаний свидетелей о наличии неприязненных отношений между обвиняемым и потерпевшим можно сделать вывод, что убийство совершено обвиняем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тоды применения прямых и косвенных доказательств различны. При использовании прямых доказательств основная проблема заключается в оценке достоверности их источников и сведений, содержащихся в этих источниках. При доказывании с помощью косвенных доказательств одной лишь оценки их достоверности недостаточно, необходимо установить однозначную причинно-следственную связь этих сведений с расследуемым преступлением, чтобы исключить, например, случайное стечение обстоя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свенные доказательства приводят к достоверным выводам по делу лишь в своей совокупности; они должны быть объективно связаны между собой и с доказываемым обстоятельством; система (совокупность) косвенных доказательств должна приводить к такому обоснованному выводу, который исключает иное объяснение установленных фактов, исключает разумные сомнения в том, что обстоятельства дела были именно такими, как они установлены на основе этих дока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азательства разграничиваются на личные и вещественные в зависимости от того, где - в сознании людей или на материальных объектах - отобразились следы события преступления или сведения, имеющие значение для уголовного дела. Личные доказательства представляют собой значимую информацию об увиденном или услышанном, а ее уголовно-процессуальными источниками являются свидетель, потерпевший, обвиняемый, подозреваемый, эксперт и специалист. К ним также относятся заключения эксперта и специалиста и сведения, содержащиеся в протоколах следственных действий и судебных заседаний и иных документах (ст. 83 и ст. 84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же следы преступления отражены непосредственно на материальных объектах, а имеющая значение для дела информация постигается путем непосредственного восприятия индивидуальных признаков предмета, такие доказательства именуются вещественными (образцы для сравнительного исследования, слепки и оттиски со следов, орудие преступления, предмет преступного посягательства). Перечень предметов, подлежащих приобщению к уголовному делу в качестве вещественных доказательств, приведен в ч. 1 ст. 81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иды источников дока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юбые сведения (доказательства), с помощью которых дознаватель, следователь, прокурор и суд устанавливают по уголовному делу положения, образующие предмет доказывания, и иные обстоятельства, имеющие значение для правильного разрешения дела, могут быть получены в рамках процессуального доказывания только из источников, указанных в законе и именуемых в теории уголовного процесса источниками доказательств. Их перечень в ч. 2 ст. 74 УПК является исчерпывающим и расширительному толкованию не подлежит. К ним относятся показания подозреваемого, обвиняемого, потерпевшего и свидетеля; заключение и показания эксперта; заключение и показания специалиста; вещественные доказательства; протоколы следственных действий и судебного заседания; иные документы, содержащие сведения, относящиеся к уголовному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казания подозреваемого - это полученное при допросе, проведенном в ходе досудебного производства, и зафиксированное в установленном законом порядке устное сообщение (сведения) лица об обстоятельствах, послуживших основанием для возбуждения в отношении него уголовного дела либо для его задержания в соответствии со ст. 91 и ст. 92 УПК или для применения к нему одной из мер пресечения до предъявления обвинения (ст. ст. 46, 76, 187 - 190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46 УПК подозреваемый должен быть допрошен не позднее 24 часов с момента возбуждения против него уголовного дела (за исключением случаев, когда его местонахождение не установлено) либо с момента его фактического задержания. При этом подозреваемый вправе знать, в чем он подозревается, и получить копию постановления о возбуждении против него уголовного дела либо протокола задержания в порядке ст. 91 УПК либо копию постановления о применении к нему меры пресечения в порядке ст. 100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ом показаний подозреваемого являются поводы, послужившие основанием для возбуждения в отношении него уголовного дела, для его задержания по основаниям, предусмотренным ст. 91 УПК, или для применения к нему меры пресечения в порядке ст. 100 УПК, а также могут быть любые иные обстоятельства, входящие в предмет доказы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казания подозреваемого служат не только источником доказательств, но и средством защиты его законных интере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ссуальные правила производства допроса подозреваемого, обеспечивающие условия для дачи им правдивых показаний, те же, что и для обвиняем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казания обвиняемого - это полученное при допросе, проведенном в ходе досудебного производства по уголовному делу или в суде, и зафиксированное в предусмотренном законом порядке устное сообщение (сведения) лица, привлеченного в качестве обвиняемого, по существу предъявленного обвинения, а также об известных ему обстоятельствах по делу и имеющихся в деле доказательствах (ст. ст. 47, 77, 187 - 190, 275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ь показаний обвиняемого состоит в том, что они имеют двойственную природу: с одной стороны, являются источником доказательств, с другой стороны - средством защиты от предъявленного обв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 показаний обвиняемого определяется прежде всего содержанием предъявленного ему обвинения, но это могут быть и любые иные обстоятельства, входящие в предмет доказывания. При этом обвиняемый может признавать себя виновным (полностью или частично), отрицать свою вину, указывать на виновность других лиц и вообще отказаться от дачи показаний. Обвиняемый не обязан доказывать свою невиновность. Обязанность доказывания виновности лица в совершении инкриминируемого деяния возложена на дознавателя, следователя и прокурора, а по делам частного обвинения - частного обвини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оих показаниях обвиняемый правомочен давать собственное объяснение обстановке происшествия, излагать мотивы своих действий и их причины, приводить смягчающие или оправдывающие обстоятельства, сообщать свою оценку имеющимся в деле доказательствам, опровергать их или ставить под сомнение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ссуальными правилами производства допроса обвиняемого установлен порядок, исключающий незаконное ограничение его прав и свобод. Так, обвиняемый вправе требовать, чтобы при допросе присутствовал его защитник; иметь с ним свидания наедине и конфиденциально, в том числе до первого допроса обвиняемого, без ограничения их числа и продолжительности; давать показания и объясняться на родном языке или языке, которым он владеет; пользоваться помощью переводчика бесплатно. Ходатайство обвиняемого о дополнении и об уточнении протокола допроса подлежит обязательному удовлетворению. Факт ознакомления с показаниями и правильность их записи он удостоверяет своей подписью в конце протокола и на каждой его странице. Запрещается домогаться показаний обвиняемого путем насилия, угроз или иных незаконных мер (ч. 4 ст. 164 УПК, ст. 302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казания обвиняемого (несмотря на всю их значимость для уголовного дела) необходимо рассматривать как одно из доказательств наряду с другими и без каких-либо преимуществ по отношению к иным уликам.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 (ч. 2 ст. 77 УПК). Это правило законодателем предусмотрено в целях недопущения самооговора со стороны обвиняемого, желающего оградить иных лиц от уголовного преследования, или под влиянием других обстоятельств, которые могут заставить его признать "вину" в инкриминируемом дея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ценке показаний обвиняемого также необходимо учитывать, что он является участником процесса, заинтересованным в определенном исходе разбирательства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казания свидетеля представляют собой устное сообщение (сведения) о любых обстоятельствах, имеющих значение для расследования и разрешения уголовного дела, сделанное лицом при допросе и зафиксированное в предусмотренном законом порядке (ст. ст. 56, 79, 187 - 191, 278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ом свидетельских показаний являются любые обстоятельства, подлежащие установлению и относящиеся к уголовному делу, в том числе о личности обвиняемого, потерпевшего и взаимоотношениях допрашиваемого с ними и другими свидетелями. При этом в показаниях должны содержаться конкретные сведения об этих обстоятельствах. Предположения и домыслы доказательственного значения не имеют. Не могут служить доказательством также сообщаемые свидетелем сведения, если он не указывает источника своей осведомл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идетель может дать показания об обстоятельствах, которые он созерцал, воспринимал лично, непосредственно, а также об обстоятельствах, которые ему стали известны со слов других гражд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о-процессуальным законодательством регламентированы условия получения свидетельских показаний. Так, гражданин может быть вызван и допрошен в качестве свидетеля только должностным лицом или органом, осуществляющим производство по уголовному делу, либо по его отдельному поручению. Никакие другие государственные и негосударственные учреждения и организации таким правом не надел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идетель имеет право давать показания без принуждения. Запрещается домогаться показаний путем насилия, угроз и иных незаконных мер. Должностное лицо, допустившее такое злоупотребление, может быть привлечено к уголовной ответственности по ст. 302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6 ч. 4 ст. 56 УПК свидетель вправе являться на допрос с адвокатом, приглашенным им для оказания юридической помощи. Адвокат вправе давать краткие консультации своему доверителю в присутствии следователя, с разрешения последнего задавать вопросы свидетелю и делать письменные замечания по поводу правильности и полноты записей в протоколе допроса (ч. 5 ст. 189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казания свидетеля должны быть зафиксированы в соответствующем протоколе допроса; если в ходе допроса проводились фотографирование, аудио- и (или) видеозапись, киносъемка, допрашиваемый вправе по этому поводу делать заявления; ходатайство свидетеля о дополнении и об уточнении протокола допроса подлежит обязательному удовлетворению; факт ознакомления с показаниями и правильность их записи свидетель удостоверяет своей подписью в конце протокола и на каждой его страниц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идетель обязан давать правдивые показания: за заведомо ложные показания и отказ от дачи показаний он несет уголовную ответственность по ст. 307 и ст. 308 УК. Однако, если свидетель неумышленно исказил информацию (вследствие добросовестного заблуждения или ошибки), его нельзя привлекать к ответственности по ст. 307 УК. Свидетель, сообщивший заведомо ложные сведения, также может быть освобожден от ответственности, если до постановления судом приговора он заявит о ложности своих показаний (см. примечание к ст. 307 УК). Не подлежит уголовной ответственности и свидетель, воспользовавшийся правом не давать показания против самого себя, своего супруга и близких родственников, круг которых определен п. 4 ст. 5 УПК (ст. 51 Конституции РФ, п. 1 ч. 4 ст. 56 УПК). При согласии свидетеля дать показания он предупреждается о том, что представленные им сведе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казания потерпевшего - это устное сообщение (сведения) лица, признанного потерпевшим, о любых обстоятельствах, подлежащих доказыванию при производстве по уголовному делу и имеющих значение для правильного его разрешения, сделанное в ходе допроса и зафиксированное в предусмотренном законом порядке (ст. ст. 42, 78, 187 - 191, 277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 показаний потерпевшего совпадает с предметом показаний свидетеля. Процессуальный порядок допроса потерпевшего также аналогичен порядку допроса свидетеля, за исключением некоторых особенностей, обусловленных его статус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дача показаний - не только обязанность потерпевшего, но и его право: допрос может быть произведен как по инициативе органа расследования, прокурора и суда, так и по собственной инициативе потерпевшего. При неявке по вызову без уважительной причины потерпевший, как и свидетель, может быть подвергнут приводу. Потерпевший является равноправным участником судебного разбирательства (ст. 244 УПК), а поэтому он, в отличие от свидетеля, может не только сообщать конкретные известные ему факты, но также давать оценку другим собранным по делу доказательствам, заявлять ходатайства об их исключении из перечня доказательств (ст. 235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отерпевшего, как и на свидетеля, распространяется действие правила о свидетельском иммунитете (ст. 51 Конституции РФ, п. 3 ч. 2 ст. 42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ценке показаний потерпевшего учитывается тот факт, что он является участником процесса, заинтересованным в определенном исходе разбирательства уголовного дела. Это обстоятельство может повлиять на степень объективности представленных потерпевшим сведений об обстоятельствах совершенн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лючение эксперта - это письменно оформленные выводы лица, обладающего специальными познаниями и назначенного для производства судебной экспертизы, с отображением содержания выполненного им исследования по вопросам, поставленным перед экспертом должностным лицом, ведущим производство по уголовному делу, судом или сторонами (ч. 1 ст. 80, ст. 283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спертиза назначается в случаях, когда в ходе предварительного расследования, судебного разбирательства или кассационного производства для установления обстоятельств, имеющих значение для дела, необходимы специальные познания (ст. ст. 195, 196, 283, 377 УПК). В стадиях возбуждения уголовного дела, подготовки к судебному заседанию и предварительного слушания, а также в надзорном производстве экспертиза не назнач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ыми считаются такие знания, которые выходят за рамки общеобразовательной подготовки и житейского опыта, а для обладания ими необходимы особая теоретическая и практическая выучка и профессиональные навыки. Эти знания могут относиться к любой сфере человеческой деятельности: науке, технике, искусству, ремеслу. Исключение составляют правовые (юридические) познания, применение которых входит в компетенцию должностных лиц, осуществляющих производство по уголовному делу.</w:t>
      </w:r>
    </w:p>
    <w:p>
      <w:pPr>
        <w:pStyle w:val="ConsPlusNormal"/>
        <w:widowControl/>
        <w:spacing w:lineRule="auto" w:line="360"/>
        <w:ind w:firstLine="540"/>
        <w:jc w:val="both"/>
        <w:rPr/>
      </w:pPr>
      <w:r>
        <w:rPr>
          <w:rFonts w:cs="Times New Roman" w:ascii="Times New Roman" w:hAnsi="Times New Roman"/>
          <w:sz w:val="28"/>
          <w:szCs w:val="28"/>
        </w:rPr>
        <w:t>Решение о необходимости получения экспертного заключения по конкретным вопросам, возникающим в ходе расследования или судебного разбирательства, принимается по собственному усмотрению дознавателем, следователем, прокурором или судом. Экспертиза указанными должностными лицами и судом может быть назначена и по ходатайству сторон. Вместе с тем закон (ст. 196 УПК) предусматривает ряд случаев, когда проведение судебной экспертизы является обязатель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необходимо установить причины смерти, характер и степень вреда, причиненного здоров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требуется определить психическое или физическое состояние обвиняемого или подозреваемого, когда возникает сомнение по поводу их вменяемости или способности самостоятельно защищать свои права и законные интересы в уголовном судопроизвод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необходимо установить психическое или физическое состояние потерпевшего в случаях, когда возникает сомнение в его способности правильно воспринимать обстоятельства, имеющие значение для дела, и давать по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требуется установить возраст обвиняемого, подозреваемого и потерпевшего, когда это имеет значение для уголовного дела, а документы, подтверждающие его возраст, отсутствуют или вызывают сомн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сперт представляет заключение от своего имени, по своему внутреннему убеждению, сложившемуся в результате проведенного им исследования, и несет за него персональную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лючение эксперта подлежит проверке и оценке на общих основаниях (ст. 88 УПК), не имея заранее установленной силы и преимуществ перед другими доказательствами. В частности, дознаватель, следователь, прокурор и суд правомочны проверить, соблюден ли при назначении и производстве экспертизы предписанный законом процессуальный порядок, призванный обеспечить полноту, объективность и достоверность полученных результатов, а также права сторон. Кроме этого, указанные должностные лица правомочны и обязаны убедиться в компетентности эксперта (экспертов). Проверке могут быть подвергнуты полнота и качество предъявленных на экспертизу материалов (документов, образцов для сравнительного исследования, вещественных доказательств), в том числе материалов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лючение эксперта (экспертов) должностные лица, осуществляющие производство по делу, должны оценить с учетом следующих обстоятельств: 1) отвечают ли теоретическая и практическая основа проведенного экспертного исследования современному уровню развития соответствующей отрасли науки, техники, искусства или ремесла; 2) соответствуют ли выводы эксперта (экспертов) другим материалам уголовного дела; 3) все ли поставленные перед экспертом (экспертами) вопросы были разрешены; 4) достаточен ли объем произведенных экспертом (экспертами) исследований; 5) соответствуют ли выводы эксперта (экспертов) результатам произведенного исследования, не противоречат ли 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17 УПК заключение эксперта не является обязательным для дознавателя, следователя, прокурора и суда, однако они обязаны мотивировать свое несогласие в постановлении о назначении новой экспертизы, в обвинительном заключении, в обвинительном акте, в приговоре, в определении вышестоящего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возникновения сомнений в обоснованности заключения эксперта или наличия противоречий в выводах эксперта (экспертов) дознаватель, следователь, прокурор или суд вправе по тем же вопросам назначить повторную экспертизу, которая поручается другому эксперту или другим экспертам (ч. 2 ст. 207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повторной допускается назначение дополнительной экспертизы, которая поручается тому же или другому эксперту (экспертам). Она проводится в случае недостаточной ясности или полноты первоначального заключения эксперта, а также при возникновении новых вопросов в отношении ранее исследованных обстоятельств уголовного дела (ч. 1 ст. 207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казания эксперта - это устное сообщение (сведения), сделанное им при допросе, проведенном после получения его заключения, в целях разъяснения или уточнения этого заключения, и зафиксированное в предусмотренном законом порядке (ч. 2 ст. 80, ст. ст. 166, 167, 205, 282 УПК). Потребность в допросе эксперта может возникнуть, если в представленном им заключении имеются неясные, нечеткие, расплывчатые или неопределенные формулиров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рос также может быть произведен для уточнения примененной экспертом методики исследования; для получения разъяснений относительно уровня современных достижений в соответствующей области науки, техники, искусства или ремесла; для получения дополнительных сведений в отношении специальности или компетентности эксперта; для разъяснений причин возникших противоречий между специалистами, участвовавшими в комиссионной экспертиз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4 июля 2003 г. N 92-ФЗ перечень источников доказательств, предусмотренных ч. 2 ст. 74 УПК, был дополнен заключением и показаниями специалис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3 ст. 80 УПК заключением специалиста является представленное в письменном виде суждение по вопросам, поставленным перед специалистом сторонами. В отличие от производства экспертизы, целесообразность получения указанного заключения по конкретным вопросам, требующим своего разрешения в ходе предварительного расследования или судебного разбирательства, определяют не должностные лица, осуществляющие производство по уголовному делу, а участники процесса как со стороны обвинения (потерпевший, гражданский истец и их представители), так и со стороны защиты (обвиняемый, подозреваемый, гражданский ответчик, их представители, защитн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й связи заинтересованные участники уголовного процесса самостоятельно определяют степень профессиональной компетентности специалиста и формулируют перед ним вопросы, по которым намереваются выяснить его мнение. При этом они могут представить в распоряжение специалиста имеющиеся у них копии процессуальных документов уголовного дела, а также материалы, полученные в рамках своей компетенции и в порядке, установленном ч. 2 и ч. 3 ст. 86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знавателем, следователем, прокурором и судом заключение специалиста подлежит проверке и оценке наравне с другими собранными по уголовному делу доказательствами по правилам ст. 17 УПК. Изложенное суждение специалиста может послужить основанием для назначения судебной экспертизы (первоначальной, повторной или дополнитель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4 ст. 80 УПК показания специалиста представляют собой сведения, сообщенные им на допросе об обстоятельствах, требующих специальных познаний, а также для разъяснения своего мнения по результатам участия в уголовном судопроизводстве в порядке ст. ст. 53, 168 и 271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ванный участник уголовного процесса может быть допрошен в тех случаях, когда при расследовании и разрешении уголовного дела требуются его пояснения консультативного характера по конкретным вопросам, затрагивающим различные области профессиональной деятельности: науку, технику, искусство и ремесло. Кроме того, предметом допроса специалиста могут являться те же обстоятельства, которые служат основаниями для производства допроса эксперта: неясные, расплывчатые формулировки в его заключении и т.д. (см. пояснения к допросу экспер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щественные доказательства - это любые объекты (предметы) материального мира, обладающие признаками или свойствами носителей доказательственной информации, полученные и приобщенные к уголовному делу в установленном законом порядке. В соответствии со ст. 81 УПК к ним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ы, которые служили орудиями преступления. Под ними следует понимать любые материальные объекты, специально изготовленные, приспособленные или найденные на месте, которые были использованы для подготовки или совершения преступления, а также для сокрытия его следов. К орудиям преступления, в частности, необходимо причислять нож, которым было совершено убийство; топор, которым взломали замок входной двери при совершении кражи; фальшивая товарно-транспортная накладная, при помощи которой были похищены материальные ценности со склада,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ы, которые сохранили на себе следы преступления. К ним относятся материальные объекты, на которых отобразилось воздействие общественно опасного деяния. К таким предметам, например, относятся: одежда с огнестрельными повреждениями, взломанный замок от входной двери, чемодан с двойным дном с остатками наркотического вещества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ы, которые были объектами преступных действий, т.е. конкретные вещи, на которые непосредственно было направлено противоправное посягательство: похищенное имущество, угнанный автомобиль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ущество, деньги и иные ценности, полученные в результате преступных действий либо нажитые преступным путем. К ним, в частности, относятся дорогостоящие предметы, купленные на похищенные деньги, наличные деньги, сырье и изделия из драгоценных металлов и камней и иные ценные вещи, приобретенные от сбыта похищенного имущества или в результате преступной деятельности (например, при занятии запрещенным промысл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ые предметы материального мира и документы, которые могут служить средствами для обнаружения преступления и установления обстоятельств уголовного дела. К ним, в частности, могут быть отнесены предметы, вещи, забытые или брошенные преступником на месте происшествия (если только они не относятся к орудиям преступления или предметам преступного посяг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того чтобы объект материального мира получил статус вещественного доказательства по уголовному делу, законодательством предусмотрены процессуальные правила его оформления (ч. 2 ст. 81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в деле должны присутствовать: 1) документ, из которого усматривается происхождение (обнаружение, получение) соответствующего предмета (протокол осмотра места происшествия, протокол обыска или выемки и т.д.); 2) протокол осмотра этого обнаруженного или представленного предмета с указанием его индивидуальных признаков и отличительных особенностей; 3) постановление (определение) суда о признании конкретного предмета вещественным доказательством и приобщении его к уголовному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еобходимых случаях обнаружение, изъятие и осмотр таких предметов, ценностей и документов фиксируются фото- и киносъемкой или видеозапис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щественные доказательства по возможности упаковываются, опечатываются и хранятся непосредственно в уголовном деле (например, письмо, фальшивый документ, пуля), либо при уголовном деле (нож, бутылка с отпечатками пальцев рук преступника), либо в специально отведенном месте, либо возвращены на ответственное хранение владельцу имущества (если это возможно без ущерба для доказывания). В двух последних случаях в материалах уголовного дела должен находиться документ о месте хранения такого вещественного доказ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это необходимо и возможно, к материалам уголовного дела приобщается образец вещественного доказательства, достаточный для сравнительного (экспертного) ис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имая окончательное решение по уголовному делу и завершая производство по нему, правомочное должностное лицо (государственный орган) одновременно должно определить дальнейшую судьбу предметов и документов, приобщенных в качестве вещественных доказательств: в приговоре или постановлении суда (п. 2 ч. 1 ст. 309, ч. 6 ст. 443 УПК), в постановлении о прекращении производства по делу (п. 9 ч. 2 ст. 213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3 ст. 81 УПК орудия преступления, принадлежащие обвиняемому, подлежат конфискации либо передаче в соответствующие учреждения или уничтожаются; предметы, запрещенные к обращению (например, наркотические средства, оружие, взрывчатые или психотропные вещества), передаются в соответствующие учреждения или уничтожаются; вещественные доказательства в виде имущества, денег и иных ценностей, полученных в результате преступных действий либо нажитых преступным путем, подлежат возвращению законному владельцу либо обращению в доход государства по приговору суда. Остальные предметы и вещи, приобщенные к материалам уголовного дела в качестве вещественных доказательств, по ходатайству заинтересованных лиц могут быть переданы их законным владельцам. При отсутствии заявленных ходатайств документы, являющиеся вещественными доказательствами, остаются при уголовном деле в течение всего срока хранения последнего, а предметы переходят в собственность государства. Судьба спорного имущества может быть разрешена в порядке гражданского судо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ы, изъятые в ходе предварительного расследования по уголовному делу, но не являющиеся вещественными доказательствами, должны быть возвращены по принадлеж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1 ст. 82 УПК вещественные доказательства в упакованном и опечатанном виде могут храниться до вступления приговора в законную силу или до истечения срока обжалования постановления (определения) о прекращение дела. Если спор о праве на имущество, являющееся вещественным доказательством, подлежит разрешению в рамках гражданского судопроизводства, вещественное доказательство хранится до вступления в силу решения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яде случаев законом (ч. 2 ст. 82 УПК) предусмотрена процедура передачи вещественных доказательств на реализацию (в организации или на предприятия) до завершения производства по уголовному делу. Это допускается в следующих случаях: вещественные доказательства представляют собой скоропортящиеся товары и продукцию, а также имущество, подвергающееся быстрому моральному старению; вещественными доказательствами являются предметы, которые в силу своей громоздкости или иных причин не могут храниться при уголовном де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их ситуациях обеспечение сохранности предметов, обладающих статусом вещественных доказательств, реально невыполнимо или издержки по обеспечению специальных условий хранения могут оказаться несоизмеримы с их стоим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х случаях, когда вещественные доказательства в виде скоропортящихся товаров и продукции пришли в негодность, а также когда вещественными доказательствами являются изъятый из незаконного оборота этиловый спирт, алкогольная и спиртосодержащая продукция, предметы, длительное хранение которых опасно для жизни и здоровья людей или для окружающей среды, они могут быть уничтожены, о чем составляется протокол с соблюдением требований ст. 166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ещественным доказательством по уголовному делу является обнаруженное при производстве следственных действий имущество, полученное в результате преступной деятельности либо нажитое преступным путем, на него налагается арест с соблюдением правил, предусмотренных ст. 115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ньги и ценности, изъятые по уголовному делу, если их индивидуальные признаки не имеют значения для доказывания, подлежат передаче на хранение в банк или иную кредитную организа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ередаче уголовного дела для дальнейшего по нему производства от одного должностного лица другому или из одного государственного органа в другой вещественные доказательства передаются вместе с материалами дела (ч. 5 ст. 82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околы следственных действий и судебного заседания - это письменные акты, в которых дознаватель, следователь, прокурор и суд в установленном законом порядке, на основе непосредственного наблюдения и восприятия зафиксировали сведения об обстоятельствах, подлежащих установлению и доказыванию при производстве по уголовному делу. Они могут быть использованы в качестве доказательств лишь в случаях, если составлены с соблюдением требований соответственно ст. ст. 164 - 167, 259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ственные действия являются преимущественным способом собирания и проверки доказательств. Они характеризуются не только подробной процессуальной регламентацией, но и активной руководящей ролью должностного лица, осуществляющего производство данного действия. В УПК РФ вопросам регламентации следственных действий посвящены гл. 22 - 26 (ст. ст. 162 - 194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их числу относятся все виды осмотра (включая осмотр трупа и эксгумацию), освидетельствование, следственный эксперимент, обыск, выемка, наложение ареста на почтово-телеграфные отправления (в том числе их осмотр и выемка), контроль и запись переговоров (включая осмотр и прослушивание фонограммы), предъявление для опознания, проверка показаний на месте. Протоколы именно этих следственных действий необходимо рассматривать в качестве самостоятельного источника дока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 этих протоколов следует отличать протоколы, которые также составляются в ходе предварительного расследования, но самостоятельными источниками доказательств не являются. К их числу относятся протоколы допроса, очной ставки, принятия залога, ознакомления обвиняемого и других участников процесса с материалами уголовного дела. Это обусловлено следующими причин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токолах осмотра, освидетельствования, обыска и иных перечисленных выше действий описываются процесс и результаты непосредственного изучения органом расследования, прокурором или судом поступков, явлений, окружающей обстановки, эксперимента, т.е. практического, опытного действия. В этих письменных актах фиксируются обстоятельства, наблюдаемые самим должностным лицом, осуществляющим производство по уголовному делу, и присутствующими участниками процес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околы других следственных действий доказательственные сведения не фиксируют, а отражают лишь выполнение дознавателем, следователем определенных требований закона (например, предоставление возможности обвиняемому ознакомиться с материалами уголовного дела), и поэтому они не имеют доказательственного значения. Протоколы допросов и очных ставок не являются источником доказательств, т.к. в этих случаях доказательственную силу имеют показания допрошенных лиц, а протокол выступает лишь техническим средством фиксации этих по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8 ст. 166 УПК, если в ходе следственного действия использовалась фото-, видео-, кино- или аудиоаппаратура, результаты применения технических средств (фотографии, негативы, фонограмма, кино-, видеопленка и др.) прилагаются к его протоколу. К названному письменному акту могут быть приложены также составленные при производстве следственного действия планы, схемы, чертежи, рисунки и стенографическая запись. Эти приложения иллюстрируют содержание протоколов и являются их составной частью, поэтому не обладают статусом самостоятельного источника дока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личительными особенностями данного вида доказательств являются следующие факторы: протоколы составлены специально уполномоченными должностными лицами в процессе производства по уголовному делу и с соблюдением порядка, установленного уголовно-процессуальным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головном судопроизводстве особое место среди доказательств принадлежит протоколу судебного заседания. Это обусловлено тем, что в данном процессуальном документе фиксируются все действия, производимые судом и сторонами в ходе судебного разбирательства, а также решения (определения, постановления), вынесенные судом по уголовному делу (ч. 3 ст. 259 УПК). По его содержанию можно заключить о факте и процедуре исследования доказательств по делу, результатах произведенного исследования, действиях суда и участвующих сторон в ходе заседания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основывает приговор только на тех доказательствах, которые были исследованы в судебном заседании. Протокол судебного заседания является источником доказательств для суда вышестоящей инстанции, который главным образом по результатам его изучения формирует вывод о законности и обоснованности приговора или иного судебного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 - это материальные носители записи, на которых учреждениями, предприятиями, организациями, должностными лицами или конкретными гражданами общепринятым, общепонятным или принятым для специального документа способом зафиксированы сведения, имеющие значение для установления обстоятельств, подлежащих доказыванию по уголовному делу (ст. 84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являются письменные документы (печатные и рукописные). К ним относятся разного рода справки, расписки, сообщения, удостоверения различных организаций; акты ревизий и инвентаризаций, ведомственных документальных проверок; бухгалтерская документация, заявления, письма и дневники граждан и др. Однако могут быть использованы и фото-, видео-, кино- и аудиодокументы. С развитием электронно-вычислительной техники получает распространение компьютерная документа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териалами, на которых выполнена документальная запись, могут служить писчая бумага, фотобумага, видео- и кинопленка, магнитофонная лента и т.п. Фиксация сведений на них может быть осуществлена с помощью букв, цифр, стенографических, телеграфных и других знаков, изображений, схем, графиков и т.п. Значимые сведения могут фиксироваться рукописно, с помощью различных технических устройств и аппаратов (кино- и видеокамерой, магнитофоном, пишущей машинкой, принтером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особами собирания документов являются их получение, истребование и представление (ст. 86 УПК). Особенностью рассматриваемого вида доказательств является то обстоятельство, что документы как таковые могут появляться до возбуждения уголовного дела, возникать в процессе его производства и даже после провозглашения приговора и его вступления в законную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 не устанавливает какую-либо определенную форму изложения сведений в иных документах, однако, если они носят официальный характер (приказы, информационные сообщения, справки и т.д.), то наличие установленных реквизитов (печати, подписи уполномоченных должностных лиц, штампы и т.д.) для таких документов обязательно. В личных документах (письмах, дневниках, черновых записях и др.) форма изложения сведений о представляющих интерес обстоятельствах может быть произволь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3 ст. 84 УПК материальные носители информации, имеющей значение для установления обстоятельств, входящих в предмет доказывания (ст. 73 УПК), должны быть приобщены в качестве документов к материалам уголовного дела соответствующим постановлением (определ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ы как самостоятельный вид доказательства необходимо отличать от документов - вещественных доказательств. В случаях, когда документы имеют следы подделок, подчисток, травления или обладают другими признаками, указанными в ст. 81 УПК, они являются вещественными доказательствами. В этой связи необходимо выполнить процессуальные правила, регламентирующие порядок приобщения к уголовному делу вещественных доказательств (ст. ст. 81, 82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личием является и то обстоятельство, что в случае утраты доказательства, имеющего статус "иного документа", можно получить его дубликат: новую справку, сообщение, удостоверение и др. Документ, обладающий признаками вещественного доказательства, уникален и незаменим: в случае его утраты невозможно получить доказательство, имеющее точно такую же юридическую силу и зна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цесс доказы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уголовно-процессуального доказывания в значительной мере отличается от доказывания в общепринятом понимании этого слова. Логическое доказывание означает обоснование, аргументирование по правилам логики выдвинутого положения фактами, доводами, а также формулирование этого положения на основе системы умозаключений. Уголовно-процессуальное доказывание не ограничивается чисто мыслительной деятельностью, оперированием имеющимися в наличии сведениями и понят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сновной своей части оно состоит из активных, практических действий по установлению этих самых фактов и сведений. Лишь на завершающем этапе, когда требуемые сведения установлены, уголовно-процессуальное доказывание становится чисто умозрительной, логической деятель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ом доказывания в уголовном судопроизводстве является круг любых сведений, которые предусмотрены уголовным и уголовно-процессуальным законодательством и подлежат доказыванию для установления всех необходимых обстоятельств по уголовному делу и принятия решения как по отдельным вопросам, так и по всему делу в цел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85 УПК основными элементами уголовно-процессуального доказывания являются собирание, проверка и оценка дока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бирание доказательств - это осуществляемая с соблюдением форм и способов, предусмотренных уголовно-процессуальным законом, деятельность субъектов доказывания по обнаружению источника сведений, необходимых для установления обстоятельств, предусмотренных ст. 73 УПК, извлечению и закреплению необходимой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ы доказывания обязаны осуществлять эту деятельность в пределах своих полномочий, установленных УПК. Согласно ст. 86 УПК непосредственно в процессе доказывания задействованы государственные органы и должностные лица (суд, прокурор, следователь и дознаватель), осуществляющие производство по уголовному делу, а также участники процесса, отстаивающие свои личные либо чьи-то защищаемые и представляемые законные интересы (подозреваемый, обвиняемый, потерпевший, гражданский истец, гражданский ответчик и их представители, защитн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наружение доказательств заключается в их отыскании. Названные должностные лица и суд отыскивают доказательства путем производства следственных (осмотр места происшествия, обыск, освидетельствование и др.) и иных процессуальных (направление запросов, требований о проведении ревизий, инвентаризаций и т.д.) действий. Извлечение доказательств в этом случае будет представлять собой получение сведений, содержащихся в предусмотренных законом источниках, путем допроса подозреваемого, обвиняемого, потерпевшего или свидетеля; проведения следственного или иного процессуального действия; истребования от предприятий, учреждений, организаций, должностных лиц и граждан необходимых по уголовному делу предметов и документов; поручения производства судебной экспертизы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й связи они правомочны вызывать любое лицо для допроса или для дачи заключения в качестве эксперта, а также в необходимых случаях применять меры уголовно-процессуального принуждения в целях успешного расследования и судебного разбирательства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ые участники уголовного процесса имеют право ходатайствовать о производстве следственных и иных процессуальных действий по собиранию доказательств, но сами осуществлять такого рода действия они не могу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согласно ч. 2 ст. 86 УПК, подозреваемый, обвиняемый, потерпевший, гражданский истец, гражданский ответчик и их представители вправе собирать и представлять письменные документы и предметы для приобщения их к уголовному делу в качестве доказательств. Защитник также получил право самостоятельного сбора доказательств путем получения предметов, документов и иных сведений, путем опроса лиц с их согласия, а также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в свою очередь, обязаны предоставлять запрашиваемые документы или их копии (ч. 3 ст. 86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закреплением доказательств понимается их фиксирование в установленной уголовно-процессуальным законом форме. Доказательства, полученные в результате следственных действий, закрепляются путем составления протокола. Приобщение вещественных доказательств осуществляется по результатам их осмотра, что оформляется соответствующим протоколом, а также специальным постановлением. Иные документы (ст. 84 УПК) к материалам уголовного дела приобщаются соответствующим постановл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87 УПК все собранные по уголовному делу доказательства должны быть тщательно и всесторонне проверены дознавателем, следователем, прокурором и судом. Проверка доказательств предполагает исследование механизма их образования, доброкачественности источника доказательственных данных, а также достоверности содержания этих сведений. Она осуществляется путем анализа, сопоставления каждого доказательства с другими имеющимися в уголовном деле и производством в этой связи новых следственных и процессуальных действий, направленных на получение дополнительных доказательств, подтверждающих или опровергающих проверяемое доказатель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рку доказательств правомочны выполнять только должностные лица, осуществляющие производство по уголовному делу: дознаватель, следователь, прокурор и суд (судья). Иным указанным в ст. 86 УПК участникам уголовного процесса таких полномочий законом не предоставл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доказательств представляет собой его всестороннее исследование без привлечения других собранных и имеющихся в уголовном деле сведений. Так, вещественное доказательство должно быть визуально обследовано; показания свидетеля рассмотрены в аспекте: правильно ли свидетель воспринял наблюдаемое событие, не было ли объективных или субъективных факторов, искажающих или препятствующих правильному пониманию наблюдаемого; верно ли воспроизведено увиденное и др. Сопоставление доказательств необходимо для того, чтобы выяснить степень их согласованности друг с другом и с процессуальными формами получения доказательств (соблюдены ли предусмотренные УПК правила допроса свидетеля, очной ставки, проведения опознания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оверки доказательства используются как логические приемы, так и различные следственные действия: проверка показаний на месте, опознание, очная ставка, повторная и дополнительная экспертизы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процессе сопоставления обнаруживается, что одно доказательство противоречит другому, то должны быть предприняты действия по устранению этого противоречия. В противном случае искомые сведения не могут рассматриваться как достоверные и доказанные. Дополнительные доказательства, полученные в ходе дополнительных следственных и иных процессуальных действий, должны вновь сопоставляться с имеющимися по уголовному делу доказатель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азательство может проверяться как в момент его получения (например, путем постановки уточняющих вопросов свидетелю), так и в ходе дальнейшего расследования и рассмотрения дела по мере сбора и проверки других свед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доказательств - это мыслительная, логическая деятельность дознавателя, следователя, прокурора и суда по определению относимости, допустимости и достоверности каждого доказательства и их достаточности для установления обстоятельств, входящих в предмет доказывания, и принятия процессуального решения по уголовному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ые должностные лица оценивают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и совестью. Никакие доказательства не имеют заранее установленной силы (ст. 17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доказательств происходит на всех этапах уголовного судопроизводства. При этом законом (ст. 88 УПК) установлены общие требования (правила) к оценке доказательств, единые для всех стадий уголовного процес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ами оценки доказательств являются только участники процесса, ответственные за производство по уголовному делу и правомочные принимать по нему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ить относимость доказательств означает установить их взаимосвязь с обстоятельствами, необходимыми для правильного разрешения уголовного дела и входящими в предмет доказывания. Относимость характеризует содержание доказательства и его отношение к существу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устимость - требование, предъявляемое к процессуальной форме получения доказательства и оформления. Во-первых, доказательство должно быть получено надлежащим субъектом доказывания (должностным лицом или органом, осуществляющим производство по уголовному делу). Во-вторых оно должно быть получено из предусмотренного законом (ч. 2 ст. 74 УПК) источника. В-третьих, необходимо соблюдение установленной законом процессуальной процедуры собирания доказательств. В-четвертых, порядок получения доказательства должен быть задокументирован в соответствии с требованиями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доказательства - это соответствие содержащихся в нем сведений действительности. Достоверность определяется в ходе расследования и судебного разбирательства посредством сопоставления доказательства с другими собранными по уголовному делу уликами. Сведения считаются достоверными, если в ходе проверки были подтверждены другими имеющимися в деле доказатель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ить достаточность доказательств - значит констатировать такую совокупность собранных доказательств, которая необходима для установления всех обстоятельств преступления и для принятия обоснованного решения в ходе расследования и судебного разбирательства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доказательств по внутреннему убеждению означает такой порядок, при котором дознаватель, следователь, прокурор и суд осмысливают улику, исходя только из материалов уголовного дела. При этом они не связаны оценкой доказательства, произведенной каким-либо другим органом или должностным лицом. Никакие доказательства не имеют заведомых преимуществ перед другими. Так, суд, оценивая доказательства по уголовному делу, не связан выводами органа расследования, а также мнениями, высказанными в судебном заседании государственным обвинителем или защитником (ч. 4 ст. 88 УПК). Вышестоящие суды, отменяя приговор и возвращая уголовное дело на новое судебное разбирательство, не вправе давать указания, предрешающие убеждение следователя, судьи, в том числе и по оценке доказательств (ст. 386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доказательств в их совокупности заключается в том, что, принимая процессуальное решение, субъекты доказывания обязаны учитывать все собранные по делу доказательства и не вправе произвольно пренебрегать какими-либо и игнорировать какие-либо из 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ивая доказательства, дознаватель, следователь, прокурор и суд обязаны руководствоваться законом. При этом имеется в виду закон не только уголовно-процессуальный, но и уголовный. Уголовно-процессуальные нормы права устанавливают правила оценки доказательств, гарантии процессуальной независимости субъектов доказывания при оценке улик, а также требования к процессуальным документам, в которых подводятся итоги такой оценки. Уголовный закон служит ориентиром при оценке доказательств с точки зрения их относимости, так как по конкретному уголовному делу предмет доказывания тесно связан с юридической квалификацией соответствующего состав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уководствоваться законом и совестью при оценке доказательств также означает опираться на свои профессиональные представления о правовых нормах, на свое понимание юридического, социального и нравственного содержания действующе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законодатель прямо указывает случаи, когда суд, прокурор, следователь и дознаватель по уголовному делу обязаны признать доказательства недопустимыми. Их перечень приведен в ч. 2 ст. 75 УПК и рассмотрен в  2 настоящей главы учеб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3 и ч. 4 ст. 88 УПК названные должностные лица и государственные органы, осуществляющие производство по уголовному делу, правомочны в случае несоблюдения порядка получения доказательств признать их недопустимыми, следовательно, не имеющими юридической силы как по собственной инициативе, так и по ходатайству подозреваемого, обвиняем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допустимое доказательство не может быть использовано в обосновании выводов, содержащихся в обвинительном заключении или обвинительном акте (ч. 3 ст. 88 УПК), а также не может быть положено в основу приговора или иного судебного решения по уголовному делу (ч. 5 ст. 235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зультаты оперативно-розыскной деятельности (ОРД), полученные как гласными, так и негласными способами, могут быть использованы в процессе доказывания по уголовным делам только при условии соблюдения положений уголовно-процессуального законодательства, регламентирующих собирание, проверку и оценку доказательств (ст. 11 Федерального закона "Об оперативно-розыскной деятельности"). Сведения, полученные в ходе ОРД, должны отвечать требованиям относимости, допустимости, достоверности, быть получены надлежащим субъектом из надлежащего источника и перепроверены следственным путем в установленном законом порядке (на основании таких сведений были произведены допросы, обыски, осмотры и иные следственные и процессуальные действия, принесшие положительный результа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ы и документы, полученные в результате ОРД, могут быть представлены органами и должностными лицами, осуществляющими такую деятельность, дознавателю, следователю и прокурору, но и в этом случае в качестве доказательств они могут выступать при условии, что приняты и исследованы следственным путем, признаны допустимыми и приобщены к уголовному делу в установленном зако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89 УПК запрещено использование в процессе доказывания результатов ОРД, если они не отвечают требованиям, предъявляемым к доказательствам уголовно-процессуальным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й из новелл действующего УПК является введение в качестве самостоятельной нормы (ст. 90 УПК) преюдиции (преюдициальности). Под преюдицией понимается обязательность принимать без проверки факты, ранее установленные вступившим в законную силу приговором или иным судебным решением по какому-либо уголовному делу. Смысл данного института заключается в том, что сведения, установленные судом по ранее рассмотренному уголовному делу и содержащиеся во вступившем в законную силу приговоре, при предварительном расследовании или судебном разбирательстве нового уголовного дела не подлежат ревизии, принимаются судом, прокурором, следователем и дознавателем без доказы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если по уголовному делу по обвинению одного или нескольких лиц, в отношении которых имеется приговор, вступивший в законную силу и обладающий в этой связи преюдициальным значением, привлечено к уголовной ответственности и иное лицо или лица, в отношении которых такого приговора не было вынесено, то такой приговор не может предрешать виновность этих лиц.</w:t>
      </w:r>
      <w:r>
        <w:br w:type="page"/>
      </w:r>
    </w:p>
    <w:p>
      <w:pPr>
        <w:pStyle w:val="Normal"/>
        <w:autoSpaceDE w:val="false"/>
        <w:jc w:val="center"/>
        <w:rPr>
          <w:sz w:val="28"/>
          <w:szCs w:val="28"/>
        </w:rPr>
      </w:pPr>
      <w:r>
        <w:rPr>
          <w:sz w:val="28"/>
          <w:szCs w:val="28"/>
        </w:rPr>
        <w:t>Литература</w:t>
      </w:r>
    </w:p>
    <w:p>
      <w:pPr>
        <w:pStyle w:val="Normal"/>
        <w:autoSpaceDE w:val="false"/>
        <w:rPr/>
      </w:pPr>
      <w:r>
        <w:rPr/>
      </w:r>
    </w:p>
    <w:p>
      <w:pPr>
        <w:pStyle w:val="Normal"/>
        <w:autoSpaceDE w:val="false"/>
        <w:rPr/>
      </w:pPr>
      <w:r>
        <w:rPr/>
        <w:t>"ДОКАЗАТЕЛЬСТВА И ДОКАЗЫВАНИЕ ПРИ СУДЕБНОМ РАЗБИРАТЕЛЬСТВЕ ТРУДОВЫХ СПОРОВ"</w:t>
        <w:br/>
        <w:t>(А.Л. Анисимов)</w:t>
        <w:br/>
        <w:t>("Трудовое право", 2006, N 10)</w:t>
        <w:br/>
        <w:t xml:space="preserve"> </w:t>
      </w:r>
    </w:p>
    <w:p>
      <w:pPr>
        <w:pStyle w:val="Normal"/>
        <w:autoSpaceDE w:val="false"/>
        <w:rPr/>
      </w:pPr>
      <w:r>
        <w:rPr/>
        <w:t>"ПРИЗНАНИЕ ПРАВА НА АКЦИИ БЕЗДОКУМЕНТАРНОЙ ФОРМЫ ВЫПУСКА: АКТУАЛЬНЫЕ ПРОБЛЕМЫ ДОКАЗЫВАНИЯ И СБОРА ДОКАЗАТЕЛЬСТВ"</w:t>
        <w:br/>
        <w:t>(П.А. Горячев)</w:t>
        <w:br/>
        <w:t>("Закон", 2006, N 7)</w:t>
        <w:br/>
        <w:t xml:space="preserve"> </w:t>
      </w:r>
    </w:p>
    <w:p>
      <w:pPr>
        <w:pStyle w:val="Normal"/>
        <w:autoSpaceDE w:val="false"/>
        <w:rPr/>
      </w:pPr>
      <w:r>
        <w:rPr/>
        <w:t>"ДОКАЗАТЕЛЬСТВА И ДОКАЗЫВАНИЕ ПО ФАКТАМ НАРУШЕНИЙ ЗАКОНОДАТЕЛЬСТВА О НАЛОГАХ И СБОРАХ: ОСОБЕННОСТИ ДОКАЗАТЕЛЬСТВ И ДОКАЗЫВАНИЯ"</w:t>
        <w:br/>
        <w:t>(А.В. Новиков)</w:t>
        <w:br/>
        <w:t>("Российский следователь", N 8, 2004)</w:t>
        <w:br/>
        <w:t xml:space="preserve"> </w:t>
      </w:r>
    </w:p>
    <w:p>
      <w:pPr>
        <w:pStyle w:val="Normal"/>
        <w:autoSpaceDE w:val="false"/>
        <w:rPr/>
      </w:pPr>
      <w:r>
        <w:rPr/>
        <w:t>"ПРОБЛЕМЫ ДОКАЗАТЕЛЬСТВ И ДОКАЗЫВАНИЯ В УГОЛОВНОМ СУДОПРОИЗВОДСТВЕ"</w:t>
        <w:br/>
        <w:t>(Б.Д. Завидов, Н.П. Кузнецов)</w:t>
        <w:br/>
        <w:t>(Подготовлен для Системы КонсультантПлюс, 2004)</w:t>
        <w:br/>
        <w:t xml:space="preserve"> </w:t>
      </w:r>
    </w:p>
    <w:p>
      <w:pPr>
        <w:pStyle w:val="Normal"/>
        <w:autoSpaceDE w:val="false"/>
        <w:rPr/>
      </w:pPr>
      <w:r>
        <w:rPr/>
        <w:t>"ПОНЕС УБЫТКИ - ДОКАЖИ: ПРЕДМЕТ ДОКАЗЫВАНИЯ И ДОПУСТИМОСТЬ ДОКАЗАТЕЛЬСТВ ПО ДЕЛАМ О ДТП"</w:t>
        <w:br/>
        <w:t>(А. Шевель)</w:t>
        <w:br/>
        <w:t>("Бизнес-адвокат", N 13, 2004)</w:t>
        <w:br/>
        <w:t xml:space="preserve"> </w:t>
      </w:r>
    </w:p>
    <w:p>
      <w:pPr>
        <w:pStyle w:val="Normal"/>
        <w:autoSpaceDE w:val="false"/>
        <w:rPr/>
      </w:pPr>
      <w:r>
        <w:rPr/>
        <w:t>"ДОКАЗАТЕЛЬСТВА И ДОКАЗЫВАНИЕ В НОВОМ УГОЛОВНОМ ПРОЦЕССЕ"</w:t>
        <w:br/>
        <w:t>(П. Лупинская)</w:t>
        <w:br/>
        <w:t>("Российская юстиция", N 7, 2002)</w:t>
        <w:br/>
        <w:t xml:space="preserve"> </w:t>
      </w:r>
    </w:p>
    <w:p>
      <w:pPr>
        <w:pStyle w:val="Normal"/>
        <w:rPr/>
      </w:pPr>
      <w:r>
        <w:rPr/>
      </w:r>
    </w:p>
    <w:sectPr>
      <w:footerReference w:type="default" r:id="rId2"/>
      <w:type w:val="nextPage"/>
      <w:pgSz w:w="11906" w:h="16838"/>
      <w:pgMar w:left="1701" w:right="851" w:gutter="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3:00Z</dcterms:created>
  <dc:creator>pto5</dc:creator>
  <dc:description/>
  <cp:keywords/>
  <dc:language>en-US</dc:language>
  <cp:lastModifiedBy>SYSTEM</cp:lastModifiedBy>
  <dcterms:modified xsi:type="dcterms:W3CDTF">2011-09-24T22:23:00Z</dcterms:modified>
  <cp:revision>2</cp:revision>
  <dc:subject/>
  <dc:title>ДОКАЗАТЕЛЬСТВА И ДОКАЗЫВАНИЕ</dc:title>
</cp:coreProperties>
</file>