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Доказательства в уголовном процессе</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содержание и значение учения о доказательствах (теории доказательств) в уголовном процессе</w:t>
      </w:r>
    </w:p>
    <w:p>
      <w:pPr>
        <w:pStyle w:val="Contents2"/>
        <w:rPr/>
      </w:pPr>
      <w:r>
        <w:rPr>
          <w:rStyle w:val="InternetLink"/>
          <w:lang w:val="en-US" w:eastAsia="en-US"/>
        </w:rPr>
        <w:t>2. Виды доказательств в уголовном процессе</w:t>
      </w:r>
      <w:r>
        <w:br w:type="page"/>
      </w:r>
    </w:p>
    <w:p>
      <w:pPr>
        <w:pStyle w:val="Heading2"/>
        <w:ind w:hanging="0"/>
        <w:rPr/>
      </w:pPr>
      <w:r>
        <w:rPr/>
        <w:t>Введение</w:t>
      </w:r>
    </w:p>
    <w:p>
      <w:pPr>
        <w:pStyle w:val="Normal"/>
        <w:ind w:firstLine="709"/>
        <w:rPr/>
      </w:pPr>
      <w:r>
        <w:rPr/>
      </w:r>
    </w:p>
    <w:p>
      <w:pPr>
        <w:pStyle w:val="Normal"/>
        <w:ind w:firstLine="709"/>
        <w:rPr/>
      </w:pPr>
      <w:r>
        <w:rPr/>
        <w:t>Доказа́тельство - рассуждение по определенным правилам, обосновывающее какое-либо утверждение. В разных областях науки и человеческой деятельности этот термин имеет разные значения</w:t>
      </w:r>
    </w:p>
    <w:p>
      <w:pPr>
        <w:pStyle w:val="Normal"/>
        <w:ind w:firstLine="709"/>
        <w:rPr/>
      </w:pPr>
      <w:r>
        <w:rPr/>
        <w:t>Доказательства (в юриспруденции) - сведения о фактах, полученные в предусмотренном законом порядке, на основании которых устанавливается наличие или отсутствие обстоятельств, имеющих значение для правильного рассмотрения и разрешения дела.</w:t>
      </w:r>
    </w:p>
    <w:p>
      <w:pPr>
        <w:pStyle w:val="Normal"/>
        <w:ind w:firstLine="709"/>
        <w:rPr/>
      </w:pPr>
      <w:r>
        <w:rPr/>
        <w:t>Т.о., в юриспруденции под доказательствами понимаются сведения, то есть результат познавательной деятельности, тогда как в логике доказательство - это обоснование истинности, то есть действие.</w:t>
      </w:r>
      <w:r>
        <w:br w:type="page"/>
      </w:r>
    </w:p>
    <w:p>
      <w:pPr>
        <w:pStyle w:val="Heading2"/>
        <w:ind w:hanging="0"/>
        <w:rPr/>
      </w:pPr>
      <w:r>
        <w:rPr/>
        <w:t>1. Понятие, содержание и значение учения о доказательствах (теории доказательств) в уголовном процессе</w:t>
      </w:r>
    </w:p>
    <w:p>
      <w:pPr>
        <w:pStyle w:val="Normal"/>
        <w:ind w:firstLine="709"/>
        <w:rPr/>
      </w:pPr>
      <w:r>
        <w:rPr/>
      </w:r>
    </w:p>
    <w:p>
      <w:pPr>
        <w:pStyle w:val="Normal"/>
        <w:ind w:firstLine="709"/>
        <w:rPr/>
      </w:pPr>
      <w:r>
        <w:rPr/>
        <w:t>Совокупность уголовно-процессуальных норм, определяющих содержание, цели и предмет доказывания, понятие и виды доказательств, а также особенности доказывания в различных стадиях производства и по некоторым категориям дел называется доказательственным правом, не составляющим самостоятельной отрасли права, а являющейся составной частью уголовно - процессуального права.</w:t>
      </w:r>
    </w:p>
    <w:p>
      <w:pPr>
        <w:pStyle w:val="Normal"/>
        <w:ind w:firstLine="709"/>
        <w:rPr/>
      </w:pPr>
      <w:r>
        <w:rPr/>
        <w:t>Содержанием процессуального доказывания является познание обстоятельств преступления, осуществляемое специально уполномоченными должностными лицами (дознавателем, следователем, прокурором и судом) в особой процессуальной форме и состоящее в собирании, проверке, оценке, а также в использовании совокупности доказательств для принятия процессуальных решений, а также для законного и обоснованного разрешения уголовного дела.</w:t>
      </w:r>
    </w:p>
    <w:p>
      <w:pPr>
        <w:pStyle w:val="Normal"/>
        <w:ind w:firstLine="709"/>
        <w:rPr/>
      </w:pPr>
      <w:r>
        <w:rPr/>
        <w:t>В этой деятельности имеют право принимать участие подозреваемый, обвиняемый, а также потерпевший, гражданский истец, гражданский ответчик и их представители путем собирания и представления письменных документов и предметов для приобщения их к уголовному делу в качестве доказательств.</w:t>
      </w:r>
    </w:p>
    <w:p>
      <w:pPr>
        <w:pStyle w:val="Normal"/>
        <w:ind w:firstLine="709"/>
        <w:rPr/>
      </w:pPr>
      <w:r>
        <w:rPr/>
        <w:t>Кроме того, защитник имеет право собирать доказательства путем: получения предметов, документов и иных сведений; опроса лиц с их согласия;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ст.86 УПК).</w:t>
      </w:r>
    </w:p>
    <w:p>
      <w:pPr>
        <w:pStyle w:val="Normal"/>
        <w:ind w:firstLine="709"/>
        <w:rPr/>
      </w:pPr>
      <w:r>
        <w:rPr/>
        <w:t>Результатом деятельности субъектов уголовного процесса, целью доказывания, является установление истины по уголовному делу, т.е. установление объективно имевших место событий в их действительной последовательности.</w:t>
      </w:r>
    </w:p>
    <w:p>
      <w:pPr>
        <w:pStyle w:val="Normal"/>
        <w:ind w:firstLine="709"/>
        <w:rPr/>
      </w:pPr>
      <w:r>
        <w:rPr/>
        <w:t>Уголовно-процессуальный закон предусматривает, что доказывать должны стороны, а суд только разрешать вопрос о доказанности вины, однако, это может быть осуществлено лишь при условии, что стороны обладают равными возможностями в собирании и представлении доказательств. Именно так обстоит дело в уголовном процессе англо-саксонских стран, где отыскание доказательственного материала осуществляется усилиями сторон на досудебных этапах производства и в непроцессуальной форме, доказывание же, т.е. оперирование доказательствами, начинается непосредственно в суде.</w:t>
      </w:r>
    </w:p>
    <w:p>
      <w:pPr>
        <w:pStyle w:val="Normal"/>
        <w:ind w:firstLine="709"/>
        <w:rPr/>
      </w:pPr>
      <w:r>
        <w:rPr/>
        <w:t>Однако, в континентальных странах Европы, в т. ч. и в России сложился иной тип процесса: сбор доказательств и формулирование на их основе обвинения осуществляется в процессуальной форме в досудебном предварительном производстве. Поэтому уголовное дело, направляемое в суд, уже содержит в себе доказательства, обосновывающие виновность обвиняемого, собранные на предварительном следствии.</w:t>
      </w:r>
    </w:p>
    <w:p>
      <w:pPr>
        <w:pStyle w:val="Normal"/>
        <w:ind w:firstLine="709"/>
        <w:rPr/>
      </w:pPr>
      <w:r>
        <w:rPr/>
      </w:r>
    </w:p>
    <w:p>
      <w:pPr>
        <w:pStyle w:val="Normal"/>
        <w:ind w:firstLine="709"/>
        <w:rPr/>
      </w:pPr>
      <w:r>
        <w:rPr/>
        <w:drawing>
          <wp:inline distT="0" distB="0" distL="0" distR="0">
            <wp:extent cx="405955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59555" cy="4114800"/>
                    </a:xfrm>
                    <a:prstGeom prst="rect">
                      <a:avLst/>
                    </a:prstGeom>
                  </pic:spPr>
                </pic:pic>
              </a:graphicData>
            </a:graphic>
          </wp:inline>
        </w:drawing>
      </w:r>
    </w:p>
    <w:p>
      <w:pPr>
        <w:pStyle w:val="Normal"/>
        <w:ind w:firstLine="709"/>
        <w:rPr/>
      </w:pPr>
      <w:r>
        <w:rPr/>
      </w:r>
    </w:p>
    <w:p>
      <w:pPr>
        <w:pStyle w:val="Normal"/>
        <w:ind w:firstLine="709"/>
        <w:rPr/>
      </w:pPr>
      <w:r>
        <w:rPr/>
        <w:t>Обстоятельства, подлежащие доказыванию, перечислены в ст.73 УПК РФ (схема 19), к ним относятся:</w:t>
      </w:r>
    </w:p>
    <w:p>
      <w:pPr>
        <w:pStyle w:val="Normal"/>
        <w:ind w:firstLine="709"/>
        <w:rPr/>
      </w:pPr>
      <w:r>
        <w:rPr/>
        <w:t>1) событие преступления (время, место, способ и другие обстоятельства совершения преступления);</w:t>
      </w:r>
    </w:p>
    <w:p>
      <w:pPr>
        <w:pStyle w:val="Normal"/>
        <w:ind w:firstLine="709"/>
        <w:rPr/>
      </w:pPr>
      <w:r>
        <w:rPr/>
        <w:t>2) виновность лица в совершении преступления, форма его вины и мотивы;</w:t>
      </w:r>
    </w:p>
    <w:p>
      <w:pPr>
        <w:pStyle w:val="Normal"/>
        <w:ind w:firstLine="709"/>
        <w:rPr/>
      </w:pPr>
      <w:r>
        <w:rPr/>
        <w:t>3) обстоятельства, характеризующие личность обвиняемого;</w:t>
      </w:r>
    </w:p>
    <w:p>
      <w:pPr>
        <w:pStyle w:val="Normal"/>
        <w:ind w:firstLine="709"/>
        <w:rPr/>
      </w:pPr>
      <w:r>
        <w:rPr/>
        <w:t>4) характер и размер вреда, причиненного преступлением;</w:t>
      </w:r>
    </w:p>
    <w:p>
      <w:pPr>
        <w:pStyle w:val="Normal"/>
        <w:ind w:firstLine="709"/>
        <w:rPr/>
      </w:pPr>
      <w:r>
        <w:rPr/>
        <w:t>5) обстоятельства, исключающие преступность и наказуемость деяния;</w:t>
      </w:r>
    </w:p>
    <w:p>
      <w:pPr>
        <w:pStyle w:val="Normal"/>
        <w:ind w:firstLine="709"/>
        <w:rPr/>
      </w:pPr>
      <w:r>
        <w:rPr/>
        <w:t>6) обстоятельства, смягчающие и отягчающие наказание;</w:t>
      </w:r>
    </w:p>
    <w:p>
      <w:pPr>
        <w:pStyle w:val="Normal"/>
        <w:ind w:firstLine="709"/>
        <w:rPr/>
      </w:pPr>
      <w:r>
        <w:rPr/>
        <w:t>7) обстоятельства, могущие повлечь освобождение от уголовной ответственности и наказания.</w:t>
      </w:r>
    </w:p>
    <w:p>
      <w:pPr>
        <w:pStyle w:val="Normal"/>
        <w:ind w:firstLine="709"/>
        <w:rPr/>
      </w:pPr>
      <w:r>
        <w:rPr/>
        <w:t>Таким образом, в предмет доказывания входят обстоятельства, не только указывающие на виновность лица в совершении преступления, но также и обстоятельства, исключающие его уголовную ответственность либо ее смягчающую.</w:t>
      </w:r>
    </w:p>
    <w:p>
      <w:pPr>
        <w:pStyle w:val="Normal"/>
        <w:ind w:firstLine="709"/>
        <w:rPr/>
      </w:pPr>
      <w:r>
        <w:rPr/>
        <w:t>Однако, в ст.73 УПК РФ содержится не исчерпывающий перечень обстоятельств, подлежащих доказыванию, так, по делам о преступлениях несовершеннолетних подлежит установлению также: возраст несовершеннолетнего, число, месяц, год рождения; условия жизни и воспитания несовершеннолетнего, уровень психического развития и иные особенности личности; влияние на несовершеннолетнего старших по возрасту лиц.</w:t>
      </w:r>
    </w:p>
    <w:p>
      <w:pPr>
        <w:pStyle w:val="Normal"/>
        <w:ind w:firstLine="709"/>
        <w:rPr/>
      </w:pPr>
      <w:r>
        <w:rPr/>
        <w:t>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Normal"/>
        <w:ind w:firstLine="709"/>
        <w:rPr/>
      </w:pPr>
      <w:r>
        <w:rPr/>
        <w:t>Свои особенности имеет также предмет доказывания по уголовным делам о применении принудительных мер медицинского характера. Так, при расследовании и рассмотрении дел этой категории подлежит доказыванию, кроме обстоятельств, перечисленных в ст.73 УПК РФ: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производства по уголовному делу.</w:t>
      </w:r>
    </w:p>
    <w:p>
      <w:pPr>
        <w:pStyle w:val="Normal"/>
        <w:ind w:firstLine="709"/>
        <w:rPr/>
      </w:pPr>
      <w:r>
        <w:rPr/>
        <w:t>Предмет доказывания - обстоятельства, которые необходимо выяснить по уголовному делу.</w:t>
      </w:r>
    </w:p>
    <w:p>
      <w:pPr>
        <w:pStyle w:val="Normal"/>
        <w:ind w:firstLine="709"/>
        <w:rPr/>
      </w:pPr>
      <w:r>
        <w:rPr/>
        <w:t>Предмет доказывания - это данные о реальных обстоятельствах происшедшего события, на установление которого направлена доказательственная деятельность по уголовному делу, т.е. информация о них, которой располагают следователь и суд.</w:t>
      </w:r>
    </w:p>
    <w:p>
      <w:pPr>
        <w:pStyle w:val="Normal"/>
        <w:ind w:firstLine="709"/>
        <w:rPr/>
      </w:pPr>
      <w:r>
        <w:rPr/>
        <w:t>Предмет доказывания - это объективно существующие свойства и связи, т.е. фактические обстоятельства исследуемого события, которые имеют правовое значение, характеризуют его как общественно опасное и уголовно наказуемое деяние, а лицо, совершившее деяние - как виновное. Установление таких сторон события соответствует познавательной потребности общества, ибо позволяет применить соответствующие нормы права и достичь цели судопроизводства. И тот факт, что распознавание, выявление и фиксация этих обстоятельств происходит на основе предписаний закона и их идеального гипотетического образа, возникающего в сознании познающего субъекта - не устраняет их объективного характера.</w:t>
      </w:r>
    </w:p>
    <w:p>
      <w:pPr>
        <w:pStyle w:val="Normal"/>
        <w:ind w:firstLine="709"/>
        <w:rPr/>
      </w:pPr>
      <w:r>
        <w:rPr/>
        <w:t>Из сказанного следует, что существует три различных уровня предмета доказывания:</w:t>
      </w:r>
    </w:p>
    <w:p>
      <w:pPr>
        <w:pStyle w:val="Normal"/>
        <w:ind w:firstLine="709"/>
        <w:rPr/>
      </w:pPr>
      <w:r>
        <w:rPr/>
        <w:t>Первый выступает как его обобщенная нормативная модель, структура и содержание которой обрисованы в ст.73 УПК РФ и в нормах общей части уголовного закона. Здесь круг подлежащих отражению обстоятельств определен в виде схемы (схема 19), доступной детальному теоретическому анализу, но свободной от признаков конкретного преступления. Такой уровень понятия крайне важен для определения общих целей доказывания, принципа всесторонности исследования обстоятельств дела.</w:t>
      </w:r>
    </w:p>
    <w:p>
      <w:pPr>
        <w:pStyle w:val="Normal"/>
        <w:ind w:firstLine="709"/>
        <w:rPr/>
      </w:pPr>
      <w:r>
        <w:rPr/>
        <w:t>Второй уровень понятия определяется на уровне норм особенной части уголовного закона, в которых сформулированы юридические признаки конкретного уголовно-наказуемого деяния, охватывающие его объективную сторону, объект, субъективную сторону и субъект. Такое представление о предмете доказывания служит одним из оснований разработки криминалистической характеристики и методик расследований отдельных видов преступлений - краж, убийств и т.д., правильной организации работы по расследованию преступлений определенных категорий.</w:t>
      </w:r>
    </w:p>
    <w:p>
      <w:pPr>
        <w:pStyle w:val="Normal"/>
        <w:ind w:firstLine="709"/>
        <w:rPr/>
      </w:pPr>
      <w:r>
        <w:rPr/>
        <w:t>Третий уровень понятия определяется путем конкретизации его с учетом обстоятельств совершения отдельного преступления. Требования закона относительно обстоятельств совершения кражи, грабежа, убийства и т.д. "проецируются" на обстоятельства конкретного дела, приобретая индивидуальные, неповторимые черты. В такой обрисовке предмет доказывания становится для следователя, суда программой исследования обстоятельств дела, гарантией против его односторонности и неполноты. В этом случае он охватывает не только главный, но и доказательственные факты.</w:t>
      </w:r>
    </w:p>
    <w:p>
      <w:pPr>
        <w:pStyle w:val="Normal"/>
        <w:ind w:firstLine="709"/>
        <w:rPr/>
      </w:pPr>
      <w:r>
        <w:rPr/>
        <w:t>Главный факт - совокупность обстоятельств, относящихся к событию, действию (бездействию) и свидетельствующих о вине лица и наступивших последствиях (ст.5 УК) или о его невиновности.</w:t>
      </w:r>
    </w:p>
    <w:p>
      <w:pPr>
        <w:pStyle w:val="Normal"/>
        <w:ind w:firstLine="709"/>
        <w:rPr/>
      </w:pPr>
      <w:r>
        <w:rPr/>
        <w:t>Главный факт заключается в трех основных вопросах, на которые должны ответить судьи или присяжные заседатели:</w:t>
      </w:r>
    </w:p>
    <w:p>
      <w:pPr>
        <w:pStyle w:val="Normal"/>
        <w:ind w:firstLine="709"/>
        <w:rPr/>
      </w:pPr>
      <w:r>
        <w:rPr/>
        <w:t>1) доказано ли, что имело место деяние, в совершении которого обвиняется подсудимый;</w:t>
      </w:r>
    </w:p>
    <w:p>
      <w:pPr>
        <w:pStyle w:val="Normal"/>
        <w:ind w:firstLine="709"/>
        <w:rPr/>
      </w:pPr>
      <w:r>
        <w:rPr/>
        <w:t>2) доказано ли, что деяние совершил подсудимый;</w:t>
      </w:r>
    </w:p>
    <w:p>
      <w:pPr>
        <w:pStyle w:val="Normal"/>
        <w:ind w:firstLine="709"/>
        <w:rPr/>
      </w:pPr>
      <w:r>
        <w:rPr/>
        <w:t>3) виновен ли подсудимый в совершении этого преступления (п. п.1,2 и 4 ч.1 ст.299 УПК РФ).</w:t>
      </w:r>
    </w:p>
    <w:p>
      <w:pPr>
        <w:pStyle w:val="Normal"/>
        <w:ind w:firstLine="709"/>
        <w:rPr/>
      </w:pPr>
      <w:r>
        <w:rPr/>
        <w:t>А.С. Кобликов наряду с главным фактом выделяет также промежуточные факты, с помощью которых устанавливаются обстоятельства, подлежащие доказыванию по конкретному уголовному делу (например, по делу об убийстве: угроза убийством, высказанная в адрес потерпевшего; обнаружение в жилище обвиняемого оружия, которым совершено убийство и т.д.) и вспомогательные факты, т.е. обстоятельства, установление которых необходимо для правильной оценки доказательств (взаимоотношения свидетеля с потерпевшим и обвиняемым, наличие у свидетеля физических или психических недостатков и т.д.).</w:t>
      </w:r>
    </w:p>
    <w:p>
      <w:pPr>
        <w:pStyle w:val="Normal"/>
        <w:ind w:firstLine="709"/>
        <w:rPr/>
      </w:pPr>
      <w:r>
        <w:rPr/>
        <w:t>Пределы доказывания - это границы познавательной деятельности следователя и суда, определяемые моментом, когда цель доказывания оказывается достигнутой, т.е. когда с необходимой степенью надежности (вероятно либо достоверно) установлены подлежащие доказыванию обстоятельства. В этот момент доказывание прекращается, ибо необходимость в нем отпадает. Оно может быть продолжено либо для решения более сложных познавательных задач (например, для решения вопроса о наличии оснований для окончания следствия, после того, как лицу предъявлено обвинение) либо в другой стадии процесса, где возникают иные познавательные задачи и соответствующий им режим доказывания.</w:t>
      </w:r>
    </w:p>
    <w:p>
      <w:pPr>
        <w:pStyle w:val="Normal"/>
        <w:ind w:firstLine="709"/>
        <w:rPr/>
      </w:pPr>
      <w:r>
        <w:rPr/>
        <w:t>Под пределами доказывания понимают совокупность доказательств по уголовному делу, необходимую и достаточную для выяснения всех обстоятельств, входящих в предмет доказывания.</w:t>
      </w:r>
    </w:p>
    <w:p>
      <w:pPr>
        <w:pStyle w:val="Normal"/>
        <w:ind w:firstLine="709"/>
        <w:rPr/>
      </w:pPr>
      <w:r>
        <w:rPr/>
        <w:t>Здесь критерием достижения пределов доказывания выступает количественный результат доказывания, т.е. объем доказательств, который должен быть достаточным для того, чтобы не оставить неисследованным каждый элемент предмета доказывания, и необходимым для того, чтобы доказываемый факт был установлен надежно.</w:t>
      </w:r>
    </w:p>
    <w:p>
      <w:pPr>
        <w:pStyle w:val="Normal"/>
        <w:ind w:firstLine="709"/>
        <w:rPr/>
      </w:pPr>
      <w:r>
        <w:rPr/>
        <w:t>Наряду с понятием предмета доказывания научное понятие пределов доказывания служит важнейшей характеристикой познавательной деятельности следователя и судьи, придавая ей целеустремленность и освобождая указанных лиц от ненужной работы. Оно позволяет ясно представить себе различия в характере выводов об искомых обстоятельствах, которые делаются на разных этапах процесса. Главное же исследование пределов доказывания требует углубленного анализа логики доказывания, овладения приемами построения различных по характеру комплексов доказательств, обеспечивающих надежность выводов следователя и суда.</w:t>
      </w:r>
    </w:p>
    <w:p>
      <w:pPr>
        <w:pStyle w:val="Normal"/>
        <w:ind w:firstLine="709"/>
        <w:rPr/>
      </w:pPr>
      <w:r>
        <w:rPr/>
        <w:t>Восприятие физических признаков и состояний материальных объектов формирует в сознании следователя, судьи познавательный образ, который трансформируется затем в протокольное описание. Субъект доказывания, наряду с приобщением самого объекта, выделяет внешнюю среду и условия, в которых он был обнаружен, а также собственные признаки и свойства объекта, имеющие доказательственную ценность, и фиксирует эти данные в протоколе. В результате этого материальный объект оказывается "преобразованным" в систему суждений, зафиксированных в знаковой форме, без которых он утратил бы свое доказательственное значение. В свете сказанного представляется очевидным, что даже непосредственно воспринимаемые следы события, реально существующие явления: место происшествия и его отдельные элементы (труп, повреждения на нем, орудия преступления), помещения и хранящиеся в них предметы, тело человека, документы и тому подобное в процессе формирования доказательств подвергаются преобразованию, а информация, заключенная в следах, при переносе ее в материалы дела меняет свою первоначальную форму. Еще более многократному преобразованию подвергаются явления действительности, воспринимавшиеся будущими свидетелями, обвиняемыми, подозреваемыми: сначала они трансформируются в образы памяти, затем (на допросе) - в устные сообщения и, наконец, в протокольную запись.</w:t>
      </w:r>
    </w:p>
    <w:p>
      <w:pPr>
        <w:pStyle w:val="Normal"/>
        <w:ind w:firstLine="709"/>
        <w:rPr/>
      </w:pPr>
      <w:r>
        <w:rPr/>
        <w:t>Сам по себе предмет, без отражения места и условий его обнаружения, отличительных признаков и т.д., доказательственной ценности не имеет. И в этом случае доказательством является не реальный факт действительности, а его отражение в материалах дела.</w:t>
      </w:r>
    </w:p>
    <w:p>
      <w:pPr>
        <w:pStyle w:val="Normal"/>
        <w:ind w:firstLine="709"/>
        <w:rPr/>
      </w:pPr>
      <w:r>
        <w:rPr/>
        <w:t>Доброкачественные сведения об обстоятельствах дела, отражая явления реального мира, тоже имеют относительно самостоятельную доказательственную природу. На базе таких сведений следователем (судьей, прокурором) создается образ (модель) соответствующего факта объективной действительности. Недопустимо отождествление такой модели с самими реальными фактами. В то же время, выявляя посредством таких образов содержание исследуемых фактов объективной действительности, субъекты доказывания ощущают себя в мире этих фактов, говорят об установлении самих исследуемых фактов. Поэтому изображения (модели) реальных фактов, полученные на основе конкретных и доброкачественных сведений о них, обычно именуются фактами, установленными по делу.</w:t>
      </w:r>
    </w:p>
    <w:p>
      <w:pPr>
        <w:pStyle w:val="Normal"/>
        <w:ind w:firstLine="709"/>
        <w:rPr/>
      </w:pPr>
      <w:r>
        <w:rPr/>
        <w:t>Практическая и мыслительная деятельность в процессе доказывания неотделимы друг от друга, точно так же, как познавательная и удостоверительная стороны доказывания образуют неразрывное единство. Следовательно, оперирование доказательственными фактами в целях выведения из них заключения о предмете доказывания - это тоже доказывание, и на первый план здесь выступает логическая, мыслительная деятельность.</w:t>
      </w:r>
    </w:p>
    <w:p>
      <w:pPr>
        <w:pStyle w:val="Normal"/>
        <w:ind w:firstLine="709"/>
        <w:rPr/>
      </w:pPr>
      <w:r>
        <w:rPr/>
        <w:t>На чувственно-практическом уровне доказывания, путем непосредственного контакта с носителями информации, следователем (судом) осуществляется получение, проверка и оценка доказательств - сведении о фактах в целях достоверного установления отдельных обстоятельств, подлежащих доказыванию.</w:t>
      </w:r>
    </w:p>
    <w:p>
      <w:pPr>
        <w:pStyle w:val="Normal"/>
        <w:ind w:firstLine="709"/>
        <w:rPr/>
      </w:pPr>
      <w:r>
        <w:rPr/>
        <w:t>При переходе доказывания на уровень, обеспечивающий познание явлений, недоступных чувственному восприятию (рационально-заключительный, логический), на первый план выступают приемы опосредованного познания. Здесь доказывание состоит в оперировании аргументами, доказательственными фактами в целях построения логически обоснованных выводов об искомых фактах, т.е. о предмете доказывания.</w:t>
      </w:r>
    </w:p>
    <w:p>
      <w:pPr>
        <w:pStyle w:val="Normal"/>
        <w:ind w:firstLine="709"/>
        <w:rPr/>
      </w:pPr>
      <w:r>
        <w:rPr/>
        <w:t>Итак, доказательство представляет собой неразрывное единство содержания (фактические данные, т.е. сведения о фактах, подлежащих установлению), и формы (показания, заключения экспертов, вещественные доказательства и документы).</w:t>
      </w:r>
    </w:p>
    <w:p>
      <w:pPr>
        <w:pStyle w:val="Normal"/>
        <w:ind w:firstLine="709"/>
        <w:rPr/>
      </w:pPr>
      <w:r>
        <w:rPr/>
        <w:t>В любом познавательном процессе, направленном на установление правонарушения, предметом исследования являются следы, оставленные событием, а само исследование представляет собой отражательный процесс. Как уже отмечалось в литературе, заключенная в следах информация обладает определенными типическими свойствами. Поэтому для ее извлечения могут быть применены соответствующие особенностям следов приемы "фактофиксирующего" познания, хорошо изученные в гносеологии: расспрос, наблюдение, сравнение, измерение, эксперимент, моделирование и описание.</w:t>
      </w:r>
    </w:p>
    <w:p>
      <w:pPr>
        <w:pStyle w:val="Normal"/>
        <w:ind w:firstLine="709"/>
        <w:rPr/>
      </w:pPr>
      <w:r>
        <w:rPr/>
        <w:t>В сфере доказывания, осуществляемого в судопроизводстве, эти приемы подкреплены достаточными гарантиями, имеющими целью обеспечить получение достоверной информации.</w:t>
      </w:r>
    </w:p>
    <w:p>
      <w:pPr>
        <w:pStyle w:val="Normal"/>
        <w:ind w:firstLine="709"/>
        <w:rPr/>
      </w:pPr>
      <w:r>
        <w:rPr/>
        <w:t>Одной из них является требование проверяемости доказательства. Статья 87 УПК РФ устанавливает, что все собранные доказательства подлежат тщательной и всесторонней проверке со стороны лица, производящего дознание, следователя, прокурора и суда. Это значит, что указанные органы должны иметь возможность проследить весь путь формирования доказательств, с тем, чтобы убедиться в надежности источника и в том, что в этом процессе не произошло искажения сведений, составляющих содержание доказательств. Из нормативного определения доказательств (ст.74 УПК) и ряда других норм УПК (ст.87, 88) вытекает общее правило: фактические данные неизвестного происхождения ни при каких условиях не могут стать доказательствами. Важнейшим в рассматриваемом аспекте является положение о том, что доказательства должны иметь форму, предписанную уголовно процессуальным законом, т.е. относиться к одному из закрепленных в законе видов доказательств (ч.2 ст.74 УПК).</w:t>
      </w:r>
    </w:p>
    <w:p>
      <w:pPr>
        <w:pStyle w:val="Normal"/>
        <w:ind w:firstLine="709"/>
        <w:rPr/>
      </w:pPr>
      <w:r>
        <w:rPr/>
        <w:t>Помимо непосредственного собирания и истребования доказательств органом расследования, прокурором и судом, доказательства могут быть представлены подозреваемым, обвиняемым, защитником, обвинителем, а также потерпевшим, гражданским истцом, гражданским ответчиком и их представителями (ст.86 УПК РФ). В том числе, могут быть представлены и документы, полученные в процессе проведения оперативно-розыскных мероприятий: справки о результатах исследования предметов и документов, а также протоколы таких ОРМ, как проверочная закупка, наблюдение, отождествление личности, обследование помещений и других объектов, контроль почтовых и телеграфных сообщений. К этим документам могут быть приложены и предметы: ксерокопии почтовых отправлений, накладных, отражающих движение ценностей, впоследствии уничтоженных преступниками и т.д.</w:t>
      </w:r>
    </w:p>
    <w:p>
      <w:pPr>
        <w:pStyle w:val="Normal"/>
        <w:ind w:firstLine="709"/>
        <w:rPr/>
      </w:pPr>
      <w:r>
        <w:rPr/>
        <w:t>При наличии оснований считать представляемый материал относимым и допустимым, лицо, производящее расследование, своим постановлением приобщает его к делу в качестве вещественного доказательства или иного документа. Однако, если для определения относимости и допустимости необходимо подвергнуть материал проверке (с помощью экспертизы, иных следственных действий) - постановление выносится после получения положительных результатов проверки. Таким образом, момент принятия материала и приобщения его к делу в качестве вещественного доказательства могут и не совпадать во времени. Если же представляемый материал не обладает относимостью и допустимостью - выносится постановление об отказе в приобщении материала.</w:t>
      </w:r>
    </w:p>
    <w:p>
      <w:pPr>
        <w:pStyle w:val="Normal"/>
        <w:ind w:firstLine="709"/>
        <w:rPr/>
      </w:pPr>
      <w:r>
        <w:rPr/>
        <w:t>Процесс доказывания, в соответствии с выработанным научным подходом, включает в себя элементы собирания, закрепления, проверки, оценки фактических данных. Все названные элементы тесно взаимосвязаны. Причем каково бы ни было огромное значение в широком смысле познавательной (гносеологической) направленности самого процесса доказывания, нельзя ни в малейшей мере принижать важность другого начала - удостоверительного. Последнее связано с облечением в установленном уголовно-процессуальном порядке сведений, полученных, в частности с использованием знаний криминалистики, медицины, психологии и других, в материальный вид (процессуальную форму). Должны быть соблюдены как общие, так и специфические правовые требования. В результате информация приобретает характер доказательств.</w:t>
      </w:r>
    </w:p>
    <w:p>
      <w:pPr>
        <w:pStyle w:val="Normal"/>
        <w:ind w:firstLine="709"/>
        <w:rPr/>
      </w:pPr>
      <w:r>
        <w:rPr/>
        <w:t>Из вышесказанного следует, что процесс доказывания включает в себя три основных элемента или этапа:</w:t>
      </w:r>
    </w:p>
    <w:p>
      <w:pPr>
        <w:pStyle w:val="Normal"/>
        <w:ind w:firstLine="709"/>
        <w:rPr/>
      </w:pPr>
      <w:r>
        <w:rPr/>
        <w:t>1) собирание и закрепление доказательств;</w:t>
      </w:r>
    </w:p>
    <w:p>
      <w:pPr>
        <w:pStyle w:val="Normal"/>
        <w:ind w:firstLine="709"/>
        <w:rPr/>
      </w:pPr>
      <w:r>
        <w:rPr/>
        <w:t>2) проверка собранных доказательств;</w:t>
      </w:r>
    </w:p>
    <w:p>
      <w:pPr>
        <w:pStyle w:val="Normal"/>
        <w:ind w:firstLine="709"/>
        <w:rPr/>
      </w:pPr>
      <w:r>
        <w:rPr/>
        <w:t>3) оценка собранных доказательств.</w:t>
      </w:r>
    </w:p>
    <w:p>
      <w:pPr>
        <w:pStyle w:val="Normal"/>
        <w:ind w:firstLine="709"/>
        <w:rPr/>
      </w:pPr>
      <w:r>
        <w:rPr/>
        <w:t>Собирание и закрепление доказательств является деятельностью органов дознания, следователя, прокурора по обнаружению, изъятию и закреплению любой информации, имеющей значение для установления истины по уголовному делу, в строгом соответствии с требованиями, предъявляемыми уголовно - процессуальным кодексом. Принимать участие в данной деятельности имеет право также подозреваемый (обвиняемый) и его защитник.</w:t>
      </w:r>
    </w:p>
    <w:p>
      <w:pPr>
        <w:pStyle w:val="Normal"/>
        <w:ind w:firstLine="709"/>
        <w:rPr/>
      </w:pPr>
      <w:r>
        <w:rPr/>
        <w:t>Собирание доказательств, в широком смысле, образуется из массы слагаемых действий разных субъектов, причем осуществленных в различных стадиях уголовного судопроизводства. Однако относительно длящийся процесс проявляется даже в рамках одного следственного или иного процессуального действия. Например, на протяжении производства одного допроса возможно получение многих доказательств, т.е. это будет разнородная информация, относящаяся к ряду обстоятельств, имеющих значение для уголовного дела.</w:t>
      </w:r>
    </w:p>
    <w:p>
      <w:pPr>
        <w:pStyle w:val="Normal"/>
        <w:ind w:firstLine="709"/>
        <w:rPr/>
      </w:pPr>
      <w:r>
        <w:rPr/>
        <w:t>Проверка доказательств - это деятельность лица, ведущего расследование по уголовному делу, либо рассматривающего его в судебном порядке по определению допустимости и относимости конкретного доказательства по отношению к конкретному уголовному делу. Проверка производится путем выяснения источников получения доказательств, порядка их получения, сопоставления конкретного доказательства с иными имеющимися в деле доказательствами с целью установления наличия либо отсутствия противоречий между ними и т.д.</w:t>
      </w:r>
    </w:p>
    <w:p>
      <w:pPr>
        <w:pStyle w:val="Normal"/>
        <w:ind w:firstLine="709"/>
        <w:rPr/>
      </w:pPr>
      <w:r>
        <w:rPr/>
        <w:t>Оценка собранных доказательств являет собой умственную деятельность субъекта уголовно - процессуальных отношений (ведущего расследование, либо рассматривающего дело в суде), преследующую цель вывода о достоверности доказательств, а также их достаточности для принятия законного решения по делу.</w:t>
      </w:r>
    </w:p>
    <w:p>
      <w:pPr>
        <w:pStyle w:val="Normal"/>
        <w:ind w:firstLine="709"/>
        <w:rPr/>
      </w:pPr>
      <w:r>
        <w:rPr/>
        <w:t>Уголовно-процессуальным кодексом предусмотрено широкое использование средств и достижений науки и техники, в частности для обнаружения и закрепления следов преступления, использования в следственных действиях средств видео - и аудиозаписи, проведение различных экспертиз и т.д. Полученные таким путем доказательства выступают в уголовном процессе и как документы, и как вещественные доказательства.</w:t>
      </w:r>
    </w:p>
    <w:p>
      <w:pPr>
        <w:pStyle w:val="Normal"/>
        <w:ind w:firstLine="709"/>
        <w:rPr/>
      </w:pPr>
      <w:r>
        <w:rPr/>
        <w:t>Как уже было сказано, начальным элементом процесса доказывания является собирание доказательств. Согласно ст.86 УПК оно осуществляется проведением следственных действий, истребованием предметов и документов, принятием доказательств от участников процесса и граждан, требованием о проведении ревизий и документальных проверок.</w:t>
      </w:r>
    </w:p>
    <w:p>
      <w:pPr>
        <w:pStyle w:val="Normal"/>
        <w:ind w:firstLine="709"/>
        <w:rPr/>
      </w:pPr>
      <w:r>
        <w:rPr/>
        <w:t>Представление доказательств подозреваемым, обвиняемым, защитником, потерпевшим, гражданским истцом, гражданским ответчиком, их представителями - это действенная мера реализации правового статуса субъектов доказывания с самостоятельным или представляемым интересом. Именно для отстаивания своих законных интересов, успешного выполнения своих процессуальных функций эти лица наделены правом представлять доказательства, заявлять ходатайства, участвовать в исследовании доказательств. Реализуя эти права обвиняемый, потерпевший и другие участники получают возможность влиять на направление познавательной деятельности, осуществляемой следователем и судом, вносить свой вклад в установление истины по делу.</w:t>
      </w:r>
    </w:p>
    <w:p>
      <w:pPr>
        <w:pStyle w:val="Normal"/>
        <w:ind w:firstLine="709"/>
        <w:rPr/>
      </w:pPr>
      <w:r>
        <w:rPr/>
        <w:t>Представляя соответствующее доказательство обвиняемый и потерпевший каждый со своих позиций способствуют выяснению подлинных обстоятельств дела и установлению истины. Эти соображения в значительной степени относятся и к таким участникам процесса как подозреваемый, гражданский истец, гражданский ответчик, общественный обвинитель, общественный защитник, их представители: представляя доказательства эти лица реализуют свою уголовно-процессуальную функцию.</w:t>
      </w:r>
    </w:p>
    <w:p>
      <w:pPr>
        <w:pStyle w:val="Normal"/>
        <w:ind w:firstLine="709"/>
        <w:rPr/>
      </w:pPr>
      <w:r>
        <w:rPr/>
        <w:t>Закон наделяет правом представления доказательств и обвинителя. Когда обвинителем является прокурор, он реализует свое право на представление доказательств лишь в судебных стадиях процесса (на досудебных стадиях он либо осуществляет надзор за процессуальной деятельностью, в том числе за сбором доказательств, либо сам собирает доказательства). Однако при этом его право одновременно выступает и как его обязанность, т.к. будучи органом государства, при осуществлении обвинительной деятельности он руководствуется принципами публичности, всестороннего, полного и объективного исследования обстоятельств дела - в этом существенное отличие от представления доказательств другими участниками.</w:t>
      </w:r>
    </w:p>
    <w:p>
      <w:pPr>
        <w:pStyle w:val="Normal"/>
        <w:ind w:firstLine="709"/>
        <w:rPr/>
      </w:pPr>
      <w:r>
        <w:rPr/>
        <w:t>Иную правовую природу носит представление доказательств гражданами, предприятиями, учреждениями, организациями. Руководители предприятий, учреждений, организаций направляют доказательства прокурору, следователю и суду обычно по делам о преступлениях, связанных с деятельностью руководимых ими подразделений. Чаще всего такое положение имеет место в стадии возбуждения уголовного дела. Руководитель, представляя доказательство, выступает не как субъект доказывания, а лишь как должностное лицо, выполняющее возложенную на него законом служебную обязанность - сообщать органам расследования и суду о совершенном на том или ином предприятии, учреждении преступления и принимать меры к тому, чтобы виновные были привлечены к законной ответственности. Такой обязанности, естественно, не несет обвиняемый, потерпевший, гражданский истец и гражданский ответчик.</w:t>
      </w:r>
    </w:p>
    <w:p>
      <w:pPr>
        <w:pStyle w:val="Normal"/>
        <w:ind w:firstLine="709"/>
        <w:rPr/>
      </w:pPr>
      <w:r>
        <w:rPr/>
        <w:t>Согласно ч.3 ст.86 УПК РФ, защитник, допущенный к участию в деле, вправе представлять доказательства и собирать сведения, необходимые для оказания юридической помощи, в т. ч. опрашивать частных лиц, а также запрашивать справки, характеристики и иные документы из различных организаций, их объединений, которые обязаны в установленном порядке выдавать эти документы или их копии, запрашивать с согласия подзащитного мнение специалистов для разъяснения возникающих в связи с оказанием юридической помощи вопросов, требующих специальных познаний.</w:t>
      </w:r>
    </w:p>
    <w:p>
      <w:pPr>
        <w:pStyle w:val="Normal"/>
        <w:ind w:firstLine="709"/>
        <w:rPr/>
      </w:pPr>
      <w:r>
        <w:rPr/>
        <w:t>Каждая из форм участия в доказывании - заявление ходатайств, дача показаний, представление доказательств, участие в следственных действиях - по-своему эффективна, а использование всех форм позволяет участникам процесса активно влиять на ход познавательной деятельности, пополнять доказательственный материал в нужном направлении. Когда речь идет о представлении доказательств законодатель имеет в виду лишь материальные объекты, несущие информацию о существенных обстоятельствах дела. Это предметы, могущие впоследствии стать вещественными доказательствами, и документы, исходящие от государственных и негосударственных учреждений и организаций, должностных лиц и граждан и удостоверяющие то или иное существенное обстоятельство.</w:t>
      </w:r>
    </w:p>
    <w:p>
      <w:pPr>
        <w:pStyle w:val="Normal"/>
        <w:ind w:firstLine="709"/>
        <w:rPr/>
      </w:pPr>
      <w:r>
        <w:rPr/>
        <w:t>Практика показывает, что чаще всего доказательственные материалы в виде документов представляются обвиняемым, потерпевшим, защитником и представителем в судебное разбирательство. Это справки о состоянии здоровья обвиняемого, длительности утраты трудоспособности потерпевшим, характеристики и т.д. Однако имеют место случаи представления предметов органам расследования (например, предмета использованного для взламывания замка и забытого преступником на месте происшествия).</w:t>
      </w:r>
    </w:p>
    <w:p>
      <w:pPr>
        <w:pStyle w:val="Normal"/>
        <w:ind w:firstLine="709"/>
        <w:rPr/>
      </w:pPr>
      <w:r>
        <w:rPr/>
        <w:t>Итак, доказательства в уголовном процессе (ст.74 УПК РФ) - это любые сведения, на основе которых и в порядке, определенном уголовно - процессуальным кодексом, суд, прокурор, следователь, дознаватель устанавливают наличие или отсутствие обстоятельств, подлежащих доказыванию по уголовному делу.</w:t>
      </w:r>
    </w:p>
    <w:p>
      <w:pPr>
        <w:pStyle w:val="Normal"/>
        <w:ind w:firstLine="709"/>
        <w:rPr/>
      </w:pPr>
      <w:r>
        <w:rPr/>
        <w:t>В качестве доказательств допускаются (ч.2 ст.74 УПК РФ):</w:t>
      </w:r>
    </w:p>
    <w:p>
      <w:pPr>
        <w:pStyle w:val="Normal"/>
        <w:ind w:firstLine="709"/>
        <w:rPr/>
      </w:pPr>
      <w:r>
        <w:rPr/>
        <w:t>1) показания подозреваемого, обвиняемого;</w:t>
      </w:r>
    </w:p>
    <w:p>
      <w:pPr>
        <w:pStyle w:val="Normal"/>
        <w:ind w:firstLine="709"/>
        <w:rPr/>
      </w:pPr>
      <w:r>
        <w:rPr/>
        <w:t>2) показания потерпевшего, свидетеля;</w:t>
      </w:r>
    </w:p>
    <w:p>
      <w:pPr>
        <w:pStyle w:val="Normal"/>
        <w:ind w:firstLine="709"/>
        <w:rPr/>
      </w:pPr>
      <w:r>
        <w:rPr/>
        <w:t>3) заключение и показания эксперта;</w:t>
      </w:r>
    </w:p>
    <w:p>
      <w:pPr>
        <w:pStyle w:val="Normal"/>
        <w:ind w:firstLine="709"/>
        <w:rPr/>
      </w:pPr>
      <w:r>
        <w:rPr/>
        <w:t>4) заключение и показания специалиста</w:t>
      </w:r>
    </w:p>
    <w:p>
      <w:pPr>
        <w:pStyle w:val="Normal"/>
        <w:ind w:firstLine="709"/>
        <w:rPr/>
      </w:pPr>
      <w:r>
        <w:rPr/>
        <w:t>5) вещественные доказательства;</w:t>
      </w:r>
    </w:p>
    <w:p>
      <w:pPr>
        <w:pStyle w:val="Normal"/>
        <w:ind w:firstLine="709"/>
        <w:rPr/>
      </w:pPr>
      <w:r>
        <w:rPr/>
        <w:t>6) протоколы следственных и судебных действий;</w:t>
      </w:r>
    </w:p>
    <w:p>
      <w:pPr>
        <w:pStyle w:val="Normal"/>
        <w:ind w:firstLine="709"/>
        <w:rPr/>
      </w:pPr>
      <w:r>
        <w:rPr/>
        <w:t>7) иные документы.</w:t>
      </w:r>
    </w:p>
    <w:p>
      <w:pPr>
        <w:pStyle w:val="Normal"/>
        <w:ind w:firstLine="709"/>
        <w:rPr/>
      </w:pPr>
      <w:r>
        <w:rPr/>
        <w:t>Как уже говорилось выше, все доказательства имеют такие обязательные свойства, как относимость, достоверность и допустимость.</w:t>
      </w:r>
    </w:p>
    <w:p>
      <w:pPr>
        <w:pStyle w:val="Normal"/>
        <w:ind w:firstLine="709"/>
        <w:rPr/>
      </w:pPr>
      <w:r>
        <w:rPr/>
        <w:t>Под относимостью доказательства следует понимать его непосредственное отношение к конкретному расследуемому либо рассматриваемому делу и, в частности, которое неразрывно связано с предметом доказывания по данному делу.</w:t>
      </w:r>
    </w:p>
    <w:p>
      <w:pPr>
        <w:pStyle w:val="Normal"/>
        <w:ind w:firstLine="709"/>
        <w:rPr/>
      </w:pPr>
      <w:r>
        <w:rPr/>
        <w:t>Под достоверностью доказательства понимают его действительность, т.е. информация, которую содержит конкретное доказательство является истинной, а не выдуманной (фальсифицированной).</w:t>
      </w:r>
    </w:p>
    <w:p>
      <w:pPr>
        <w:pStyle w:val="Normal"/>
        <w:ind w:firstLine="709"/>
        <w:rPr/>
      </w:pPr>
      <w:r>
        <w:rPr/>
        <w:t>Под допустимостью доказательства понимается то обстоятельство, что доказательство, имеющееся в конкретном уголовном деле, добыто с соблюдением всех требований, предъявляемых уголовно - процессуальным законом и является относимым к предмету доказывания.</w:t>
      </w:r>
    </w:p>
    <w:p>
      <w:pPr>
        <w:pStyle w:val="Normal"/>
        <w:ind w:firstLine="709"/>
        <w:rPr/>
      </w:pPr>
      <w:r>
        <w:rPr/>
        <w:t>Доказательство, не отвечающее указанным требованиям, согласно ст.75 УПК РФ является недопустимым и не может быть положено в основу обвинения и использоваться для доказывания обстоятельств, составляющих предмет доказывания.</w:t>
      </w:r>
    </w:p>
    <w:p>
      <w:pPr>
        <w:pStyle w:val="Normal"/>
        <w:ind w:firstLine="709"/>
        <w:rPr/>
      </w:pPr>
      <w:r>
        <w:rPr/>
      </w:r>
    </w:p>
    <w:p>
      <w:pPr>
        <w:pStyle w:val="Normal"/>
        <w:ind w:firstLine="709"/>
        <w:rPr/>
      </w:pPr>
      <w:r>
        <w:rPr/>
        <w:drawing>
          <wp:inline distT="0" distB="0" distL="0" distR="0">
            <wp:extent cx="4004945"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04945" cy="2907665"/>
                    </a:xfrm>
                    <a:prstGeom prst="rect">
                      <a:avLst/>
                    </a:prstGeom>
                  </pic:spPr>
                </pic:pic>
              </a:graphicData>
            </a:graphic>
          </wp:inline>
        </w:drawing>
      </w:r>
    </w:p>
    <w:p>
      <w:pPr>
        <w:pStyle w:val="Normal"/>
        <w:ind w:firstLine="709"/>
        <w:rPr/>
      </w:pPr>
      <w:r>
        <w:rPr/>
      </w:r>
    </w:p>
    <w:p>
      <w:pPr>
        <w:pStyle w:val="Normal"/>
        <w:ind w:firstLine="709"/>
        <w:rPr/>
      </w:pPr>
      <w:r>
        <w:rPr/>
        <w:t>Например, нормативно данное положение закреплено, в IV, V, VI и XIV поправками к Конституции США. Согласно принципу "плоды отравленного дерева" все последующие сведения, полученные на основе недопустимого доказательства (если они не были обнаружены без его помощи), также исключаются из рассмотрения. Например, недопустимым будет допрос свидетеля, который установлен в результате вынужденного признания обвиняемого. Если обыск был проведен незаконно, то изъятые предметы, их осмотр, экспертное исследование, а также другие, основанные на этих данных, действия признаются не имеющими юридического значения.</w:t>
      </w:r>
    </w:p>
    <w:p>
      <w:pPr>
        <w:pStyle w:val="Normal"/>
        <w:ind w:firstLine="709"/>
        <w:rPr/>
      </w:pPr>
      <w:r>
        <w:rPr/>
        <w:t>Доказательство может быть признано недопустимым (см. схему 20) по мотивированному ходатайству одной из сторон на предварительном слушании уголовного дела. В случае признания какого-либо доказательства недопустимым, оно решением суда признается таковым и исключается из перечня доказательств по уголовному делу. Однако, при рассмотрении уголовного дела в судебном заседании, по ходатайству одной из сторон, суд вновь может вернуться к вопросу о допустимости исключенного доказательства и в случае пересмотра решения и признания доказательства допустимым, оно подлежит рассмотрению в числе остальных доказательств и включению в основу принимаемого в результате рассмотрения дела решения.</w:t>
      </w:r>
    </w:p>
    <w:p>
      <w:pPr>
        <w:pStyle w:val="Normal"/>
        <w:ind w:firstLine="709"/>
        <w:rPr/>
      </w:pPr>
      <w:r>
        <w:rPr/>
        <w:t>Доказательства подразделяются на личные и вещественные, обвинительные и оправдательные, первоначальные и производные, прямые и косвенные.</w:t>
      </w:r>
    </w:p>
    <w:p>
      <w:pPr>
        <w:pStyle w:val="Normal"/>
        <w:ind w:firstLine="709"/>
        <w:rPr/>
      </w:pPr>
      <w:r>
        <w:rPr/>
        <w:t>К личным относятся все доказательства, где имеет место психическое восприятие конкретным человеком каких - то событий и выражение их устным или письменным образом для воссоздания картины происшедшего события с целью принятия субъектом правильного решения по делу.</w:t>
      </w:r>
    </w:p>
    <w:p>
      <w:pPr>
        <w:pStyle w:val="Normal"/>
        <w:ind w:firstLine="709"/>
        <w:rPr/>
      </w:pPr>
      <w:r>
        <w:rPr/>
        <w:t>К вещественным доказательствам относятся любые материальные объекты, носители следов воздействия на них субъекта преступления.</w:t>
      </w:r>
    </w:p>
    <w:p>
      <w:pPr>
        <w:pStyle w:val="Normal"/>
        <w:ind w:firstLine="709"/>
        <w:rPr/>
      </w:pPr>
      <w:r>
        <w:rPr/>
        <w:t>Обвинительные и оправдательные доказательства различаются по доказыванию отношения обвиняемого к событию преступления.</w:t>
      </w:r>
    </w:p>
    <w:p>
      <w:pPr>
        <w:pStyle w:val="Normal"/>
        <w:ind w:firstLine="709"/>
        <w:rPr/>
      </w:pPr>
      <w:r>
        <w:rPr/>
        <w:t>Первоначальные и производные доказательства различаются по моменту восприятия лицом информации, т.е. непосредственно самим лично, либо опосредованно, из вторых рук.</w:t>
      </w:r>
    </w:p>
    <w:p>
      <w:pPr>
        <w:pStyle w:val="Normal"/>
        <w:ind w:firstLine="709"/>
        <w:rPr/>
      </w:pPr>
      <w:r>
        <w:rPr/>
        <w:t>Прямые доказательства - это доказательства, которые непосредственно содержат информацию, входящую в предмет доказывания по уголовному делу.</w:t>
      </w:r>
    </w:p>
    <w:p>
      <w:pPr>
        <w:pStyle w:val="Normal"/>
        <w:ind w:firstLine="709"/>
        <w:rPr/>
      </w:pPr>
      <w:r>
        <w:rPr/>
        <w:t>Косвенные доказательства - это доказательства, хотя и не содержащие непосредственно информацию о предмете доказывания, вместе с тем могущие дать сведения о предмете доказывания. Косвенные доказательства используются лишь в их совокупности и взаимосвязи, кроме того, указанная совокупность должна приводить к однозначному выводу по делу и исключать сомнения в установленных событиях.</w:t>
      </w:r>
    </w:p>
    <w:p>
      <w:pPr>
        <w:pStyle w:val="Normal"/>
        <w:ind w:firstLine="709"/>
        <w:rPr/>
      </w:pPr>
      <w:r>
        <w:rPr/>
        <w:t>Субъекты доказывания со стороны обвинения - государственные органы и должностные лица, в обязанность которых входит процесс доказывания (органы дознания, следствия, прокурор, частный обвинитель). Со стороны защиты - подозреваемый (обвиняемый), защитник. Суд не может являться субъектом доказывания, т.к ему отведена (согласно ст.15 УПК РФ) роль "беспристрастного арбитра", создающего необходимые условия для выполнения сторонами их процессуальных обязанностей и осуществления предоставленных им прав.</w:t>
      </w:r>
    </w:p>
    <w:p>
      <w:pPr>
        <w:pStyle w:val="Normal"/>
        <w:ind w:firstLine="709"/>
        <w:rPr/>
      </w:pPr>
      <w:r>
        <w:rPr/>
        <w:t>В соответствии с понятием презумпции невиновности, закрепленным в ст.49 Конституции РФ, каждый обвиняемый в совершенном преступлении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Обвиняемый не обязан доказывать свою невиновность. Следовательно, обязанность доказывания лежит лишь на органах дознания, следствия и прокуроре. Обвиняемый и его защитник имеют право представлять доказательства по делу, и это их право, но ни в коем случае не обязанность. Вместе с тем этот принцип не исключает вывода о том, что если у защитника имеются возможности получения и последующего предоставления доказательств невиновности своего подзащитного, это уже есть и его обязанность. Однако, в любом случае возложение обязанности доказывания на обвиняемого является незаконным и влечет за собой нарушение важнейших конституционных принципов.</w:t>
      </w:r>
    </w:p>
    <w:p>
      <w:pPr>
        <w:pStyle w:val="Normal"/>
        <w:ind w:firstLine="709"/>
        <w:rPr/>
      </w:pPr>
      <w:r>
        <w:rPr/>
        <w:t>Исходя из общепринятого понимания уголовно-процессуального доказывания как специфической разновидности познания, осуществляемой в уголовном судопроизводстве, и отмечая удостоверительный характер этой деятельности, также нельзя не признать, что она должна завершаться использованием собранных, проверенных и оцененных доказательств для обоснования принимаемых следователем процессуальных решений. В итоговых процессуальных документах должны анализироваться доказательства, на основании которых следователь, прокурор, а затем и суд определяют судьбу уголовного дела. При принятии промежуточных процессуальных решений по расследуемому уголовному делу проверенные и оцененные доказательства также служат основанием для констатации в соответствующих постановлениях существенных обстоятельств, обосновывающих применение определенной меры пресечения, привлечение к уголовной ответственности, отстранение от занимаемой должности и т.д.</w:t>
      </w:r>
    </w:p>
    <w:p>
      <w:pPr>
        <w:pStyle w:val="Normal"/>
        <w:ind w:firstLine="709"/>
        <w:rPr/>
      </w:pPr>
      <w:r>
        <w:rPr/>
        <w:t>В заключение хотелось бы привести несколько правил доказывания, составленных в конце XIX века известным процессуалистом Л.Е. Владимировым:</w:t>
      </w:r>
    </w:p>
    <w:p>
      <w:pPr>
        <w:pStyle w:val="Normal"/>
        <w:ind w:firstLine="709"/>
        <w:rPr/>
      </w:pPr>
      <w:r>
        <w:rPr/>
        <w:t>1. Необходимо избегать предубеждения и предвзятой идеи о виновности, доколе не получатся факты, не оставляющие серьезного сомнения ни в том, что преступление действительно имело место, ни в том, что оно совершено подсудным (т.е. обвиняемым, подсудимым).</w:t>
      </w:r>
    </w:p>
    <w:p>
      <w:pPr>
        <w:pStyle w:val="Normal"/>
        <w:ind w:firstLine="709"/>
        <w:rPr/>
      </w:pPr>
      <w:r>
        <w:rPr/>
        <w:t>2. При доказывании необходимо дробить дело на части, насколько возможно; при таком делении отчетливее выделяются трудные задачи в деле и основательнее можно рассмотреть каждую в отдельности. Это правило имеет особое значение для дел сложных, в которых много обстоятельств и, следовательно, большое количество доказательств. Даже при разработке доказательств на судебном следствии гораздо лучше разбить большое дело на отделы и рассматривать доказательства по группам.</w:t>
      </w:r>
    </w:p>
    <w:p>
      <w:pPr>
        <w:pStyle w:val="Normal"/>
        <w:ind w:firstLine="709"/>
        <w:rPr/>
      </w:pPr>
      <w:r>
        <w:rPr/>
        <w:t>3. При доказывании нужно начинать с простейших вещей и постепенно восходить до более сложных, предполагая связь между отдельными фактами даже тогда, когда они как бы не находятся между собою в последовательном порядке. В делах уголовных со сложными обстоятельствами чрезвычайно важно вести доказывание в порядке, при котором анализ начинается с самых простейших вещей. В особенности применение этого правила важно в тех случаях, где все дело основано на косвенных доказательствах, уликах.</w:t>
      </w:r>
    </w:p>
    <w:p>
      <w:pPr>
        <w:pStyle w:val="Normal"/>
        <w:ind w:firstLine="709"/>
        <w:rPr/>
      </w:pPr>
      <w:r>
        <w:rPr/>
        <w:t>4. При доказывании следует делать исчерпывающие обозрения имеющихся фактов. Факты любят счет. Верный счет мешает односторонности, подрывает произвольные предположения, останавливает чересчур смелую кисть судебных артистов, любящих рисовать "картины" на основании доказательств и собственной неупражненной мысли.</w:t>
      </w:r>
    </w:p>
    <w:p>
      <w:pPr>
        <w:pStyle w:val="Normal"/>
        <w:ind w:firstLine="709"/>
        <w:rPr/>
      </w:pPr>
      <w:r>
        <w:rPr/>
      </w:r>
    </w:p>
    <w:p>
      <w:pPr>
        <w:pStyle w:val="Heading2"/>
        <w:ind w:hanging="0"/>
        <w:rPr/>
      </w:pPr>
      <w:r>
        <w:rPr/>
        <w:t>2. Виды доказательств в уголовном процессе</w:t>
      </w:r>
    </w:p>
    <w:p>
      <w:pPr>
        <w:pStyle w:val="Normal"/>
        <w:ind w:firstLine="709"/>
        <w:rPr/>
      </w:pPr>
      <w:r>
        <w:rPr/>
      </w:r>
    </w:p>
    <w:p>
      <w:pPr>
        <w:pStyle w:val="Normal"/>
        <w:ind w:firstLine="709"/>
        <w:rPr/>
      </w:pPr>
      <w:r>
        <w:rPr/>
        <w:t>Показания подозреваемого (ст.76 УПК РФ) - сведения, сообщенные им на допросе, проведенном в ходе досудебного производства в соответствии с требованиями УПК, т.е. допрос, производится в месте расследования дела либо нахождения допрашиваемого. При этом лицо вызывается на допрос повесткой, следователь обязан обеспечить допрашиваемого возможностью воспользоваться правом на защиту. Результаты допроса заносятся в протокол допроса, с которым подозреваемый знакомится и при желании вносит поправки и уточнения, после чего им подписывается (187 - 190 УПК РФ).</w:t>
      </w:r>
    </w:p>
    <w:p>
      <w:pPr>
        <w:pStyle w:val="Normal"/>
        <w:ind w:firstLine="709"/>
        <w:rPr/>
      </w:pPr>
      <w:r>
        <w:rPr/>
        <w:t>Если дознаватель, следователь или прокурор производит в ходе предварительного расследования допрос подозреваемого (обвиняемого) без адвоката, в том числе и тогда, когда подозреваемый (обвиняемый) сам отказался от участия защитника (который ему был реально предоставлен следователем), и впоследствии в ходе судебного разбирательства подсудимый от этих, данных на предварительном расследовании показаний отказался, то такие показания являются недопустимым доказательством и не могут быть использованы судом при вынесении приговора (п.1 ч.2 ст.75 УПК РФ).</w:t>
      </w:r>
    </w:p>
    <w:p>
      <w:pPr>
        <w:pStyle w:val="Normal"/>
        <w:ind w:firstLine="709"/>
        <w:rPr/>
      </w:pPr>
      <w:r>
        <w:rPr/>
        <w:t>Показания обвиняемого (ст.77 УПК РФ) - сведения, сообщенные им на допросе, проведенном в ходе досудебного производства по уголовному делу, или в суде в соответствии с требованиями статей 173 - 174, 187 - 190, 275 УПК РФ.</w:t>
      </w:r>
    </w:p>
    <w:p>
      <w:pPr>
        <w:pStyle w:val="Normal"/>
        <w:ind w:firstLine="709"/>
        <w:rPr/>
      </w:pPr>
      <w:r>
        <w:rPr/>
        <w:t>Для обвиняемого (подозреваемого (п.2 ч.4 ст.46 УПК РФ)) дача показаний является не обязанностью, а правом (п.3 ч.4 ст.47 УПК РФ), поэтому он не несет какой-либо ответственности за отказ от дачи показаний, а также за дачу заведомо ложных показаний.</w:t>
      </w:r>
    </w:p>
    <w:p>
      <w:pPr>
        <w:pStyle w:val="Normal"/>
        <w:ind w:firstLine="709"/>
        <w:rPr/>
      </w:pPr>
      <w:r>
        <w:rPr/>
        <w:t>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 (ч.2 ст.77 УПК РФ). Иными словами, обвинительный приговор не может быть основан лишь на признательных показаниях обвиняемого, при отсутствии иных доказательств, которые бы в своей совокупности подтверждали показания обвиняемого (подсудимого), не оставляя сомнений в его виновности.</w:t>
      </w:r>
    </w:p>
    <w:p>
      <w:pPr>
        <w:pStyle w:val="Normal"/>
        <w:ind w:firstLine="709"/>
        <w:rPr/>
      </w:pPr>
      <w:r>
        <w:rPr/>
        <w:t>Показания потерпевшего (ст.78 УПК РФ) - сведения, сообщенные им на допросе, проведенном в ходе досудебного производства, или в суде в соответствии с требованиями ст.187 - 191, 277 УПК РФ.</w:t>
      </w:r>
    </w:p>
    <w:p>
      <w:pPr>
        <w:pStyle w:val="Normal"/>
        <w:ind w:firstLine="709"/>
        <w:rPr/>
      </w:pPr>
      <w:r>
        <w:rPr/>
        <w:t>Потерпевший может быть допрошен о любых обстоятельствах, подлежащих доказыванию по уголовному делу, в том числе о своих взаимоотношениях с подозреваемым, обвиняемым.</w:t>
      </w:r>
    </w:p>
    <w:p>
      <w:pPr>
        <w:pStyle w:val="Normal"/>
        <w:ind w:firstLine="709"/>
        <w:rPr/>
      </w:pPr>
      <w:r>
        <w:rPr/>
        <w:t>Потерпевший (как и свидетель) несет обязанность дачи показаний по уголовному делу, вместе с тем, он имеет право отказаться от дачи показаний в соответствии со ст.51 Конституции РФ, т.е. тогда, когда те сведения, которые он должен предоставить лицу, в производстве которого находится уголовное дело, непосредственно касаются его самого, его супруга и близких родственников.</w:t>
      </w:r>
    </w:p>
    <w:p>
      <w:pPr>
        <w:pStyle w:val="Normal"/>
        <w:ind w:firstLine="709"/>
        <w:rPr/>
      </w:pPr>
      <w:r>
        <w:rPr/>
        <w:t>При этом необходимо учитывать, что потерпевший, как и подозреваемый (обвиняемый), заинтересован в исходе дела, что может отразиться на объективности его показаний (завышение суммы причиненного ущерба, преувеличение угрозы, облагораживание своего собственного поведения и т.д.).</w:t>
      </w:r>
    </w:p>
    <w:p>
      <w:pPr>
        <w:pStyle w:val="Normal"/>
        <w:ind w:firstLine="709"/>
        <w:rPr/>
      </w:pPr>
      <w:r>
        <w:rPr/>
        <w:t>Показания свидетеля (ст.79 УПК РФ) - это сведения, сообщенные им на допросе, проведенном в ходе досудебного производства по уголовному делу, или в суде в соответствии с требованиями статей 187 - 191, 278 УПК РФ.</w:t>
      </w:r>
    </w:p>
    <w:p>
      <w:pPr>
        <w:pStyle w:val="Normal"/>
        <w:ind w:firstLine="709"/>
        <w:rPr/>
      </w:pPr>
      <w:r>
        <w:rPr/>
        <w:t>Свидетель может быть допрошен о любых относящихся к уголовному делу обстоятельствах, в том числе о личности обвиняемого, потерпевшего и о своих взаимоотношениях с ними и другими свидетелями. При допросе свидетеля необходимо учитывать уровень его развития, в том числе и образования, т.к зачастую свидетель, излагая известные ему факты, в соответствии со своим восприятием начинает выдавать свои умозаключения за действительно имевшие место факты.</w:t>
      </w:r>
    </w:p>
    <w:p>
      <w:pPr>
        <w:pStyle w:val="Normal"/>
        <w:ind w:firstLine="709"/>
        <w:rPr/>
      </w:pPr>
      <w:r>
        <w:rPr/>
        <w:t>Заключение и показания эксперта и специалиста (ст.80 УПК РФ) - заключение эксперта - представленные в письменном виде выводы по вопросам, поставленным перед ним лицом, ведущим производство по уголовному делу, или сторонами.</w:t>
      </w:r>
    </w:p>
    <w:p>
      <w:pPr>
        <w:pStyle w:val="Normal"/>
        <w:ind w:firstLine="709"/>
        <w:rPr/>
      </w:pPr>
      <w:r>
        <w:rPr/>
        <w:t>Показания эксперта - это сведения, сообщенные им на допросе, проведенном после получения его заключения, с целью разъяснения или уточнения данного заключения.</w:t>
      </w:r>
    </w:p>
    <w:p>
      <w:pPr>
        <w:pStyle w:val="Normal"/>
        <w:ind w:firstLine="709"/>
        <w:rPr/>
      </w:pPr>
      <w:r>
        <w:rPr/>
        <w:t>Заключение специалиста - представленное в письменном виде суждение по вопросам, поставленным перед специалистом сторонами.</w:t>
      </w:r>
    </w:p>
    <w:p>
      <w:pPr>
        <w:pStyle w:val="Normal"/>
        <w:ind w:firstLine="709"/>
        <w:rPr/>
      </w:pPr>
      <w:r>
        <w:rPr/>
        <w:t>Показания специалиста - сведения, сообщенные им на допросе об обстоятельствах, требующих специальных познаний, а также разъяснения своего мнения в соответствии с требованиями статей 53 (право адвоката привлекать специалиста), 168 (право следователя привлекать специалиста для участия в расследовании уголовного дела) и 271 (суд не вправе отказать в допросе лица в качестве специалиста, если это лицо вызвано в судебное заседание по инициативе сторон) УПК РФ.</w:t>
      </w:r>
    </w:p>
    <w:p>
      <w:pPr>
        <w:pStyle w:val="Normal"/>
        <w:ind w:firstLine="709"/>
        <w:rPr/>
      </w:pPr>
      <w:r>
        <w:rPr/>
        <w:t>Вещественные доказательства - предметы, которые могут служить средством установления обстоятельств, имеющих значение для дела.</w:t>
      </w:r>
    </w:p>
    <w:p>
      <w:pPr>
        <w:pStyle w:val="Normal"/>
        <w:ind w:firstLine="709"/>
        <w:rPr/>
      </w:pPr>
      <w:r>
        <w:rPr/>
        <w:t>Согласно ст.81 УПК РФ, вещественными доказательствами (схема 21) признаются любые предметы:</w:t>
      </w:r>
    </w:p>
    <w:p>
      <w:pPr>
        <w:pStyle w:val="Normal"/>
        <w:ind w:firstLine="709"/>
        <w:rPr/>
      </w:pPr>
      <w:r>
        <w:rPr/>
        <w:t>1) которые служили орудиями преступления или сохранили на себе следы преступления;</w:t>
      </w:r>
    </w:p>
    <w:p>
      <w:pPr>
        <w:pStyle w:val="Normal"/>
        <w:ind w:firstLine="709"/>
        <w:rPr/>
      </w:pPr>
      <w:r>
        <w:rPr/>
        <w:t>2) на которые были направлены преступные действия;</w:t>
      </w:r>
    </w:p>
    <w:p>
      <w:pPr>
        <w:pStyle w:val="Normal"/>
        <w:ind w:firstLine="709"/>
        <w:rPr/>
      </w:pPr>
      <w:r>
        <w:rPr/>
        <w:t>3) иные предметы и документы, которые могут служить средствами к обнаружению преступления и установлению фактических обстоятельств уголовного дела.</w:t>
      </w:r>
    </w:p>
    <w:p>
      <w:pPr>
        <w:pStyle w:val="Normal"/>
        <w:ind w:firstLine="709"/>
        <w:rPr/>
      </w:pPr>
      <w:r>
        <w:rPr/>
        <w:t>При вынесении приговора или прекращении уголовного дела должен быть решен вопрос о вещественных доказательствах. При этом:</w:t>
      </w:r>
    </w:p>
    <w:p>
      <w:pPr>
        <w:pStyle w:val="Normal"/>
        <w:ind w:firstLine="709"/>
        <w:rPr/>
      </w:pPr>
      <w:r>
        <w:rPr/>
        <w:t>1) орудия преступления подлежат конфискации или передаются в соответствующие учреждения, или уничтожаются;</w:t>
      </w:r>
    </w:p>
    <w:p>
      <w:pPr>
        <w:pStyle w:val="Normal"/>
        <w:ind w:firstLine="709"/>
        <w:rPr/>
      </w:pPr>
      <w:r>
        <w:rPr/>
        <w:t>2) предметы, запрещенные к обращению, подлежат передаче в соответствующие учреждения или уничтожаются;</w:t>
      </w:r>
    </w:p>
    <w:p>
      <w:pPr>
        <w:pStyle w:val="Normal"/>
        <w:ind w:firstLine="709"/>
        <w:rPr/>
      </w:pPr>
      <w:r>
        <w:rPr/>
        <w:t>3) предметы, не представляющие ценности, подлежат уничтожению, а в случае ходатайства заинтересованных лиц или учреждений могут быть выданы им;</w:t>
      </w:r>
    </w:p>
    <w:p>
      <w:pPr>
        <w:pStyle w:val="Normal"/>
        <w:ind w:firstLine="709"/>
        <w:rPr/>
      </w:pPr>
      <w:r>
        <w:rPr/>
        <w:t>4) деньги и иные ценности, нажитые преступным путем, по приговору суда подлежат обращению в доход государства;</w:t>
      </w:r>
    </w:p>
    <w:p>
      <w:pPr>
        <w:pStyle w:val="Normal"/>
        <w:ind w:firstLine="709"/>
        <w:rPr/>
      </w:pPr>
      <w:r>
        <w:rPr/>
        <w:t>5) 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w:t>
      </w:r>
    </w:p>
    <w:p>
      <w:pPr>
        <w:pStyle w:val="Normal"/>
        <w:ind w:firstLine="709"/>
        <w:rPr/>
      </w:pPr>
      <w:r>
        <w:rPr/>
        <w:t>6) остальные предметы выдаются законным владельцам, а при неустановлении последних переходят в собственность государства. Споры о</w:t>
      </w:r>
    </w:p>
    <w:p>
      <w:pPr>
        <w:pStyle w:val="Normal"/>
        <w:ind w:firstLine="709"/>
        <w:rPr/>
      </w:pPr>
      <w:r>
        <w:rPr/>
        <w:t>принадлежности вещественных доказательств разрешаются в порядке гражданского судопроизводства.</w:t>
      </w:r>
    </w:p>
    <w:p>
      <w:pPr>
        <w:pStyle w:val="Normal"/>
        <w:ind w:firstLine="709"/>
        <w:rPr/>
      </w:pPr>
      <w:r>
        <w:rPr/>
        <w:t>Предметы, изъятые в ходе досудебного производства, но не признанные вещественными доказательствами, подлежат возврату лицам, у которых они были изъяты</w:t>
      </w:r>
    </w:p>
    <w:p>
      <w:pPr>
        <w:pStyle w:val="Normal"/>
        <w:ind w:firstLine="709"/>
        <w:rPr/>
      </w:pPr>
      <w:r>
        <w:rPr/>
      </w:r>
    </w:p>
    <w:p>
      <w:pPr>
        <w:pStyle w:val="Normal"/>
        <w:ind w:firstLine="709"/>
        <w:rPr/>
      </w:pPr>
      <w:r>
        <w:rPr/>
        <w:drawing>
          <wp:inline distT="0" distB="0" distL="0" distR="0">
            <wp:extent cx="3703320"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703320" cy="3977640"/>
                    </a:xfrm>
                    <a:prstGeom prst="rect">
                      <a:avLst/>
                    </a:prstGeom>
                  </pic:spPr>
                </pic:pic>
              </a:graphicData>
            </a:graphic>
          </wp:inline>
        </w:drawing>
      </w:r>
    </w:p>
    <w:p>
      <w:pPr>
        <w:pStyle w:val="Normal"/>
        <w:ind w:firstLine="709"/>
        <w:rPr/>
      </w:pPr>
      <w:r>
        <w:rPr/>
      </w:r>
    </w:p>
    <w:p>
      <w:pPr>
        <w:pStyle w:val="Normal"/>
        <w:ind w:firstLine="709"/>
        <w:rPr/>
      </w:pPr>
      <w:r>
        <w:rPr/>
        <w:t>В соответствии со ст.82 УПК РФ вещественные доказательства должны храниться при уголовном деле до вступления приговора в законную силу либо до истечения срока на обжалование постановления или определения о прекращении уголовного дела и передаваться вместе с ним, за исключением случаев, указанных далее. В случае, когда спор о праве на имущество, являющееся вещественным доказательством, подлежит разрешению в порядке гражданского судопроизводства, вещественное доказательство хранится до вступления в силу решения суда.</w:t>
      </w:r>
    </w:p>
    <w:p>
      <w:pPr>
        <w:pStyle w:val="Normal"/>
        <w:ind w:firstLine="709"/>
        <w:rPr/>
      </w:pPr>
      <w:r>
        <w:rPr/>
        <w:t>Если в силу своей громоздкости или иных причин вещественные доказательства не могут храниться при уголовном деле, то они:</w:t>
      </w:r>
    </w:p>
    <w:p>
      <w:pPr>
        <w:pStyle w:val="Normal"/>
        <w:ind w:firstLine="709"/>
        <w:rPr/>
      </w:pPr>
      <w:r>
        <w:rPr/>
        <w:t>а) фотографируются или снимаются на видео - или кинопленку, по возможности опечатываются и хранятся в месте, указанном дознавателем, следователем. К уголовному делу приобщается документ о месте нахождения такого вещественного доказательства, а также может быть приобщен образец вещественного доказательства, достаточный для сравнительного исследования;</w:t>
      </w:r>
    </w:p>
    <w:p>
      <w:pPr>
        <w:pStyle w:val="Normal"/>
        <w:ind w:firstLine="709"/>
        <w:rPr/>
      </w:pPr>
      <w:r>
        <w:rPr/>
        <w:t>б) возвращаются их владельцу, если это возможно без ущерба для доказывания;</w:t>
      </w:r>
    </w:p>
    <w:p>
      <w:pPr>
        <w:pStyle w:val="Normal"/>
        <w:ind w:firstLine="709"/>
        <w:rPr/>
      </w:pPr>
      <w:r>
        <w:rPr/>
        <w:t>в) передаются для реализации в порядке, установленном Правительством Российской Федерации. Средства, вырученные от реализации, зачисляются в соответствии с частью второй настоящей статьи на депозитный счет органа, принявшего решение об их изъятии, на срок, предусмотренный частью первой настоящей статьи. К уголовному делу может быть приобщен образец вещественного доказательства, достаточный для сравнительного исследования.</w:t>
      </w:r>
    </w:p>
    <w:p>
      <w:pPr>
        <w:pStyle w:val="Normal"/>
        <w:ind w:firstLine="709"/>
        <w:rPr/>
      </w:pPr>
      <w:r>
        <w:rPr/>
        <w:t>Скоропортящиеся товары и продукция, а также имущество, подвергающееся быстрому моральному старению, хранение которого затруднено или издержки по обеспечению специальных условий хранения которого соизмеримы с их стоимостью, могут быть:</w:t>
      </w:r>
    </w:p>
    <w:p>
      <w:pPr>
        <w:pStyle w:val="Normal"/>
        <w:ind w:firstLine="709"/>
        <w:rPr/>
      </w:pPr>
      <w:r>
        <w:rPr/>
        <w:t>а) возвращены их владельцам;</w:t>
      </w:r>
    </w:p>
    <w:p>
      <w:pPr>
        <w:pStyle w:val="Normal"/>
        <w:ind w:firstLine="709"/>
        <w:rPr/>
      </w:pPr>
      <w:r>
        <w:rPr/>
        <w:t>б) в случае невозможности возврата - переданы для реализации в порядке, установленном Правительством Российской Федерации. Средства, вырученные от реализации, зачисляются на депозитный счет органа, принявшего решение об их изъятии, или в банк, или иную кредитную организацию. К уголовному делу может быть приобщен образец вещественного доказательства, достаточный для сравнительного исследования;</w:t>
      </w:r>
    </w:p>
    <w:p>
      <w:pPr>
        <w:pStyle w:val="Normal"/>
        <w:ind w:firstLine="709"/>
        <w:rPr/>
      </w:pPr>
      <w:r>
        <w:rPr/>
        <w:t>в) уничтожены, если скоропортящиеся товары и продукция пришли в негодность. В этом случае составляется протокол.</w:t>
      </w:r>
    </w:p>
    <w:p>
      <w:pPr>
        <w:pStyle w:val="Normal"/>
        <w:ind w:firstLine="709"/>
        <w:rPr/>
      </w:pPr>
      <w:r>
        <w:rPr/>
        <w:t>Изъятые из незаконного оборота этиловый спирт, алкогольная и спиртосодержащая продукция, а также предметы, длительное хранение которых опасно для жизни и здоровья людей или для окружающей среды, после проведения необходимых исследований передаются для их технологической переработки или уничтожаются, о чем составляется протокол в соответствии с требованиями статьи 166 УПК РФ. Имущество, полученное в результате преступных действий, либо нажитое преступным путем, обнаруженное при производстве следственных действий, подлежит аресту в порядке, установленном статьей 115 УПК РФ в общем порядке наложения ареста на имущество). Опись имущества, подвергнутого аресту, приобщается к уголовному делу.</w:t>
      </w:r>
    </w:p>
    <w:p>
      <w:pPr>
        <w:pStyle w:val="Normal"/>
        <w:ind w:firstLine="709"/>
        <w:rPr/>
      </w:pPr>
      <w:r>
        <w:rPr/>
        <w:t>Деньги и иные ценности, изъятые при производстве следственных действий, после осмотра и проведения других необходимых следственных действий:</w:t>
      </w:r>
    </w:p>
    <w:p>
      <w:pPr>
        <w:pStyle w:val="Normal"/>
        <w:ind w:firstLine="709"/>
        <w:rPr/>
      </w:pPr>
      <w:r>
        <w:rPr/>
        <w:t>а) должны быть сданы на хранение в банк или иную кредитную организацию;</w:t>
      </w:r>
    </w:p>
    <w:p>
      <w:pPr>
        <w:pStyle w:val="Normal"/>
        <w:ind w:firstLine="709"/>
        <w:rPr/>
      </w:pPr>
      <w:r>
        <w:rPr/>
        <w:t>б) могут храниться при уголовном деле, если индивидуальные признаки денежных купюр имеют значение для доказывания.</w:t>
      </w:r>
    </w:p>
    <w:p>
      <w:pPr>
        <w:pStyle w:val="Normal"/>
        <w:ind w:firstLine="709"/>
        <w:rPr/>
      </w:pPr>
      <w:r>
        <w:rPr/>
        <w:t>При передаче уголовного дела органом дознания следователю или от одного органа дознания другому, либо от одного следователя другому, а равно при направлении уголовного дела прокурору или в суд, а также при передаче уголовного дела из одного суда в другой вещественные доказательства передаются вместе с уголовным делом, за исключением случаев, когда вещественные доказательства подлежат возврату владельцу, уничтожению, реализации, либо сдаче в банк.</w:t>
      </w:r>
    </w:p>
    <w:p>
      <w:pPr>
        <w:pStyle w:val="Normal"/>
        <w:ind w:firstLine="709"/>
        <w:rPr/>
      </w:pPr>
      <w:r>
        <w:rPr/>
        <w:t>Протокол следственного действия или судебного заседания - процессуальный документ, в котором в письменной форме фиксируются ход и результаты процессуальных действий, осуществляемых следователем, лицом, производящим дознание при расследовании уголовных дел, и судом при их разбирательстве.</w:t>
      </w:r>
    </w:p>
    <w:p>
      <w:pPr>
        <w:pStyle w:val="Normal"/>
        <w:ind w:firstLine="709"/>
        <w:rPr/>
      </w:pPr>
      <w:r>
        <w:rPr/>
        <w:t>Протокол изготавливается следователем (дознавателем) в ходе проведения следственного действия (например, фиксирование показаний свидетеля в ходе допроса) или непосредственно после его окончания (например, протокол опознания).</w:t>
      </w:r>
    </w:p>
    <w:p>
      <w:pPr>
        <w:pStyle w:val="Normal"/>
        <w:ind w:firstLine="709"/>
        <w:rPr/>
      </w:pPr>
      <w:r>
        <w:rPr/>
        <w:t>Протокол судебного заседания должен быть изготовлен секретарем судебного заседания в течение трех суток со дня окончания судебного заседания. Протокол судебного заседания может изготавливаться не сразу полностью, а по частям, тем не менее, срок его полного изготовления остается тот же, т.е. трое суток со дня окончания судебного заседания (ч.6 ст.259 УПК РФ).</w:t>
      </w:r>
    </w:p>
    <w:p>
      <w:pPr>
        <w:pStyle w:val="Normal"/>
        <w:ind w:firstLine="709"/>
        <w:rPr/>
      </w:pPr>
      <w:r>
        <w:rPr/>
        <w:t>В случае, если протоколы следственных действий и судебного заседания соответствуют требованиям, предъявляемым уголовно-процессуальным законом к такого рода документам, они допускаются в качестве доказательств по делу (ст.83 УПК РФ).</w:t>
      </w:r>
    </w:p>
    <w:p>
      <w:pPr>
        <w:pStyle w:val="Normal"/>
        <w:ind w:firstLine="709"/>
        <w:rPr/>
      </w:pPr>
      <w:r>
        <w:rPr/>
        <w:t>Иные документы допускаются в качестве доказательств, если изложенные в них сведения имеют значение для установления предмета доказывания (ст.84 УПК РФ).</w:t>
      </w:r>
    </w:p>
    <w:p>
      <w:pPr>
        <w:pStyle w:val="Normal"/>
        <w:ind w:firstLine="709"/>
        <w:rPr/>
      </w:pPr>
      <w:r>
        <w:rPr/>
        <w:t>Документ (документированная информация) - зафиксированная на материальном носителе информация с реквизитами, позволяющими ее идентифицировать (ст.2 Федерального закона от 20 февраля 1995 г. N24-ФЗ "Об информации, информатизации и защите информации").</w:t>
      </w:r>
    </w:p>
    <w:p>
      <w:pPr>
        <w:pStyle w:val="Normal"/>
        <w:ind w:firstLine="709"/>
        <w:rPr/>
      </w:pPr>
      <w:r>
        <w:rPr/>
        <w:t>Документы могут быть совершенно различными, например, акт ревизии, приходный либо расходный кассовый ордер, расписки, а также любые другие документы, не изготовленные лицом, в производстве которого находится уголовное дело. Исчерпывающий перечень иных документов не существует, но обязательным условием для их приобщения к материалам уголовного дела должно быть содержание в них информации, необходимой для установления истины по делу.</w:t>
      </w:r>
    </w:p>
    <w:p>
      <w:pPr>
        <w:pStyle w:val="Normal"/>
        <w:ind w:firstLine="709"/>
        <w:rPr/>
      </w:pPr>
      <w:r>
        <w:rPr/>
        <w:t>Документы могут содержать сведения, зафиксированные как в письменной, так и в иной форме (аудио - или видео носители, компьютерные диски).</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4:00Z</dcterms:created>
  <dc:creator>UserXP</dc:creator>
  <dc:description/>
  <cp:keywords/>
  <dc:language>en-US</dc:language>
  <cp:lastModifiedBy>SYSTEM</cp:lastModifiedBy>
  <dcterms:modified xsi:type="dcterms:W3CDTF">2011-09-24T22:24:00Z</dcterms:modified>
  <cp:revision>2</cp:revision>
  <dc:subject/>
  <dc:title>ДОКАЗАТЕЛЬСТВА В УГОЛОВНОМ ПРОЦЕССЕ</dc:title>
</cp:coreProperties>
</file>