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Тема: Договор хранения: понятие, виды</w:t>
      </w:r>
      <w:r>
        <w:br w:type="page"/>
      </w:r>
    </w:p>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Понятие, виды и элементы договора хранения</w:t>
      </w:r>
    </w:p>
    <w:p>
      <w:pPr>
        <w:pStyle w:val="Contents2"/>
        <w:rPr>
          <w:caps w:val="false"/>
          <w:smallCaps w:val="false"/>
          <w:sz w:val="24"/>
          <w:szCs w:val="24"/>
          <w:lang w:val="en-US" w:eastAsia="en-US"/>
        </w:rPr>
      </w:pPr>
      <w:r>
        <w:rPr>
          <w:rStyle w:val="InternetLink"/>
          <w:lang w:val="en-US" w:eastAsia="en-US"/>
        </w:rPr>
        <w:t>1.1 Понятие договора хранения</w:t>
      </w:r>
    </w:p>
    <w:p>
      <w:pPr>
        <w:pStyle w:val="Contents2"/>
        <w:rPr>
          <w:caps w:val="false"/>
          <w:smallCaps w:val="false"/>
          <w:sz w:val="24"/>
          <w:szCs w:val="24"/>
          <w:lang w:val="en-US" w:eastAsia="en-US"/>
        </w:rPr>
      </w:pPr>
      <w:r>
        <w:rPr>
          <w:rStyle w:val="InternetLink"/>
          <w:lang w:val="en-US" w:eastAsia="en-US"/>
        </w:rPr>
        <w:t>1.2 Виды договора хранения</w:t>
      </w:r>
    </w:p>
    <w:p>
      <w:pPr>
        <w:pStyle w:val="Contents2"/>
        <w:rPr>
          <w:caps w:val="false"/>
          <w:smallCaps w:val="false"/>
          <w:sz w:val="24"/>
          <w:szCs w:val="24"/>
          <w:lang w:val="en-US" w:eastAsia="en-US"/>
        </w:rPr>
      </w:pPr>
      <w:r>
        <w:rPr>
          <w:rStyle w:val="InternetLink"/>
          <w:lang w:val="en-US" w:eastAsia="en-US"/>
        </w:rPr>
        <w:t>1.3 Элементы договора хранения</w:t>
      </w:r>
    </w:p>
    <w:p>
      <w:pPr>
        <w:pStyle w:val="Contents2"/>
        <w:rPr>
          <w:caps w:val="false"/>
          <w:smallCaps w:val="false"/>
          <w:sz w:val="24"/>
          <w:szCs w:val="24"/>
          <w:lang w:val="en-US" w:eastAsia="en-US"/>
        </w:rPr>
      </w:pPr>
      <w:r>
        <w:rPr>
          <w:rStyle w:val="InternetLink"/>
          <w:lang w:val="en-US" w:eastAsia="en-US"/>
        </w:rPr>
        <w:t>Глава 2. Характеристика отдельных видов договора хранения</w:t>
      </w:r>
    </w:p>
    <w:p>
      <w:pPr>
        <w:pStyle w:val="Contents2"/>
        <w:rPr>
          <w:caps w:val="false"/>
          <w:smallCaps w:val="false"/>
          <w:sz w:val="24"/>
          <w:szCs w:val="24"/>
          <w:lang w:val="en-US" w:eastAsia="en-US"/>
        </w:rPr>
      </w:pPr>
      <w:r>
        <w:rPr>
          <w:rStyle w:val="InternetLink"/>
          <w:lang w:val="en-US" w:eastAsia="en-US"/>
        </w:rPr>
        <w:t>2.1 Характеристика договора складского хранения</w:t>
      </w:r>
    </w:p>
    <w:p>
      <w:pPr>
        <w:pStyle w:val="Contents2"/>
        <w:rPr>
          <w:caps w:val="false"/>
          <w:smallCaps w:val="false"/>
          <w:sz w:val="24"/>
          <w:szCs w:val="24"/>
          <w:lang w:val="en-US" w:eastAsia="en-US"/>
        </w:rPr>
      </w:pPr>
      <w:r>
        <w:rPr>
          <w:rStyle w:val="InternetLink"/>
          <w:lang w:val="en-US" w:eastAsia="en-US"/>
        </w:rPr>
        <w:t>2.1 Иные специальные виды хранени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 и литературы</w:t>
      </w:r>
    </w:p>
    <w:p>
      <w:pPr>
        <w:pStyle w:val="Contents2"/>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lang w:val="ru-RU"/>
        </w:rPr>
      </w:pPr>
      <w:r>
        <w:rPr>
          <w:lang w:val="ru-RU"/>
        </w:rPr>
        <w:t>Введение</w:t>
      </w:r>
    </w:p>
    <w:p>
      <w:pPr>
        <w:pStyle w:val="Normal"/>
        <w:ind w:firstLine="709"/>
        <w:rPr>
          <w:lang w:val="ru-RU"/>
        </w:rPr>
      </w:pPr>
      <w:r>
        <w:rPr>
          <w:lang w:val="ru-RU"/>
        </w:rPr>
      </w:r>
    </w:p>
    <w:p>
      <w:pPr>
        <w:pStyle w:val="Normal"/>
        <w:ind w:firstLine="709"/>
        <w:rPr/>
      </w:pPr>
      <w:r>
        <w:rPr/>
        <w:t>Потребность в обеспечении сохранности имущества в условиях, когда сам собственник лишен возможности осуществлять присмотр за ним, достаточно давно вызвала к жизни существование особых правовых норм о хранении. В весьма развитом виде они присутствовали уже в римском праве, которому было известно особое обязательство,</w:t>
      </w:r>
      <w:r>
        <w:rPr>
          <w:i/>
          <w:iCs/>
        </w:rPr>
        <w:t xml:space="preserve"> </w:t>
      </w:r>
      <w:r>
        <w:rPr/>
        <w:t>возникавшее из реальных действий по передаче имущества на временное хранение.</w:t>
      </w:r>
    </w:p>
    <w:p>
      <w:pPr>
        <w:pStyle w:val="Normal"/>
        <w:ind w:firstLine="709"/>
        <w:rPr/>
      </w:pPr>
      <w:r>
        <w:rPr/>
        <w:t>В современный период, когда появилась целая индустрия услуг по хранению, правовому регулированию возникающих при этом отношений во всем мире уделяется первостепенное значение. С принятием части второй ГК РФ правила о хранении, которые и в прежнем российском гражданском законодательстве были достаточно полновесными, стали еще более подробными и, главное, отвечающими потребностям современного экономического оборота. Наряду с общими положениями, относящимися ко всем видам хранения, а также к обязательствам по хранению, возникающим в силу закона, ГК РФ впервые включает правила, посвященные хранению на товарном складе и специальным видам хранения.</w:t>
      </w:r>
    </w:p>
    <w:p>
      <w:pPr>
        <w:pStyle w:val="Normal"/>
        <w:ind w:firstLine="709"/>
        <w:rPr/>
      </w:pPr>
      <w:r>
        <w:rPr/>
        <w:t>Теория гражданского права традиционно выделяет несколько разновидностей договора хранения, знание которых помогает лучше уяснить природу установленных законом правил о хранении.</w:t>
      </w:r>
    </w:p>
    <w:p>
      <w:pPr>
        <w:pStyle w:val="Normal"/>
        <w:ind w:firstLine="709"/>
        <w:rPr/>
      </w:pPr>
      <w:r>
        <w:rPr/>
        <w:t>Задачей данной работы является изучение договора хранения, связанных с ним понятий и особенностей.</w:t>
      </w:r>
    </w:p>
    <w:p>
      <w:pPr>
        <w:pStyle w:val="Normal"/>
        <w:ind w:firstLine="709"/>
        <w:rPr/>
      </w:pPr>
      <w:r>
        <w:rPr/>
        <w:t>Цель исследования - изучение проблем, возникающих при заключении, исполнении договора хранения.</w:t>
      </w:r>
    </w:p>
    <w:p>
      <w:pPr>
        <w:pStyle w:val="Normal"/>
        <w:ind w:firstLine="709"/>
        <w:rPr/>
      </w:pPr>
      <w:r>
        <w:rPr/>
        <w:t>Для выполнения поставленных задач и целей подробно будет рассмотрен такой вид договора хранения - как хранений на товарном складе, а также иные специальные виды хранения - хранений в ломбарде, хранение ценностей в банке, хранение в камерах хранения транспортных организаций, хранение в гардеробах организаций, хранение в гостиницах и секвестр.</w:t>
      </w:r>
    </w:p>
    <w:p>
      <w:pPr>
        <w:pStyle w:val="Normal"/>
        <w:ind w:firstLine="709"/>
        <w:rPr/>
      </w:pPr>
      <w:r>
        <w:rPr/>
        <w:t>Всем вышеперечисленным видам хранения присущи свои особенности - специфика объекта хранения, срочность оказываемых услуг, особый порядок заключения и оформления договора и т.д.</w:t>
      </w:r>
    </w:p>
    <w:p>
      <w:pPr>
        <w:pStyle w:val="Normal"/>
        <w:ind w:firstLine="709"/>
        <w:rPr/>
      </w:pPr>
      <w:r>
        <w:rPr/>
        <w:t>Данному виду договора хранения посвящено много работ - монографий, научных статей в журналах, которые были использованы при подготовке и написании курсовой работы. Также использовались учебники и учебные пособия по курсу второй части гражданского права Российской Федерации, комментарии и судебная практика.</w:t>
      </w:r>
      <w:r>
        <w:br w:type="page"/>
      </w:r>
    </w:p>
    <w:p>
      <w:pPr>
        <w:pStyle w:val="Heading2"/>
        <w:ind w:hanging="0"/>
        <w:rPr/>
      </w:pPr>
      <w:r>
        <w:rPr/>
        <w:t>Глава 1. Понятие, виды и элементы договора хранения</w:t>
      </w:r>
    </w:p>
    <w:p>
      <w:pPr>
        <w:pStyle w:val="Normal"/>
        <w:ind w:firstLine="709"/>
        <w:rPr/>
      </w:pPr>
      <w:r>
        <w:rPr/>
      </w:r>
    </w:p>
    <w:p>
      <w:pPr>
        <w:pStyle w:val="Heading2"/>
        <w:ind w:hanging="0"/>
        <w:rPr/>
      </w:pPr>
      <w:r>
        <w:rPr/>
        <w:t>1.1 Понятие договора хранения</w:t>
      </w:r>
    </w:p>
    <w:p>
      <w:pPr>
        <w:pStyle w:val="Normal"/>
        <w:ind w:firstLine="709"/>
        <w:rPr/>
      </w:pPr>
      <w:r>
        <w:rPr/>
      </w:r>
    </w:p>
    <w:p>
      <w:pPr>
        <w:pStyle w:val="Normal"/>
        <w:ind w:firstLine="709"/>
        <w:rPr/>
      </w:pPr>
      <w:r>
        <w:rPr/>
        <w:t>По договору хранения одна сторона (хранитель) обязуется хранить вещь, переданную ей другой стороной (поклажедателем), и возвратить эту вещь в сохранности</w:t>
      </w:r>
      <w:r>
        <w:rPr>
          <w:rStyle w:val="FootnoteCharacters"/>
          <w:rStyle w:val="FootnoteAnchor"/>
          <w:color w:val="000000"/>
        </w:rPr>
        <w:footnoteReference w:id="2"/>
      </w:r>
      <w:r>
        <w:rPr/>
        <w:t>. Договор хранения в соответствии с многолетней традицией рассматривается в качестве реальной сделки,</w:t>
      </w:r>
      <w:r>
        <w:rPr>
          <w:i/>
          <w:iCs/>
        </w:rPr>
        <w:t xml:space="preserve"> </w:t>
      </w:r>
      <w:r>
        <w:rPr/>
        <w:t>которая, по общему правилу, считается заключенной с момента передачи вещи от поклажедателя хранителю. Однако договор хранения может носить и консенсуаяьный характер, если соглашением сторон предусмотрена обязанность хранителя принять на хранение вещь от поклажедателя в предусмотренный договором срок.</w:t>
      </w:r>
    </w:p>
    <w:p>
      <w:pPr>
        <w:pStyle w:val="Normal"/>
        <w:ind w:firstLine="709"/>
        <w:rPr/>
      </w:pPr>
      <w:r>
        <w:rPr/>
        <w:t>Предполагается, что договор хранения является возмездным договором. Прямо в ГК РФ об этом не говорится, но к такому выводу следует прийти путем систематического толкования его норм, в частности ст.896, 897, 924 ГК РФ и др. Данный вывод, который разделяется не всеми учеными, позволяет констатировать отказ законодателя от прежней позиции по этому вопросу. Вместе с тем на практике, особенно в отношениях между гражданами, широко распространено безвозмездное оказание услуг по хранению</w:t>
      </w:r>
      <w:r>
        <w:rPr>
          <w:rStyle w:val="FootnoteCharacters"/>
          <w:rStyle w:val="FootnoteAnchor"/>
          <w:color w:val="000000"/>
        </w:rPr>
        <w:footnoteReference w:id="3"/>
      </w:r>
      <w:r>
        <w:rPr/>
        <w:t>.</w:t>
      </w:r>
    </w:p>
    <w:p>
      <w:pPr>
        <w:pStyle w:val="Normal"/>
        <w:ind w:firstLine="709"/>
        <w:rPr/>
      </w:pPr>
      <w:r>
        <w:rPr/>
        <w:t>Относительно того, носит ли договор хранения взаимный</w:t>
      </w:r>
      <w:r>
        <w:rPr>
          <w:i/>
          <w:iCs/>
        </w:rPr>
        <w:t xml:space="preserve"> </w:t>
      </w:r>
      <w:r>
        <w:rPr/>
        <w:t>характер или является односторонним,</w:t>
      </w:r>
      <w:r>
        <w:rPr>
          <w:i/>
          <w:iCs/>
        </w:rPr>
        <w:t xml:space="preserve"> </w:t>
      </w:r>
      <w:r>
        <w:rPr/>
        <w:t>в литературе давно существуют разные мнения. Хотя договор хранения и заключается, прежде всего, в интересах поклажедателя, более убедительной представляется позиция, согласно которой правами и обязанностями обладают обе стороны, в том числе даже тогда, когда договор хранения является безвозмездным и реальным. Разумеется, здесь нельзя говорить об их равномерном распределении между сторонами, так как поклажедатель с учетом основной цели договора традиционно пользуется значительно большими возможностями, чем хранитель. Но, по крайней мере, две обязанности, а именно обязанности по возмещению расходов на хранение и по получению сданной на хранение вещи, на поклажедателя возлагаются практически во всех случаях.</w:t>
      </w:r>
    </w:p>
    <w:p>
      <w:pPr>
        <w:pStyle w:val="Normal"/>
        <w:ind w:firstLine="709"/>
        <w:rPr/>
      </w:pPr>
      <w:r>
        <w:rPr/>
        <w:t>Договор хранения принадлежит к числу договоров об оказании услуг,</w:t>
      </w:r>
      <w:r>
        <w:rPr>
          <w:i/>
          <w:iCs/>
        </w:rPr>
        <w:t xml:space="preserve"> </w:t>
      </w:r>
      <w:r>
        <w:rPr/>
        <w:t>хотя иногда это и ставится под сомнение. Как и в других договорах, относящихся к данному договорному типу (экспедиция, поручение, комиссия и др.), в договоре хранения полезный эффект деятельности хранителя не имеет овеществленного характера. Предметом договора хранения является сама деятельность хранителя по обеспечению сохранности вверенного ему имущества. Сохранение целостности вещи и ее потребительских свойств является целью, а не предметом договора хранения. Хранитель должен предпринять все зависящие от него меры для достижения данной цели, но он не гарантирует того, что эта цель будет достигнута. В противном случае именно на нем, а не на поклажедателе лежал бы риск случайной гибели или случайного повреждения имущества.</w:t>
      </w:r>
    </w:p>
    <w:p>
      <w:pPr>
        <w:pStyle w:val="Normal"/>
        <w:ind w:firstLine="709"/>
        <w:rPr/>
      </w:pPr>
      <w:r>
        <w:rPr/>
        <w:t>Договор хранения имеет сходство с рядом других гражданско-правовых договоров, от которых его следует отличать. С договором аренды и ссуды его сближает то, что вещь поступает во временное владение другого лица и должна быть возвращена в сохранности по окончании срока договора. Основное различие между ними, которым определяются, в сущности, все частные несовпадения в их правовом регулировании, состоит в разной цели этих договоров. Если при хранении вещь передается хранителю для обеспечения ее сохранности в интересах поклажедателя, то отношения по аренде и ссуде устанавливаются в целях использования имущества арендатором и ссудополучателем</w:t>
      </w:r>
      <w:r>
        <w:rPr>
          <w:rStyle w:val="FootnoteCharacters"/>
          <w:rStyle w:val="FootnoteAnchor"/>
          <w:color w:val="000000"/>
        </w:rPr>
        <w:footnoteReference w:id="4"/>
      </w:r>
      <w:r>
        <w:rPr/>
        <w:t>.</w:t>
      </w:r>
    </w:p>
    <w:p>
      <w:pPr>
        <w:pStyle w:val="Normal"/>
        <w:ind w:firstLine="709"/>
        <w:rPr/>
      </w:pPr>
      <w:r>
        <w:rPr/>
        <w:t>По тому же основанию проводится разграничение между договорами хранения и займа. Практическая надобность в этом возникает тогда, когда на хранение передаются вещи, определяемые родовыми признаками, которые к тому же смешиваются с аналогичными вещами других поклажедателей или самого хранителя. В обоих случаях на стороне, принявшей имущество, лежит обязанность возврата не того же самого имущества, а равного количества вещей того же рода и качества. Но сравниваемые договоры имеют разную направленность: в договоре хранения услуга оказывается поклажедателю, в то время как в договоре займа заинтересованным лицом является, прежде всего, заемщик. Поэтому в первом случае за оказанную услугу по возмездному договору платит тот, кто передает вещь, т.е. поклажедатель, а во втором случае - тот, кто вещь принимает, т.е. заемщик. Кроме того, хранитель и заемщик приобретают разные права на имущество: хранитель осуществляет лишь временное фактическое господство над имуществом в интересах его собственника или иного поклаже дате ля, не обладая обычно правомочием по распоряжению им; заемщик же становится собственником имущества и приобретает, как правило, неограниченные возможности по его использованию и распоряжению им</w:t>
      </w:r>
      <w:r>
        <w:rPr>
          <w:rStyle w:val="FootnoteCharacters"/>
          <w:rStyle w:val="FootnoteAnchor"/>
          <w:color w:val="000000"/>
        </w:rPr>
        <w:footnoteReference w:id="5"/>
      </w:r>
      <w:r>
        <w:rPr/>
        <w:t>.</w:t>
      </w:r>
    </w:p>
    <w:p>
      <w:pPr>
        <w:pStyle w:val="Normal"/>
        <w:ind w:firstLine="709"/>
        <w:rPr/>
      </w:pPr>
      <w:r>
        <w:rPr/>
        <w:t>Договор хранения весьма близок к договору на осуществление сторожевой охраны, в связи с чем иногда на практике их ошибочно отождествляют.д.ействительно, оба договора направлены, в сущности, на достижение одной и той же цели, а именно на обеспечение сохранности имущества. Но эта цель достигается в них разными средствами: при хранении имущество передается для этого во владение хранителя, а при осуществлении сторожевой охраны оно не выходит из обладания собственника (иного титульного владельца), который лишь привлекает для осуществления функций охраны специализированную организацию. Отношения, которые при этом возникают между собственником имущества и охранной организацией, регулируются не правилами о хранении, а нормами о возмездном оказании услуг. Из этого проистекают и более частные различия, например, то, что на хранение передается, как правило, лишь движимое имущество, а сторожевая охрана осуществляется в отношении объектов недвижимости или физических лиц; что при осуществлении сторожевой охраны на клиента возлагается целый ряд дополнительных обязанностей и ограничений; что цель сторожевой охраны ограничивается обычно обеспечением сохранности имущества от хищения, уничтожения или повреждения и т.п.</w:t>
      </w:r>
    </w:p>
    <w:p>
      <w:pPr>
        <w:pStyle w:val="Normal"/>
        <w:ind w:firstLine="709"/>
        <w:rPr/>
      </w:pPr>
      <w:r>
        <w:rPr/>
        <w:t>Наконец, договор хранения необходимо отличать от обязанностей по обеспечению сохранности имущества, которые являются составными частями других гражданско-правовых обязательств. В частности, подобные обязанности закон возлагает на подрядчика, перевозчика, комиссионера и участников целого ряда иных обязательств. Во всех этих и подобных им случаях взаимоотношения сторон регулируются правилами о соответствующих договорах, а не нормами о договоре хранения.</w:t>
      </w:r>
    </w:p>
    <w:p>
      <w:pPr>
        <w:pStyle w:val="Normal"/>
        <w:ind w:firstLine="709"/>
        <w:rPr/>
      </w:pPr>
      <w:r>
        <w:rPr/>
      </w:r>
    </w:p>
    <w:p>
      <w:pPr>
        <w:pStyle w:val="Heading2"/>
        <w:ind w:hanging="0"/>
        <w:rPr/>
      </w:pPr>
      <w:r>
        <w:rPr/>
        <w:t>1.2 Виды договора хранения</w:t>
      </w:r>
    </w:p>
    <w:p>
      <w:pPr>
        <w:pStyle w:val="Normal"/>
        <w:ind w:firstLine="709"/>
        <w:rPr/>
      </w:pPr>
      <w:r>
        <w:rPr/>
      </w:r>
    </w:p>
    <w:p>
      <w:pPr>
        <w:pStyle w:val="Normal"/>
        <w:ind w:firstLine="709"/>
        <w:rPr/>
      </w:pPr>
      <w:r>
        <w:rPr/>
        <w:t>Теория гражданского права традиционно выделяет несколько разновидностей договора хранения, знание которых помогает лучше уяснить природу установленных законом правил о хранении</w:t>
      </w:r>
      <w:r>
        <w:rPr>
          <w:rStyle w:val="FootnoteCharacters"/>
          <w:rStyle w:val="FootnoteAnchor"/>
          <w:color w:val="000000"/>
        </w:rPr>
        <w:footnoteReference w:id="6"/>
      </w:r>
      <w:r>
        <w:rPr/>
        <w:t>.</w:t>
      </w:r>
    </w:p>
    <w:p>
      <w:pPr>
        <w:pStyle w:val="Normal"/>
        <w:ind w:firstLine="709"/>
        <w:rPr/>
      </w:pPr>
      <w:r>
        <w:rPr/>
        <w:t>Прежде всего, закон различает обычное хранение и специальные виды хранения. Обычное хранение регулируется общими положениями о хранении, которые при всей их дифференциации применительно к особенностям хранения отдельных видов имущества, разным основаниям и условиям хранения рассчитаны на традиционные взаимоотношения поклажедатеяя и хранителя. Эти общие положения в соответствии со ст.905 ГК РФ применяются и к специальным видам хранения при условии, что ГК РФ и другими законами (но только законами, а не подзаконными актами) не установлено иное. Специальными видами хранения являются хранение имущества на товарном складе, в ломбарде, банке, камерах хранения транспортных организаций, гардеробах организаций, гостиницах, а также секвестр (хранение вещей, являющихся предметом спора). Помимо этих прямо указанных в ГК РФ специальных видов хранения, к ним следует отнести и некоторые другие виды хранения, в частности нотариальный депозит, хранение культурных ценностей, принадлежащих частным лицам, музейными учреждениями и др. Каждый из названных видов хранения имеет свои особенности, вытекающие из специфики деятельности тех лиц, которые оказывают услуги по хранению.</w:t>
      </w:r>
    </w:p>
    <w:p>
      <w:pPr>
        <w:pStyle w:val="Normal"/>
        <w:ind w:firstLine="709"/>
        <w:rPr/>
      </w:pPr>
      <w:r>
        <w:rPr/>
        <w:t>В зависимости от вида вещей, которые передаются на хранение, выделяются договоры регулярного и иррегулярного хранения</w:t>
      </w:r>
      <w:r>
        <w:rPr>
          <w:i/>
          <w:iCs/>
        </w:rPr>
        <w:t xml:space="preserve"> (</w:t>
      </w:r>
      <w:r>
        <w:rPr/>
        <w:t xml:space="preserve">хранения с обезличением) </w:t>
      </w:r>
      <w:r>
        <w:rPr>
          <w:rStyle w:val="FootnoteCharacters"/>
          <w:rStyle w:val="FootnoteAnchor"/>
          <w:color w:val="000000"/>
        </w:rPr>
        <w:footnoteReference w:id="7"/>
      </w:r>
      <w:r>
        <w:rPr/>
        <w:t>. По договору регулярного хранения на хранение сдается индивидуально-определенная вещь либо имущество, определенное родовыми признаками, при условии, что по окончании срока договора гарантируется возврат того же самого имущества (например, тех же самых экземпляров ценных бумаг или тех же денежных купюр). Договор иррегулярного хранения заключается в отношении такого имущества поклажедателя, которое может смешиваться с вещами такого же рода и качества других поклажедателей либо самого хранителя. Поклажедателю гарантируется лишь возврат равного или обусловленного сторонами количества вещей того же рода и качества. Такие договоры заключаются, в частности, овощехранилищами, нефтебазами, элеваторами и т.д.</w:t>
      </w:r>
    </w:p>
    <w:p>
      <w:pPr>
        <w:pStyle w:val="Normal"/>
        <w:ind w:firstLine="709"/>
        <w:rPr/>
      </w:pPr>
      <w:r>
        <w:rPr/>
        <w:t>С учетом того, кто выступает в роли хранителя, различается профессиональное и непрофессиональное</w:t>
      </w:r>
      <w:r>
        <w:rPr>
          <w:i/>
          <w:iCs/>
        </w:rPr>
        <w:t xml:space="preserve"> </w:t>
      </w:r>
      <w:r>
        <w:rPr/>
        <w:t>хранение. Профессиональным считается такое хранение, при котором услугу оказывает любая коммерческая организация либо некоммерческая организация, для которой осуществление хранения является одной из целей ее профессиональной деятельности. Если же обязанность по хранению принята иной некоммерческой организацией или гражданином, хранение признается непрофессиональным. Смысл данного деления состоит в там, что к профессиональному хранению закон предъявляет более строгие требования, устанавливая, в частности, повышенную ответственность профессионального хранителя за сохранность имущества поклажедателя.</w:t>
      </w:r>
    </w:p>
    <w:p>
      <w:pPr>
        <w:pStyle w:val="Normal"/>
        <w:ind w:firstLine="709"/>
        <w:rPr/>
      </w:pPr>
      <w:r>
        <w:rPr/>
        <w:t>Принимая во внимание, при каких обстоятельствах заключен договор хранения, закон подразделяет рассматриваемые договоры на обычные и чрезвычайные. Первый вид договоров хранения заключается при нормальных условиях гражданского оборота, когда поклажедатель имеет возможность не только оценить того, с кем он вступает в договорные отношения, но и оформить их надлежащим образом. Иногда, однако, потребность в передаче имущества на хранение возникает внезапно, при чрезвычайных обстоятельствах, например, в условиях стихийного бедствия, военных действий, внезапной болезни и т.п. В этой ситуации собственник имущества зачастую вынужден передать имущество лицу, которого он практически не знает, причем без письменного оформления договора. Подобные договоры выделялись в особую группу еще в римском праве, которое в этом случае возлагало на хранителя повышенную ответственность за сохранность имущества. Российское гражданское право делает для таких договоров исключение по части возможности привлечения свидетелей к доказыванию факта их заключения.</w:t>
      </w:r>
    </w:p>
    <w:p>
      <w:pPr>
        <w:pStyle w:val="Normal"/>
        <w:ind w:firstLine="709"/>
        <w:rPr/>
      </w:pPr>
      <w:r>
        <w:rPr/>
        <w:t>Наконец, наряду с хранением, возникающим из договора, существует хранение в силу закона</w:t>
      </w:r>
      <w:r>
        <w:rPr>
          <w:rStyle w:val="FootnoteCharacters"/>
          <w:rStyle w:val="FootnoteAnchor"/>
          <w:color w:val="000000"/>
        </w:rPr>
        <w:footnoteReference w:id="8"/>
      </w:r>
      <w:r>
        <w:rPr/>
        <w:t>. Речь идет о случаях, когда обязательство хранения возникает при наступлении указанных в законе обстоятельств. Примерами такого хранения являются хранение находки, безнадзорных животных, наследственного имущества, незаказанного товара и т.д. К такого рода хранению, которое не следует смешивать с обязанностями по хранению имущества, входящими в качестве составных частей в другие гражданско-правовые обязательства, применяются правила о договорах хранения, если только законом не установлено иное.</w:t>
      </w:r>
    </w:p>
    <w:p>
      <w:pPr>
        <w:pStyle w:val="Normal"/>
        <w:ind w:firstLine="709"/>
        <w:rPr/>
      </w:pPr>
      <w:r>
        <w:rPr/>
      </w:r>
    </w:p>
    <w:p>
      <w:pPr>
        <w:pStyle w:val="Heading2"/>
        <w:ind w:hanging="0"/>
        <w:rPr/>
      </w:pPr>
      <w:r>
        <w:rPr/>
        <w:t>1.3 Элементы договора хранения</w:t>
      </w:r>
    </w:p>
    <w:p>
      <w:pPr>
        <w:pStyle w:val="Normal"/>
        <w:ind w:firstLine="709"/>
        <w:rPr/>
      </w:pPr>
      <w:r>
        <w:rPr/>
      </w:r>
    </w:p>
    <w:p>
      <w:pPr>
        <w:pStyle w:val="Normal"/>
        <w:ind w:firstLine="709"/>
        <w:rPr/>
      </w:pPr>
      <w:r>
        <w:rPr/>
        <w:t>Сторонами договора хранения являются поклажедатель и хранитель</w:t>
      </w:r>
      <w:r>
        <w:rPr>
          <w:rStyle w:val="FootnoteCharacters"/>
          <w:rStyle w:val="FootnoteAnchor"/>
          <w:color w:val="000000"/>
        </w:rPr>
        <w:footnoteReference w:id="9"/>
      </w:r>
      <w:r>
        <w:rPr/>
        <w:t>. Поклажедателем может быть любое физическое или юридическое лицо, в том числе не обязательно собственник имущества, но и иное управомоченное лицо (арендатор, перевозчик, подрядчик и т.д.). В отдельных случаях сдавать имущество на хранение могут лишь определенные лица (например, только проживающие в гостинице постояльцы). В качестве хранителей могут также выступать как граждане, так и юридические лица, но к ним закон предъявляет определенные требования. Для граждан, как правило, требуется полная дееспособность, так как частично и ограниченно дееспособные граждане могут заключать лишь такие договоры хранения, которые подпадают под понятие мелкой бытовой сделки. Что касается юридических лиц, то принимать имущество на хранение могут, в принципе, любые из них, если только их учредительные документы этого прямо не исключают. Вместе с тем для заключения отдельных видов договоров хранения (например, хранения в ломбарде) либо для хранения отдельных видов имущества (например, радиоактивных веществ) требуется наличие специальной лицензии</w:t>
      </w:r>
      <w:r>
        <w:rPr>
          <w:rStyle w:val="FootnoteCharacters"/>
          <w:rStyle w:val="FootnoteAnchor"/>
          <w:color w:val="000000"/>
        </w:rPr>
        <w:footnoteReference w:id="10"/>
      </w:r>
      <w:r>
        <w:rPr/>
        <w:t>.</w:t>
      </w:r>
    </w:p>
    <w:p>
      <w:pPr>
        <w:pStyle w:val="Normal"/>
        <w:ind w:firstLine="709"/>
        <w:rPr/>
      </w:pPr>
      <w:r>
        <w:rPr/>
        <w:t>Предмет договора образуют услуги по хранению, которые хранитель оказывает поклажедателю. Объектом самой услуги выступают разнообразные вещи, способные к пространственному перемещению. В отношении недвижимого имущества договоры хранения, как правило, заключаться не могут, за исключением случаев, прямо указанных в законе. В качестве такого исключения можно указать на секвестр.</w:t>
      </w:r>
    </w:p>
    <w:p>
      <w:pPr>
        <w:pStyle w:val="Normal"/>
        <w:ind w:firstLine="709"/>
        <w:rPr/>
      </w:pPr>
      <w:r>
        <w:rPr/>
        <w:t>Как уже отмечалось, на хранение могут сдаваться как индивидуально-определенные, так и родовые вещи. В последнем случае при хранении может производиться обезличивание сданных на хранение вещей, т.е. смешение их с аналогичными вещами других поклажедателей или самого хранителя. По окончании срока договора поклажедателю возвращается не то же самое имущество, которое было им сдано на хранение, а равное или обусловленное сторонами количество вещей того же рода и качества.</w:t>
      </w:r>
    </w:p>
    <w:p>
      <w:pPr>
        <w:pStyle w:val="Normal"/>
        <w:ind w:firstLine="709"/>
        <w:rPr/>
      </w:pPr>
      <w:r>
        <w:rPr/>
        <w:t>При анализе данного вида хранения возникает вопрос о том, кто же является собственником этого обезличенного имущества и соответственно несет риск его случайной гибели. Ныне действующий ГК РФ прямого ответа на него не дает. Однако с учетом того, что договор хранения не направлен на передачу права собственности на имущество, следует считать, что собственниками обезличенного имущества становятся все поклажедатели в соответствии с количеством сданного ими на хранение имущества. Они сами несут и риск его случайной гибели, что, впрочем, большого практического значения не имеет ввиду того, что иррегулярное хранение осуществляется в основном профессиональными хранителями, отвечающими за сохранность имущества независимо от вины</w:t>
      </w:r>
      <w:r>
        <w:rPr>
          <w:rStyle w:val="FootnoteCharacters"/>
          <w:rStyle w:val="FootnoteAnchor"/>
          <w:color w:val="000000"/>
        </w:rPr>
        <w:footnoteReference w:id="11"/>
      </w:r>
      <w:r>
        <w:rPr/>
        <w:t>.</w:t>
      </w:r>
    </w:p>
    <w:p>
      <w:pPr>
        <w:pStyle w:val="Normal"/>
        <w:ind w:firstLine="709"/>
        <w:rPr/>
      </w:pPr>
      <w:r>
        <w:rPr/>
        <w:t>Срок в договоре хранения определяется, прежде всего, как период времени, в течение которого хранитель обязан хранить вещь. Договор может быть заключен как на конкретный срок (срочный договор хранения), так и без указания срока, т.е. до востребования вещи поклажедателем (бессрочный договор хранения). Однако даже в срочном договоре хранения поклажедатель может в любой момент забрать свою вещь, хотя бы предусмотренный договором срок ее хранения еще не окончился. По инициативе хранителя срочный договор хранения не может быть прерван досрочно, если только поклажедателем не допущено существенное нарушение договора. По договору хранения, заключенному до востребования вещи поклажедателем, хранитель вправе по истечении обычного при данных обстоятельствах срока хранения вещи потребовать от поклажедателя взять обратно вещь, предоставив ему для этого разумный срок.</w:t>
      </w:r>
    </w:p>
    <w:p>
      <w:pPr>
        <w:pStyle w:val="Normal"/>
        <w:ind w:firstLine="709"/>
        <w:rPr/>
      </w:pPr>
      <w:r>
        <w:rPr/>
        <w:t>Помимо рассмотренного срока в договоре хранения могут присутствовать и другие сроки. Так, для консенсуального договора хранения важное значение имеет точное определение момента, в который хранитель должен принять имущество на хранение. В случае отказа хранителя принять имущество от поклажедателя в указанный в договоре срок он считается нарушившим договор и должен нести за это ответственность. Поклажедатель, не передавший вещь на хранение в предусмотренный договором срок, также отвечает перед хранителем за причиненные убытки, если иное не предусмотрено законом или договором. Но он не обязан выполнять обязательство в натуре, т.е. передавать вещь на хранение, а тогда, когда отказ от услуг хранителя был сделан поклажедателем в разумный срок, он освобождается и от ответственности за возникшие у хранителя убытки.</w:t>
      </w:r>
    </w:p>
    <w:p>
      <w:pPr>
        <w:pStyle w:val="Normal"/>
        <w:ind w:firstLine="709"/>
        <w:rPr/>
      </w:pPr>
      <w:r>
        <w:rPr/>
        <w:t>Такой элемент договора, как цена,</w:t>
      </w:r>
      <w:r>
        <w:rPr>
          <w:i/>
          <w:iCs/>
        </w:rPr>
        <w:t xml:space="preserve"> </w:t>
      </w:r>
      <w:r>
        <w:rPr/>
        <w:t>имеется лишь в возмездных договорах хранения</w:t>
      </w:r>
      <w:r>
        <w:rPr>
          <w:rStyle w:val="FootnoteCharacters"/>
          <w:rStyle w:val="FootnoteAnchor"/>
          <w:color w:val="000000"/>
        </w:rPr>
        <w:footnoteReference w:id="12"/>
      </w:r>
      <w:r>
        <w:rPr/>
        <w:t>. Стоимость услуг хранителя определяется по соглашению сторон, хотя достаточно часто она устанавливается на основе действующих тарифов и ставок. Если по истечении срока хранения находящаяся на хранении вещь не взята обратно поклажедателем, он обязан уплатить хранителю соразмерное вознаграждение за дальнейшее хранение вещи. Это правило применяется и в случае, когда поклажедатель обязан забрать вещь до истечения срока хранения. На практике за хранение имущества сверх установленного договором срока нередко взимается повышенная плата.</w:t>
      </w:r>
    </w:p>
    <w:p>
      <w:pPr>
        <w:pStyle w:val="Normal"/>
        <w:ind w:firstLine="709"/>
        <w:rPr/>
      </w:pPr>
      <w:r>
        <w:rPr/>
        <w:t>Форма договора хранения подчиняется общим правилам ГК РФ о форме совершения сделок с учетом особенностей, установленных ст.887 ГК РФ. Помимо договоров хранения, которые заключаются юридическими лицами между собой и с гражданами, в письменной форме должны совершаться также: а) договоры хранения между гражданами, если стоимость передаваемой на хранение вещи превышает не менее чем в 10 раз установленный законом минимальный размер оплаты труда; б) договоры хранения, предусматривающие обязанность хранителя принять вещь на хранение, независимо от состава их участников и стоимости вещей, передаваемых на хранение</w:t>
      </w:r>
      <w:r>
        <w:rPr>
          <w:rStyle w:val="FootnoteCharacters"/>
          <w:rStyle w:val="FootnoteAnchor"/>
          <w:color w:val="000000"/>
        </w:rPr>
        <w:footnoteReference w:id="13"/>
      </w:r>
      <w:r>
        <w:rPr/>
        <w:t>.</w:t>
      </w:r>
    </w:p>
    <w:p>
      <w:pPr>
        <w:pStyle w:val="Normal"/>
        <w:ind w:firstLine="709"/>
        <w:rPr/>
      </w:pPr>
      <w:r>
        <w:rPr/>
        <w:t>При этом простая письменная форма договора хранения считается соблюденной, если принятие вещи на хранение удостоверено хранителем выдачей поклажедателю:</w:t>
      </w:r>
    </w:p>
    <w:p>
      <w:pPr>
        <w:pStyle w:val="Normal"/>
        <w:ind w:firstLine="709"/>
        <w:rPr/>
      </w:pPr>
      <w:r>
        <w:rPr/>
        <w:t>сохранной расписки, квитанции, свидетельства или иного документа, подписанного хранителем;</w:t>
      </w:r>
    </w:p>
    <w:p>
      <w:pPr>
        <w:pStyle w:val="Normal"/>
        <w:ind w:firstLine="709"/>
        <w:rPr/>
      </w:pPr>
      <w:r>
        <w:rPr/>
        <w:t>номерного жетона (номера), иного знака, удостоверяющего прием вещей на хранение, если такая форма подтверждения приема вещей на хранение предусмотрена законом или иным правовым актом либо обычна для данного вида хранения</w:t>
      </w:r>
      <w:r>
        <w:rPr>
          <w:rStyle w:val="FootnoteCharacters"/>
          <w:rStyle w:val="FootnoteAnchor"/>
          <w:color w:val="000000"/>
        </w:rPr>
        <w:footnoteReference w:id="14"/>
      </w:r>
      <w:r>
        <w:rPr/>
        <w:t>.</w:t>
      </w:r>
    </w:p>
    <w:p>
      <w:pPr>
        <w:pStyle w:val="Normal"/>
        <w:ind w:firstLine="709"/>
        <w:rPr/>
      </w:pPr>
      <w:r>
        <w:rPr/>
        <w:t>При несоблюдении требований закона о форме договора хранения наступают последствия, предусмотренные ст.162 ГК РФ, в соответствии с которыми договор не признается недействительным, но в случае спора стороны лишаются права ссылаться в подтверждение договора и его условий на свидетельские показания. Из этого правила есть, однако, одно важное исключение: если сам факт заключения договора хранения не оспаривается, но возник спор о тождестве вещи, принятой на хранение, и вещи, возвращенной хранителем, несоблюдение простой письменной формы договора не лишает стороны права ссылаться на свидетельские показания.</w:t>
      </w:r>
    </w:p>
    <w:p>
      <w:pPr>
        <w:pStyle w:val="Normal"/>
        <w:ind w:firstLine="709"/>
        <w:rPr/>
      </w:pPr>
      <w:r>
        <w:rPr/>
        <w:t>Указанные выше правила не применяются тогда, когда вещь передана на хранение при чрезвычайных обстоятельствах. Учитывая, что в условиях стихийного бедствия, пожара, внезапной болезни, при угрозе нападения и т.п. соблюдение письменной формы договора хранения не всегда возможно, закон допускает свидетельские показания для доказательства факта передачи вещи на хранение.</w:t>
      </w:r>
      <w:r>
        <w:br w:type="page"/>
      </w:r>
    </w:p>
    <w:p>
      <w:pPr>
        <w:pStyle w:val="Heading2"/>
        <w:ind w:hanging="0"/>
        <w:rPr>
          <w:lang w:val="ru-RU"/>
        </w:rPr>
      </w:pPr>
      <w:r>
        <w:rPr/>
        <w:t>Глава 2. Характеристика отдельных видов договора хранения</w:t>
      </w:r>
    </w:p>
    <w:p>
      <w:pPr>
        <w:pStyle w:val="Normal"/>
        <w:ind w:firstLine="709"/>
        <w:rPr>
          <w:lang w:val="ru-RU"/>
        </w:rPr>
      </w:pPr>
      <w:r>
        <w:rPr>
          <w:lang w:val="ru-RU"/>
        </w:rPr>
      </w:r>
    </w:p>
    <w:p>
      <w:pPr>
        <w:pStyle w:val="Heading2"/>
        <w:ind w:hanging="0"/>
        <w:rPr/>
      </w:pPr>
      <w:r>
        <w:rPr/>
        <w:t>2.1 Характеристика договора складского хранения</w:t>
      </w:r>
    </w:p>
    <w:p>
      <w:pPr>
        <w:pStyle w:val="Normal"/>
        <w:ind w:firstLine="709"/>
        <w:rPr/>
      </w:pPr>
      <w:r>
        <w:rPr/>
      </w:r>
    </w:p>
    <w:p>
      <w:pPr>
        <w:pStyle w:val="Normal"/>
        <w:ind w:firstLine="709"/>
        <w:rPr/>
      </w:pPr>
      <w:r>
        <w:rPr/>
        <w:t>По договору складского хранения товарный склад (хранитель) обязуется за вознаграждение хранить товары, переданные ему товаровладельцем (поклажедателем), и возвратить эти товары в сохранности</w:t>
      </w:r>
      <w:r>
        <w:rPr>
          <w:rStyle w:val="FootnoteCharacters"/>
          <w:rStyle w:val="FootnoteAnchor"/>
          <w:color w:val="000000"/>
        </w:rPr>
        <w:footnoteReference w:id="15"/>
      </w:r>
      <w:r>
        <w:rPr/>
        <w:t>.</w:t>
      </w:r>
    </w:p>
    <w:p>
      <w:pPr>
        <w:pStyle w:val="Normal"/>
        <w:ind w:firstLine="709"/>
        <w:rPr/>
      </w:pPr>
      <w:r>
        <w:rPr/>
        <w:t>Участниками договора складского хранения могут быть только предприниматели. В роли хранителя здесь выступает товарный склад</w:t>
      </w:r>
      <w:r>
        <w:rPr>
          <w:i/>
          <w:iCs/>
        </w:rPr>
        <w:t xml:space="preserve">, </w:t>
      </w:r>
      <w:r>
        <w:rPr/>
        <w:t>которым признается организация, осуществляющая в качестве предпринимательской деятельности хранение товаров и оказывающая связанные с хранением услуги. Если из закона, иных правовых актов или выданного этой коммерческой организации разрешения (лицензии) вытекает, что она обязана принимать товары на хранение от любого товаровладельца, товарный склад признается складом общего пользования. Договоры хранения, которые заключает такой склад, носят публичный характер</w:t>
      </w:r>
      <w:r>
        <w:rPr>
          <w:i/>
          <w:iCs/>
        </w:rPr>
        <w:t xml:space="preserve">, </w:t>
      </w:r>
      <w:r>
        <w:rPr/>
        <w:t>т.е. заключаются на равных условиях со всеми желающими и в обязательном для склада порядке. Наряду со складами общего пользования услуги по складскому хранению товаров могут оказывать ведомственные склады. Последние ориентированы на обслуживание предприятий и организаций, входящих в систему ведомства, но при наличии свободных мощностей могут принимать на хранение товары и от посторонних организаций</w:t>
      </w:r>
      <w:r>
        <w:rPr>
          <w:rStyle w:val="FootnoteCharacters"/>
          <w:rStyle w:val="FootnoteAnchor"/>
          <w:color w:val="000000"/>
        </w:rPr>
        <w:footnoteReference w:id="16"/>
      </w:r>
      <w:r>
        <w:rPr/>
        <w:t>.</w:t>
      </w:r>
    </w:p>
    <w:p>
      <w:pPr>
        <w:pStyle w:val="Normal"/>
        <w:ind w:firstLine="709"/>
        <w:rPr/>
      </w:pPr>
      <w:r>
        <w:rPr/>
        <w:t>С учетом того, что договор складского хранения применяется лишь в предпринимательской сфере, он всегда носит возмездный характер. Предполагается также, что договор является реальным и регулярным. Вместе с тем на практике именно рассматриваемый договор чаще, чем другие договоры хранения, становится консенсуальным и иррегулярным. При этом иррегулярный договор складского хранения может заключаться с включением в него условия о том, что товарный склад может распоряжаться сданными ему на хранение товарами. Такой вид храпения, который иногда именуют видимым, подразумевает, что право собственности на товары перешло к хранителю, на котором соответственно лежит и риск их случайной гибели. Между товаровладельцем и складом возникает обязательственное правоотношение, в соответствии с которым склад обязан по требованию товаровладельца в любой момент выдать ему товары того же рода и качества. В этих целях склад всегда должен иметь такое количество (фонд) товаров, которое достаточно для удовлетворения требований товаровладельцев. Учитывая сущность возникающих при таком хранении правоотношений, закон распространяет на них правила главы 42 ГК РФ о займе</w:t>
      </w:r>
      <w:r>
        <w:rPr>
          <w:rStyle w:val="FootnoteCharacters"/>
          <w:rStyle w:val="FootnoteAnchor"/>
          <w:color w:val="000000"/>
        </w:rPr>
        <w:footnoteReference w:id="17"/>
      </w:r>
      <w:r>
        <w:rPr/>
        <w:t>. Исключение составляют нормы о времени и месте возврата товаров, которые определяются правилами о хранении.</w:t>
      </w:r>
    </w:p>
    <w:p>
      <w:pPr>
        <w:pStyle w:val="Normal"/>
        <w:ind w:firstLine="709"/>
        <w:rPr/>
      </w:pPr>
      <w:r>
        <w:rPr/>
        <w:t>Стороны договора складского хранения обладают рядом особых прав и обязанностей,</w:t>
      </w:r>
      <w:r>
        <w:rPr>
          <w:i/>
          <w:iCs/>
        </w:rPr>
        <w:t xml:space="preserve"> </w:t>
      </w:r>
      <w:r>
        <w:rPr/>
        <w:t>которые можно условно подразделить на две большие группы. Первую образуют те из них, которые касаются приема, условий хранения и выдачи товара. Как правило, при приеме товаров на хранение товарный склад обязан за свой счет произвести осмотр товаров и определить их количество (число единиц или товарных мест либо меру - вес, объем) и внешнее состояние. Полученные данные фиксируются складом в складских документах</w:t>
      </w:r>
      <w:r>
        <w:rPr>
          <w:rStyle w:val="FootnoteCharacters"/>
          <w:rStyle w:val="FootnoteAnchor"/>
          <w:color w:val="000000"/>
        </w:rPr>
        <w:footnoteReference w:id="18"/>
      </w:r>
      <w:r>
        <w:rPr/>
        <w:t>.</w:t>
      </w:r>
    </w:p>
    <w:p>
      <w:pPr>
        <w:pStyle w:val="Normal"/>
        <w:ind w:firstLine="709"/>
        <w:rPr/>
      </w:pPr>
      <w:r>
        <w:rPr/>
        <w:t>Далее, склад наделяется правом самостоятельно изменять условия хранения товаров, если это требуется для обеспечения их сохранности. При существенном изменении условий хранения, предусмотренных договором, он должен уведомить товаровладельца о принятых мерах. При обнаружении во время хранения повреждений товара, выходящих за пределы согласованных в договоре складского хранения или обычных норм естественной порчи, товарный склад обязан немедленно составить об этом акт и в тот же день известить товаровладельца.</w:t>
      </w:r>
    </w:p>
    <w:p>
      <w:pPr>
        <w:pStyle w:val="Normal"/>
        <w:ind w:firstLine="709"/>
        <w:rPr/>
      </w:pPr>
      <w:r>
        <w:rPr/>
        <w:t>В свою очередь, товаровладелец обладает правом известного контроля за хранением товара. В этих целях ему предоставляется возможность во время хранения осматривать товары или их образцы, а если хранение осуществляется с обезличением - то брать пробы, а также принимать необходимые меры для обеспечения сохранности товаров.</w:t>
      </w:r>
    </w:p>
    <w:p>
      <w:pPr>
        <w:pStyle w:val="Normal"/>
        <w:ind w:firstLine="709"/>
        <w:rPr/>
      </w:pPr>
      <w:r>
        <w:rPr/>
        <w:t>Особые правила установлены в отношении проверки количества и состояния товара при возвращении его товаровладельцу. Закон предоставляет и товаровладельцу, и товарному складу право требовать при возвращении товара его осмотра и проверки его количества, возлагая вызванные этим расходы на сторону, потребовавшую проведения соответствующих действий. Если товар будет выдан без совместной проверки или осмотра, заявление о недостаче или повреждении товара вследствие его ненадлежащего хранения должно быть сделано складу в письменной форме при получении товара. В отношении недостачи или повреждения, которые не могли быть обнаружены при обычном способе принятия товара, такое заявление должно быть подано в течение трех дней по получении товара,</w:t>
      </w:r>
    </w:p>
    <w:p>
      <w:pPr>
        <w:pStyle w:val="Normal"/>
        <w:ind w:firstLine="709"/>
        <w:rPr/>
      </w:pPr>
      <w:r>
        <w:rPr/>
        <w:t>В случае, когда товаровладелец не подал заявления о недостаче или повреждении товара в установленные сроки, считается, что товар возвращен складом в соответствии с условиями договора складского хранения. Эта презумпция, однако, может быть опровергнута товаровладельцем, но для этого он должен привести убедительные аргументы</w:t>
      </w:r>
      <w:r>
        <w:rPr>
          <w:rStyle w:val="FootnoteCharacters"/>
          <w:rStyle w:val="FootnoteAnchor"/>
          <w:color w:val="000000"/>
        </w:rPr>
        <w:footnoteReference w:id="19"/>
      </w:r>
      <w:r>
        <w:rPr/>
        <w:t>.</w:t>
      </w:r>
    </w:p>
    <w:p>
      <w:pPr>
        <w:pStyle w:val="Normal"/>
        <w:ind w:firstLine="709"/>
        <w:rPr/>
      </w:pPr>
      <w:r>
        <w:rPr/>
        <w:t>Вторую группу особых прав и обязанностей сторон по договору складского хранения образуют их права и обязанности по распоряжению хранящимися на складе товарами, которые неразрывно связаны с документальным оформлением складского хранения.</w:t>
      </w:r>
    </w:p>
    <w:p>
      <w:pPr>
        <w:pStyle w:val="Normal"/>
        <w:ind w:firstLine="709"/>
        <w:rPr/>
      </w:pPr>
      <w:r>
        <w:rPr/>
        <w:t>Договор складского хранения оформляется в письменной форме, которая считается соблюденной, если принятие товара на склад удостоверено складским документом. Наряду с этим, в частности, при заключении консенсуального договора хранения сторонами, может быть заключен традиционный по форме договор хранения, в котором не только закрепляется обязанность склада принять товар на хранение в обусловленный сторонами срок, но и детально определяются режим хранения, условия возмещения чрезвычайных расходов на хранение, дополнительные услуги склада и т.п. Чаще, однако, дело ограничивается выдачей товаровладельцу одного из трех предусмотренных законом складских документов, а именно складской квитанции, простого складского свидетельства или двойного складского свидетельства.</w:t>
      </w:r>
    </w:p>
    <w:p>
      <w:pPr>
        <w:pStyle w:val="Normal"/>
        <w:ind w:firstLine="709"/>
        <w:rPr/>
      </w:pPr>
      <w:r>
        <w:rPr/>
        <w:t>Складская квитанция</w:t>
      </w:r>
      <w:r>
        <w:rPr>
          <w:i/>
          <w:iCs/>
        </w:rPr>
        <w:t xml:space="preserve"> </w:t>
      </w:r>
      <w:r>
        <w:rPr/>
        <w:t>является документом, удостоверяющим принятие товара со склада и содержащим основную характеристику товара. Складскую квитанцию нельзя ни заложить, ни передать в упрощенном порядке другому лицу, так как она на это не рассчитана. Поэтому посредством выдачи складской квитанции оформляется такое складское хранение, при котором товаровладелец не намерен распоряжаться товаром в период его хранения и собирается сам забрать его со склада по окончании срока хранения</w:t>
      </w:r>
      <w:r>
        <w:rPr>
          <w:rStyle w:val="FootnoteCharacters"/>
          <w:rStyle w:val="FootnoteAnchor"/>
          <w:color w:val="000000"/>
        </w:rPr>
        <w:footnoteReference w:id="20"/>
      </w:r>
      <w:r>
        <w:rPr/>
        <w:t>.</w:t>
      </w:r>
    </w:p>
    <w:p>
      <w:pPr>
        <w:pStyle w:val="Normal"/>
        <w:ind w:firstLine="709"/>
        <w:rPr/>
      </w:pPr>
      <w:r>
        <w:rPr/>
        <w:t>Простое складское свидетельство</w:t>
      </w:r>
      <w:r>
        <w:rPr>
          <w:i/>
          <w:iCs/>
        </w:rPr>
        <w:t xml:space="preserve"> </w:t>
      </w:r>
      <w:r>
        <w:rPr/>
        <w:t>представляет собой единый документ, выданный на предъявителя и подтверждающий передачу товара на хранение. К форме данного документа предъявляются строгие требования, так как при отсутствии хотя бы одного из реквизитов, указанных в ст.913, 917 ГК РФ, документ не может считаться простым складским свидетельством. Простое складское свидетельство является ценной бумагой на предъявителя и в силу этого обладает повышенной оборотоспособностью. Передача хранящегося на складе товара другому лицу осуществляется путем простого вручения ему данного документа. Товар, принятый на хранение по простому складскому свидетельству, может быть в течение его хранения на складе предметом залога путем залога самого свидетельства. Для этого на нем делается особая запись о залоге, и оно передается залогодержателю. У самого товаровладельца обычно остается копия свидетельства с записью о залоге, которая выдается ему товарным складом</w:t>
      </w:r>
      <w:r>
        <w:rPr>
          <w:rStyle w:val="FootnoteCharacters"/>
          <w:rStyle w:val="FootnoteAnchor"/>
          <w:color w:val="000000"/>
        </w:rPr>
        <w:footnoteReference w:id="21"/>
      </w:r>
      <w:r>
        <w:rPr/>
        <w:t>.</w:t>
      </w:r>
    </w:p>
    <w:p>
      <w:pPr>
        <w:pStyle w:val="Normal"/>
        <w:ind w:firstLine="709"/>
        <w:rPr/>
      </w:pPr>
      <w:r>
        <w:rPr/>
        <w:t>Двойное складское свидетельство</w:t>
      </w:r>
      <w:r>
        <w:rPr>
          <w:i/>
          <w:iCs/>
        </w:rPr>
        <w:t xml:space="preserve"> </w:t>
      </w:r>
      <w:r>
        <w:rPr/>
        <w:t>состоит из двух частей - складского свидетельства и залогового свидетельства, которые могут быть отделены друг от друга. Как и простое складское свидетельство, оно должно содержать обязательные сведения, перечень которых указан в ст.913 ГК РФ. Двойное складское свидетельство, равно как и каждая из его частей, также является ценной бумагой, которая обязательно выдается на определенное имя. В дальнейшем складское свидетельство и залоговое свидетельство могут передаваться вместе или порознь другим лицам по передаточным надписям (индоссаментам), в силу чего они относятся к ордерным ценным бумагам.</w:t>
      </w:r>
    </w:p>
    <w:p>
      <w:pPr>
        <w:pStyle w:val="Normal"/>
        <w:ind w:firstLine="709"/>
        <w:rPr/>
      </w:pPr>
      <w:r>
        <w:rPr/>
        <w:t>Система двойного документа создает известные удобства как для оборота товаров, так и для кредитования торговых операций. Складское свидетельство как ценная бумага удостоверяет право собственности на товар, которое может быть передано любому лицу посредством совершения на обороте свидетельства передаточной надписи - индоссамента. Залоговое свидетельство предоставляет возможность получения кредита под залог хранящегося на складе товара. Выдача кредита подтверждается отделением варранта от складского свидетельства и вручением его кредитору (залогодержателю). Держатель варранта, иной, чем держатель складского свидетельства, имеет право залога на товар в размере выданного по залоговому свидетельству кредита и процентов по нему, о чем делается отметка и на складском свидетельстве</w:t>
      </w:r>
      <w:r>
        <w:rPr>
          <w:rStyle w:val="FootnoteCharacters"/>
          <w:rStyle w:val="FootnoteAnchor"/>
          <w:color w:val="000000"/>
        </w:rPr>
        <w:footnoteReference w:id="22"/>
      </w:r>
      <w:r>
        <w:rPr/>
        <w:t>.</w:t>
      </w:r>
    </w:p>
    <w:p>
      <w:pPr>
        <w:pStyle w:val="Normal"/>
        <w:ind w:firstLine="709"/>
        <w:rPr/>
      </w:pPr>
      <w:r>
        <w:rPr/>
        <w:t>Распорядиться хранящимся на складе товаром в полном объеме, в том числе получить товар со склада, может лишь то лицо, которое одновременно является держателем и складского свидетельства, и варранта. Залоговое свидетельство, однако, может быть заменено квитанцией или другим документом, подтверждающим уплату держателем складского свидетельства всей суммы долга по залоговому свидетельству. Если товарный склад выдаст товар держателю складского свидетельства, не имеющему варранта и не внесшему сумму долга по нему, он будет нести ответственность перед держателем залогового свидетельства за платеж всей обеспеченной по нему суммы.</w:t>
      </w:r>
    </w:p>
    <w:p>
      <w:pPr>
        <w:pStyle w:val="Normal"/>
        <w:ind w:firstLine="709"/>
        <w:rPr/>
      </w:pPr>
      <w:r>
        <w:rPr/>
        <w:t>Держатель одного лишь складского свидетельства также может распоряжаться товаром (кроме взятия его со склада), но лица, с которыми он вступает в деловые отношения, должны понимать, что товар находится в залоге, и учитывать это обстоятельство.</w:t>
      </w:r>
    </w:p>
    <w:p>
      <w:pPr>
        <w:pStyle w:val="Normal"/>
        <w:ind w:firstLine="709"/>
        <w:rPr/>
      </w:pPr>
      <w:r>
        <w:rPr/>
        <w:t>Таким образом, договор складского хранения является одной из разновидностей договора хранения, и на него распространяется большинство рассмотренных выше общих положений о хранении. Специальное выделение данного договора в законе связано с особенностями его субъектного состава, содержания и оформления, которые, в свою очередь, обусловлены потребностями индустриализации хранения товарной массы, а также ускорения и упрощения товарного оборота.</w:t>
      </w:r>
    </w:p>
    <w:p>
      <w:pPr>
        <w:pStyle w:val="Normal"/>
        <w:ind w:firstLine="709"/>
        <w:rPr/>
      </w:pPr>
      <w:r>
        <w:rPr/>
      </w:r>
    </w:p>
    <w:p>
      <w:pPr>
        <w:pStyle w:val="Heading2"/>
        <w:ind w:hanging="0"/>
        <w:rPr/>
      </w:pPr>
      <w:r>
        <w:rPr/>
        <w:t>2.1 Иные специальные виды хранения</w:t>
      </w:r>
    </w:p>
    <w:p>
      <w:pPr>
        <w:pStyle w:val="Normal"/>
        <w:ind w:firstLine="709"/>
        <w:rPr/>
      </w:pPr>
      <w:r>
        <w:rPr/>
      </w:r>
    </w:p>
    <w:p>
      <w:pPr>
        <w:pStyle w:val="Normal"/>
        <w:ind w:firstLine="709"/>
        <w:rPr/>
      </w:pPr>
      <w:r>
        <w:rPr/>
        <w:t xml:space="preserve">Наряду с залоговыми операциями традиционно оказывают услуги по хранению ценных вещей ломбарды. В качестве хранителя здесь выступает специализированная организация - ломбард (от названия итальянской провинции Ломбардия, выходцы из которой учредили первые учреждения такого рода) </w:t>
      </w:r>
      <w:r>
        <w:rPr>
          <w:rStyle w:val="FootnoteCharacters"/>
          <w:rStyle w:val="FootnoteAnchor"/>
          <w:color w:val="000000"/>
        </w:rPr>
        <w:footnoteReference w:id="23"/>
      </w:r>
      <w:r>
        <w:rPr/>
        <w:t>, имеющая особую лицензию на данный вид деятельности. Поклажедателями являются лишь граждане, которым принадлежат сдаваемые на хранение вещи. Ломбард обязан заключить договор хранения с каждым обратившимся к нему за подобной услугой, так как в соответствии с п.1 ст.919 ГК РФ данный договор носит публичный характер.</w:t>
      </w:r>
    </w:p>
    <w:p>
      <w:pPr>
        <w:pStyle w:val="Normal"/>
        <w:ind w:firstLine="709"/>
        <w:rPr/>
      </w:pPr>
      <w:r>
        <w:rPr/>
        <w:t>Заключение договора хранения в ломбарде происходит путем сдачи вещи на хранение, что удостоверяется выдачей поклажедателю именной сохранной квитанции, которая не может передаваться другим лицам. При сдаче вещи на хранение в обязательном порядке производится ее оценка. Сумма оценки определяется в соответствии с ценами на вещи такого же рода и качества, которые установились в торговле на момент и в месте принятия вещи на хранение.</w:t>
      </w:r>
    </w:p>
    <w:p>
      <w:pPr>
        <w:pStyle w:val="Normal"/>
        <w:ind w:firstLine="709"/>
        <w:rPr/>
      </w:pPr>
      <w:r>
        <w:rPr/>
        <w:t>Договор хранения в ломбарде является сугубо возмездной сделкой, поскольку для ломбарда плата, взимаемая за выдачу краткосрочных кредитов под залог и за услуги по хранению, является источником предпринимательского дохода.</w:t>
      </w:r>
    </w:p>
    <w:p>
      <w:pPr>
        <w:pStyle w:val="Normal"/>
        <w:ind w:firstLine="709"/>
        <w:rPr/>
      </w:pPr>
      <w:r>
        <w:rPr/>
        <w:t>Ломбард - профессиональный хранитель имущества, несущий повышенную ответственность за его сохранность. Учитывая, однако, что в случае гибели имущества, принадлежащего многим поклажедателям, он может оказаться не в состоянии расплатиться со всеми ними, закон обязывает ломбарды страховать в пользу поклаже дате лей за свой счет принятые на хранение вещи в полной сумме их оценки</w:t>
      </w:r>
      <w:r>
        <w:rPr>
          <w:rStyle w:val="FootnoteCharacters"/>
          <w:rStyle w:val="FootnoteAnchor"/>
          <w:color w:val="000000"/>
        </w:rPr>
        <w:footnoteReference w:id="24"/>
      </w:r>
      <w:r>
        <w:rPr/>
        <w:t>.</w:t>
      </w:r>
    </w:p>
    <w:p>
      <w:pPr>
        <w:pStyle w:val="Normal"/>
        <w:ind w:firstLine="709"/>
        <w:rPr/>
      </w:pPr>
      <w:r>
        <w:rPr/>
        <w:t>Хранение в ломбарде всегда осуществляется в течение определенного срока, с учетом чего закон устанавливает специальные правила в отношении распоряжения не востребованными из ломбарда вещами. Такие вещи ломбард обязан хранить в течение еще двух месяцев с взиманием за это платы, предусмотренной договором хранения. По истечении указанного срока невостребованная вещь может быть продана ломбардом в том же порядке, который установлен для реализации заложенного имущества. Из вырученной от продажи суммы начисляется плата за хранение и иные причитающиеся ломбарду платежи, а остаток возвращается поклажедателю.</w:t>
      </w:r>
    </w:p>
    <w:p>
      <w:pPr>
        <w:pStyle w:val="Normal"/>
        <w:ind w:firstLine="709"/>
        <w:rPr/>
      </w:pPr>
      <w:r>
        <w:rPr/>
        <w:t>Помимо банковских операций, банки могут совершать с клиентами ряд сопутствующих сделок, в том числе принимать на хранение ценные бумаги, драгоценные металлы и камни, иные драгоценные вещи и другие ценности, а также документы</w:t>
      </w:r>
      <w:r>
        <w:rPr>
          <w:rStyle w:val="FootnoteCharacters"/>
          <w:rStyle w:val="FootnoteAnchor"/>
          <w:color w:val="000000"/>
        </w:rPr>
        <w:footnoteReference w:id="25"/>
      </w:r>
      <w:r>
        <w:rPr/>
        <w:t>. Условия заключаемого при этом договора хранения определяются самими сторонами с учетом содержащихся в ГК РФ общих положений о хранении, так как каких-либо специальных требований к данному виду хранения законом не предъявляется. Поэтому можно указать лишь на особый порядок оформления договорных отношений в рассматриваемой области, которые удостоверяются выдачей банком поклажедателю именного сохранного документа. Для выдачи поклажедателю хранимых ценностей необходимо предъявление банку данного документа.</w:t>
      </w:r>
    </w:p>
    <w:p>
      <w:pPr>
        <w:pStyle w:val="Normal"/>
        <w:ind w:firstLine="709"/>
        <w:rPr/>
      </w:pPr>
      <w:r>
        <w:rPr/>
        <w:t>Гораздо большая специфика появляется у договора хранения ценностей в банке тогда, когда хранение ценностей осуществляется в индивидуальном банковском сейфе. По такому договору клиент получает возможность сам помещать ценности в сейф и изымать их из сейфа. В этих целях банк выдает клиенту ключ от сейфа, особую карточку, позволяющую идентифицировать клиента, либо иной знак или документ, удостоверяющий право клиента на доступ к сейфу и его содержимому. Договор может предусматривать и право клиента работать в банке с ценностями, хранимыми в индивидуальном сейфе.</w:t>
      </w:r>
    </w:p>
    <w:p>
      <w:pPr>
        <w:pStyle w:val="Normal"/>
        <w:ind w:firstLine="709"/>
        <w:rPr/>
      </w:pPr>
      <w:r>
        <w:rPr/>
        <w:t>Рассматриваемый договор имеет две основные разновидности - договор хранения ценностей в банке с использованием</w:t>
      </w:r>
      <w:r>
        <w:rPr>
          <w:i/>
          <w:iCs/>
        </w:rPr>
        <w:t xml:space="preserve"> </w:t>
      </w:r>
      <w:r>
        <w:rPr/>
        <w:t>клиентом индивидуального банковского сейфа и договор хранения ценностей в банке с предоставлением</w:t>
      </w:r>
      <w:r>
        <w:rPr>
          <w:i/>
          <w:iCs/>
        </w:rPr>
        <w:t xml:space="preserve"> </w:t>
      </w:r>
      <w:r>
        <w:rPr/>
        <w:t>клиенту индивидуального банковского сейфа. По первому договору банк принимает от клиента ценности, которые должны храниться в сейфе, осуществляет контроль за их помещением клиентом в сейф и изъятием из сейфа. Данный договор предполагает ответственность банка за ценности, сданные на хранение. По второму договору банк обеспечивает клиенту возможность помещения ценностей в сейф и изъятие их из сейфа вне чьего-либо контроля, в том числе и со стороны банка. В данном случае банк не отвечает за содержимое сейфа, если сумеет доказать, что по условиям хранения доступ кого-либо к сейфу без ведома клиента был невозможен либо стал возможным вследствие непреодолимой силы</w:t>
      </w:r>
      <w:r>
        <w:rPr>
          <w:rStyle w:val="FootnoteCharacters"/>
          <w:rStyle w:val="FootnoteAnchor"/>
          <w:color w:val="000000"/>
        </w:rPr>
        <w:footnoteReference w:id="26"/>
      </w:r>
      <w:r>
        <w:rPr/>
        <w:t>. В сущности, в такой ситуации между клиентом и банком устанавливаются арендные отношения по пользованию сейфом, что и подчеркивается в п.4 ст.922 ГК РФ.</w:t>
      </w:r>
    </w:p>
    <w:p>
      <w:pPr>
        <w:pStyle w:val="Normal"/>
        <w:ind w:firstLine="709"/>
        <w:rPr/>
      </w:pPr>
      <w:r>
        <w:rPr/>
        <w:t>Закон устанавливает, что договор хранения вещей в камерах хранения транспортных организаций является публичным договором. Более того, специально подчеркивается, что камеры хранения обязаны принимать на хранение вещи не только пассажиров, но и любых других граждан независимо от наличия у них проездных документов.</w:t>
      </w:r>
    </w:p>
    <w:p>
      <w:pPr>
        <w:pStyle w:val="Normal"/>
        <w:ind w:firstLine="709"/>
        <w:rPr/>
      </w:pPr>
      <w:r>
        <w:rPr/>
        <w:t>Заключение договора удостоверяется выдачей поклажедателю квитанции или номерного жетона, предъявление которых является основанием для выдачи вещи поклажедателю. Если квитанция или жетон утрачены, вещь выдается поклажедателю по представлении доказательств принадлежности ему этой вещи.</w:t>
      </w:r>
    </w:p>
    <w:p>
      <w:pPr>
        <w:pStyle w:val="Normal"/>
        <w:ind w:firstLine="709"/>
        <w:rPr/>
      </w:pPr>
      <w:r>
        <w:rPr/>
        <w:t>Камеры хранения обычно принимают вещи на хранение на определенный срок, не превышающий установленных транспортным законодательством пределов. Если вещь поклажедателем не востребована, камера хранения по истечении 30-дневного дополнительного срока ее хранения может ее реализовать либо самостоятельно, либо через аукционные торги.</w:t>
      </w:r>
    </w:p>
    <w:p>
      <w:pPr>
        <w:pStyle w:val="Normal"/>
        <w:ind w:firstLine="709"/>
        <w:rPr/>
      </w:pPr>
      <w:r>
        <w:rPr/>
        <w:t>Важной особенностью рассматриваемого вида хранения является возложение на камеру хранения обязанности по возмещению убытков, причиненных поклажедателю в результате утраты, недостачи или повреждения вещей, в сокращенный срок, составляющий 24 часа с момента предъявления требования об их возмещении. Просрочка с удовлетворением претензии поклажедатедя оборачивается для камеры хранения таким негативным последствием, как уплата процентов, предусмотренных ст.395 ГК РФ. Вместе с тем объем ответственности камеры хранения ограничивается суммой оценки вещи поклажедателем при сдаче ее на хранение.</w:t>
      </w:r>
    </w:p>
    <w:p>
      <w:pPr>
        <w:pStyle w:val="Normal"/>
        <w:ind w:firstLine="709"/>
        <w:rPr/>
      </w:pPr>
      <w:r>
        <w:rPr/>
        <w:t>Статья 923 ГК РФ не дает ясного ответа на вопрос о том, распространяются ли установленные им правила на хранение вещей в автоматических камерах хранения. Известно, что судебная практика прежних лет исходила из того, что между владельцем автоматической камеры хранения и клиентом возникают чисто арендные отношения, в силу чего владелец камеры отвечал за причиненные клиенту убытки лишь при доказанности факта неисправности автоматической камеры хранения. Указанная практика часто критиковалась в юридической литературе с позиций необходимости усиления правовой защищенности граждан, что обеспечивалось бы признанием отношений между владельцем камеры и клиентом отношениями хранения.</w:t>
      </w:r>
    </w:p>
    <w:p>
      <w:pPr>
        <w:pStyle w:val="Normal"/>
        <w:ind w:firstLine="709"/>
        <w:rPr/>
      </w:pPr>
      <w:r>
        <w:rPr/>
        <w:t>Следующим видом договора хранения является хранение в гардеробах организаций. Из особенностей, присущих данному виду хранения, следует указать на презумпцию его безвозмездности. Плата за хранение верхней одежды и других вещей в гардеробе может взиматься только тогда, когда это особо оговорено сторонами либо обусловлено иным очевидным способом при сдаче вещи на хранение</w:t>
      </w:r>
      <w:r>
        <w:rPr>
          <w:rStyle w:val="FootnoteCharacters"/>
          <w:rStyle w:val="FootnoteAnchor"/>
          <w:color w:val="000000"/>
        </w:rPr>
        <w:footnoteReference w:id="27"/>
      </w:r>
      <w:r>
        <w:rPr/>
        <w:t>.</w:t>
      </w:r>
    </w:p>
    <w:p>
      <w:pPr>
        <w:pStyle w:val="Normal"/>
        <w:ind w:firstLine="709"/>
        <w:rPr/>
      </w:pPr>
      <w:r>
        <w:rPr/>
        <w:t>Далее, даже в том случае, когда хранение вещей в гардеробе осуществляется безвозмездно, хранитель обязан проявлять должную заботливость об их сохранности, в частности принимать меры предосторожности. Ссылка на то, что при безвозмездном хранении хранителю достаточно заботиться о принятых на хранение вещах как о своих собственных, не допускается, так как применение п.3 ст.891 ГК РФ в данном случае исключено.</w:t>
      </w:r>
    </w:p>
    <w:p>
      <w:pPr>
        <w:pStyle w:val="Normal"/>
        <w:ind w:firstLine="709"/>
        <w:rPr/>
      </w:pPr>
      <w:r>
        <w:rPr/>
        <w:t>Наконец, те же правила применяются также к хранению верхней одежды, головных уборов и иных подобных вещей, оставляемых без сдачи их на хранение гражданами в местах, отведенных для этих целей в организациях и средствах транспорта.</w:t>
      </w:r>
    </w:p>
    <w:p>
      <w:pPr>
        <w:pStyle w:val="Normal"/>
        <w:ind w:firstLine="709"/>
        <w:rPr/>
      </w:pPr>
      <w:r>
        <w:rPr/>
        <w:t>Хранение вещей также осуществляется в гостиницах. Гостиницы и подобные им организации (мотели, дома отдыха, пансионаты, санатории, бани и т.п.) отвечают перед постояльцами за утрату, недостачу или повреждение их вещей, внесенных в гостиницу, за исключением денег, валютных ценностей, ценных бумаг и других драгоценных вещей. Данный вид хранения возникает в силу закона и не требует заключения особого на то соглашения с лицом, проживающим в гостинице. При этом внесенной в гостиницу считается любая вещь, вверенная работникам или работнику гостиницы (например, багаж постояльца, переданный носильщику), либо вещь, помещенная в гостиничном номере (например, личные вещи постояльца) или ином предназначенном для этого месте (например, машина постояльца, находящаяся в гараже гостиницы). Постоялец должен лишь доказать, что пропавшая вещь у него прежде имелась, а также немедленно заявить об утрате, недостаче или повреждении своих вещей. В противном случае гостиница освобождается от ответственности за несохранность вещей</w:t>
      </w:r>
      <w:r>
        <w:rPr>
          <w:rStyle w:val="FootnoteCharacters"/>
          <w:rStyle w:val="FootnoteAnchor"/>
          <w:color w:val="000000"/>
        </w:rPr>
        <w:footnoteReference w:id="28"/>
      </w:r>
      <w:r>
        <w:rPr/>
        <w:t>.</w:t>
      </w:r>
    </w:p>
    <w:p>
      <w:pPr>
        <w:pStyle w:val="Normal"/>
        <w:ind w:firstLine="709"/>
        <w:rPr/>
      </w:pPr>
      <w:r>
        <w:rPr/>
        <w:t>Что касается денег, валютных ценностей, ценных бумаг и других драгоценных вещей, принадлежащих постояльцам, то за их сохранность гостиница отвечает только при том условии, если они были приняты гостиницей на хранение либо помещены постояльцем в предоставленный ему гостиницей индивидуальный сейф. Принятие гостиницей указанных ценностей на хранение означает заключение между нею и постояльцем обычного договора хранения, который оформляется путем выдачи постояльцу именной квитанции. В том случае, когда ценности помещаются постояльцем в индивидуальный сейф, налицо арендные отношения, так как гостиница не отвечает за сохранность содержимого такого сейфа, если докажет, что по условиям хранения доступ кого-либо к сейфу без ведома постояльца был невозможен либо стал возможным вследствие непреодолимой силы.</w:t>
      </w:r>
    </w:p>
    <w:p>
      <w:pPr>
        <w:pStyle w:val="Normal"/>
        <w:ind w:firstLine="709"/>
        <w:rPr/>
      </w:pPr>
      <w:r>
        <w:rPr/>
        <w:t>Секвестр - как вид хранения, известный законодательству многих стран, выделен в ГК РФ впервые. Его специфика определяется тем, что объектом хранения выступает вещь, являющаяся предметом спора. Участники данного спора (два лица или более) договариваются о том, чтобы до его разрешения передать вещь на хранение какому-либо незаинтересованному лицу (ссквестрарию), которое принимает на себя обязанность возвратить вещь тому участнику спора, которому она будет присуждена по решению суда либо по соглашению всех спорящих сторон. Такой вид секвестра именуется договорным.</w:t>
      </w:r>
    </w:p>
    <w:p>
      <w:pPr>
        <w:pStyle w:val="Normal"/>
        <w:ind w:firstLine="709"/>
        <w:rPr/>
      </w:pPr>
      <w:r>
        <w:rPr/>
        <w:t>Наряду с договорным существует судебный секвестр, при котором вещь, являющаяся предметом спора, передается лицу, назначенному решением суда. В этом случае хранитель должен выразить на это свое согласие.</w:t>
      </w:r>
    </w:p>
    <w:p>
      <w:pPr>
        <w:pStyle w:val="Normal"/>
        <w:ind w:firstLine="709"/>
        <w:rPr/>
      </w:pPr>
      <w:r>
        <w:rPr/>
        <w:t>В отличие от других видов хранения на хранение в порядке секвестра могут быть переданы не только движимые, но и недвижимые вещи.</w:t>
      </w:r>
    </w:p>
    <w:p>
      <w:pPr>
        <w:pStyle w:val="Normal"/>
        <w:ind w:firstLine="709"/>
        <w:rPr/>
      </w:pPr>
      <w:r>
        <w:rPr/>
        <w:t>Договор о секвестре предполагается возмездным, так как, по общему правилу, хранителю имущества полагается вознаграждение, выплачиваемое за счет спорящих сторон, если только договором или решением суда, которым установлен секвестр, не предусмотрено иное</w:t>
      </w:r>
      <w:r>
        <w:rPr>
          <w:rStyle w:val="FootnoteCharacters"/>
          <w:rStyle w:val="FootnoteAnchor"/>
          <w:color w:val="000000"/>
        </w:rPr>
        <w:footnoteReference w:id="29"/>
      </w:r>
      <w:r>
        <w:rPr/>
        <w:t>.</w:t>
      </w:r>
    </w:p>
    <w:p>
      <w:pPr>
        <w:pStyle w:val="Normal"/>
        <w:ind w:firstLine="709"/>
        <w:rPr/>
      </w:pPr>
      <w:r>
        <w:rPr/>
        <w:t>Таким образом,</w:t>
      </w:r>
      <w:r>
        <w:rPr>
          <w:b/>
          <w:bCs/>
        </w:rPr>
        <w:t xml:space="preserve"> </w:t>
      </w:r>
      <w:r>
        <w:rPr/>
        <w:t>наряду с хранением на товарном складе ГК РФ выделяет ряд иных специальных видов хранения. Особый субъектный состав возникающих правоотношений, специфика объекта хранения, срочность оказываемых услуг, публичный характер некоторых договоров, особый порядок заключения и оформления договоров хранения - таков далеко не полный перечень особенностей, которые свойственны специальным видам хранения. Важно отметить, что с принятием нового ГК РФ некоторые специальные виды хранения, которые раньше регламентировались лишь подзаконными актами, впервые урегулированы на законодательном уровне. Причем в данной сфере, наконец, поставлен заслон ведомственному правотворчеству, так как в соответствии со ст.905 ГК РФ эти отношения могут регулироваться наряду с ГК РФ лишь законами. Сам ГК исчерпывающих правил о специальных видах хранения не содержит, отражая лишь наиболее важные их особенности.</w:t>
      </w:r>
      <w:r>
        <w:br w:type="page"/>
      </w:r>
    </w:p>
    <w:p>
      <w:pPr>
        <w:pStyle w:val="Heading2"/>
        <w:ind w:hanging="0"/>
        <w:rPr/>
      </w:pPr>
      <w:r>
        <w:rPr/>
        <w:t>Заключение</w:t>
      </w:r>
    </w:p>
    <w:p>
      <w:pPr>
        <w:pStyle w:val="Normal"/>
        <w:ind w:firstLine="709"/>
        <w:rPr/>
      </w:pPr>
      <w:r>
        <w:rPr/>
      </w:r>
    </w:p>
    <w:p>
      <w:pPr>
        <w:pStyle w:val="Normal"/>
        <w:ind w:firstLine="709"/>
        <w:rPr/>
      </w:pPr>
      <w:r>
        <w:rPr/>
        <w:t>В завершении исследования вопроса о содержании, видах и особенностях договора хранения подведем итог.</w:t>
      </w:r>
    </w:p>
    <w:p>
      <w:pPr>
        <w:pStyle w:val="Normal"/>
        <w:ind w:firstLine="709"/>
        <w:rPr/>
      </w:pPr>
      <w:r>
        <w:rPr/>
        <w:t>Договор хранения может быть как реальным так и консенсуальным. В отличие от ГК РСФСР 1964 г., который лишь разрешал социалистическим организациям принимать на себя подобные обязанности, новый ГК РФ впервые регламентирует отношения сторон, возникающие из такого рода договора. При этом подчеркивается, что консенсуальным может быть лишь договор, в котором хранителем является коммерческая организация либо некоммерческая организация, осуществляющая хранение в качестве одной из целей своей профессиональной деятельности (профессиональный хранитель).</w:t>
      </w:r>
    </w:p>
    <w:p>
      <w:pPr>
        <w:pStyle w:val="Normal"/>
        <w:ind w:firstLine="709"/>
        <w:rPr/>
      </w:pPr>
      <w:r>
        <w:rPr/>
        <w:t>Договор складского хранения является одной из разновидностей договора хранения, и на него распространяется большинство рассмотренных выше общих положений о хранении. Специальное выделение данного договора в законе связано с особенностями его субъектного состава, содержания и оформления, которые, в свою очередь, обусловлены потребностями индустриализации хранения товарной массы, а также ускорения и упрощения товарного оборота.</w:t>
      </w:r>
    </w:p>
    <w:p>
      <w:pPr>
        <w:pStyle w:val="Normal"/>
        <w:ind w:firstLine="709"/>
        <w:rPr/>
      </w:pPr>
      <w:r>
        <w:rPr/>
        <w:t>Наряду с хранением на товарном складе ГК РФ выделяет ряд иных специальных видов хранения. Особый субъектный состав возникающих правоотношений, специфика объекта хранения, срочность оказываемых услуг, публичный характер некоторых договоров, особый порядок заключения и оформления договоров хранения - таков далеко не полный перечень особенностей, которые свойственны специальным видам хранения. Важно отметить, что с принятием нового ГК РФ некоторые специальные виды хранения, которые раньше регламентировались лишь подзаконными актами, впервые урегулированы на законодательном уровне. Причем в данной сфере, наконец, поставлен заслон ведомственному правотворчеству, так как в соответствии со ст.905 ГК РФ эти отношения могут регулироваться наряду с ГК РФ лишь законами. Сам ГК исчерпывающих правил о специальных видах хранения не содержит, отражая лишь наиболее важные их особенности.</w:t>
      </w:r>
      <w:r>
        <w:br w:type="page"/>
      </w:r>
    </w:p>
    <w:p>
      <w:pPr>
        <w:pStyle w:val="Heading2"/>
        <w:ind w:hanging="0"/>
        <w:rPr/>
      </w:pPr>
      <w:r>
        <w:rPr/>
        <w:t>Список использованных источников</w:t>
      </w:r>
      <w:r>
        <w:rPr>
          <w:lang w:val="ru-RU"/>
        </w:rPr>
        <w:t xml:space="preserve"> и литературы</w:t>
      </w:r>
    </w:p>
    <w:p>
      <w:pPr>
        <w:pStyle w:val="Normal"/>
        <w:ind w:firstLine="709"/>
        <w:rPr>
          <w:lang w:val="ru-RU"/>
        </w:rPr>
      </w:pPr>
      <w:r>
        <w:rPr>
          <w:lang w:val="ru-RU"/>
        </w:rPr>
      </w:r>
    </w:p>
    <w:p>
      <w:pPr>
        <w:pStyle w:val="Normal"/>
        <w:ind w:hanging="0"/>
        <w:rPr/>
      </w:pPr>
      <w:r>
        <w:rPr/>
        <w:t>1. Источники</w:t>
      </w:r>
    </w:p>
    <w:p>
      <w:pPr>
        <w:pStyle w:val="Style17"/>
        <w:rPr/>
      </w:pPr>
      <w:r>
        <w:rPr/>
        <w:t>1. Гражданский Кодекс Российской Федерации (часть 1) от 30.11.1994 г. №51-ФЗ // СЗ РФ. 1994. № 32. Ст.3301.</w:t>
      </w:r>
    </w:p>
    <w:p>
      <w:pPr>
        <w:pStyle w:val="Style17"/>
        <w:rPr/>
      </w:pPr>
      <w:r>
        <w:rPr/>
        <w:t>2. Гражданский кодекс Российской Федерации (часть 2) от 26.01.1996 г. № 14-ФЗ // СЗ РФ. 1996. № 5. Ст.410.</w:t>
      </w:r>
    </w:p>
    <w:p>
      <w:pPr>
        <w:pStyle w:val="Normal"/>
        <w:ind w:hanging="0"/>
        <w:rPr/>
      </w:pPr>
      <w:r>
        <w:rPr/>
        <w:t>2. Специальная литература</w:t>
      </w:r>
    </w:p>
    <w:p>
      <w:pPr>
        <w:pStyle w:val="Style17"/>
        <w:rPr/>
      </w:pPr>
      <w:r>
        <w:rPr/>
        <w:t>1. Гражданское право. Том.2. Учебник. Издание второе, переработанное и дополненное. / Под ред.А.П. Сергеева, Ю.К. Толстого. - -М.: "ПБОЮЛ Л.В. Рожников", 2009. - 720 с.</w:t>
      </w:r>
    </w:p>
    <w:p>
      <w:pPr>
        <w:pStyle w:val="Style17"/>
        <w:rPr/>
      </w:pPr>
      <w:r>
        <w:rPr/>
        <w:t>2. Гражданский кодекс Российской Федерации. С постатейным приложением материалов практики Конституционного Суда РФ, Верховного Суда РФ, Высшего Арбитражного Суда РФ. - М.: Издательская группа НОРМА - ИНФРА-М, 2009. - 1024 с.</w:t>
      </w:r>
    </w:p>
    <w:p>
      <w:pPr>
        <w:pStyle w:val="Style17"/>
        <w:rPr/>
      </w:pPr>
      <w:r>
        <w:rPr/>
        <w:t>3. Исанов С.Н. Договор ответственного хранения в практике хозяйственных отношений // Законодательство и экономика. 2002. №12.</w:t>
      </w:r>
    </w:p>
    <w:p>
      <w:pPr>
        <w:pStyle w:val="Style17"/>
        <w:rPr/>
      </w:pPr>
      <w:r>
        <w:rPr/>
        <w:t>4. Комментарий к Закону РФ "О защите прав потребителей" (постатейный) / Под общей ред. М.Ю. Челышева. - М.: Юрайт, 2009. - 255 с.</w:t>
      </w:r>
    </w:p>
    <w:p>
      <w:pPr>
        <w:pStyle w:val="Style17"/>
        <w:rPr/>
      </w:pPr>
      <w:r>
        <w:rPr/>
        <w:t>5. Леонова Г.Б. Хранение в торговом обороте // Законодательство. 1999. №4.</w:t>
      </w:r>
    </w:p>
    <w:p>
      <w:pPr>
        <w:pStyle w:val="Style17"/>
        <w:rPr/>
      </w:pPr>
      <w:r>
        <w:rPr/>
        <w:t>6. Оглоблина О.М., Тихомиров М.Ю. Образцы договоров (по гражданскому законодательству Российской Федерации). - 2003г.</w:t>
      </w:r>
    </w:p>
    <w:p>
      <w:pPr>
        <w:pStyle w:val="Style17"/>
        <w:rPr/>
      </w:pPr>
      <w:r>
        <w:rPr/>
        <w:t>7. Пиляева В.В. Гражданское право в схемах и определениях. - М.: ООО "ВИТРЭМ", 2009. - 192 с.</w:t>
      </w:r>
    </w:p>
    <w:p>
      <w:pPr>
        <w:pStyle w:val="Style17"/>
        <w:rPr/>
      </w:pPr>
      <w:r>
        <w:rPr/>
        <w:t>8. Попов А.В. Правовая природа двойного складского свидетельства и его частей // Законодательство. 2001. №2.</w:t>
      </w:r>
    </w:p>
    <w:p>
      <w:pPr>
        <w:pStyle w:val="Style17"/>
        <w:rPr/>
      </w:pPr>
      <w:r>
        <w:rPr/>
        <w:t>9. Постатейный комментарий к части второй Гражданского кодекса Российской Федерации. Издание 3-е, дополненное и переработанное / Гуев А.Н. - М.: ИНФРА-М, 2009. - 832 с.</w:t>
      </w:r>
    </w:p>
    <w:p>
      <w:pPr>
        <w:pStyle w:val="Style17"/>
        <w:rPr/>
      </w:pPr>
      <w:r>
        <w:rPr/>
        <w:t>10. Постановление Пленума ВАС РФ от 22 октября 1997 г. №18 "О некоторых вопросах, связанных с применением положений Гражданского кодекса Российской Федерации о договоре поставки" М.: 1997 г.</w:t>
      </w:r>
    </w:p>
    <w:p>
      <w:pPr>
        <w:pStyle w:val="Style17"/>
        <w:rPr/>
      </w:pPr>
      <w:r>
        <w:rPr/>
        <w:t>11. Романец Ю. Обязательство хранений в системе гражданских договоров // Российская юстиция. 1999. №10.</w:t>
      </w:r>
    </w:p>
    <w:p>
      <w:pPr>
        <w:pStyle w:val="Style17"/>
        <w:rPr/>
      </w:pPr>
      <w:r>
        <w:rPr/>
        <w:t>12. Суворова С. Договор хранений // Российская юстиция. 1998. №6.</w:t>
      </w:r>
    </w:p>
    <w:p>
      <w:pPr>
        <w:pStyle w:val="Style17"/>
        <w:rPr/>
      </w:pPr>
      <w:r>
        <w:rPr/>
        <w:t>13. Худолеев В.В. Хранение товара: правовые аспекты // Консультант бухгалтера. 2001. №10.</w:t>
      </w:r>
    </w:p>
    <w:p>
      <w:pPr>
        <w:pStyle w:val="Style17"/>
        <w:rPr/>
      </w:pPr>
      <w:r>
        <w:rPr/>
        <w:t>14. Шикова Е.А. Основные принципы договора складского хранения // Гражданин и право. 2001. №5.</w:t>
      </w:r>
    </w:p>
    <w:p>
      <w:pPr>
        <w:pStyle w:val="Style17"/>
        <w:rPr/>
      </w:pPr>
      <w:r>
        <w:rPr/>
        <w:t>15. Эрделевский А.М. Хранение ценностей в банке // Финансовая газета. Региональный выпуск. 1998. №35.</w:t>
      </w:r>
    </w:p>
    <w:sectPr>
      <w:headerReference w:type="default" r:id="rId2"/>
      <w:headerReference w:type="first" r:id="rId3"/>
      <w:footnotePr>
        <w:numFmt w:val="decimal"/>
        <w:numRestart w:val="eachPage"/>
      </w:footnotePr>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ажданское право. Том 2. Учебник. / Под ред. А.П. Сергеева, Ю.К. Толстого. – М.: «ПБОЮЛ Л. В. Рожников», 2009. С.604.</w:t>
      </w:r>
    </w:p>
  </w:footnote>
  <w:footnote w:id="3">
    <w:p>
      <w:pPr>
        <w:pStyle w:val="Footnote"/>
        <w:rPr/>
      </w:pPr>
      <w:r>
        <w:rPr>
          <w:rStyle w:val="FootnoteCharacters"/>
        </w:rPr>
        <w:footnoteRef/>
      </w:r>
      <w:r>
        <w:rPr/>
        <w:t xml:space="preserve"> </w:t>
      </w:r>
      <w:r>
        <w:rPr/>
        <w:t>Суворова С. Договор хранения // «Российская юстиция». 1998г. №6. с. 43.</w:t>
      </w:r>
    </w:p>
  </w:footnote>
  <w:footnote w:id="4">
    <w:p>
      <w:pPr>
        <w:pStyle w:val="Footnote"/>
        <w:rPr/>
      </w:pPr>
      <w:r>
        <w:rPr>
          <w:rStyle w:val="FootnoteCharacters"/>
        </w:rPr>
        <w:footnoteRef/>
      </w:r>
      <w:r>
        <w:rPr/>
        <w:t xml:space="preserve"> </w:t>
      </w:r>
      <w:r>
        <w:rPr/>
        <w:t>Гражданское право. Том 2. Учебник. / Под ред. А.П. Сергеева, Ю.К. Толстого. – М.: «ПБОЮЛ Л. В. Рожников», 2009. С.605.</w:t>
      </w:r>
    </w:p>
  </w:footnote>
  <w:footnote w:id="5">
    <w:p>
      <w:pPr>
        <w:pStyle w:val="Footnote"/>
        <w:rPr/>
      </w:pPr>
      <w:r>
        <w:rPr>
          <w:rStyle w:val="FootnoteCharacters"/>
        </w:rPr>
        <w:footnoteRef/>
      </w:r>
      <w:r>
        <w:rPr/>
        <w:t xml:space="preserve"> </w:t>
      </w:r>
      <w:r>
        <w:rPr/>
        <w:t>Суворова С. Договор хранения // «Российская юстиция». 1998г. №6. с. 43.</w:t>
      </w:r>
    </w:p>
  </w:footnote>
  <w:footnote w:id="6">
    <w:p>
      <w:pPr>
        <w:pStyle w:val="Footnote"/>
        <w:rPr/>
      </w:pPr>
      <w:r>
        <w:rPr>
          <w:rStyle w:val="FootnoteCharacters"/>
        </w:rPr>
        <w:footnoteRef/>
      </w:r>
      <w:r>
        <w:rPr/>
        <w:t xml:space="preserve"> </w:t>
      </w:r>
      <w:r>
        <w:rPr/>
        <w:t>Суворова С. Договор хранения // «Российская юстиция». 1998г. №6. с. 43.</w:t>
      </w:r>
    </w:p>
  </w:footnote>
  <w:footnote w:id="7">
    <w:p>
      <w:pPr>
        <w:pStyle w:val="Footnote"/>
        <w:rPr/>
      </w:pPr>
      <w:r>
        <w:rPr>
          <w:rStyle w:val="FootnoteCharacters"/>
        </w:rPr>
        <w:footnoteRef/>
      </w:r>
      <w:r>
        <w:rPr/>
        <w:t xml:space="preserve"> </w:t>
      </w:r>
      <w:r>
        <w:rPr/>
        <w:t>Исанов С.Н. Договор ответственного хранения в практике хозяйственных отношений // «Законодательство и экономика». 2002г. №12. С. 23.</w:t>
      </w:r>
    </w:p>
  </w:footnote>
  <w:footnote w:id="8">
    <w:p>
      <w:pPr>
        <w:pStyle w:val="Footnote"/>
        <w:rPr/>
      </w:pPr>
      <w:r>
        <w:rPr>
          <w:rStyle w:val="FootnoteCharacters"/>
        </w:rPr>
        <w:footnoteRef/>
      </w:r>
      <w:r>
        <w:rPr/>
        <w:t xml:space="preserve"> </w:t>
      </w:r>
      <w:r>
        <w:rPr/>
        <w:t>Исанов С.Н. Договор ответственного хранения в практике хозяйственных отношений // «Законодательство и экономика». 2002г. №12. С. 24.</w:t>
      </w:r>
    </w:p>
  </w:footnote>
  <w:footnote w:id="9">
    <w:p>
      <w:pPr>
        <w:pStyle w:val="Footnote"/>
        <w:rPr/>
      </w:pPr>
      <w:r>
        <w:rPr>
          <w:rStyle w:val="FootnoteCharacters"/>
        </w:rPr>
        <w:footnoteRef/>
      </w:r>
      <w:r>
        <w:rPr/>
        <w:t xml:space="preserve"> </w:t>
      </w:r>
      <w:r>
        <w:rPr/>
        <w:t>Гражданский кодекс Российской Федерации (часть 2) от 26.01.1996 г. № 14-ФЗ // СЗ РФ. 1996. № 5. Ст. 410.</w:t>
      </w:r>
    </w:p>
  </w:footnote>
  <w:footnote w:id="10">
    <w:p>
      <w:pPr>
        <w:pStyle w:val="Footnote"/>
        <w:rPr/>
      </w:pPr>
      <w:r>
        <w:rPr>
          <w:rStyle w:val="FootnoteCharacters"/>
        </w:rPr>
        <w:footnoteRef/>
      </w:r>
      <w:r>
        <w:rPr/>
        <w:t xml:space="preserve"> </w:t>
      </w:r>
      <w:r>
        <w:rPr/>
        <w:t>Постатейный комментарий к части второй ГК РФ. / Гуев А.Н. – М.: ИНФРА-М, 2009. С. 730.</w:t>
      </w:r>
    </w:p>
  </w:footnote>
  <w:footnote w:id="11">
    <w:p>
      <w:pPr>
        <w:pStyle w:val="Footnote"/>
        <w:rPr/>
      </w:pPr>
      <w:r>
        <w:rPr>
          <w:rStyle w:val="FootnoteCharacters"/>
        </w:rPr>
        <w:footnoteRef/>
      </w:r>
      <w:r>
        <w:rPr/>
        <w:t xml:space="preserve">Постатейный комментарий к части второй ГК РФ. / Гуев А.Н. – М.: ИНФРА-М, 2009. С. 730. </w:t>
      </w:r>
    </w:p>
  </w:footnote>
  <w:footnote w:id="12">
    <w:p>
      <w:pPr>
        <w:pStyle w:val="Footnote"/>
        <w:rPr/>
      </w:pPr>
      <w:r>
        <w:rPr>
          <w:rStyle w:val="FootnoteCharacters"/>
        </w:rPr>
        <w:footnoteRef/>
      </w:r>
      <w:r>
        <w:rPr/>
        <w:t xml:space="preserve"> </w:t>
      </w:r>
      <w:r>
        <w:rPr/>
        <w:t>Пиляева В.В. Гражданское право в схемах и определениях. – М.: ООО «ВИТРЭМ», 2009. С. 130.</w:t>
      </w:r>
    </w:p>
  </w:footnote>
  <w:footnote w:id="13">
    <w:p>
      <w:pPr>
        <w:pStyle w:val="Footnote"/>
        <w:rPr/>
      </w:pPr>
      <w:r>
        <w:rPr>
          <w:rStyle w:val="FootnoteCharacters"/>
        </w:rPr>
        <w:footnoteRef/>
      </w:r>
      <w:r>
        <w:rPr/>
        <w:t xml:space="preserve"> </w:t>
      </w:r>
      <w:r>
        <w:rPr/>
        <w:t>Гражданское право. Том 2. Учебник. / Под ред. А.П. Сергеева, Ю.К. Толстого. – М.: «ПБОЮЛ Л.В. Рожников», 2009. С.610.</w:t>
      </w:r>
    </w:p>
  </w:footnote>
  <w:footnote w:id="14">
    <w:p>
      <w:pPr>
        <w:pStyle w:val="Footnote"/>
        <w:rPr/>
      </w:pPr>
      <w:r>
        <w:rPr>
          <w:rStyle w:val="FootnoteCharacters"/>
        </w:rPr>
        <w:footnoteRef/>
      </w:r>
      <w:r>
        <w:rPr/>
        <w:t xml:space="preserve"> </w:t>
      </w:r>
      <w:r>
        <w:rPr/>
        <w:t>Там же.</w:t>
      </w:r>
    </w:p>
  </w:footnote>
  <w:footnote w:id="15">
    <w:p>
      <w:pPr>
        <w:pStyle w:val="Footnote"/>
        <w:rPr/>
      </w:pPr>
      <w:r>
        <w:rPr>
          <w:rStyle w:val="FootnoteCharacters"/>
        </w:rPr>
        <w:footnoteRef/>
      </w:r>
      <w:r>
        <w:rPr/>
        <w:t xml:space="preserve"> </w:t>
      </w:r>
      <w:r>
        <w:rPr/>
        <w:t>Шикова Е.А. Основные принципы договора складского хранения // «Гражданин и право». 2001г. №5. С. 13.</w:t>
      </w:r>
    </w:p>
  </w:footnote>
  <w:footnote w:id="16">
    <w:p>
      <w:pPr>
        <w:pStyle w:val="Footnote"/>
        <w:rPr/>
      </w:pPr>
      <w:r>
        <w:rPr>
          <w:rStyle w:val="FootnoteCharacters"/>
        </w:rPr>
        <w:footnoteRef/>
      </w:r>
      <w:r>
        <w:rPr/>
        <w:t xml:space="preserve"> </w:t>
      </w:r>
      <w:r>
        <w:rPr/>
        <w:t>Там же.</w:t>
      </w:r>
    </w:p>
  </w:footnote>
  <w:footnote w:id="17">
    <w:p>
      <w:pPr>
        <w:pStyle w:val="Footnote"/>
        <w:rPr/>
      </w:pPr>
      <w:r>
        <w:rPr>
          <w:rStyle w:val="FootnoteCharacters"/>
        </w:rPr>
        <w:footnoteRef/>
      </w:r>
      <w:r>
        <w:rPr/>
        <w:t xml:space="preserve"> </w:t>
      </w:r>
      <w:r>
        <w:rPr/>
        <w:t>Леонова Г.Б. Хранение в торговом обороте // «Законодательство». 1999г. №4. С. 22.</w:t>
      </w:r>
    </w:p>
  </w:footnote>
  <w:footnote w:id="18">
    <w:p>
      <w:pPr>
        <w:pStyle w:val="Footnote"/>
        <w:rPr/>
      </w:pPr>
      <w:r>
        <w:rPr>
          <w:rStyle w:val="FootnoteCharacters"/>
        </w:rPr>
        <w:footnoteRef/>
      </w:r>
      <w:r>
        <w:rPr/>
        <w:t xml:space="preserve"> </w:t>
      </w:r>
      <w:r>
        <w:rPr/>
        <w:t>Шикова Е.А. Основные принципы договора складского хранения // «Гражданин и право». 2001г. №5. С. 13.</w:t>
      </w:r>
    </w:p>
  </w:footnote>
  <w:footnote w:id="19">
    <w:p>
      <w:pPr>
        <w:pStyle w:val="Footnote"/>
        <w:rPr/>
      </w:pPr>
      <w:r>
        <w:rPr>
          <w:rStyle w:val="FootnoteCharacters"/>
        </w:rPr>
        <w:footnoteRef/>
      </w:r>
      <w:r>
        <w:rPr/>
        <w:t xml:space="preserve"> </w:t>
      </w:r>
      <w:r>
        <w:rPr/>
        <w:t>Шикова Е.А. Основные принципы договора складского хранения // «Гражданин и право». 2001г. №5. С. 13.</w:t>
      </w:r>
    </w:p>
  </w:footnote>
  <w:footnote w:id="20">
    <w:p>
      <w:pPr>
        <w:pStyle w:val="Footnote"/>
        <w:rPr/>
      </w:pPr>
      <w:r>
        <w:rPr>
          <w:rStyle w:val="FootnoteCharacters"/>
        </w:rPr>
        <w:footnoteRef/>
      </w:r>
      <w:r>
        <w:rPr/>
        <w:t>Суворова С. Договор хранения // «Российская юстиция». 1998г. №6. с. 43.</w:t>
      </w:r>
    </w:p>
  </w:footnote>
  <w:footnote w:id="21">
    <w:p>
      <w:pPr>
        <w:pStyle w:val="Footnote"/>
        <w:rPr/>
      </w:pPr>
      <w:r>
        <w:rPr>
          <w:rStyle w:val="FootnoteCharacters"/>
        </w:rPr>
        <w:footnoteRef/>
      </w:r>
      <w:r>
        <w:rPr/>
        <w:t xml:space="preserve"> </w:t>
      </w:r>
      <w:r>
        <w:rPr/>
        <w:t>Попов А.В. Правовая природа двойного складского свидетельства и его частей // «Законодательство». 2001г. №2. С. 34.</w:t>
      </w:r>
    </w:p>
  </w:footnote>
  <w:footnote w:id="22">
    <w:p>
      <w:pPr>
        <w:pStyle w:val="Footnote"/>
        <w:rPr/>
      </w:pPr>
      <w:r>
        <w:rPr>
          <w:rStyle w:val="FootnoteCharacters"/>
        </w:rPr>
        <w:footnoteRef/>
      </w:r>
      <w:r>
        <w:rPr/>
        <w:t xml:space="preserve"> </w:t>
      </w:r>
      <w:r>
        <w:rPr/>
        <w:t>Там же. С.35.</w:t>
      </w:r>
    </w:p>
  </w:footnote>
  <w:footnote w:id="23">
    <w:p>
      <w:pPr>
        <w:pStyle w:val="Footnote"/>
        <w:rPr/>
      </w:pPr>
      <w:r>
        <w:rPr>
          <w:rStyle w:val="FootnoteCharacters"/>
        </w:rPr>
        <w:footnoteRef/>
      </w:r>
      <w:r>
        <w:rPr/>
        <w:t xml:space="preserve"> </w:t>
      </w:r>
      <w:r>
        <w:rPr/>
        <w:t>Гражданское право. Том 2. Учебник. / Под ред. А.П. Сергеева, Ю.К. Толстого. – М.: «ПБОЮЛ Л.В. Рожников», 2009. С.623.</w:t>
      </w:r>
    </w:p>
  </w:footnote>
  <w:footnote w:id="24">
    <w:p>
      <w:pPr>
        <w:pStyle w:val="Footnote"/>
        <w:rPr/>
      </w:pPr>
      <w:r>
        <w:rPr>
          <w:rStyle w:val="FootnoteCharacters"/>
        </w:rPr>
        <w:footnoteRef/>
      </w:r>
      <w:r>
        <w:rPr/>
        <w:t xml:space="preserve"> </w:t>
      </w:r>
      <w:r>
        <w:rPr/>
        <w:t>Суворова С. Договор хранения // «Российская юстиция». 1998г. №6. с. 43.</w:t>
      </w:r>
    </w:p>
  </w:footnote>
  <w:footnote w:id="25">
    <w:p>
      <w:pPr>
        <w:pStyle w:val="Footnote"/>
        <w:rPr/>
      </w:pPr>
      <w:r>
        <w:rPr>
          <w:rStyle w:val="FootnoteCharacters"/>
        </w:rPr>
        <w:footnoteRef/>
      </w:r>
      <w:r>
        <w:rPr/>
        <w:t xml:space="preserve"> </w:t>
      </w:r>
      <w:r>
        <w:rPr/>
        <w:t>Эрделевский А.М. Хранение ценностей в банке // «Финансовая газета. Региональный выпуск». 1998г. №35. С. 14.</w:t>
      </w:r>
    </w:p>
  </w:footnote>
  <w:footnote w:id="26">
    <w:p>
      <w:pPr>
        <w:pStyle w:val="Footnote"/>
        <w:rPr/>
      </w:pPr>
      <w:r>
        <w:rPr>
          <w:rStyle w:val="FootnoteCharacters"/>
        </w:rPr>
        <w:footnoteRef/>
      </w:r>
      <w:r>
        <w:rPr/>
        <w:t xml:space="preserve"> </w:t>
      </w:r>
      <w:r>
        <w:rPr/>
        <w:t>Эрделевский А.М. Хранение ценностей в банке // «Финансовая газета. Региональный выпуск». 1998г. №35. С. 14.</w:t>
      </w:r>
    </w:p>
  </w:footnote>
  <w:footnote w:id="27">
    <w:p>
      <w:pPr>
        <w:pStyle w:val="Footnote"/>
        <w:rPr/>
      </w:pPr>
      <w:r>
        <w:rPr>
          <w:rStyle w:val="FootnoteCharacters"/>
        </w:rPr>
        <w:footnoteRef/>
      </w:r>
      <w:r>
        <w:rPr/>
        <w:t xml:space="preserve"> </w:t>
      </w:r>
      <w:r>
        <w:rPr/>
        <w:t>Худолеев В.В. Хранение товара: правовые аспекты // «Консультант бухгалтера». 2001г. №10. С. 26.</w:t>
      </w:r>
    </w:p>
  </w:footnote>
  <w:footnote w:id="28">
    <w:p>
      <w:pPr>
        <w:pStyle w:val="Footnote"/>
        <w:rPr/>
      </w:pPr>
      <w:r>
        <w:rPr>
          <w:rStyle w:val="FootnoteCharacters"/>
        </w:rPr>
        <w:footnoteRef/>
      </w:r>
      <w:r>
        <w:rPr/>
        <w:t xml:space="preserve"> </w:t>
      </w:r>
      <w:r>
        <w:rPr/>
        <w:t>Романец Ю. Обязательство хранения в система гражданских договоров // «Российская юстиция». 1999г. №10. С. 14.</w:t>
      </w:r>
    </w:p>
  </w:footnote>
  <w:footnote w:id="29">
    <w:p>
      <w:pPr>
        <w:pStyle w:val="Footnote"/>
        <w:rPr/>
      </w:pPr>
      <w:r>
        <w:rPr>
          <w:rStyle w:val="FootnoteCharacters"/>
        </w:rPr>
        <w:footnoteRef/>
      </w:r>
      <w:r>
        <w:rPr/>
        <w:t xml:space="preserve"> </w:t>
      </w:r>
      <w:r>
        <w:rPr/>
        <w:t>Гражданское право. Том 2. Учебник. / Под ред. А.П. Сергеева, Ю.К. Толстого. – М.: «ПБОЮЛ Л. В. Рожников», 2009. С.62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7">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Style8">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22">
    <w:name w:val="Основной текст 2 Знак"/>
    <w:qFormat/>
    <w:rPr>
      <w:sz w:val="28"/>
      <w:szCs w:val="28"/>
    </w:rPr>
  </w:style>
  <w:style w:type="character" w:styleId="Style9">
    <w:name w:val="Основной текст Знак"/>
    <w:qFormat/>
    <w:rPr>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10">
    <w:name w:val="Текст Знак"/>
    <w:qFormat/>
    <w:rPr>
      <w:rFonts w:ascii="Courier New" w:hAnsi="Courier New" w:cs="Courier New"/>
      <w:sz w:val="20"/>
      <w:szCs w:val="20"/>
    </w:rPr>
  </w:style>
  <w:style w:type="character" w:styleId="Style11">
    <w:name w:val="Верхний колонтитул Знак"/>
    <w:qFormat/>
    <w:rPr>
      <w:kern w:val="2"/>
      <w:sz w:val="28"/>
      <w:szCs w:val="28"/>
      <w:lang w:val="ru-RU" w:eastAsia="en-US"/>
    </w:rPr>
  </w:style>
  <w:style w:type="character" w:styleId="Style12">
    <w:name w:val="номер страницы"/>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Нижний колонтитул Знак"/>
    <w:qFormat/>
    <w:rPr>
      <w:sz w:val="28"/>
      <w:szCs w:val="28"/>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Footnote">
    <w:name w:val="Footnote Text"/>
    <w:basedOn w:val="Normal"/>
    <w:pPr>
      <w:ind w:firstLine="709"/>
    </w:pPr>
    <w:rPr>
      <w:color w:val="000000"/>
      <w:sz w:val="20"/>
      <w:szCs w:val="20"/>
    </w:rPr>
  </w:style>
  <w:style w:type="paragraph" w:styleId="24">
    <w:name w:val="Основной текст 2"/>
    <w:basedOn w:val="Normal"/>
    <w:qFormat/>
    <w:pPr>
      <w:spacing w:lineRule="auto" w:line="480" w:before="0" w:after="120"/>
      <w:ind w:firstLine="709"/>
    </w:pPr>
    <w:rPr/>
  </w:style>
  <w:style w:type="paragraph" w:styleId="Style15">
    <w:name w:val="Текст"/>
    <w:basedOn w:val="Normal"/>
    <w:qFormat/>
    <w:pPr>
      <w:ind w:firstLine="709"/>
    </w:pPr>
    <w:rPr>
      <w:rFonts w:ascii="Consolas;Arial Narrow" w:hAnsi="Consolas;Arial Narrow" w:cs="Consolas;Arial Narrow"/>
      <w:sz w:val="21"/>
      <w:szCs w:val="21"/>
      <w:lang w:val="uk-UA"/>
    </w:rPr>
  </w:style>
  <w:style w:type="paragraph" w:styleId="Style16">
    <w:name w:val="лит"/>
    <w:qFormat/>
    <w:pPr>
      <w:widowControl/>
      <w:numPr>
        <w:ilvl w:val="0"/>
        <w:numId w:val="2"/>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ind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26:00Z</dcterms:created>
  <dc:creator>User</dc:creator>
  <dc:description/>
  <cp:keywords/>
  <dc:language>en-US</dc:language>
  <cp:lastModifiedBy>SYSTEM</cp:lastModifiedBy>
  <cp:lastPrinted>2003-10-03T11:33:00Z</cp:lastPrinted>
  <dcterms:modified xsi:type="dcterms:W3CDTF">2011-09-24T22:26:00Z</dcterms:modified>
  <cp:revision>2</cp:revision>
  <dc:subject/>
  <dc:title>§ 1</dc:title>
</cp:coreProperties>
</file>