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договора финансовой аренды (лизинга)</w:t>
      </w:r>
    </w:p>
    <w:p>
      <w:pPr>
        <w:pStyle w:val="Contents2"/>
        <w:rPr>
          <w:caps w:val="false"/>
          <w:smallCaps w:val="false"/>
          <w:sz w:val="24"/>
          <w:szCs w:val="24"/>
          <w:lang w:val="en-US" w:eastAsia="en-US"/>
        </w:rPr>
      </w:pPr>
      <w:r>
        <w:rPr>
          <w:rStyle w:val="InternetLink"/>
          <w:lang w:val="en-US" w:eastAsia="en-US"/>
        </w:rPr>
        <w:t>1.1 Положение лизинговых компаний в России</w:t>
      </w:r>
    </w:p>
    <w:p>
      <w:pPr>
        <w:pStyle w:val="Contents2"/>
        <w:rPr>
          <w:caps w:val="false"/>
          <w:smallCaps w:val="false"/>
          <w:sz w:val="24"/>
          <w:szCs w:val="24"/>
          <w:lang w:val="en-US" w:eastAsia="en-US"/>
        </w:rPr>
      </w:pPr>
      <w:r>
        <w:rPr>
          <w:rStyle w:val="InternetLink"/>
          <w:lang w:val="en-US" w:eastAsia="en-US"/>
        </w:rPr>
        <w:t>1.2 Экономические преимущества, форма, существенные условия договора</w:t>
      </w:r>
    </w:p>
    <w:p>
      <w:pPr>
        <w:pStyle w:val="Contents2"/>
        <w:rPr>
          <w:caps w:val="false"/>
          <w:smallCaps w:val="false"/>
          <w:sz w:val="24"/>
          <w:szCs w:val="24"/>
          <w:lang w:val="en-US" w:eastAsia="en-US"/>
        </w:rPr>
      </w:pPr>
      <w:r>
        <w:rPr>
          <w:rStyle w:val="InternetLink"/>
          <w:lang w:val="en-US" w:eastAsia="en-US"/>
        </w:rPr>
        <w:t>2. Содержание договора, изменения и прекращение договор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lang w:val="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Тема данной контрольной работы "Договор финансовой аренды (лизинга)". По договору финансовой аренды (лизинга) арендодатель (лизингодатель) обязуется приобрести в собственность указанное арендатором (лизингополучателем) имущество (предмет лизинга) у определенного им же продавца и предоставить этот предмет лизингополучателю за плату во временное владение и пользование для предпринимательских целей (ст.665 ГК). Лизинговая форма деятельности таит в себе огромные возможности, позволяя производителям наиболее эффективно реализовывать свою продукцию, как правило, высокотехнологичную и дорогостоящую, посредством передачи ее в лизинг, что позволяет в максимально короткие сроки внедрять новейшие достижения в области технологии. Преимуществом лизинга является многообразие форм и условий, на которых имущество может передаваться в лизинг (возможность выкупа имущества, операционный, финансовый, револьверный, возвратный лизинг и другие). Лизинг рассматривается как эффективный способ финансирования, который обычно выгоден предприятию, когда последнее не располагает необходимыми средствами для капиталовложений в оснащение производства.</w:t>
      </w:r>
    </w:p>
    <w:p>
      <w:pPr>
        <w:pStyle w:val="Normal"/>
        <w:ind w:firstLine="709"/>
        <w:rPr/>
      </w:pPr>
      <w:r>
        <w:rPr/>
        <w:t>Цель данной контрольной работы: изучить договор финансовой аренды.</w:t>
      </w:r>
    </w:p>
    <w:p>
      <w:pPr>
        <w:pStyle w:val="Normal"/>
        <w:ind w:firstLine="709"/>
        <w:rPr/>
      </w:pPr>
      <w:r>
        <w:rPr/>
        <w:t>Задачи контрольной работы:</w:t>
      </w:r>
    </w:p>
    <w:p>
      <w:pPr>
        <w:pStyle w:val="Normal"/>
        <w:ind w:firstLine="709"/>
        <w:rPr/>
      </w:pPr>
      <w:r>
        <w:rPr/>
        <w:t>1) Рассмотреть сущность договора лизинга, положение лизинговых компаний.</w:t>
      </w:r>
    </w:p>
    <w:p>
      <w:pPr>
        <w:pStyle w:val="Normal"/>
        <w:ind w:firstLine="709"/>
        <w:rPr/>
      </w:pPr>
      <w:r>
        <w:rPr/>
        <w:t>2) Рассмотреть преимущества, существенные условия договора.</w:t>
      </w:r>
    </w:p>
    <w:p>
      <w:pPr>
        <w:pStyle w:val="Normal"/>
        <w:ind w:firstLine="709"/>
        <w:rPr/>
      </w:pPr>
      <w:r>
        <w:rPr/>
        <w:t>3) Рассмотреть обязанности сторон договора, изменения и прекращение договора.</w:t>
      </w:r>
      <w:r>
        <w:br w:type="page"/>
      </w:r>
    </w:p>
    <w:p>
      <w:pPr>
        <w:pStyle w:val="Heading2"/>
        <w:ind w:hanging="0"/>
        <w:rPr/>
      </w:pPr>
      <w:r>
        <w:rPr/>
        <w:t>1. Сущность договора финансовой аренды (лизинга)</w:t>
      </w:r>
    </w:p>
    <w:p>
      <w:pPr>
        <w:pStyle w:val="Normal"/>
        <w:ind w:firstLine="709"/>
        <w:rPr>
          <w:rStyle w:val="StrongEmphasis"/>
          <w:color w:val="000000"/>
        </w:rPr>
      </w:pPr>
      <w:r>
        <w:rPr/>
      </w:r>
    </w:p>
    <w:p>
      <w:pPr>
        <w:pStyle w:val="Normal"/>
        <w:ind w:firstLine="709"/>
        <w:rPr/>
      </w:pPr>
      <w:r>
        <w:rPr>
          <w:rStyle w:val="StrongEmphasis"/>
          <w:color w:val="000000"/>
        </w:rPr>
        <w:t>Лизинг</w:t>
      </w:r>
      <w:r>
        <w:rPr/>
        <w:t xml:space="preserve"> - совокупность экономических и правовых отношений, возникающих в связи с реализацией договора лизинга, в том числе приобретением предмета лизинга.</w:t>
      </w:r>
    </w:p>
    <w:p>
      <w:pPr>
        <w:pStyle w:val="Normal"/>
        <w:ind w:firstLine="709"/>
        <w:rPr/>
      </w:pPr>
      <w:r>
        <w:rPr/>
        <w:t>Существуют следующие виды лизинга:</w:t>
      </w:r>
    </w:p>
    <w:p>
      <w:pPr>
        <w:pStyle w:val="Normal"/>
        <w:ind w:firstLine="709"/>
        <w:rPr/>
      </w:pPr>
      <w:r>
        <w:rPr/>
        <w:t>1) В зависимости от количества участников (субъектов) сделки различают:</w:t>
      </w:r>
    </w:p>
    <w:p>
      <w:pPr>
        <w:pStyle w:val="Normal"/>
        <w:ind w:firstLine="709"/>
        <w:rPr/>
      </w:pPr>
      <w:r>
        <w:rPr/>
        <w:t>двусторонние лизинговые сделки (или так называемый прямой лизинг), при которых продавец имущества и лизингодатель выступают в одном лице;</w:t>
      </w:r>
    </w:p>
    <w:p>
      <w:pPr>
        <w:pStyle w:val="Normal"/>
        <w:ind w:firstLine="709"/>
        <w:rPr/>
      </w:pPr>
      <w:r>
        <w:rPr/>
        <w:t>многосторонние лизинговые сделки (или так называемый косвенный лизинг), при которых имущество в лизинг сдает не продавец, а финансовый посредник, в качестве которого выступает лизинговая компания. Классическим вариантом этого вида сделки является трехсторонняя, в которой участвуют продавец, лизингодатель и лизингополучатель.</w:t>
      </w:r>
    </w:p>
    <w:p>
      <w:pPr>
        <w:pStyle w:val="Normal"/>
        <w:ind w:firstLine="709"/>
        <w:rPr/>
      </w:pPr>
      <w:r>
        <w:rPr/>
        <w:t>2) По типу имущества различают:</w:t>
      </w:r>
    </w:p>
    <w:p>
      <w:pPr>
        <w:pStyle w:val="Normal"/>
        <w:ind w:firstLine="709"/>
        <w:rPr/>
      </w:pPr>
      <w:r>
        <w:rPr/>
        <w:t>лизинг движимого имущества (рабочие машины и оборудование для различных отраслей промышленности, средства вычислительной техники и оргтехники, транспортные средства и т.д.);</w:t>
      </w:r>
    </w:p>
    <w:p>
      <w:pPr>
        <w:pStyle w:val="Normal"/>
        <w:ind w:firstLine="709"/>
        <w:rPr/>
      </w:pPr>
      <w:r>
        <w:rPr/>
        <w:t>лизинг недвижимого имущества (производственные здания и сооружения). При лизинге недвижимости арендодатель строит или покупает недвижимость по поручению арендатора и предоставляет ему для использования в коммерческих и производственных целях. Так же как и в сделках с движимым имуществом, контракт заключается обычно на срок, меньший или равный амортизационному периоду объекта; арендатор несет все риски, расходы и налоги во время действия контракта.</w:t>
      </w:r>
    </w:p>
    <w:p>
      <w:pPr>
        <w:pStyle w:val="Normal"/>
        <w:ind w:firstLine="709"/>
        <w:rPr/>
      </w:pPr>
      <w:r>
        <w:rPr/>
        <w:t>3) В зависимости от сектора рынка, где проводятся лизинговые операции, выделяют:</w:t>
      </w:r>
    </w:p>
    <w:p>
      <w:pPr>
        <w:pStyle w:val="Normal"/>
        <w:ind w:firstLine="709"/>
        <w:rPr/>
      </w:pPr>
      <w:r>
        <w:rPr/>
        <w:t>внутренний лизинг, при котором все участники сделки представляют одну страну;</w:t>
      </w:r>
    </w:p>
    <w:p>
      <w:pPr>
        <w:pStyle w:val="Normal"/>
        <w:ind w:firstLine="709"/>
        <w:rPr/>
      </w:pPr>
      <w:r>
        <w:rPr/>
        <w:t>внешний (международный) лизинг, при котором лизингодатель и лизингополучатель находятся в разных странах. Продавец имущества может находиться в одной из этих стран или в другом государстве.</w:t>
      </w:r>
    </w:p>
    <w:p>
      <w:pPr>
        <w:pStyle w:val="Normal"/>
        <w:ind w:firstLine="709"/>
        <w:rPr/>
      </w:pPr>
      <w:r>
        <w:rPr/>
        <w:t>4) В зависимости от формы лизинговых платежей различают:</w:t>
      </w:r>
    </w:p>
    <w:p>
      <w:pPr>
        <w:pStyle w:val="Normal"/>
        <w:ind w:firstLine="709"/>
        <w:rPr/>
      </w:pPr>
      <w:r>
        <w:rPr/>
        <w:t>лизинг с денежным платежом, при котором выплаты производятся в денежной форме;</w:t>
      </w:r>
    </w:p>
    <w:p>
      <w:pPr>
        <w:pStyle w:val="Normal"/>
        <w:ind w:firstLine="709"/>
        <w:rPr/>
      </w:pPr>
      <w:r>
        <w:rPr/>
        <w:t>лизинг с компенсационным платежом (или так называемый компенсационный лизинг), при котором лизингополучатель рассчитывается с лизингодателем товарами, как правило, произведенными на арендуемом имуществе, или путем оказания встречных услуг;</w:t>
      </w:r>
    </w:p>
    <w:p>
      <w:pPr>
        <w:pStyle w:val="Normal"/>
        <w:ind w:firstLine="709"/>
        <w:rPr/>
      </w:pPr>
      <w:r>
        <w:rPr/>
        <w:t>лизинг со смешанным платежом, при котором часть платежа поступает в денежной форме, а часть - в виде товаров или услуг.</w:t>
      </w:r>
    </w:p>
    <w:p>
      <w:pPr>
        <w:pStyle w:val="Normal"/>
        <w:ind w:firstLine="709"/>
        <w:rPr/>
      </w:pPr>
      <w:r>
        <w:rPr/>
        <w:t>5) По объему обслуживания передаваемого имущества лизинг разделяют на:</w:t>
      </w:r>
    </w:p>
    <w:p>
      <w:pPr>
        <w:pStyle w:val="Normal"/>
        <w:ind w:firstLine="709"/>
        <w:rPr/>
      </w:pPr>
      <w:r>
        <w:rPr/>
        <w:t>Чистый лизинг - это отношения, при которых все обслуживание имущества находится в ведении лизингополучателя. Поэтому в данном случае расходы по обслуживанию оборудования не включаются в лизинговые платежи.</w:t>
      </w:r>
    </w:p>
    <w:p>
      <w:pPr>
        <w:pStyle w:val="Normal"/>
        <w:ind w:firstLine="709"/>
        <w:rPr/>
      </w:pPr>
      <w:r>
        <w:rPr/>
        <w:t>Мокрый лизинг - предполагает обязательное техническое обслуживание оборудования, его ремонт, страхование и другие операции, за которые несет ответственность лизингодатель. Кроме этих услуг, по желанию лизингополучателя лизингодатель может взять на себя обязанности по подготовке квалифицированного персонала, маркетинга, поставке сырья</w:t>
      </w:r>
    </w:p>
    <w:p>
      <w:pPr>
        <w:pStyle w:val="Normal"/>
        <w:ind w:firstLine="709"/>
        <w:rPr/>
      </w:pPr>
      <w:r>
        <w:rPr/>
        <w:t>Различают оперативный лизинг и финансовый лизинг:</w:t>
      </w:r>
    </w:p>
    <w:p>
      <w:pPr>
        <w:pStyle w:val="Normal"/>
        <w:ind w:firstLine="709"/>
        <w:rPr/>
      </w:pPr>
      <w:r>
        <w:rPr/>
        <w:t>Оперативный лизинг подразумевает лизинговые контракты, заключаемые на короткий и средний срок (обычно короче амортизационного периода), согласно которым арендатору предоставляется (при соблюдении определенного срока) право в любое другое время расторгнуть договор. Как правило, это происходит, когда арендаторы объекта лизинга быстро сменяют друг друга. Арендодатель несет здесь повышенный риск, а быстро сменяющиеся арендаторы заставляют лизинговую компанию проявлять особый интерес к хорошему состоянию предмета лизинга. Часто лизинговая компания берет на себя техническое обслуживание объекта лизинга - регламентный ремонт, страхование, - осуществляя тем самым полносервисный лизинг или частично сервисный лизинг (в контракте оговаривается разделение обязательств). После завершения срока действия договора лизинга предмет договора может быть возвращен владельцу или вновь сдан в аренду.</w:t>
      </w:r>
    </w:p>
    <w:p>
      <w:pPr>
        <w:pStyle w:val="Normal"/>
        <w:ind w:firstLine="709"/>
        <w:rPr/>
      </w:pPr>
      <w:r>
        <w:rPr/>
        <w:t>Финансовый лизинг характеризуется длительным сроком контракта (от 5 до 10 лет) и амортизацией всей или большей части стоимости оборудования. Фактически финансовый лизинг представляет собой форму долгосрочного кредитования покупки. По истечении срока действия арендатор может вернуть объект аренды, продлить соглашение или заключить новое, а также купить объект по остаточной стоимости (обычно она носит чисто символический характер)</w:t>
      </w:r>
    </w:p>
    <w:p>
      <w:pPr>
        <w:pStyle w:val="Normal"/>
        <w:ind w:firstLine="709"/>
        <w:rPr/>
      </w:pPr>
      <w:r>
        <w:rPr/>
        <w:t>В свою очередь финансовый лизинг подразделяется на:</w:t>
      </w:r>
    </w:p>
    <w:p>
      <w:pPr>
        <w:pStyle w:val="Normal"/>
        <w:ind w:firstLine="709"/>
        <w:rPr/>
      </w:pPr>
      <w:r>
        <w:rPr/>
        <w:t>1) Возвратный лизинг представляет собой систему из двух соглашений, при которой обладатель реализует оборудование в собственность другой стороне с одновременным заключением контракта о его долгосрочной аренде у покупателя. В качестве покупателя тут традиционно выступают коммерческие банки, инвестиционные, страховые либо лизинговые компании.,</w:t>
      </w:r>
    </w:p>
    <w:p>
      <w:pPr>
        <w:pStyle w:val="Normal"/>
        <w:ind w:firstLine="709"/>
        <w:rPr/>
      </w:pPr>
      <w:r>
        <w:rPr/>
        <w:t>2) Левередж (кредитный, паевой, раздельный) лизинг либо лизинг с дополнительным привлечением средств</w:t>
      </w:r>
    </w:p>
    <w:p>
      <w:pPr>
        <w:pStyle w:val="Normal"/>
        <w:ind w:firstLine="709"/>
        <w:rPr/>
      </w:pPr>
      <w:r>
        <w:rPr/>
        <w:t>3) Сублизинг - особенный вид отношений, возникающих в связи с переуступкой прав использования предметом лизинга третьему лицу, что оформляется контрактом сублизинга.</w:t>
      </w:r>
    </w:p>
    <w:p>
      <w:pPr>
        <w:pStyle w:val="Normal"/>
        <w:ind w:firstLine="709"/>
        <w:rPr/>
      </w:pPr>
      <w:r>
        <w:rPr/>
        <w:t>4) Прямой лизинг. При прямом лизинге арендатор заключает с лизинговой компанией соглашение о покупке требуемого оборудования и последующей сдачей ему в аренду.</w:t>
      </w:r>
    </w:p>
    <w:p>
      <w:pPr>
        <w:pStyle w:val="Normal"/>
        <w:ind w:firstLine="709"/>
        <w:rPr/>
      </w:pPr>
      <w:r>
        <w:rPr/>
        <w:t>5) Мокрый лизинг предполагает обязательное техническое сервис оборудования, его ремонт, страхование и остальные операции, за которые несет ответственность лизингодатель.</w:t>
      </w:r>
    </w:p>
    <w:p>
      <w:pPr>
        <w:pStyle w:val="Normal"/>
        <w:ind w:firstLine="709"/>
        <w:rPr/>
      </w:pPr>
      <w:r>
        <w:rPr/>
        <w:t>Договор финансовой аренды (лизинга). По договору финансовой аренды (лизинга) арендодатель (лизингодатель) обязуется приобрести в собственность указанное арендатором (лизингополучателем) имущество (предмет лизинга) у определенного им же продавца и предоставить этот предмет лизингополучателю за плату во временное владение и пользование для предпринимательских целей (ст.665 ГК).</w:t>
      </w:r>
    </w:p>
    <w:p>
      <w:pPr>
        <w:pStyle w:val="Normal"/>
        <w:ind w:firstLine="709"/>
        <w:rPr/>
      </w:pPr>
      <w:r>
        <w:rPr/>
        <w:t>К</w:t>
      </w:r>
      <w:r>
        <w:rPr>
          <w:lang w:val="en-US"/>
        </w:rPr>
        <w:t>a</w:t>
      </w:r>
      <w:r>
        <w:rPr/>
        <w:t>к видно из определения, лизинг предполагает, что одно лицо, в силу недостаточности денежных средств для приобретения имущества</w:t>
      </w:r>
      <w:r>
        <w:rPr>
          <w:i/>
          <w:iCs/>
        </w:rPr>
        <w:t xml:space="preserve"> </w:t>
      </w:r>
      <w:r>
        <w:rPr/>
        <w:t>в собственность либо имея необходимость лишь во временном приобретении и пользовании им, обращается ко второму лицу с просьбой приобрести необходимое имущество у третьего лица и предоставить имущество первому лицу за определенную плату. Другими словами между производителем имущества и его пользователем возникает финансовый посредник, который и обязуется оплатить приобретение этого имущества, которое ему, строго говоря, без надобности.</w:t>
      </w:r>
    </w:p>
    <w:p>
      <w:pPr>
        <w:pStyle w:val="Normal"/>
        <w:ind w:firstLine="709"/>
        <w:rPr/>
      </w:pPr>
      <w:r>
        <w:rPr/>
        <w:t>Участники:</w:t>
      </w:r>
    </w:p>
    <w:p>
      <w:pPr>
        <w:pStyle w:val="Normal"/>
        <w:ind w:firstLine="709"/>
        <w:rPr/>
      </w:pPr>
      <w:r>
        <w:rPr/>
        <w:t>Лизингодателем</w:t>
      </w:r>
      <w:r>
        <w:rPr>
          <w:i/>
          <w:iCs/>
        </w:rPr>
        <w:t xml:space="preserve"> </w:t>
      </w:r>
      <w:r>
        <w:rPr/>
        <w:t>является физическое или юридическое лицо, которое за счет привлеченных или собственных денежных средств приобретает в собственность определенное имущество (предмет лизинга) и предоставляет его по договору лизинга во временное владение и пользование лизингополучателю (п.1 ст.4 Закона о лизинге).</w:t>
      </w:r>
    </w:p>
    <w:p>
      <w:pPr>
        <w:pStyle w:val="Normal"/>
        <w:ind w:firstLine="709"/>
        <w:rPr/>
      </w:pPr>
      <w:r>
        <w:rPr/>
        <w:t>В роли лизингодателей могут выступать индивидуальные предприниматели и юридические лица - коммерческие организации, имеющие лицензию на право осуществления лизинговой деятельности (п.2 ст.6 Закона о лизинге).</w:t>
      </w:r>
    </w:p>
    <w:p>
      <w:pPr>
        <w:pStyle w:val="Normal"/>
        <w:ind w:firstLine="709"/>
        <w:rPr/>
      </w:pPr>
      <w:r>
        <w:rPr/>
        <w:t>Лизинговые компании имеют право привлекать денежные средства юридических лиц (резидентов и нерезидентов) для осуществления лизинговой деятельности в установленном законодательством РФ порядке (п.4 ст.5 Закона о лизинге). Допускается привлечение денежных средств только юридических, но не физических лиц. Причем порядок привлечения средств должен быть установлен законодательством.</w:t>
      </w:r>
    </w:p>
    <w:p>
      <w:pPr>
        <w:pStyle w:val="Normal"/>
        <w:ind w:firstLine="709"/>
        <w:rPr/>
      </w:pPr>
      <w:r>
        <w:rPr/>
        <w:t>Лизингодатель - коммерческая организация называется лизинговой компанией (фирмой). Ее правовое положение определено ст.5 Закона о лизинге. В роли лизинговой компании может выступать коммерческая организация любой организационно-правовой формы, учредительным документам которой не противоречит выполнение функций лизингодателя и которая получила в установленном порядке лицензию на осуществление лизинговой деятельности.</w:t>
      </w:r>
    </w:p>
    <w:p>
      <w:pPr>
        <w:pStyle w:val="Normal"/>
        <w:ind w:firstLine="709"/>
        <w:rPr/>
      </w:pPr>
      <w:r>
        <w:rPr/>
        <w:t>Лизингодатель и лизингополучатель выступают в качестве сторон договора лизинга. Однако с договором лизинга тесно связан договор купли-продажи (поставки), на основании которого производится приобретение предмета лизинга в собственность лизингодателя. Поэтому одним из непременных участников лизинговых операций выступает продавец (поставщик) предмета лизинга.</w:t>
      </w:r>
    </w:p>
    <w:p>
      <w:pPr>
        <w:pStyle w:val="Normal"/>
        <w:ind w:firstLine="709"/>
        <w:rPr/>
      </w:pPr>
      <w:r>
        <w:rPr/>
        <w:t>Лизингодатель - индивидуальный предприниматель должен зарегистрироваться в качестве будущего субъекта лизинговой деятельности, включив указание на возможность ее осуществления в свидетельство. После регистрации в таком качестве необходимо пройти процедуру лицензирования. Порядок лицензирования лизинговой деятельности определен Правительством РФ.</w:t>
      </w:r>
    </w:p>
    <w:p>
      <w:pPr>
        <w:pStyle w:val="Normal"/>
        <w:ind w:firstLine="709"/>
        <w:rPr/>
      </w:pPr>
      <w:r>
        <w:rPr/>
        <w:t>Лизингополучатель</w:t>
      </w:r>
      <w:r>
        <w:rPr>
          <w:i/>
          <w:iCs/>
        </w:rPr>
        <w:t xml:space="preserve"> - </w:t>
      </w:r>
      <w:r>
        <w:rPr/>
        <w:t>это физическое или юридическое лицо, которое получает имущество (предмет лизинга) во временное владение и пользование на основании договора лизинга. С учетом того, что предметом договора лизинга может быть вещь, используемая для предпринимательской деятельности, в роли лизингополучателей могут выступать юридические лица - коммерческие организации и индивидуальные предприниматели - во всех случаях, а также некоммерческие организации - в тех случаях, когда им это разрешено. Физические лица, не относящиеся к числу индивидуальных предпринимателей, заключать договоры лизинга не вправе.</w:t>
      </w:r>
    </w:p>
    <w:p>
      <w:pPr>
        <w:pStyle w:val="Normal"/>
        <w:ind w:firstLine="709"/>
        <w:rPr/>
      </w:pPr>
      <w:r>
        <w:rPr/>
        <w:t xml:space="preserve">Продавцом (поставщиком) выступает физическое или юридическое лицо, которое в соответствии с договором купли-продажи (поставки) </w:t>
      </w:r>
      <w:r>
        <w:rPr>
          <w:vertAlign w:val="superscript"/>
        </w:rPr>
        <w:t>1</w:t>
      </w:r>
      <w:r>
        <w:rPr/>
        <w:t xml:space="preserve"> с лизингодателем продает последнему предмет лизинга. Продажа и передача предмета лизинга лизингодателю производится на основании договора купли-продажи. Соответственно к продавцу предъявляются требования, установленные для договора купли-продажи. При возвратном лизинге продавец совпадает с лизингополучателем.</w:t>
      </w:r>
    </w:p>
    <w:p>
      <w:pPr>
        <w:pStyle w:val="Normal"/>
        <w:ind w:firstLine="709"/>
        <w:rPr/>
      </w:pPr>
      <w:r>
        <w:rPr/>
        <w:t>Помимо лизингодателя, лизингополучателя и продавца, то есть обязательных участников лизинговых операций, в них могут быть задействованы и участники факультативные - кредитор и поручитель лизингодателя, подрядчики и лица, оказывающие возмездные услуги сторонам договора лизинга, а также иные лица.</w:t>
      </w:r>
    </w:p>
    <w:p>
      <w:pPr>
        <w:pStyle w:val="Normal"/>
        <w:ind w:firstLine="709"/>
        <w:rPr/>
      </w:pPr>
      <w:r>
        <w:rPr/>
      </w:r>
    </w:p>
    <w:p>
      <w:pPr>
        <w:pStyle w:val="Heading2"/>
        <w:ind w:hanging="0"/>
        <w:rPr/>
      </w:pPr>
      <w:r>
        <w:rPr/>
        <w:t>1.1 Положение лизинговых компаний в России</w:t>
      </w:r>
    </w:p>
    <w:p>
      <w:pPr>
        <w:pStyle w:val="Normal"/>
        <w:ind w:firstLine="709"/>
        <w:rPr/>
      </w:pPr>
      <w:r>
        <w:rPr/>
      </w:r>
    </w:p>
    <w:p>
      <w:pPr>
        <w:pStyle w:val="Normal"/>
        <w:ind w:firstLine="709"/>
        <w:rPr/>
      </w:pPr>
      <w:r>
        <w:rPr/>
        <w:t>Впечатляющие темпы роста рынка лизинговых услуг в России последних нескольких лет, по показателям обобщающие ряд других рынков и возрастающая конкуренция диктовали лизинговым компаниям "правила игры". Самыми значительными факторами конкурентного преимущества лизинговых компаний являлись: разветвленная региональная сеть, новые специальные "лизинговые программы" для клиентов, скорость обработки заявки и принятия решения о заключении либо отказе в заключении лизинговой сделки, четко выстроенные бизнес-процессы. Текущая "непростая" экономическая ситуация не только значительно сократила рост бизнеса лизинговых компаний, но и заставила пересмотреть и ужесточить требования к лизинговым проектам. Однако и сегодня, в условиях роста просроченной задолженности по оплате текущих лизинговых платежей, актуальность оптимизации бизнес-процессов, грамотного оперативного управления денежными потоками не вызывает сомнения. Более того, они играют важнейшую роль не только в "выживании" лизинговой компании, но и сохранении и укреплении ее стратегического преимущества. В конкурентной борьбе побеждает тот, кто быстрее других реагирует на изменения в бизнесе и принимает более верные решения.</w:t>
      </w:r>
    </w:p>
    <w:p>
      <w:pPr>
        <w:pStyle w:val="Normal"/>
        <w:ind w:firstLine="709"/>
        <w:rPr/>
      </w:pPr>
      <w:r>
        <w:rPr/>
        <w:t>Лизинговая отрасль из всех сегментов финансового рынка пострадала от экономического спада больше всего.</w:t>
      </w:r>
    </w:p>
    <w:p>
      <w:pPr>
        <w:pStyle w:val="Normal"/>
        <w:ind w:firstLine="709"/>
        <w:rPr/>
      </w:pPr>
      <w:r>
        <w:rPr/>
        <w:t>Причина проста: предмет лизинга (транспорт, оборудование, техника) - это средства производства, которые нужны бизнесу для развития. В первом полугодии 2009 года объем нового бизнеса компаний-участников рейтинга в Урало-Западносибирском регионе меньше на 83% по сравнению с аналогичным периодом прошлого года: с 23,3 миллиардов рублей до 3,9 миллиардов рублей. Группе лизинговых компаний "Абсолют" удалось улучшить этот показатель на Урале на 37% легкового и грузового транспорта. Лизинговые компании сосредоточились на обслуживании текущих сделок.</w:t>
      </w:r>
    </w:p>
    <w:p>
      <w:pPr>
        <w:pStyle w:val="Normal"/>
        <w:ind w:firstLine="709"/>
        <w:rPr/>
      </w:pPr>
      <w:r>
        <w:rPr/>
        <w:t>В условиях кризиса основной задачей лизинговых компаний стало сохранение портфеля. По сегментам лидером полугодия по объему нового бизнеса стал лизинг легковых автомобилей (24,1%). Резко возросла доля железнодорожной (с 13,5% до 18,6%) и сельскохозяйственной техники (с 8,2% до 14,5%). Сократилась доля зданий и сооружений, строительной техники, грузового транспорта.</w:t>
      </w:r>
    </w:p>
    <w:p>
      <w:pPr>
        <w:pStyle w:val="Normal"/>
        <w:ind w:firstLine="709"/>
        <w:rPr/>
      </w:pPr>
      <w:r>
        <w:rPr/>
        <w:t>В абсолютном выражении вырос объем нового бизнеса в сегментах оборудования для добычи полезных ископаемых, оборудования для развлекательных мероприятий, для спортивных и фитнес-центров, медтехники, упаковочного оборудования.</w:t>
      </w:r>
    </w:p>
    <w:p>
      <w:pPr>
        <w:pStyle w:val="Normal"/>
        <w:ind w:firstLine="709"/>
        <w:rPr/>
      </w:pPr>
      <w:r>
        <w:rPr/>
        <w:t>Большинство компаний, принявших участие в рейтинге, отмечают: финансовое положение действительных и потенциальных клиентов остается сложным. По мнению экономиста "Топ Ком Инвеста" О. Пономаревой интерес вызывает автотранспорт для перевозки грузов и оборудование для добычи и переработки нефти и газа.</w:t>
      </w:r>
    </w:p>
    <w:p>
      <w:pPr>
        <w:pStyle w:val="Normal"/>
        <w:ind w:firstLine="709"/>
        <w:rPr/>
      </w:pPr>
      <w:r>
        <w:rPr/>
        <w:t>По словам руководителя Уральского дивизиона ГК "Интерлизинг" - увеличилось количество заявок от компаний, занимающихся обустройством обслуживанием месторождений, отступных дорог к ним.</w:t>
      </w:r>
    </w:p>
    <w:p>
      <w:pPr>
        <w:pStyle w:val="Normal"/>
        <w:ind w:firstLine="709"/>
        <w:rPr/>
      </w:pPr>
      <w:r>
        <w:rPr/>
        <w:t>Отчетливо наблюдалось возобновление спроса на лизинг со стороны малого бизнеса сегментах пищевой промышленности и производства товаров народного потребления.</w:t>
      </w:r>
    </w:p>
    <w:p>
      <w:pPr>
        <w:pStyle w:val="Normal"/>
        <w:ind w:firstLine="709"/>
        <w:rPr/>
      </w:pPr>
      <w:r>
        <w:rPr/>
        <w:t>Многие лизинговые компании рассчитывают в будущем на активизацию отраслей, непосредственно связанных с бюджетным финансированием, в частности на строительство дорог.</w:t>
      </w:r>
    </w:p>
    <w:p>
      <w:pPr>
        <w:pStyle w:val="Normal"/>
        <w:ind w:firstLine="709"/>
        <w:rPr/>
      </w:pPr>
      <w:r>
        <w:rPr/>
        <w:t>Объем полученных лизинговых платежей вырос на 13% по сравнению с первым полугодием 2008 г., при этом все компании показывают рост объема поступления платежей. Связано это не столько с облегчением финансового положения клиентов, сколько с целенаправленной работой лизинговых компаний: многие создали специальные отделы, переориентировав часть сотрудников с продаж на работу с дебиторской задолженностью. Направления по-прежнему два: реструктуризация обязательств и конфискация предмета лизинга для его последующей продажи в безнадежных случаях.</w:t>
      </w:r>
    </w:p>
    <w:p>
      <w:pPr>
        <w:pStyle w:val="Normal"/>
        <w:ind w:firstLine="709"/>
        <w:rPr/>
      </w:pPr>
      <w:r>
        <w:rPr/>
        <w:t>Лизинг регулируется Конвенцией Международного института унификации частного права (УНИДРУА) о международном финансовом лизинге, нормами ГК о договорах лизинга, Законом о лизинге и подзаконными актами - указами Президента РФ, постановлениями Правительства РФ и т.д. Конвенция имеет приоритет по сравнению с нормами гражданского права РФ, нормы ГК превалируют над Законом о лизинге, а подзаконные акты не должны противоречить названным Конвенции, Кодексу и Закону.</w:t>
      </w:r>
      <w:r>
        <w:br w:type="page"/>
      </w:r>
    </w:p>
    <w:p>
      <w:pPr>
        <w:pStyle w:val="Heading2"/>
        <w:ind w:hanging="0"/>
        <w:rPr/>
      </w:pPr>
      <w:r>
        <w:rPr/>
        <w:t>1.2 Экономические преимущества, форма, существенные условия договора</w:t>
      </w:r>
    </w:p>
    <w:p>
      <w:pPr>
        <w:pStyle w:val="Normal"/>
        <w:ind w:firstLine="709"/>
        <w:rPr/>
      </w:pPr>
      <w:r>
        <w:rPr/>
      </w:r>
    </w:p>
    <w:p>
      <w:pPr>
        <w:pStyle w:val="Normal"/>
        <w:ind w:firstLine="709"/>
        <w:rPr/>
      </w:pPr>
      <w:r>
        <w:rPr/>
        <w:t>Экономические преимущества лизинга очевидны. Во-первых лизингополучателю он обеспечивает пользование дорогостоящий оборудованием, с возможным дальнейшим приобретением в собственность, без серьезных начальных затрат пользователя. Во-вторых, лизингодатель с прибылью и одновременно с минимальными рисками инвестирует свободные денежные средства, оставаясь собственником предмета лизинга и не сталкиваясь с обычными для классического кредитования сложностями учета финансовых операции. В-третьих, продавец получает расширение объема продаж, не говоря уже о привлекательности моментальной оплаты поставленное имущества. В-четвертых, для государства лизинг является одним из</w:t>
      </w:r>
      <w:r>
        <w:rPr>
          <w:i/>
          <w:iCs/>
        </w:rPr>
        <w:t xml:space="preserve"> </w:t>
      </w:r>
      <w:r>
        <w:rPr/>
        <w:t>решений вопроса о привлечении инвестиций в реальный сектой экономики и сельское хозяйство, а также о финансировании научно-технических достижений. Поэтому государство готово стимулировать лизинг, устанавливая для него льготный налоговый и таможенный режимы, что является пятым преимуществом финансовое аренды.</w:t>
      </w:r>
    </w:p>
    <w:p>
      <w:pPr>
        <w:pStyle w:val="Normal"/>
        <w:ind w:firstLine="709"/>
        <w:rPr/>
      </w:pPr>
      <w:r>
        <w:rPr/>
        <w:t>Договор лизинга является разновидностью договора аренды, которому присущи специфические признаки. На основе Конвенции, ГК и Закона о лизинге можно выделить следующие признаки договора лизинга:</w:t>
      </w:r>
    </w:p>
    <w:p>
      <w:pPr>
        <w:pStyle w:val="Normal"/>
        <w:ind w:firstLine="709"/>
        <w:rPr/>
      </w:pPr>
      <w:r>
        <w:rPr/>
        <w:t>наличие у лизингодателя цели финансирования (инвестирования), т.е. заключение договора лизинга с целью вложения денежных средств в имущество, которое затем будет сдано в лизинг, а лизинговые платежи по сути выступят превращенной формой дохода на вложенный капитал. Очевидно, что имущество в его натурально-вещественной форме не нужно лизингодателю и приобретается последним исключительно с целью извлечения из него дохода. При этом интересы лизингодателя как кредитора обеспечиваются наличием у него в собственности имущества, на которое при неисполнении лизингополучателем обязательства не нужно даже обращать взыскание. Достаточно потребовать возврата имущества. Таким образом, наряду с финансовой договор лизинга выполняет еще и обеспечительную функцию;</w:t>
      </w:r>
    </w:p>
    <w:p>
      <w:pPr>
        <w:pStyle w:val="Normal"/>
        <w:ind w:firstLine="709"/>
        <w:rPr/>
      </w:pPr>
      <w:r>
        <w:rPr/>
        <w:t>приобретение лизингодателем имущества, передаваемого в лизинг, после заключения договора, причем, как правило, по выбору лизингополучателя и у указанного последним продавца</w:t>
      </w:r>
      <w:r>
        <w:rPr>
          <w:vertAlign w:val="superscript"/>
        </w:rPr>
        <w:t>2</w:t>
      </w:r>
      <w:r>
        <w:rPr/>
        <w:t>. В этом случае лизингодатель не несет ответственности за выбор предмета договора и продавца. Правда, договором лизинга может быть предусмотрено, что выбор продавца и приобретаемого имущества осуществляется лизингодателем. Однако даже если это положение и внесено в договор, останется такой признак лизинга, как приобретение лизингодателем имущества после заключения договора и в целях его исполнения;</w:t>
      </w:r>
    </w:p>
    <w:p>
      <w:pPr>
        <w:pStyle w:val="Normal"/>
        <w:ind w:firstLine="709"/>
        <w:rPr/>
      </w:pPr>
      <w:r>
        <w:rPr/>
        <w:t>3) использование лизингополучателем переданного в лизинг имущества для предпринимательских целей. Такие цели должны преследовать обе стороны договора лизинга;</w:t>
      </w:r>
    </w:p>
    <w:p>
      <w:pPr>
        <w:pStyle w:val="Normal"/>
        <w:ind w:firstLine="709"/>
        <w:rPr/>
      </w:pPr>
      <w:r>
        <w:rPr/>
        <w:t>предоставление имущества по договору лизинга одновременно и во владение, и в пользование лизингополучателя. Предоставление имущества просто в пользование лишено смысла, поскольку лизингодатель не нуждается в сохранении владения предметом лизинга. Цель лизингодателя - получить прибыль за счет сдачи имущества в лизинг. Владение предметом лизинга в этом смысле может ему даже помешать, поскольку в ряде случаев предполагает несение определенных расходов;</w:t>
      </w:r>
    </w:p>
    <w:p>
      <w:pPr>
        <w:pStyle w:val="Normal"/>
        <w:ind w:firstLine="709"/>
        <w:rPr/>
      </w:pPr>
      <w:r>
        <w:rPr/>
        <w:t>передача имущества на определенный срок, близкий к сроку полной амортизации предмета лизинга. Возможность заключения договора лизинга на неопределенный срок (или без указания срока) исключена законом. Это неслучайно, поскольку лизинговая деятельность предполагает точный расчет размера лизинговых платежей в зависимости от срока договора. Следовательно, этот срок должен быть известен уже при заключении договора. В противном случае исчезнут четкие критерии определения ликвидности и платежеспособности лизинговой компании, а ведь ей разрешено привлекать средства третьих лиц (сторонних инвесторов);</w:t>
      </w:r>
    </w:p>
    <w:p>
      <w:pPr>
        <w:pStyle w:val="Normal"/>
        <w:ind w:firstLine="709"/>
        <w:rPr/>
      </w:pPr>
      <w:r>
        <w:rPr/>
        <w:t>6) возможность выкупить предмет лизинга в собственность лизингополучателя путем уплаты лизинговых платежей, если это предусмотрено договором (ст.2 и 19 Закона о лизинге). Право выкупа арендованного имущества может быть предусмотрено в любом договоре аренды (ст.624 ГК). Однако для выкупа необходимо внести специальный выкупной платеж, предусмотренный договором (в данном случае смешанным) или дополнительным соглашением к нему. И в качестве такого платежа никогда не может быть засчитана арендная плата.</w:t>
      </w:r>
    </w:p>
    <w:p>
      <w:pPr>
        <w:pStyle w:val="Normal"/>
        <w:ind w:firstLine="709"/>
        <w:rPr/>
      </w:pPr>
      <w:r>
        <w:rPr/>
        <w:t>Договор лизинга является возмездным, взаимным и консенсуальным, что характерно и для обычного договора аренды.</w:t>
      </w:r>
    </w:p>
    <w:p>
      <w:pPr>
        <w:pStyle w:val="Normal"/>
        <w:ind w:firstLine="709"/>
        <w:rPr/>
      </w:pPr>
      <w:r>
        <w:rPr/>
        <w:t>Вопрос о правовой природе договора лизинга является дискуссионным. Является ли данный договор двусторонней или трехсторонней (многосторонней) сделкой. Договор лизинга как соглашение между лизингодателем и лизингополучателем всегда носит двусторонний характер. Участки договора лизинга не имеют ни одного права или обязанности, которые принадлежали бы одновременно каждому из них, что характеризует многосторонние сделки. Отношения как лизингодателя, так и лизингополучателя с продавцом опираются на договор купли-продажи арендуемого имущества,</w:t>
      </w:r>
      <w:r>
        <w:rPr>
          <w:i/>
          <w:iCs/>
        </w:rPr>
        <w:t xml:space="preserve"> </w:t>
      </w:r>
      <w:r>
        <w:rPr/>
        <w:t>который сконструирован как договор между лизингодателем и продавцом в пользу лизингополучателя (третьего лица).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 (п.1 ст.430 ГК).</w:t>
      </w:r>
    </w:p>
    <w:p>
      <w:pPr>
        <w:pStyle w:val="Normal"/>
        <w:ind w:firstLine="709"/>
        <w:rPr/>
      </w:pPr>
      <w:r>
        <w:rPr/>
        <w:t>Таким образом, можно говорить о трехсторонности отношений лизинга в экономическом плане.</w:t>
      </w:r>
    </w:p>
    <w:p>
      <w:pPr>
        <w:pStyle w:val="Normal"/>
        <w:ind w:firstLine="709"/>
        <w:rPr/>
      </w:pPr>
      <w:r>
        <w:rPr/>
        <w:t>Форма</w:t>
      </w:r>
      <w:r>
        <w:rPr>
          <w:i/>
          <w:iCs/>
        </w:rPr>
        <w:t xml:space="preserve"> </w:t>
      </w:r>
      <w:r>
        <w:rPr/>
        <w:t>договора лизинга является письменной независимо от срока и состава участников (п.1 ст.15 Закона о лизинге). При этом способ придания договору письменной формы в Законе не уточняется. Таким образом, данный способ будет определяться нормами гл.34 ГК о договорах аренды отдельных видов имущества, а в случае отсутствия в них специальных правил - общими нормами ГК о договоре аренды.</w:t>
      </w:r>
    </w:p>
    <w:p>
      <w:pPr>
        <w:pStyle w:val="Normal"/>
        <w:ind w:firstLine="709"/>
        <w:rPr/>
      </w:pPr>
      <w:r>
        <w:rPr/>
        <w:t>В аналогичном порядке должен решаться вопрос о том, подлежит ли договор лизинга государственной регистрации. В соответствии с п.1 ст.20 Закона о лизинге в случаях, предусмотренных законодательством Российской Федерации, права на имущество, которое передается в лизинг, и (или) договор лизинга, предметом которого является данное имущество, подлежат государственной регистрации.</w:t>
      </w:r>
    </w:p>
    <w:p>
      <w:pPr>
        <w:pStyle w:val="Normal"/>
        <w:ind w:firstLine="709"/>
        <w:rPr/>
      </w:pPr>
      <w:r>
        <w:rPr/>
        <w:t>Существенные условия:</w:t>
      </w:r>
    </w:p>
    <w:p>
      <w:pPr>
        <w:pStyle w:val="Normal"/>
        <w:ind w:firstLine="709"/>
        <w:rPr/>
      </w:pPr>
      <w:r>
        <w:rPr/>
        <w:t>предмет договора лизинга;</w:t>
      </w:r>
    </w:p>
    <w:p>
      <w:pPr>
        <w:pStyle w:val="Normal"/>
        <w:ind w:firstLine="709"/>
        <w:rPr/>
      </w:pPr>
      <w:r>
        <w:rPr/>
        <w:t>срок договора (срок его действия);</w:t>
      </w:r>
    </w:p>
    <w:p>
      <w:pPr>
        <w:pStyle w:val="Normal"/>
        <w:ind w:firstLine="709"/>
        <w:rPr/>
      </w:pPr>
      <w:r>
        <w:rPr/>
        <w:t>цену договора (размер и состав лизинговых платежей).</w:t>
      </w:r>
    </w:p>
    <w:p>
      <w:pPr>
        <w:pStyle w:val="Normal"/>
        <w:ind w:firstLine="709"/>
        <w:rPr/>
      </w:pPr>
      <w:r>
        <w:rPr/>
        <w:t>Предметом</w:t>
      </w:r>
      <w:r>
        <w:rPr>
          <w:i/>
          <w:iCs/>
        </w:rPr>
        <w:t xml:space="preserve"> </w:t>
      </w:r>
      <w:r>
        <w:rPr/>
        <w:t>договора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ст.666 ГК, п.1 ст.3 Закона о лизинге).</w:t>
      </w:r>
    </w:p>
    <w:p>
      <w:pPr>
        <w:pStyle w:val="Normal"/>
        <w:ind w:firstLine="709"/>
        <w:rPr/>
      </w:pPr>
      <w:r>
        <w:rPr/>
        <w:t>Наиболее типичные предметы договора Лизинга - движимые вещи, поскольку наибольшую прибыль приносят систематические, массовые и потому стандартизированные деловые операции. А они возможны прежде всего с движимыми объектами, ведь среди них больше всего вещей, определяемых родовыми признаками, которые допускают стандартизацию. Что касается недвижимости или предприятий, то эти объекты всегда индивидуально определены и потому передача их в лизинг требует "штучного" подхода. Это затрудняет широкое распространение лизинга в данной сфере. Однако заключение договоров лизинга не исключено и в отношении таких нетипичных объектов.</w:t>
      </w:r>
    </w:p>
    <w:p>
      <w:pPr>
        <w:pStyle w:val="Normal"/>
        <w:ind w:firstLine="709"/>
        <w:rPr/>
      </w:pPr>
      <w:r>
        <w:rPr/>
        <w:t>Предметом лизинга не могут быть земельные участки и другие природные объекты (ст.666 ГК), а также имущество, которое федеральными законами запрещено для свободного обращения или для которого установлен особый порядок обращения (п.2 ст.3 Закона о лизинге).</w:t>
      </w:r>
    </w:p>
    <w:p>
      <w:pPr>
        <w:pStyle w:val="Normal"/>
        <w:ind w:firstLine="709"/>
        <w:rPr/>
      </w:pPr>
      <w:r>
        <w:rPr/>
        <w:t>Исходя из природы лизинга, а также п.4 ст.15 Закона о лизинге срок соответствующего договора следует признать его существенным условием. Законодательство не устанавливает каких-либо максимальных или минимальных сроков договора лизинга и не требует привязывать его к сроку амортизации (эффективной службы) арендуемого имущества. Возможность заключения договора лизинга на неопределенный срок исключена, поскольку по данному договору предполагается определение размера арендной платы исходя именно из срока договора (п.1 ст.28 Закона о лизинге). В то же время договор лизинга может предусматривать право лизингополучателя продлить срок лизинга с сохранением или изменением условий договора лизинга (п.8 ст.15 Закона о лизинге).</w:t>
      </w:r>
    </w:p>
    <w:p>
      <w:pPr>
        <w:pStyle w:val="Normal"/>
        <w:ind w:firstLine="709"/>
        <w:rPr/>
      </w:pPr>
      <w:r>
        <w:rPr/>
        <w:t>Под ценой</w:t>
      </w:r>
      <w:r>
        <w:rPr>
          <w:i/>
          <w:iCs/>
        </w:rPr>
        <w:t xml:space="preserve"> </w:t>
      </w:r>
      <w:r>
        <w:rPr/>
        <w:t>договора лизинга понимаются лизинговые платежи. Они состоят из двух частей - инвестиционных затрат и вознаграждения лизингодателя (п.1 ст.27 Закона). К числу инвестиционных затрат относятся все расходы и издержки лизингодателя, понесенные в связи с договором, включая стоимость предмета лизинга, налоги и таможенные платежи, расходы на перевозку, установку, монтаж, обучение, хранение, страхование, выплату процентов и иные расходы, без которых невозможно использование предмета лизинга. Примерный перечень этих расходов и издержек дан в п.2 ст.27 Закона о лизинге. Вознаграждение - это предусмотренная договором лизинга денежная сумма, подлежащая уплате лизингодателю сверх возмещения инвестиционных затрат (п.4 ст.27 Закона). Вознаграждение составляет доход лизингодателя (п.1 ст.32 Закона).</w:t>
      </w:r>
    </w:p>
    <w:p>
      <w:pPr>
        <w:pStyle w:val="Normal"/>
        <w:ind w:firstLine="709"/>
        <w:rPr/>
      </w:pPr>
      <w:r>
        <w:rPr/>
        <w:t>Как общая цена договора лизинга, так и размер лизинговых платежей, а также способ их выплаты и периодичность определяются в договоре лизинга и общих правилах о договоре аренды, а также нормах о договорах аренды отдельных видов имущества. Обычно арендная плата выплачивается в форме периодических лизинговых платежей. Как правило, они рассчитываются с учетом амортизации всей или существенной части стоимости предмета лизинга. В п.2 ст.28 Закона о лизинге указано, что, если иное не предусмотрено договором лизинга, размер лизинговых платежей может изменяться по соглашению сторон в сроки, предусмотренные данным договором, но не чаще чем один раз в три месяца.</w:t>
      </w:r>
      <w:r>
        <w:br w:type="page"/>
      </w:r>
    </w:p>
    <w:p>
      <w:pPr>
        <w:pStyle w:val="Heading2"/>
        <w:ind w:hanging="0"/>
        <w:rPr/>
      </w:pPr>
      <w:r>
        <w:rPr/>
        <w:t>2. Содержание договора, изменения и прекращение договора</w:t>
      </w:r>
    </w:p>
    <w:p>
      <w:pPr>
        <w:pStyle w:val="Normal"/>
        <w:ind w:firstLine="709"/>
        <w:rPr/>
      </w:pPr>
      <w:r>
        <w:rPr/>
      </w:r>
    </w:p>
    <w:p>
      <w:pPr>
        <w:pStyle w:val="Normal"/>
        <w:ind w:firstLine="709"/>
        <w:rPr/>
      </w:pPr>
      <w:r>
        <w:rPr/>
        <w:t>Содержание</w:t>
      </w:r>
      <w:r>
        <w:rPr>
          <w:i/>
          <w:iCs/>
        </w:rPr>
        <w:t xml:space="preserve"> </w:t>
      </w:r>
      <w:r>
        <w:rPr/>
        <w:t>договора лизинга отличается от содержания обычного договора аренды с точки зрения, прежде всего обязанностей лизингодателя.</w:t>
      </w:r>
    </w:p>
    <w:p>
      <w:pPr>
        <w:pStyle w:val="Normal"/>
        <w:ind w:firstLine="709"/>
        <w:rPr/>
      </w:pPr>
      <w:r>
        <w:rPr/>
        <w:t>Лизингодатель обязан:</w:t>
      </w:r>
    </w:p>
    <w:p>
      <w:pPr>
        <w:pStyle w:val="Normal"/>
        <w:ind w:firstLine="709"/>
        <w:rPr/>
      </w:pPr>
      <w:r>
        <w:rPr/>
        <w:t>1) приобрести в свою собственность избранное лизингополучателем имущество у указанного им же продавца на основании договора купли-продажи. По сути, договор лизинга в этом случае в качестве своего компонента содержит основные условия договора купли-продажи.</w:t>
      </w:r>
    </w:p>
    <w:p>
      <w:pPr>
        <w:pStyle w:val="Normal"/>
        <w:ind w:firstLine="709"/>
        <w:rPr/>
      </w:pPr>
      <w:r>
        <w:rPr/>
        <w:t>Лизингодатель, приобретая имущество для лизингополучателя, должен уведомить продавца о том, что имущество предназначено для передачи его в лизинг определенному лицу (ст.667 ГК), и соответственно назвать это лицо.</w:t>
      </w:r>
    </w:p>
    <w:p>
      <w:pPr>
        <w:pStyle w:val="Normal"/>
        <w:ind w:firstLine="709"/>
        <w:rPr/>
      </w:pPr>
      <w:r>
        <w:rPr/>
        <w:t>Договором может быть предусмотрено, что выбор имущества и его продавца производятся лизингодателем. В этом случае он также заключает договор купли-продажи. В соответствии с п.5 ст.15 Закона о лизинге лизингодатель, если он имеет право выбора продавца, может заранее приобрести лизинговое имущество с тем, чтобы оно было впоследствии передано лизингополучателю.</w:t>
      </w:r>
    </w:p>
    <w:p>
      <w:pPr>
        <w:pStyle w:val="Normal"/>
        <w:ind w:firstLine="709"/>
        <w:rPr/>
      </w:pPr>
      <w:r>
        <w:rPr/>
        <w:t>2) обеспечить передачу предмета лизинга лизингополучателю в состоянии, соответствующем условиям договора и назначению имущества. Если иное не предусмотрено договором лизинга, имущество, являющееся предметом этого договора, передается продавцом непосредственно лизингополучателю в месте нахождения последнего (п.1 ст.668 ГК). Продавец осуществляет такую передачу в соответствии с заключенным им договором купли-продажи, что превращает последний в договор в пользу третьего лица - лизингополучателя, который имеет право потребовать от продавца исполнения возложенных на него обязанностей.</w:t>
      </w:r>
    </w:p>
    <w:p>
      <w:pPr>
        <w:pStyle w:val="Normal"/>
        <w:ind w:firstLine="709"/>
        <w:rPr/>
      </w:pPr>
      <w:r>
        <w:rPr/>
        <w:t>Помимо основных обязанностей лизингодателя договор может включать также дополнительные. В п.4 ст.7 Закона они названы "дополнительными услугами" со стороны лизингодателя. Под ними понимаются услуги любого рода, оказываемые лизингодателем как до начала пользования, так и в процессе пользования предметом лизинга лизингополучателем. Перечень, объем и стоимость этих услуг должны быть указаны в договоре лизинга. Включая в договор лизинга "дополнительные услуги", стороны превращают его в смешанный договор в смысле п.3 ст.421 ГК. Договоры лизинга, которые включают в себя весь комплекс необходимых для эксплуатации предмета лизинга "дополнительных" услуг, оказываемых лизингодателем, называют договорами полного или "мокрого" лизинга. Соответственно договоры без "дополнительных услуг" называют чистым лизингом.</w:t>
      </w:r>
    </w:p>
    <w:p>
      <w:pPr>
        <w:pStyle w:val="Normal"/>
        <w:ind w:firstLine="709"/>
        <w:rPr/>
      </w:pPr>
      <w:r>
        <w:rPr/>
        <w:t>Если иное не предусмотрено договором финансовой аренды, лизингодатель не несет ответственности перед лизингополучателем за выполнение продавцом требований, вытекающих из договора купли-продажи, кроме случаев, когда ответственность за выбор продавца лежит на лизингодателе. В частности, лизингодатель, по общему правилу, не отвечает за недостатки переданного в лизинг имущества. Однако если выбор продавца был произведен лизингодателем, лизингополучатель вправе по своему выбору предъявить требования, вытекающие из договора купли-продажи, как непосредственно продавцу имущества, так и лизингодателю, которые несут солидарную ответственность (п.2 ст.670 ГК).</w:t>
      </w:r>
    </w:p>
    <w:p>
      <w:pPr>
        <w:pStyle w:val="Normal"/>
        <w:ind w:firstLine="709"/>
        <w:rPr/>
      </w:pPr>
      <w:r>
        <w:rPr/>
        <w:t>Обязанности лизингополучателя:</w:t>
      </w:r>
    </w:p>
    <w:p>
      <w:pPr>
        <w:pStyle w:val="Normal"/>
        <w:ind w:firstLine="709"/>
        <w:rPr/>
      </w:pPr>
      <w:r>
        <w:rPr/>
        <w:t>Закон о лизинге добавляет к обычным обязанностям арендатора обязанность лизингополучателя принять предмет лизинга (п.6 ст.15). Между тем эта обязанность лизингополучателя логически вытекает из обязанности лизингодателя передать предмет лизинга и по сути означает, что первый как кредитор должен принять предложенное ему вторым исполнение.</w:t>
      </w:r>
    </w:p>
    <w:p>
      <w:pPr>
        <w:pStyle w:val="Normal"/>
        <w:ind w:firstLine="709"/>
        <w:rPr/>
      </w:pPr>
      <w:r>
        <w:rPr/>
        <w:t>Важной обязанностью лизингополучателя является беспрепятственный допуск лизингодателя к предмету лизинга и финансовой информации с целью осуществления им инспектирования и контроля (ст.37 и 38 Закона). Лизингодатель соответственно имеет право инспектирования и контроля за соблюдением условий договора лизинга и сопутствующих договоров с правом доступа к финансовым документам, назначения аудиторских проверок, затребования информации и т.п. Лизингополучатель должен создавать все условия, необходимые для осуществления данного права. Цели и порядок осуществления инспектирования и контроля должны быть оговорены в договоре лизинга и сопутствующих договорах.</w:t>
      </w:r>
    </w:p>
    <w:p>
      <w:pPr>
        <w:pStyle w:val="Normal"/>
        <w:ind w:firstLine="709"/>
        <w:rPr/>
      </w:pPr>
      <w:r>
        <w:rPr/>
        <w:t>Договор лизинга может предусматривать обязанность лизингополучателя приобрести предмет лизинга в свою собственность на основании договора купли-продажи. В этом случае лизингодатель имеет право требовать выкупа предмета лизинга. Разумеется, приобретение предмета лизинга в собственность может быть и правом лизингополучателя. Тогда уже продать предмет лизинга должен будет лизингодатель. Условия будущей продажи могут устанавливаться по соглашению сторон.</w:t>
      </w:r>
    </w:p>
    <w:p>
      <w:pPr>
        <w:pStyle w:val="Normal"/>
        <w:ind w:firstLine="709"/>
        <w:rPr/>
      </w:pPr>
      <w:r>
        <w:rPr/>
        <w:t>В дополнение к этим обязанностям на лизингополучателя возлагается риск случайной гибели или порчи арендованного имущества (ст.669 ГК и п.1 ст.22 Закона о лизинге). Этот риск переходит на лизингополучателя в момент передачи ему предмета лизинга, если иное не предусмотрено договором. Таким образом, в период действия договора лизинга лизингодатель, являясь собственником лизингового имущества, риска его случайной гибели или порчи не несет, что еще более повышает обеспеченность сделанных им вложений.</w:t>
      </w:r>
    </w:p>
    <w:p>
      <w:pPr>
        <w:pStyle w:val="Normal"/>
        <w:ind w:firstLine="709"/>
        <w:rPr/>
      </w:pPr>
      <w:r>
        <w:rPr/>
        <w:t>Поскольку договор лизинга тесно связан с договором купли-продажи, в соответствии с которым предмет лизинга передается лизингополучателю, последнему ГК предоставляет определенные права в отношении продавца (ст.670 ГК). Лизингополучатель вправе предъявлять непосредственно продавцу предмета лизинга требования, вытекающие из договора купли-продажи, заключенного между продавцом и лизингодателем, в частности в отношении качества и комплектности имущества, сроков его передачи и в других случаях ненадлежащего исполнения договора продавцом (п.4 ст.10 Закона). При этом лизингополучатель имеет права и несет обязанности, предусмотренные для покупателя, кроме обязанности оплатить приобретенное имущество, как если бы он был стороной договора купли-продажи указанного имущества. Однако лизингополучатель не может расторгнуть договор купли-продажи с продавцом без согласия лизингодателя.</w:t>
      </w:r>
    </w:p>
    <w:p>
      <w:pPr>
        <w:pStyle w:val="Normal"/>
        <w:ind w:firstLine="709"/>
        <w:rPr/>
      </w:pPr>
      <w:r>
        <w:rPr/>
        <w:t>Изменение и прекращение</w:t>
      </w:r>
      <w:r>
        <w:rPr>
          <w:i/>
          <w:iCs/>
        </w:rPr>
        <w:t xml:space="preserve"> </w:t>
      </w:r>
      <w:r>
        <w:rPr/>
        <w:t>договора лизинга возможно по тем основаниям, которые предусмотрены ГК и Законом о лизинге, а также по обычным для любого договора аренды основаниям, если они не противоречат Закону о лизинге.</w:t>
      </w:r>
    </w:p>
    <w:p>
      <w:pPr>
        <w:pStyle w:val="Normal"/>
        <w:ind w:firstLine="709"/>
        <w:rPr/>
      </w:pPr>
      <w:r>
        <w:rPr/>
        <w:t>Основания для прекращения договора лизинга по инициативе лизингодателя закреплены ст.13 Закона о лизинге. Эта статья посвящена "бесспорному взысканию денежных сумм и бесспорному изъятию предмета лизинга". Изъятие же предмета лизинга всегда влечет прекращение договора, а поскольку оно названо бесспорным, речь должна идти о праве лизингодателя на односторонний отказ от договора, не требующий обращения в суд.</w:t>
      </w:r>
    </w:p>
    <w:p>
      <w:pPr>
        <w:pStyle w:val="Normal"/>
        <w:ind w:firstLine="709"/>
        <w:rPr/>
      </w:pPr>
      <w:r>
        <w:rPr/>
        <w:t>Лизингодатель может отказаться от договора в одностороннем порядке в следующих случаях:</w:t>
      </w:r>
    </w:p>
    <w:p>
      <w:pPr>
        <w:pStyle w:val="Normal"/>
        <w:ind w:firstLine="709"/>
        <w:rPr/>
      </w:pPr>
      <w:r>
        <w:rPr/>
        <w:t>1) если условия пользования предметом лизинга лизингополучателем не соответствуют условиям договора лизинга или назначению предмета лизинга;</w:t>
      </w:r>
    </w:p>
    <w:p>
      <w:pPr>
        <w:pStyle w:val="Normal"/>
        <w:ind w:firstLine="709"/>
        <w:rPr/>
      </w:pPr>
      <w:r>
        <w:rPr/>
        <w:t>2) если лизингополучатель не поддерживает предмет лизинга в исправном состоянии, что ухудшает его потребительские качества;</w:t>
      </w:r>
    </w:p>
    <w:p>
      <w:pPr>
        <w:pStyle w:val="Normal"/>
        <w:ind w:firstLine="709"/>
        <w:rPr/>
      </w:pPr>
      <w:r>
        <w:rPr/>
        <w:t>3) если лизингополучатель более двух раз подряд по истечении установленного договором лизинга срока платежа не вносит плату за пользование предметом лизинга (п.1 ст.13 Закона о лизинге).</w:t>
      </w:r>
    </w:p>
    <w:p>
      <w:pPr>
        <w:pStyle w:val="Normal"/>
        <w:ind w:firstLine="709"/>
        <w:rPr/>
      </w:pPr>
      <w:r>
        <w:rPr/>
        <w:t>Договором лизинга перечень этих случаев может быть расширен (п.2 ст.13 Закона).</w:t>
      </w:r>
    </w:p>
    <w:p>
      <w:pPr>
        <w:pStyle w:val="Normal"/>
        <w:ind w:firstLine="709"/>
        <w:rPr/>
      </w:pPr>
      <w:r>
        <w:rPr/>
        <w:t>Расторжение договора по инициативе лизингополучателя возможно лишь в случаях, предусмотренных п.2 ст.668 и п.1, 3 и 4 ст.620 ГК, причем только по обстоятельствам, которые зависят от лизингодателя, но никак не от продавца.</w:t>
      </w:r>
    </w:p>
    <w:p>
      <w:pPr>
        <w:pStyle w:val="Normal"/>
        <w:ind w:firstLine="709"/>
        <w:rPr/>
      </w:pPr>
      <w:r>
        <w:rPr/>
        <w:t>В случае, когда имущество не передано лизингополучателю в срок, указанный в договоре, а если такой срок не указан, в разумный срок, лизингополучатель вправе при просрочке, допущенной по обстоятельствам, за которые отвечает лизингодатель, потребовать расторжения договора и возмещения убытков (п.2 ст.668 ГК). В отличие от п.1 ст.620 ГК в п.2 ст.668 ГК не указано такое основание для расторжения договора, как создание лизингодателем препятствий к пользованию предметом лизинга. Очевидно, это основание также применимо к договору лизинга. Безоговорочно договор лизинга может быть расторгнут и согласно п.3 ст.620 ГК.</w:t>
      </w:r>
    </w:p>
    <w:p>
      <w:pPr>
        <w:pStyle w:val="Normal"/>
        <w:ind w:firstLine="709"/>
        <w:rPr/>
      </w:pPr>
      <w:r>
        <w:rPr/>
        <w:t>Если лизинговое имущество по обстоятельствам, не зависящим от лизингополучателя, окажется в состоянии, непригодном для использования (п.4 ст.620 ГК), то договор лизинга, может быть, расторгнут лишь при наличии вины лизингодателя. Что касается случайных причин, то они находятся на риске лизингополучателя (ст.669 ГК).</w:t>
      </w:r>
      <w:r>
        <w:br w:type="page"/>
      </w:r>
    </w:p>
    <w:p>
      <w:pPr>
        <w:pStyle w:val="Heading2"/>
        <w:ind w:hanging="0"/>
        <w:rPr/>
      </w:pPr>
      <w:r>
        <w:rPr/>
        <w:t>Заключение</w:t>
      </w:r>
    </w:p>
    <w:p>
      <w:pPr>
        <w:pStyle w:val="Normal"/>
        <w:ind w:firstLine="709"/>
        <w:rPr/>
      </w:pPr>
      <w:r>
        <w:rPr/>
      </w:r>
    </w:p>
    <w:p>
      <w:pPr>
        <w:pStyle w:val="Normal"/>
        <w:ind w:firstLine="709"/>
        <w:rPr/>
      </w:pPr>
      <w:r>
        <w:rPr/>
        <w:t>Лизинг - явление многостороннее, включающее правовые, финансовые, экономические отношения. Имея основной целью исследование гражданско-правовых отношений, возникающих в связи с лизинговыми сделками, не углубляясь в экономические и бухгалтерские аспекты лизинга, в работе сделана попытка выявить характерные черты договора лизинга.</w:t>
      </w:r>
    </w:p>
    <w:p>
      <w:pPr>
        <w:pStyle w:val="Normal"/>
        <w:ind w:firstLine="709"/>
        <w:rPr/>
      </w:pPr>
      <w:r>
        <w:rPr/>
        <w:t>Договор лизинга является консенсуальным, взаимным, возмездным, срочным. Заключение договоров лизинга возможно лишь в сфере предпринимательской деятельности.</w:t>
      </w:r>
    </w:p>
    <w:p>
      <w:pPr>
        <w:pStyle w:val="Normal"/>
        <w:ind w:firstLine="709"/>
        <w:rPr/>
      </w:pPr>
      <w:r>
        <w:rPr/>
        <w:t>Данные характеристики договора лизинга проявляются посредством раскрытия содержание прав и обязанностей субъектов лизинга: лизингодателя, лизингополучателя, продавца предмета лизинга.</w:t>
      </w:r>
    </w:p>
    <w:p>
      <w:pPr>
        <w:pStyle w:val="Normal"/>
        <w:ind w:firstLine="709"/>
        <w:rPr/>
      </w:pPr>
      <w:r>
        <w:rPr/>
        <w:t>Лизингодатель в договоре лизинга преследует прежде всего финансовую цель. Лизингодатель являясь собственником предмета лизинга сам не нуждается в его приобретении, имущество приобретается для передаче лизингополучателю. В период действия договора лизинга лизингодатель не несет риска случайной гибели или порчи предмета лизинга. Лизингополучатель, напротив несет повышенную ответственность, Как правило на лизингополучателя возлагаются обязанности по страхованию предмета лизинга.</w:t>
      </w:r>
    </w:p>
    <w:p>
      <w:pPr>
        <w:pStyle w:val="Normal"/>
        <w:ind w:firstLine="709"/>
        <w:rPr/>
      </w:pPr>
      <w:r>
        <w:rPr/>
        <w:t>Следует отметить, что договор лизинга, появившись сравнительно недавно в гражданском законодательстве Российской Федерации, оказался надлежащим инструментом для достаточно большого сектора российской экономики.</w:t>
      </w:r>
      <w:r>
        <w:br w:type="page"/>
      </w:r>
    </w:p>
    <w:p>
      <w:pPr>
        <w:pStyle w:val="Heading2"/>
        <w:ind w:hanging="0"/>
        <w:rPr/>
      </w:pPr>
      <w:r>
        <w:rPr/>
        <w:t>Список использованных источников</w:t>
      </w:r>
    </w:p>
    <w:p>
      <w:pPr>
        <w:pStyle w:val="Normal"/>
        <w:ind w:firstLine="709"/>
        <w:rPr/>
      </w:pPr>
      <w:r>
        <w:rPr/>
      </w:r>
    </w:p>
    <w:p>
      <w:pPr>
        <w:pStyle w:val="Style18"/>
        <w:rPr/>
      </w:pPr>
      <w:r>
        <w:rPr/>
        <w:t>1) Гражданское право. - учеб., т.2. /под редакцией А.П. Сергеева - М.: ТК Велби, 2009 - 880 с.</w:t>
      </w:r>
    </w:p>
    <w:p>
      <w:pPr>
        <w:pStyle w:val="Style18"/>
        <w:rPr/>
      </w:pPr>
      <w:r>
        <w:rPr/>
        <w:t>2) Гражданское право. - учеб., т.2. /под ред.А.П. Сергеева, Ю.К. Толстого- М.: Проспект, 2001 - 736 с.</w:t>
      </w:r>
    </w:p>
    <w:p>
      <w:pPr>
        <w:pStyle w:val="Style18"/>
        <w:rPr/>
      </w:pPr>
      <w:r>
        <w:rPr/>
        <w:t>3) Российское гражданское право. - учеб., т.2. /под ред. Е.А. Суханова - М.: Статут, 2010 - 1208 с.</w:t>
      </w:r>
    </w:p>
    <w:p>
      <w:pPr>
        <w:pStyle w:val="Style18"/>
        <w:rPr/>
      </w:pPr>
      <w:r>
        <w:rPr/>
        <w:t>4)"Только точки…" / И. Перечнева, Е. Орлова // Эксперт Урал - №36 от 21 - 27 сентября 2009 г.</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2A8C93"/>
      <w:u w:val="single"/>
    </w:rPr>
  </w:style>
  <w:style w:type="character" w:styleId="StrongEmphasis">
    <w:name w:val="Strong"/>
    <w:qFormat/>
    <w:rPr>
      <w:b/>
      <w:bCs/>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2"/>
      <w:szCs w:val="22"/>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Обычный (веб)"/>
    <w:basedOn w:val="Normal"/>
    <w:qFormat/>
    <w:pPr>
      <w:spacing w:before="280" w:after="280"/>
      <w:ind w:firstLine="709"/>
    </w:pPr>
    <w:rPr>
      <w:lang w:val="uk-UA"/>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МОЯ_Таблица"/>
    <w:basedOn w:val="Normal"/>
    <w:qFormat/>
    <w:pPr>
      <w:ind w:hanging="0"/>
      <w:jc w:val="left"/>
    </w:pPr>
    <w:rPr>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7:00Z</dcterms:created>
  <dc:creator>user</dc:creator>
  <dc:description/>
  <cp:keywords/>
  <dc:language>en-US</dc:language>
  <cp:lastModifiedBy>SYSTEM</cp:lastModifiedBy>
  <dcterms:modified xsi:type="dcterms:W3CDTF">2011-09-24T22:27:00Z</dcterms:modified>
  <cp:revision>2</cp:revision>
  <dc:subject/>
  <dc:title>Содержание</dc:title>
</cp:coreProperties>
</file>