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keepNext w:val="true"/>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keepNext w:val="true"/>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keepNext w:val="true"/>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keepNext w:val="true"/>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keepNext w:val="true"/>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keepNext w:val="true"/>
        <w:widowControl w:val="false"/>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Курсовая работа</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pPr>
      <w:r>
        <w:rPr>
          <w:rFonts w:cs="Times New Roman" w:ascii="Times New Roman" w:hAnsi="Times New Roman"/>
          <w:sz w:val="28"/>
          <w:szCs w:val="28"/>
        </w:rPr>
        <w:t xml:space="preserve">по дисциплине: </w:t>
      </w:r>
      <w:r>
        <w:rPr>
          <w:rFonts w:cs="Times New Roman" w:ascii="Times New Roman" w:hAnsi="Times New Roman"/>
          <w:sz w:val="28"/>
          <w:szCs w:val="40"/>
        </w:rPr>
        <w:t>«Гражданское право»</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pPr>
      <w:r>
        <w:rPr>
          <w:rFonts w:cs="Times New Roman" w:ascii="Times New Roman" w:hAnsi="Times New Roman"/>
          <w:sz w:val="28"/>
          <w:szCs w:val="28"/>
        </w:rPr>
        <w:t xml:space="preserve">на тему: </w:t>
      </w:r>
      <w:r>
        <w:rPr>
          <w:rFonts w:cs="Times New Roman" w:ascii="Times New Roman" w:hAnsi="Times New Roman"/>
          <w:sz w:val="28"/>
          <w:szCs w:val="52"/>
        </w:rPr>
        <w:t>«Договор транспортной экспеди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keepNext w:val="true"/>
        <w:widowControl w:val="false"/>
        <w:numPr>
          <w:ilvl w:val="0"/>
          <w:numId w:val="5"/>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нятие и признаки договора транспортной экспедиции</w:t>
      </w:r>
    </w:p>
    <w:p>
      <w:pPr>
        <w:pStyle w:val="Style18"/>
        <w:keepNext w:val="true"/>
        <w:widowControl w:val="fals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дмет договора транспортной экспедиции</w:t>
      </w:r>
    </w:p>
    <w:p>
      <w:pPr>
        <w:pStyle w:val="Style18"/>
        <w:keepNext w:val="true"/>
        <w:widowControl w:val="fals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держание и ответственность по договору транспортной экспедиции</w:t>
      </w:r>
    </w:p>
    <w:p>
      <w:pPr>
        <w:pStyle w:val="Style18"/>
        <w:keepNext w:val="true"/>
        <w:widowControl w:val="false"/>
        <w:numPr>
          <w:ilvl w:val="1"/>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а и обязанности договора транспортной экспедиции</w:t>
      </w:r>
    </w:p>
    <w:p>
      <w:pPr>
        <w:pStyle w:val="ConsNormal"/>
        <w:keepNext w:val="true"/>
        <w:tabs>
          <w:tab w:val="clear" w:pos="708"/>
          <w:tab w:val="left" w:pos="426"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 Ответственность по договору транспортной экспедиции</w:t>
      </w:r>
    </w:p>
    <w:p>
      <w:pPr>
        <w:pStyle w:val="Normal"/>
        <w:keepNext w:val="true"/>
        <w:widowControl w:val="false"/>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правовую природу договора транспортной экспедиции, его зачастую определяют как разновидность или вид договора возмездного оказания услуг. Вместе с тем договор транспортной экспедиции представляет собой самостоятельный вид гражданско-правового договора. Договору транспортной экспедиции посвящена отдельная глава ГК РФ, в которой предусматривается, что регулирование отношений, вытекающих из договора транспортной экспедиции, осуществляется также специальным федеральным законом. Таким законом является ФЗ от 30 июня 2003 года N 87 "О транспортно-экспедиционной деятельности". Названный Федеральный закон, принятый в развитие п. 3 ст. 801 ГК РФ, значительно расширил объем правового регулирования транспортно-экспедиционной деятельности по сравнению с нормами главы 41 Кодекса. Вместе с тем наличие целого ряда нерешенных проблем, связанных с правовым регулированием экспедиторских услуг, свидетельствует о том, что многие вопросы остались неурегулированными и требуют дальнейшей доктринальной и практической разработки.</w:t>
      </w:r>
    </w:p>
    <w:p>
      <w:pPr>
        <w:pStyle w:val="Normal"/>
        <w:keepNext w:val="true"/>
        <w:widowControl w:val="false"/>
        <w:spacing w:lineRule="auto" w:line="360"/>
        <w:ind w:firstLine="709"/>
        <w:jc w:val="both"/>
        <w:rPr/>
      </w:pPr>
      <w:r>
        <w:rPr>
          <w:rFonts w:cs="Times New Roman" w:ascii="Times New Roman" w:hAnsi="Times New Roman"/>
          <w:sz w:val="28"/>
          <w:szCs w:val="28"/>
        </w:rPr>
        <w:t>Данная тема курсового исследования является актуальной т.к. с дальнейшим развитием экономики транспортно-экспедиционная деятельность приобретает все большую популярность среди многочисленных участников гражданского оборота: перевозчиков и экспедиторов, грузополучателей и грузоотправителей, причем на всех видах транспорта: автомобильном, железнодорожном, воздушном, водном, морском и других. И это понятно. Ведь "транспортно-экспедиционная деятельность является неотъемлемым и важным элементом товаропроводящих систем, направлена на повышение их качества и ускорение продвижения</w:t>
      </w:r>
      <w:r>
        <w:rPr>
          <w:rFonts w:cs="Times New Roman" w:ascii="Times New Roman" w:hAnsi="Times New Roman"/>
          <w:sz w:val="28"/>
        </w:rPr>
        <w:t xml:space="preserve"> </w:t>
      </w:r>
      <w:r>
        <w:rPr>
          <w:rFonts w:cs="Times New Roman" w:ascii="Times New Roman" w:hAnsi="Times New Roman"/>
          <w:sz w:val="28"/>
          <w:szCs w:val="28"/>
        </w:rPr>
        <w:t xml:space="preserve">товара от производителя к потребителю. </w:t>
      </w:r>
    </w:p>
    <w:p>
      <w:pPr>
        <w:pStyle w:val="Normal"/>
        <w:keepNext w:val="true"/>
        <w:widowControl w:val="false"/>
        <w:spacing w:lineRule="auto" w:line="360"/>
        <w:ind w:firstLine="709"/>
        <w:jc w:val="both"/>
        <w:rPr/>
      </w:pPr>
      <w:r>
        <w:rPr>
          <w:rFonts w:cs="Times New Roman" w:ascii="Times New Roman" w:hAnsi="Times New Roman"/>
          <w:sz w:val="28"/>
          <w:szCs w:val="28"/>
        </w:rPr>
        <w:t>Проанализировав теоретическую основу авторов и ученых, а также нормативно правовые акты органов государственной власти Российской Федерации и судебную практику, можно поставить следующие цели курсовой работы:</w:t>
      </w:r>
      <w:r>
        <w:rPr>
          <w:rFonts w:cs="Times New Roman" w:ascii="Times New Roman" w:hAnsi="Times New Roman"/>
          <w:sz w:val="28"/>
          <w:szCs w:val="28"/>
          <w:lang w:eastAsia="ru-RU"/>
        </w:rPr>
        <w:t xml:space="preserve"> дать понятие и охарактеризовать признаки договора транспортной экспедиции; определить предмет договора транспортной экспедиции, а также дать ему краткую характеристику; разграничить между клиентом и экспедитором их права и обязанности, а также ответственность сторон предусмотренная за несоблюдении условий договора транспортной экспедиции.</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наиболее полного достижения целей, предполагается решить следующие задачи: разграничить, а также произвести аналогию между договором транспортной экспедиции и договорами возмездного оказания услуг; какое применение отражает в себе договор транспортной экспедиции в судебной практики, в частности в данной курсовой работе применялась практика Арбитражных судов.</w:t>
      </w:r>
    </w:p>
    <w:p>
      <w:pPr>
        <w:pStyle w:val="Normal"/>
        <w:keepNext w:val="true"/>
        <w:widowControl w:val="fals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етодологическую основу исследования курсовой работы составляют общенаучные и частные методы познания: диалектический, сравнительный метод, логический метод, аналитический и метод анализ и синтеза.</w:t>
      </w:r>
    </w:p>
    <w:p>
      <w:pPr>
        <w:pStyle w:val="Normal"/>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Структура данной курсовой работы состоит из введения и трех глав: понятие и признаки договора транспортной экспедиции; предмет договора транспортной экспедиции; содержание и ответственность по договору транспортной экспедиции, данная глава делится на параграфы: права и обязанности сторон и ответственность сторон по договору транспортной экспедиции; заключения и списка используемой литературы. </w:t>
      </w:r>
    </w:p>
    <w:p>
      <w:pPr>
        <w:pStyle w:val="Normal"/>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76" w:before="0" w:after="200"/>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Ob13b"/>
        <w:keepNext w:val="true"/>
        <w:widowControl w:val="false"/>
        <w:numPr>
          <w:ilvl w:val="0"/>
          <w:numId w:val="6"/>
        </w:numPr>
        <w:spacing w:lineRule="auto" w:line="360" w:before="0" w:after="0"/>
        <w:ind w:left="0" w:firstLine="709"/>
        <w:jc w:val="both"/>
        <w:rPr>
          <w:color w:val="000000"/>
          <w:sz w:val="28"/>
          <w:szCs w:val="32"/>
        </w:rPr>
      </w:pPr>
      <w:r>
        <w:rPr>
          <w:color w:val="000000"/>
          <w:sz w:val="28"/>
          <w:szCs w:val="32"/>
        </w:rPr>
        <w:t>Понятие и признаки договора транспортной экспедиции</w:t>
      </w:r>
    </w:p>
    <w:p>
      <w:pPr>
        <w:pStyle w:val="Ob13b"/>
        <w:keepNext w:val="true"/>
        <w:widowControl w:val="false"/>
        <w:spacing w:lineRule="auto" w:line="360" w:before="0" w:after="0"/>
        <w:ind w:firstLine="709"/>
        <w:jc w:val="both"/>
        <w:rPr>
          <w:color w:val="000000"/>
          <w:sz w:val="28"/>
          <w:szCs w:val="32"/>
        </w:rPr>
      </w:pPr>
      <w:r>
        <w:rPr>
          <w:color w:val="000000"/>
          <w:sz w:val="28"/>
          <w:szCs w:val="32"/>
        </w:rPr>
      </w:r>
    </w:p>
    <w:p>
      <w:pPr>
        <w:pStyle w:val="Ob12"/>
        <w:keepNext w:val="true"/>
        <w:widowControl w:val="false"/>
        <w:spacing w:lineRule="auto" w:line="360" w:before="0" w:after="0"/>
        <w:ind w:firstLine="709"/>
        <w:jc w:val="both"/>
        <w:rPr>
          <w:color w:val="000000"/>
          <w:sz w:val="28"/>
          <w:szCs w:val="28"/>
        </w:rPr>
      </w:pPr>
      <w:r>
        <w:rPr>
          <w:color w:val="000000"/>
          <w:sz w:val="28"/>
          <w:szCs w:val="28"/>
        </w:rPr>
        <w:t xml:space="preserve">В действующем Гражданском кодексе Российской Федерации договору транспортной экспедиции посвящена глава 41 «Транспортная экспедиция». </w:t>
      </w:r>
    </w:p>
    <w:p>
      <w:pPr>
        <w:pStyle w:val="Ob12"/>
        <w:keepNext w:val="true"/>
        <w:widowControl w:val="false"/>
        <w:spacing w:lineRule="auto" w:line="360" w:before="0" w:after="0"/>
        <w:ind w:firstLine="709"/>
        <w:jc w:val="both"/>
        <w:rPr/>
      </w:pPr>
      <w:r>
        <w:rPr>
          <w:color w:val="000000"/>
          <w:sz w:val="28"/>
          <w:szCs w:val="28"/>
        </w:rPr>
        <w:t xml:space="preserve">В соответствии со статьей 801 (п. 1) ГК РФ под </w:t>
      </w:r>
      <w:r>
        <w:rPr>
          <w:iCs/>
          <w:color w:val="000000"/>
          <w:sz w:val="28"/>
          <w:szCs w:val="28"/>
        </w:rPr>
        <w:t>договором транспортной экспедиции</w:t>
      </w:r>
      <w:r>
        <w:rPr>
          <w:color w:val="000000"/>
          <w:sz w:val="28"/>
          <w:szCs w:val="28"/>
        </w:rPr>
        <w:t xml:space="preserve"> понимается такой договор, по которому одна сторона (экспедитор) обязуется за вознаграждение и за счет другой стороны (клиента грузоотправителя или грузополучателя) выполнить или организовать выполнение определенных договором экспедиции услуг, связанных с перевозкой груза. 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ли получение груза, а также другие обязанности, связанные с перевозкой. В качестве дополнительных услуг договором транспортной экспедиции может быть предусмотрено также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операций и услуг, предусмотренных договором. </w:t>
      </w:r>
    </w:p>
    <w:p>
      <w:pPr>
        <w:pStyle w:val="Ob12"/>
        <w:keepNext w:val="true"/>
        <w:widowControl w:val="false"/>
        <w:spacing w:lineRule="auto" w:line="360" w:before="0" w:after="0"/>
        <w:ind w:firstLine="709"/>
        <w:jc w:val="both"/>
        <w:rPr/>
      </w:pPr>
      <w:r>
        <w:rPr>
          <w:color w:val="000000"/>
          <w:sz w:val="28"/>
          <w:szCs w:val="28"/>
        </w:rPr>
        <w:t xml:space="preserve">С точки зрения общей характеристики всякого гражданско-правового договора договор транспортной экспедиции является </w:t>
      </w:r>
      <w:r>
        <w:rPr>
          <w:iCs/>
          <w:color w:val="000000"/>
          <w:sz w:val="28"/>
          <w:szCs w:val="28"/>
        </w:rPr>
        <w:t>консенсуальным</w:t>
      </w:r>
      <w:r>
        <w:rPr>
          <w:color w:val="000000"/>
          <w:sz w:val="28"/>
          <w:szCs w:val="28"/>
        </w:rPr>
        <w:t xml:space="preserve">, </w:t>
      </w:r>
      <w:r>
        <w:rPr>
          <w:iCs/>
          <w:color w:val="000000"/>
          <w:sz w:val="28"/>
          <w:szCs w:val="28"/>
        </w:rPr>
        <w:t>двусторонним</w:t>
      </w:r>
      <w:r>
        <w:rPr>
          <w:color w:val="000000"/>
          <w:sz w:val="28"/>
          <w:szCs w:val="28"/>
        </w:rPr>
        <w:t xml:space="preserve">, </w:t>
      </w:r>
      <w:r>
        <w:rPr>
          <w:iCs/>
          <w:color w:val="000000"/>
          <w:sz w:val="28"/>
          <w:szCs w:val="28"/>
        </w:rPr>
        <w:t>взаимным и возмездным</w:t>
      </w:r>
      <w:r>
        <w:rPr>
          <w:color w:val="000000"/>
          <w:sz w:val="28"/>
          <w:szCs w:val="28"/>
        </w:rPr>
        <w:t xml:space="preserve">. </w:t>
      </w:r>
    </w:p>
    <w:p>
      <w:pPr>
        <w:pStyle w:val="Ob12"/>
        <w:keepNext w:val="true"/>
        <w:widowControl w:val="false"/>
        <w:spacing w:lineRule="auto" w:line="360" w:before="0" w:after="0"/>
        <w:ind w:firstLine="709"/>
        <w:jc w:val="both"/>
        <w:rPr/>
      </w:pPr>
      <w:r>
        <w:rPr>
          <w:iCs/>
          <w:color w:val="000000"/>
          <w:sz w:val="28"/>
          <w:szCs w:val="28"/>
        </w:rPr>
        <w:t>Консенсуальный</w:t>
      </w:r>
      <w:r>
        <w:rPr>
          <w:color w:val="000000"/>
          <w:sz w:val="28"/>
          <w:szCs w:val="28"/>
        </w:rPr>
        <w:t xml:space="preserve"> характер договора транспортной экспедиции выражается в том, что по указанному договору экспедитор </w:t>
      </w:r>
      <w:r>
        <w:rPr>
          <w:iCs/>
          <w:color w:val="000000"/>
          <w:sz w:val="28"/>
          <w:szCs w:val="28"/>
        </w:rPr>
        <w:t>обязуется</w:t>
      </w:r>
      <w:r>
        <w:rPr>
          <w:color w:val="000000"/>
          <w:sz w:val="28"/>
          <w:szCs w:val="28"/>
        </w:rPr>
        <w:t xml:space="preserve"> за вознаграждение и за счет другой стороны выполнить или организовать выполнение определенных договором экспедиции услуг, связанных с перевозкой груза. Следовательно, соответствующие обязательства возникают в силу самого факта подписания соглашения между экспедитором и клиентом, законодательство никак не связывает момент возникновения указанного правоотношения с необходимостью передачи груза экспедитору, что могло бы служить признаком реального договора</w:t>
      </w:r>
      <w:r>
        <w:rPr>
          <w:rStyle w:val="FootnoteCharacters"/>
          <w:rStyle w:val="FootnoteAnchor"/>
          <w:color w:val="000000"/>
          <w:sz w:val="28"/>
          <w:szCs w:val="28"/>
        </w:rPr>
        <w:footnoteReference w:id="2"/>
      </w:r>
      <w:r>
        <w:rPr>
          <w:color w:val="000000"/>
          <w:sz w:val="28"/>
          <w:szCs w:val="28"/>
        </w:rPr>
        <w:t>.</w:t>
      </w:r>
    </w:p>
    <w:p>
      <w:pPr>
        <w:pStyle w:val="Ob12"/>
        <w:keepNext w:val="true"/>
        <w:widowControl w:val="false"/>
        <w:spacing w:lineRule="auto" w:line="360" w:before="0" w:after="0"/>
        <w:ind w:firstLine="709"/>
        <w:jc w:val="both"/>
        <w:rPr/>
      </w:pPr>
      <w:r>
        <w:rPr>
          <w:color w:val="000000"/>
          <w:sz w:val="28"/>
          <w:szCs w:val="28"/>
        </w:rPr>
        <w:t>В последние годы в юридической литературе можно встретить утверждение о том, что договор транспортной экспедиции может быть как консенсуальным, так и реальным договором. Например, по мнению В.Т. Смирнова и Д.А. Медведева, договор транспортной экспедиции “может быть либо консенсуальным, когда экспедитор организует выполнение экспедиционных услуг, либо реальным, когда он выполняет их с вверенным ему грузом (в частности, когда экспедитором выступает перевозчик)”</w:t>
      </w:r>
      <w:bookmarkStart w:id="0" w:name="SI106"/>
      <w:bookmarkEnd w:id="0"/>
      <w:r>
        <w:rPr>
          <w:rStyle w:val="FootnoteCharacters"/>
          <w:rStyle w:val="FootnoteAnchor"/>
          <w:color w:val="000000"/>
          <w:sz w:val="28"/>
          <w:szCs w:val="28"/>
        </w:rPr>
        <w:footnoteReference w:id="3"/>
      </w:r>
      <w:r>
        <w:rPr>
          <w:color w:val="000000"/>
          <w:sz w:val="28"/>
          <w:szCs w:val="28"/>
        </w:rPr>
        <w:t>.</w:t>
      </w:r>
    </w:p>
    <w:p>
      <w:pPr>
        <w:pStyle w:val="Ob12"/>
        <w:keepNext w:val="true"/>
        <w:widowControl w:val="false"/>
        <w:spacing w:lineRule="auto" w:line="360" w:before="0" w:after="0"/>
        <w:ind w:firstLine="709"/>
        <w:jc w:val="both"/>
        <w:rPr>
          <w:color w:val="000000"/>
          <w:sz w:val="28"/>
          <w:szCs w:val="28"/>
        </w:rPr>
      </w:pPr>
      <w:r>
        <w:rPr>
          <w:color w:val="000000"/>
          <w:sz w:val="28"/>
          <w:szCs w:val="28"/>
        </w:rPr>
        <w:t>Менее однозначно решается вопрос о том, к какому типу: реальному или консенсуальному – можно отнести этот договор. В одном случае, когда экспедитору предоставлено право заключать договор от своего имени и самостоятельно сдавать груз к перевозке, договор экспедиции является реальным договором. В ситуации, когда экспедитор выполняет лишь так называемые организационные функции по оказанию клиенту соответствующих услуг, договор экспедиции является консенсуальным</w:t>
      </w:r>
      <w:bookmarkStart w:id="1" w:name="SI108"/>
      <w:bookmarkEnd w:id="1"/>
      <w:r>
        <w:rPr>
          <w:color w:val="000000"/>
          <w:sz w:val="28"/>
          <w:szCs w:val="28"/>
        </w:rPr>
        <w:t>.</w:t>
      </w:r>
    </w:p>
    <w:p>
      <w:pPr>
        <w:pStyle w:val="Ob12"/>
        <w:keepNext w:val="true"/>
        <w:widowControl w:val="false"/>
        <w:spacing w:lineRule="auto" w:line="360" w:before="0" w:after="0"/>
        <w:ind w:firstLine="709"/>
        <w:jc w:val="both"/>
        <w:rPr/>
      </w:pPr>
      <w:r>
        <w:rPr>
          <w:color w:val="000000"/>
          <w:sz w:val="28"/>
          <w:szCs w:val="28"/>
        </w:rPr>
        <w:t>Следует заметить, что ранее, в советский период, консенсуальный характер всякого договора экспедиции не вызывал каких-либо сомнений или возражений в юридической литературе. Так, О.С. Иоффе подчеркивал, что консенсуальный характер договора экспедиции “проявляется в том, что он признается заключенным в момент достижения соглашения между сторонами, а действия по сдаче и отправке, получению и принятию груза, как и по уплате экспедитору вознаграждения, совершаются во исполнение уже возникшего обязательства”</w:t>
      </w:r>
      <w:bookmarkStart w:id="2" w:name="SI110"/>
      <w:bookmarkEnd w:id="2"/>
      <w:r>
        <w:rPr>
          <w:rStyle w:val="FootnoteCharacters"/>
          <w:rStyle w:val="FootnoteAnchor"/>
          <w:color w:val="000000"/>
          <w:sz w:val="28"/>
          <w:szCs w:val="28"/>
        </w:rPr>
        <w:footnoteReference w:id="4"/>
      </w:r>
      <w:r>
        <w:rPr>
          <w:color w:val="000000"/>
          <w:sz w:val="28"/>
          <w:szCs w:val="28"/>
        </w:rPr>
        <w:t xml:space="preserve">. </w:t>
      </w:r>
    </w:p>
    <w:p>
      <w:pPr>
        <w:pStyle w:val="Ob12"/>
        <w:keepNext w:val="true"/>
        <w:widowControl w:val="false"/>
        <w:spacing w:lineRule="auto" w:line="360" w:before="0" w:after="0"/>
        <w:ind w:firstLine="709"/>
        <w:jc w:val="both"/>
        <w:rPr>
          <w:color w:val="000000"/>
          <w:sz w:val="28"/>
          <w:szCs w:val="28"/>
        </w:rPr>
      </w:pPr>
      <w:r>
        <w:rPr>
          <w:color w:val="000000"/>
          <w:sz w:val="28"/>
          <w:szCs w:val="28"/>
        </w:rPr>
        <w:t>Думается, что последующее изменение законодательства о договоре транспортной экспедиции нисколько не изменило признак консенсуальности данного договора. Независимо от того, каким образом экспедитор берется оказать клиенту экспедиционные услуги: непосредственно выполнить указанные услуги своими силами либо лишь организовать их выполнение, – соответствующие обязательства возникают на стороне экспедитора в силу самого факта подписания соглашения с клиентом. В равной мере сохраняется консенсуальный характер договора транспортной экспедиции и в том случае, когда экспедитор выполняет экспедиционные услуги “с вверенным ему грузом”. Ведь в этом случае само получение груза экспедитором от клиента представляет собой исполнение обязательств, вытекающих из договора транспортной экспедиции, которые возникли с момента подписания соответствующего соглашения между экспедитором и клиентом. Не изменяет консенсуальный характер договора транспортной экспедиции и участие в нем в качестве экспедитора перевозчика груза. Возложение на перевозчика обязанностей по транспортно-экспедиционному обслуживанию возможно лишь при наличии предварительного соглашения между ним и грузоотправителем (грузополучателем). Только в этом случае обеспечивается принятие перевозчиком груза к перевозке на условиях ранее заключенного соглашения о транспортно-экспедиционном обслуживании клиент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спор о консенсуальном или реальном характере договора транспортной экспедиции может иметь и серьезные практические последствия, влияющие, в частности, на судебно-арбитражную практику. К примеру заявление общества с ограниченной ответственностью "Слэнт" (г. Москва) о пересмотре в порядке надзора постановления Девятого арбитражного апелляционного суда от 20.10.2008 и постановления Федерального арбитражного суда Московского округа от 13.01.2009 по делу N А40-31351/08-22-259 Арбитражного суда города Москвы по иску общества с ограниченной ответственностью "С и С - 94" (г. Москва) к ООО "Слэнт" о взыскании 1 138 129 рублей 68 копеек стоимости утраченного груза по договору транспортной экспедиции от 09.11.2006 N 259-к/06 и 3 277 рублей 30 копеек расходов в связи со страхованием груза.</w:t>
      </w:r>
    </w:p>
    <w:p>
      <w:pPr>
        <w:pStyle w:val="ConsPlusNormal"/>
        <w:keepNext w:val="true"/>
        <w:spacing w:lineRule="auto" w:line="360"/>
        <w:ind w:firstLine="709"/>
        <w:jc w:val="both"/>
        <w:rPr/>
      </w:pPr>
      <w:r>
        <w:rPr>
          <w:rFonts w:cs="Times New Roman" w:ascii="Times New Roman" w:hAnsi="Times New Roman"/>
          <w:sz w:val="28"/>
          <w:szCs w:val="28"/>
        </w:rPr>
        <w:t>Суд определил: в передаче дела N А40-31351/08-22-259 Арбитражного суда города Москвы в Президиум Высшего Арбитражного Суда Российской Федерации для пересмотра в порядке надзора постановления Девятого арбитражного апелляционного суда от 20.10.2008 и постановления Федерального арбитражного суда Московского округа от 13.01.2009 по тому же делу отказа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Ob12"/>
        <w:keepNext w:val="true"/>
        <w:widowControl w:val="false"/>
        <w:spacing w:lineRule="auto" w:line="360" w:before="0" w:after="0"/>
        <w:ind w:firstLine="709"/>
        <w:jc w:val="both"/>
        <w:rPr/>
      </w:pPr>
      <w:r>
        <w:rPr>
          <w:color w:val="000000"/>
          <w:sz w:val="28"/>
          <w:szCs w:val="28"/>
        </w:rPr>
        <w:t xml:space="preserve">То обстоятельство, что договор транспортной экспедиции является </w:t>
      </w:r>
      <w:r>
        <w:rPr>
          <w:iCs/>
          <w:color w:val="000000"/>
          <w:sz w:val="28"/>
          <w:szCs w:val="28"/>
        </w:rPr>
        <w:t>двусторонним</w:t>
      </w:r>
      <w:r>
        <w:rPr>
          <w:color w:val="000000"/>
          <w:sz w:val="28"/>
          <w:szCs w:val="28"/>
        </w:rPr>
        <w:t xml:space="preserve">, </w:t>
      </w:r>
      <w:r>
        <w:rPr>
          <w:iCs/>
          <w:color w:val="000000"/>
          <w:sz w:val="28"/>
          <w:szCs w:val="28"/>
        </w:rPr>
        <w:t>взаимным и возмездным</w:t>
      </w:r>
      <w:r>
        <w:rPr>
          <w:color w:val="000000"/>
          <w:sz w:val="28"/>
          <w:szCs w:val="28"/>
        </w:rPr>
        <w:t xml:space="preserve"> договором, вытекает из самого определения понятия этого договора, а именно из того факта, что экспедитор обязуется выполнить или организовать выполнение определенных договором транспортной экспедиции услуг за вознаграждение и за счет другой стороны. Помимо обязанности оплаты экспедиционных услуг, оказываемых экспедитором, обязательство на стороне клиента включает в себя также обязанность по предоставлению экспедитору документов и иной необходимой информации, в частности о свойствах груза и об условиях его перевозки. Причем исполнение экспедитором своего обязательства носит по отношению к исполнению клиентом обязанности представления документов и иной информации встречный характер (ст. 338 ГК РФ): в случае непредоставления клиентом необходимой информации экспедитор вправе не приступать к исполнению своих обязательств по экспедированию грузов.</w:t>
      </w:r>
    </w:p>
    <w:p>
      <w:pPr>
        <w:pStyle w:val="Ob12"/>
        <w:keepNext w:val="true"/>
        <w:widowControl w:val="false"/>
        <w:spacing w:lineRule="auto" w:line="360" w:before="0" w:after="0"/>
        <w:ind w:firstLine="709"/>
        <w:jc w:val="both"/>
        <w:rPr>
          <w:color w:val="000000"/>
          <w:sz w:val="28"/>
          <w:szCs w:val="28"/>
        </w:rPr>
      </w:pPr>
      <w:r>
        <w:rPr>
          <w:color w:val="000000"/>
          <w:sz w:val="28"/>
          <w:szCs w:val="28"/>
        </w:rPr>
        <w:t>Договор транспортной экспедиции относится к категории гражданско-правовых договоров о возмездном оказании услуг.</w:t>
      </w:r>
    </w:p>
    <w:p>
      <w:pPr>
        <w:pStyle w:val="Ob12"/>
        <w:keepNext w:val="true"/>
        <w:widowControl w:val="false"/>
        <w:spacing w:lineRule="auto" w:line="360" w:before="0" w:after="0"/>
        <w:ind w:firstLine="709"/>
        <w:jc w:val="both"/>
        <w:rPr>
          <w:color w:val="000000"/>
          <w:sz w:val="28"/>
          <w:szCs w:val="28"/>
        </w:rPr>
      </w:pPr>
      <w:r>
        <w:rPr>
          <w:color w:val="000000"/>
          <w:sz w:val="28"/>
          <w:szCs w:val="28"/>
        </w:rPr>
        <w:t>Определяя место договора транспортной экспедиции среди иных договоров о возмездном оказании услуг, многие авторы обращают внимание на комплексный характер обязательств, вытекающих из этого договора, и обнаруживают в них элементы иных видов обязательств по возмездному оказанию услуг: перевозки, хранения, поручения, комиссии и т.д., – которые, безусловно, в той или иной мере присутствуют в договоре транспортной экспедиции. Но не следует забывать, что речь идет о самостоятельном гражданско-правовом договоре, а стало быть, и об особом типе обязательств, отличающемся от иных гражданско-правовых обязательств, в том числе и от тех, элементы которых можно выявить в договоре транспортной экспедиции.</w:t>
      </w:r>
    </w:p>
    <w:p>
      <w:pPr>
        <w:pStyle w:val="Ob12"/>
        <w:keepNext w:val="true"/>
        <w:widowControl w:val="false"/>
        <w:spacing w:lineRule="auto" w:line="360" w:before="0" w:after="0"/>
        <w:ind w:firstLine="709"/>
        <w:jc w:val="both"/>
        <w:rPr/>
      </w:pPr>
      <w:r>
        <w:rPr>
          <w:color w:val="000000"/>
          <w:sz w:val="28"/>
          <w:szCs w:val="28"/>
        </w:rPr>
        <w:t xml:space="preserve">Принципиальное значение для определения места договора транспортной экспедиции среди иных гражданско-правовых договоров, направленных на возмездное оказание услуг, имеет выделение </w:t>
      </w:r>
      <w:r>
        <w:rPr>
          <w:iCs/>
          <w:color w:val="000000"/>
          <w:sz w:val="28"/>
          <w:szCs w:val="28"/>
        </w:rPr>
        <w:t>признаков</w:t>
      </w:r>
      <w:r>
        <w:rPr>
          <w:color w:val="000000"/>
          <w:sz w:val="28"/>
          <w:szCs w:val="28"/>
        </w:rPr>
        <w:t xml:space="preserve"> указанного договора, которые в своей совокупности позволяют отграничить транспортную экспедицию от других сходных правоотношений</w:t>
      </w:r>
      <w:r>
        <w:rPr>
          <w:rStyle w:val="FootnoteCharacters"/>
          <w:rStyle w:val="FootnoteAnchor"/>
          <w:color w:val="000000"/>
          <w:sz w:val="28"/>
          <w:szCs w:val="28"/>
        </w:rPr>
        <w:footnoteReference w:id="6"/>
      </w:r>
      <w:r>
        <w:rPr>
          <w:color w:val="000000"/>
          <w:sz w:val="28"/>
          <w:szCs w:val="28"/>
        </w:rPr>
        <w:t>.</w:t>
      </w:r>
    </w:p>
    <w:p>
      <w:pPr>
        <w:pStyle w:val="Ob12"/>
        <w:keepNext w:val="true"/>
        <w:widowControl w:val="false"/>
        <w:spacing w:lineRule="auto" w:line="360" w:before="0" w:after="0"/>
        <w:ind w:firstLine="709"/>
        <w:jc w:val="both"/>
        <w:rPr/>
      </w:pPr>
      <w:r>
        <w:rPr>
          <w:color w:val="000000"/>
          <w:sz w:val="28"/>
          <w:szCs w:val="28"/>
        </w:rPr>
        <w:t xml:space="preserve">Основным признаком договора транспортной экспедиции, выделяющим его из числа всех остальных договоров, относящихся к категории договоров о возмездном оказании услуг, является особенность предмета данного договора, которая заключается в том, что все услуги, оказываемые клиенту экспедитором, подчинены </w:t>
      </w:r>
      <w:r>
        <w:rPr>
          <w:iCs/>
          <w:color w:val="000000"/>
          <w:sz w:val="28"/>
          <w:szCs w:val="28"/>
        </w:rPr>
        <w:t>единой цели</w:t>
      </w:r>
      <w:r>
        <w:rPr>
          <w:color w:val="000000"/>
          <w:sz w:val="28"/>
          <w:szCs w:val="28"/>
        </w:rPr>
        <w:t xml:space="preserve"> – </w:t>
      </w:r>
      <w:r>
        <w:rPr>
          <w:iCs/>
          <w:color w:val="000000"/>
          <w:sz w:val="28"/>
          <w:szCs w:val="28"/>
        </w:rPr>
        <w:t>обеспечению перевозки груза</w:t>
      </w:r>
      <w:r>
        <w:rPr>
          <w:color w:val="000000"/>
          <w:sz w:val="28"/>
          <w:szCs w:val="28"/>
        </w:rPr>
        <w:t>. Для других договоров этой категории (об оказании услуг), как поименованных, так и не поименованных в ГК РФ, характерны либо иная специальная цель, либо отсутствие специальной цели.</w:t>
      </w:r>
    </w:p>
    <w:p>
      <w:pPr>
        <w:pStyle w:val="Ob12"/>
        <w:keepNext w:val="true"/>
        <w:widowControl w:val="false"/>
        <w:spacing w:lineRule="auto" w:line="360" w:before="0" w:after="0"/>
        <w:ind w:firstLine="709"/>
        <w:jc w:val="both"/>
        <w:rPr>
          <w:color w:val="000000"/>
          <w:sz w:val="28"/>
          <w:szCs w:val="28"/>
        </w:rPr>
      </w:pPr>
      <w:r>
        <w:rPr>
          <w:color w:val="000000"/>
          <w:sz w:val="28"/>
          <w:szCs w:val="28"/>
        </w:rPr>
        <w:t>Неразрывная связь экспедиционных услуг с перевозкой грузов, направленность договора транспортной экспедиции исключительно на организацию или обеспечение процесса перевозки грузов позволяют также отличать услуги, оказываемые клиенту экспедитором, от некоторых иных операций и услуг, оказываемых грузоотправителям, грузополучателям и транспортным организациям со стороны иных организаций, обслуживающих участников транспортного процесса.</w:t>
      </w:r>
    </w:p>
    <w:p>
      <w:pPr>
        <w:pStyle w:val="Ob12"/>
        <w:keepNext w:val="true"/>
        <w:widowControl w:val="false"/>
        <w:spacing w:lineRule="auto" w:line="360" w:before="0" w:after="0"/>
        <w:ind w:firstLine="709"/>
        <w:jc w:val="both"/>
        <w:rPr>
          <w:color w:val="000000"/>
          <w:sz w:val="28"/>
          <w:szCs w:val="28"/>
        </w:rPr>
      </w:pPr>
      <w:r>
        <w:rPr>
          <w:color w:val="000000"/>
          <w:sz w:val="28"/>
          <w:szCs w:val="28"/>
        </w:rPr>
        <w:t>Другим важным признаком договора транспортной экспедиции, позволяющим отграничивать указанный договор, в частности, от договоров поручения и комиссии, является наличие в обязательствах экспедитора обязанности совершать как юридические, так и фактические действия, направленные на обеспечение перевозки грузов.</w:t>
      </w:r>
    </w:p>
    <w:p>
      <w:pPr>
        <w:pStyle w:val="ConsNormal"/>
        <w:keepNext w:val="true"/>
        <w:spacing w:lineRule="auto" w:line="360"/>
        <w:ind w:firstLine="709"/>
        <w:jc w:val="both"/>
        <w:rPr/>
      </w:pPr>
      <w:r>
        <w:rPr>
          <w:rFonts w:cs="Times New Roman" w:ascii="Times New Roman" w:hAnsi="Times New Roman"/>
          <w:sz w:val="28"/>
          <w:szCs w:val="28"/>
        </w:rPr>
        <w:t>Дискуссия о таком признаке договора транспортной экспедиции, как наличие в обязательстве экспедитора сочетания юридических и фактических действий, которая имела место в советский период, во многом объяснялась отсутствием в законодательстве легального определения договора транспортной экспедиции, который в то время находил выражение лишь в так называемых обязательствах по транспортно-экспедиционному обслуживанию, которые обычно присоединялись к обязательствам перевозчика по перевозке груз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сегодня Гражданский кодекс Российской Федерации такое легальное определение договора транспортной экспедиции предусматривает (п. 1 ст. 801), а содержащаяся в нем формулировка обязательства экспедитора - "выполнить или организовать выполнение определенных договором экспедиции услуг, связанных с перевозкой груза", - свидетельствует о том, что речь идет о любых услугах, в том числе и о тех, которые могут быть выражены как в юридических, так и в фактических действиях. Данный признак, бесспорно, позволяет отличать договор транспортной экспедиции от договоров поручения и комиссии, по которым соответственно поверенный и комиссионер обязуются совершать лишь юридические действия (сделк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ледует заметить, что выделение данного признака договора транспортной экспедиции носит целевой характер (для отграничения данного договора от смежных договоров поручения и комиссии) и не может использоваться при анализе обязательств экспедитора в качестве критерия дифференциации услуг, оказываемых последним клиенту.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кспедиционные обязательства подразделяются на обязательства по оказанию услуг юридического характера и обязательства по оказанию фактических услуг. Обязательствами по оказанию юридических услуг являются: заключение экспедитором от своего имени договора перевозки грузов; производство расчетов с перевозчиком за оказанные им услуги по перемещению грузов; оформление соглашений о страховании грузов и т.п. Обязательствами по оказанию фактических услуг являются: проверка состояния груза, предназначенного к перевозке; производство погрузочно-разгрузочных работ; информирование грузополучателя о прибывшем в его адрес грузе и т.п..</w:t>
      </w:r>
    </w:p>
    <w:p>
      <w:pPr>
        <w:pStyle w:val="Ob12"/>
        <w:keepNext w:val="true"/>
        <w:widowControl w:val="false"/>
        <w:spacing w:lineRule="auto" w:line="360" w:before="0" w:after="0"/>
        <w:ind w:firstLine="709"/>
        <w:jc w:val="both"/>
        <w:rPr/>
      </w:pPr>
      <w:r>
        <w:rPr>
          <w:color w:val="000000"/>
          <w:sz w:val="28"/>
          <w:szCs w:val="28"/>
        </w:rPr>
        <w:t>Еще одна отличительная черта договора транспортной экспедиции кроется в особенностях его правового регулирования. Эти особенности состоят в том, что, во-первых, в ГК РФ отсутствует закрытый перечень услуг, признаваемых обязательными для договора транспортной экспедиции; во-вторых, Кодекс допускает возможность принятия специального закона о транспортно-экспедиционной деятельности, положения которого в части определения условий выполнения договора транспортной экспедиции объявляются приоритетными по сравнению с соглашением сторон. Аналогичной привилегией преимущественного (по отношению к условиям договора) применения наделяются также нормы иных федеральных законов и правовых актов, относящихся к транспортной экспедиции (п. 3 ст. 801 ГК РФ)</w:t>
      </w:r>
      <w:r>
        <w:rPr>
          <w:rStyle w:val="FootnoteCharacters"/>
          <w:rStyle w:val="FootnoteAnchor"/>
          <w:color w:val="000000"/>
          <w:sz w:val="28"/>
          <w:szCs w:val="28"/>
        </w:rPr>
        <w:footnoteReference w:id="8"/>
      </w:r>
      <w:r>
        <w:rPr>
          <w:color w:val="000000"/>
          <w:sz w:val="28"/>
          <w:szCs w:val="28"/>
        </w:rPr>
        <w:t>.</w:t>
      </w:r>
    </w:p>
    <w:p>
      <w:pPr>
        <w:pStyle w:val="Ob12"/>
        <w:keepNext w:val="true"/>
        <w:widowControl w:val="false"/>
        <w:spacing w:lineRule="auto" w:line="360" w:before="0" w:after="0"/>
        <w:ind w:firstLine="709"/>
        <w:jc w:val="both"/>
        <w:rPr>
          <w:color w:val="000000"/>
          <w:sz w:val="28"/>
          <w:szCs w:val="28"/>
        </w:rPr>
      </w:pPr>
      <w:r>
        <w:rPr>
          <w:color w:val="000000"/>
          <w:sz w:val="28"/>
          <w:szCs w:val="28"/>
        </w:rPr>
        <w:t xml:space="preserve">Первая особенность выражается в том, что законодатель, определяя понятие договора транспортной экспедиции, не указывает конкретные виды услуг, в отношении которых сформулирована обязанность экспедитора по их выполнению или организации выполнения. Единственное императивное требование, предъявляемое к этим услугам, состоит в том, что они должны быть связаны с перевозкой груза. </w:t>
      </w:r>
    </w:p>
    <w:p>
      <w:pPr>
        <w:pStyle w:val="Ob12"/>
        <w:keepNext w:val="true"/>
        <w:widowControl w:val="false"/>
        <w:spacing w:lineRule="auto" w:line="360" w:before="0" w:after="0"/>
        <w:ind w:firstLine="709"/>
        <w:jc w:val="both"/>
        <w:rPr/>
      </w:pPr>
      <w:r>
        <w:rPr>
          <w:color w:val="000000"/>
          <w:sz w:val="28"/>
          <w:szCs w:val="28"/>
        </w:rPr>
        <w:t>Что касается обязанностей экспедитора (организовать перевозку груза, заключить от имени клиента или от своего имени договоры перевозки груза, обеспечить отправку и получение груза), а также дополнительных экспедиционных услуг (получение документов, выполнение таможенных и иных формальностей, проверка количества и состояния груза, его погрузка и выгрузка и т.п.), которые перечислены в пункте 1 статьи 801 ГК РФ, то в отношении них законодатель говорит о том, что они “могут быть” предусмотрены договором транспортной экспедиции.</w:t>
      </w:r>
    </w:p>
    <w:p>
      <w:pPr>
        <w:pStyle w:val="Ob12"/>
        <w:keepNext w:val="true"/>
        <w:widowControl w:val="false"/>
        <w:spacing w:lineRule="auto" w:line="360" w:before="0" w:after="0"/>
        <w:ind w:firstLine="709"/>
        <w:jc w:val="both"/>
        <w:rPr/>
      </w:pPr>
      <w:r>
        <w:rPr>
          <w:color w:val="000000"/>
          <w:sz w:val="28"/>
          <w:szCs w:val="28"/>
        </w:rPr>
        <w:t>Это обстоятельство свидетельствует о чрезвычайно широкой сфере применения договора транспортной экспедиции и позволяет квалифицировать в качестве такового всякое соглашение, заключаемое грузоотправителем или грузополучателем с организацией, которая может быть признана экспедитором, и предусматривающее выполнение для грузоотправителя или грузополучателя любых операций и услуг, связанных с перевозкой груза. Именно такой подход обнаружил себя в судебно-арбитражной практике</w:t>
      </w:r>
      <w:r>
        <w:rPr>
          <w:rStyle w:val="FootnoteCharacters"/>
          <w:rStyle w:val="FootnoteAnchor"/>
          <w:color w:val="000000"/>
          <w:sz w:val="28"/>
          <w:szCs w:val="28"/>
        </w:rPr>
        <w:footnoteReference w:id="9"/>
      </w:r>
      <w:r>
        <w:rPr>
          <w:color w:val="000000"/>
          <w:sz w:val="28"/>
          <w:szCs w:val="28"/>
        </w:rPr>
        <w:t>.</w:t>
      </w:r>
    </w:p>
    <w:p>
      <w:pPr>
        <w:pStyle w:val="Ob12"/>
        <w:keepNext w:val="true"/>
        <w:widowControl w:val="false"/>
        <w:spacing w:lineRule="auto" w:line="360" w:before="0" w:after="0"/>
        <w:ind w:firstLine="709"/>
        <w:jc w:val="both"/>
        <w:rPr/>
      </w:pPr>
      <w:r>
        <w:rPr>
          <w:color w:val="000000"/>
          <w:sz w:val="28"/>
          <w:szCs w:val="28"/>
        </w:rPr>
        <w:t>Вторая особенность правового регулирования договора транспортной экспедиции, как отмечалось ранее, состоит в том, что правовые нормы об этом договоре, содержащиеся в главе 41 ГК РФ, далеко не исчерпывают законодательное регулирование договора транспортной экспедиции, напротив, в самом Кодексе (п. 3 ст. 801) имеется прямая ссылка на закон, которым должны быть определены условия выполнения договора транспортной экспедиции, а именно – закон о транспортно-экспедиционной деятельности</w:t>
      </w:r>
      <w:bookmarkStart w:id="3" w:name="SI140"/>
      <w:bookmarkEnd w:id="3"/>
      <w:r>
        <w:rPr>
          <w:color w:val="000000"/>
          <w:sz w:val="28"/>
          <w:szCs w:val="28"/>
          <w:vertAlign w:val="superscript"/>
        </w:rPr>
        <w:t>70</w:t>
      </w:r>
      <w:r>
        <w:rPr>
          <w:color w:val="000000"/>
          <w:sz w:val="28"/>
          <w:szCs w:val="28"/>
        </w:rPr>
        <w:t>. Причем правила, которые будут предусмотрены этим законом, а также другими федеральными законами и иными правовыми актами (указами Президента Российской Федерации и постановлениями Правительства Российской Федерации), в иерархии правового регулирования условий договора транспортной экспедиции ставятся выше, нежели условия договора, выработанные по соглашению сторон.</w:t>
      </w:r>
    </w:p>
    <w:p>
      <w:pPr>
        <w:pStyle w:val="Ob12"/>
        <w:keepNext w:val="true"/>
        <w:widowControl w:val="false"/>
        <w:spacing w:lineRule="auto" w:line="360" w:before="0" w:after="0"/>
        <w:ind w:firstLine="709"/>
        <w:jc w:val="both"/>
        <w:rPr/>
      </w:pPr>
      <w:r>
        <w:rPr>
          <w:color w:val="000000"/>
          <w:sz w:val="28"/>
          <w:szCs w:val="28"/>
        </w:rPr>
        <w:t>Данное обстоятельство является свидетельством незавершенности правового регулирования договора транспортной экспедиции и, кстати сказать, доказательством того, что указанный договор никак не может быть квалифицирован в качестве “перевозочного” вида других известных гражданско-правовых договоров: поручения, комиссии, агентского договора, как это имеет место в современной юридической литературе.</w:t>
      </w:r>
    </w:p>
    <w:p>
      <w:pPr>
        <w:pStyle w:val="Ob12"/>
        <w:keepNext w:val="true"/>
        <w:widowControl w:val="false"/>
        <w:spacing w:lineRule="auto" w:line="360" w:before="0" w:after="0"/>
        <w:ind w:firstLine="709"/>
        <w:jc w:val="both"/>
        <w:rPr>
          <w:color w:val="000000"/>
          <w:sz w:val="28"/>
          <w:szCs w:val="28"/>
        </w:rPr>
      </w:pPr>
      <w:r>
        <w:rPr>
          <w:color w:val="000000"/>
          <w:sz w:val="28"/>
          <w:szCs w:val="28"/>
        </w:rPr>
        <w:t>Именно применительно к договору транспортной экспедиции обнаруживается уникальность отмеченного подхода законодателя к регулированию соответствующих правоотношений. Такие нормы, которые отсылали бы к специальному закону и заранее отдавали бы ему приоритет перед соглашением сторон, невозможно обнаружить ни в отдельных главах ГК РФ, посвященных поименованным договорам, относящимся к категории гражданско-правовых договоров о возмездном оказании услуг, ни в его главе 39, посвященной общей модели договора возмездного оказания услуг.</w:t>
      </w:r>
    </w:p>
    <w:p>
      <w:pPr>
        <w:pStyle w:val="Ob12"/>
        <w:keepNext w:val="true"/>
        <w:widowControl w:val="false"/>
        <w:spacing w:lineRule="auto" w:line="360" w:before="0" w:after="0"/>
        <w:ind w:firstLine="709"/>
        <w:jc w:val="both"/>
        <w:rPr/>
      </w:pPr>
      <w:r>
        <w:rPr>
          <w:color w:val="000000"/>
          <w:sz w:val="28"/>
          <w:szCs w:val="28"/>
        </w:rPr>
        <w:t xml:space="preserve">В современной юридической литературе иногда встречаются попытки в рамках анализа признаков договора транспортной экспедиции обосновать квалификацию этого договора в качестве </w:t>
      </w:r>
      <w:r>
        <w:rPr>
          <w:iCs/>
          <w:color w:val="000000"/>
          <w:sz w:val="28"/>
          <w:szCs w:val="28"/>
        </w:rPr>
        <w:t>публичного</w:t>
      </w:r>
      <w:r>
        <w:rPr>
          <w:color w:val="000000"/>
          <w:sz w:val="28"/>
          <w:szCs w:val="28"/>
        </w:rPr>
        <w:t xml:space="preserve"> договора (видимо, по аналогии с договором перевозки груза транспортом общего пользования). Например, Г.П. Савичев однозначно утверждает: “Договор транспортной экспедиции является публичным договором, поскольку речь идет об экспедиционных услугах, оказываемых профессиональными коммерческими экспедиционными конторами, агентствами, другими предпринимательскими структурами, которые по характеру своей деятельности обязаны соответствовать требованиям ст. 426 ГК”</w:t>
      </w:r>
      <w:bookmarkStart w:id="4" w:name="SI142"/>
      <w:bookmarkEnd w:id="4"/>
      <w:r>
        <w:rPr>
          <w:rStyle w:val="FootnoteCharacters"/>
          <w:rStyle w:val="FootnoteAnchor"/>
          <w:color w:val="000000"/>
          <w:sz w:val="28"/>
          <w:szCs w:val="28"/>
        </w:rPr>
        <w:footnoteReference w:id="10"/>
      </w:r>
      <w:r>
        <w:rPr>
          <w:color w:val="000000"/>
          <w:sz w:val="28"/>
          <w:szCs w:val="28"/>
        </w:rPr>
        <w:t>.</w:t>
      </w:r>
    </w:p>
    <w:p>
      <w:pPr>
        <w:pStyle w:val="Ob12"/>
        <w:keepNext w:val="true"/>
        <w:widowControl w:val="false"/>
        <w:spacing w:lineRule="auto" w:line="360" w:before="0" w:after="0"/>
        <w:ind w:firstLine="709"/>
        <w:jc w:val="both"/>
        <w:rPr/>
      </w:pPr>
      <w:r>
        <w:rPr>
          <w:color w:val="000000"/>
          <w:sz w:val="28"/>
          <w:szCs w:val="28"/>
        </w:rPr>
        <w:t>В связи с этим следует заметить, что профессионализм исполнителя, осуществляющего предпринимательскую деятельность, отнюдь не является критерием отнесения того или иного договора к числу публичных договоров. Иначе все договоры о возмездном оказании услуг коммерческими организациями или индивидуальными предпринимателями придется считать публичными договорами. По этому поводу М.И. Брагинский правомерно указывает: “Режим публичных договоров является исключением из того общего, который опирается на принцип “свободы договоров”. Указанное исключение представляет собой один из случаев действия публичного начала в гражданском праве. Режим “публичных договоров” прямо противоположен режиму “свободы договоров”, наиболее полно выражающему частноправовые начала, составляющие основу гражданского права”</w:t>
      </w:r>
      <w:bookmarkStart w:id="5" w:name="SI144"/>
      <w:bookmarkEnd w:id="5"/>
      <w:r>
        <w:rPr>
          <w:rStyle w:val="FootnoteCharacters"/>
          <w:rStyle w:val="FootnoteAnchor"/>
          <w:color w:val="000000"/>
          <w:sz w:val="28"/>
          <w:szCs w:val="28"/>
        </w:rPr>
        <w:footnoteReference w:id="11"/>
      </w:r>
      <w:r>
        <w:rPr>
          <w:color w:val="000000"/>
          <w:sz w:val="28"/>
          <w:szCs w:val="28"/>
        </w:rPr>
        <w:t>.</w:t>
      </w:r>
    </w:p>
    <w:p>
      <w:pPr>
        <w:pStyle w:val="Ob12"/>
        <w:keepNext w:val="true"/>
        <w:widowControl w:val="false"/>
        <w:spacing w:lineRule="auto" w:line="360" w:before="0" w:after="0"/>
        <w:ind w:firstLine="709"/>
        <w:jc w:val="both"/>
        <w:rPr>
          <w:color w:val="000000"/>
          <w:sz w:val="28"/>
          <w:szCs w:val="28"/>
        </w:rPr>
      </w:pPr>
      <w:r>
        <w:rPr>
          <w:color w:val="000000"/>
          <w:sz w:val="28"/>
          <w:szCs w:val="28"/>
        </w:rPr>
        <w:t>Применительно к договору транспортной экспедиции практически невозможно обнаружить ни одного признака, позволяющего отнести его к категории публичных договоров, ни в целях (направленности) данного договора, ни в характере деятельности экспедиторских организаций. Напротив, многообразие вариантов выполняемых экспедиторами операций и услуг, которые могут быть предусмотрены конкретным договором транспортной экспедиции, исключает возможность применения механизма заключения публичного договора, обязательным требованием которого, как известно, является одинаковость основных условий договора для всех потребителей (п. 2 ст. 426 ГК РФ). Кроме того, не следует забывать, что экспедитор выполняет роль посредника между перевозчиком груза и грузоотправителями, грузополучателями, которые всегда могут отказаться от соответствующих посреднических услуг. Данное обстоятельство также свидетельствует о невозможности применения к договору транспортной экспедиции конструкции публичного договор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numPr>
          <w:ilvl w:val="0"/>
          <w:numId w:val="1"/>
        </w:numP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Предмет договора транспортной экспедиции</w:t>
      </w:r>
    </w:p>
    <w:p>
      <w:pPr>
        <w:pStyle w:val="Normal"/>
        <w:keepNext w:val="true"/>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Ob12"/>
        <w:keepNext w:val="true"/>
        <w:widowControl w:val="false"/>
        <w:spacing w:lineRule="auto" w:line="360" w:before="0" w:after="0"/>
        <w:ind w:firstLine="709"/>
        <w:jc w:val="both"/>
        <w:rPr/>
      </w:pPr>
      <w:r>
        <w:rPr>
          <w:color w:val="000000"/>
          <w:sz w:val="28"/>
          <w:szCs w:val="28"/>
        </w:rPr>
        <w:t>В современной юридической литературе складывается представление о предмете договора транспортной экспедиции как о совокупности оказываемых экспедитором услуг, связанных с перевозкой груза. Например, В.Т. Смирнов и Д.А. Медведев пишут: “Предметом договора транспортной экспедиции являются услуги, связанные с перевозкой груза. Такие услуги могут быть весьма различными. Они делятся на основные (по организации перевозок, включая заключение договора перевозки) и дополнительные, которые могут охватывать любые вопросы, касающиеся транспортировки груза. Договор может быть заключен на полное или частичное транспортно-экспедиционное обслуживание. При полном обслуживании экспедитор принимает на себя выполнение всех операций, в том числе доставку от склада отправителя на склад получателя (“от склада до склада”). При частичном обслуживании он выполняет все или часть операций, связанных с отправлением или получением груза. И в том и в другом случае к основным услугам могут быть добавлены дополнительные”</w:t>
      </w:r>
      <w:bookmarkStart w:id="6" w:name="SI226"/>
      <w:bookmarkEnd w:id="6"/>
      <w:r>
        <w:rPr>
          <w:rStyle w:val="FootnoteCharacters"/>
          <w:rStyle w:val="FootnoteAnchor"/>
          <w:color w:val="000000"/>
          <w:sz w:val="28"/>
          <w:szCs w:val="28"/>
        </w:rPr>
        <w:footnoteReference w:id="12"/>
      </w:r>
      <w:r>
        <w:rPr>
          <w:color w:val="000000"/>
          <w:sz w:val="28"/>
          <w:szCs w:val="28"/>
        </w:rPr>
        <w:t>.</w:t>
      </w:r>
    </w:p>
    <w:p>
      <w:pPr>
        <w:pStyle w:val="Ob12"/>
        <w:keepNext w:val="true"/>
        <w:widowControl w:val="false"/>
        <w:spacing w:lineRule="auto" w:line="360" w:before="0" w:after="0"/>
        <w:ind w:firstLine="709"/>
        <w:jc w:val="both"/>
        <w:rPr>
          <w:color w:val="000000"/>
          <w:sz w:val="28"/>
          <w:szCs w:val="28"/>
        </w:rPr>
      </w:pPr>
      <w:r>
        <w:rPr>
          <w:color w:val="000000"/>
          <w:sz w:val="28"/>
          <w:szCs w:val="28"/>
        </w:rPr>
        <w:t>Г.П. Савичев полагает, что предмет договора транспортной экспедиции «обусловлен теми функциями, которые выполняет экспедитор в процессе перемещения грузов клиента. При выполнении этих функций экспедитор уполномочен совершать юридические действия: заключать от своего имени или от имени клиента договор перевозки; осуществлять отправку и получение груза; заниматься раскредитацией транспортных документов; производить оплату услуг перевозчика; принимать на себя правовое обеспечение интересов клиента, а также производить операции вспомогательного характера. К их числу можно отнести, в частности, упаковку груза, его погрузку и разгрузку, складирование и т.п.</w:t>
      </w:r>
      <w:bookmarkStart w:id="7" w:name="SI228"/>
      <w:bookmarkEnd w:id="7"/>
      <w:r>
        <w:rPr>
          <w:color w:val="000000"/>
          <w:sz w:val="28"/>
          <w:szCs w:val="28"/>
        </w:rPr>
        <w:t>».</w:t>
      </w:r>
    </w:p>
    <w:p>
      <w:pPr>
        <w:pStyle w:val="Ob12"/>
        <w:keepNext w:val="true"/>
        <w:widowControl w:val="false"/>
        <w:spacing w:lineRule="auto" w:line="360" w:before="0" w:after="0"/>
        <w:ind w:firstLine="709"/>
        <w:jc w:val="both"/>
        <w:rPr/>
      </w:pPr>
      <w:r>
        <w:rPr>
          <w:color w:val="000000"/>
          <w:sz w:val="28"/>
          <w:szCs w:val="28"/>
        </w:rPr>
        <w:t>При этом Г.П. Савичев подчеркивает направленность всех услуг экспедитора независимо от их характера “на организацию перевозочного процесса, призванную способствовать выполнению договора перевозки груза”. В связи с этим предмет договора транспортной экспедиции определяется Г.П. Савичевым как “совокупность юридических действий и вспомогательных операций, направленных на организацию перевозки груза и способствующих надлежащему выполнению договора перевозки этого груза”</w:t>
      </w:r>
      <w:bookmarkStart w:id="8" w:name="SI230"/>
      <w:bookmarkEnd w:id="8"/>
      <w:r>
        <w:rPr>
          <w:rStyle w:val="FootnoteCharacters"/>
          <w:rStyle w:val="FootnoteAnchor"/>
          <w:color w:val="000000"/>
          <w:sz w:val="28"/>
          <w:szCs w:val="28"/>
        </w:rPr>
        <w:footnoteReference w:id="13"/>
      </w:r>
      <w:r>
        <w:rPr>
          <w:color w:val="000000"/>
          <w:sz w:val="28"/>
          <w:szCs w:val="28"/>
        </w:rPr>
        <w:t>.</w:t>
      </w:r>
    </w:p>
    <w:p>
      <w:pPr>
        <w:pStyle w:val="Ob12"/>
        <w:keepNext w:val="true"/>
        <w:widowControl w:val="false"/>
        <w:spacing w:lineRule="auto" w:line="360" w:before="0" w:after="0"/>
        <w:ind w:firstLine="709"/>
        <w:jc w:val="both"/>
        <w:rPr/>
      </w:pPr>
      <w:r>
        <w:rPr>
          <w:color w:val="000000"/>
          <w:sz w:val="28"/>
          <w:szCs w:val="28"/>
        </w:rPr>
        <w:t>Предметом договора транспортной экспедиции являются услуги, связанные с перевозкой груза. Услуги, оказываемые экспедитором, могут быть основными и дополнительными. Как правило, это определяется договором, заключенным между экспедитором и клиентом</w:t>
      </w:r>
      <w:bookmarkStart w:id="9" w:name="SI232"/>
      <w:bookmarkEnd w:id="9"/>
      <w:r>
        <w:rPr>
          <w:color w:val="000000"/>
          <w:sz w:val="28"/>
          <w:szCs w:val="28"/>
        </w:rPr>
        <w:t>. При этом обращается внимание на то, что определенные требования к транспортно-экспедиционным услугам предъявляются также нормативными актами, которые должны соблюдаться сторонами договора транспортной экспедиции, и приводит в качестве примера Государственный стандарт Российской Федерации «Экспедиторские услуги на железнодорожном транспорте» (ГОСТ Р.51133-98), утвержденный постановлением Госстандарта России от 23 января 1998 г № 14</w:t>
      </w:r>
      <w:bookmarkStart w:id="10" w:name="SI234"/>
      <w:bookmarkEnd w:id="10"/>
      <w:r>
        <w:rPr>
          <w:rStyle w:val="FootnoteCharacters"/>
          <w:rStyle w:val="FootnoteAnchor"/>
          <w:color w:val="000000"/>
          <w:sz w:val="28"/>
          <w:szCs w:val="28"/>
        </w:rPr>
        <w:footnoteReference w:id="14"/>
      </w:r>
      <w:r>
        <w:rPr>
          <w:color w:val="000000"/>
          <w:sz w:val="28"/>
          <w:szCs w:val="28"/>
        </w:rPr>
        <w:t xml:space="preserve">. </w:t>
      </w:r>
    </w:p>
    <w:p>
      <w:pPr>
        <w:pStyle w:val="Ob12"/>
        <w:keepNext w:val="true"/>
        <w:widowControl w:val="false"/>
        <w:spacing w:lineRule="auto" w:line="360" w:before="0" w:after="0"/>
        <w:ind w:firstLine="709"/>
        <w:jc w:val="both"/>
        <w:rPr>
          <w:color w:val="000000"/>
          <w:sz w:val="28"/>
          <w:szCs w:val="28"/>
        </w:rPr>
      </w:pPr>
      <w:r>
        <w:rPr>
          <w:color w:val="000000"/>
          <w:sz w:val="28"/>
          <w:szCs w:val="28"/>
        </w:rPr>
        <w:t>Указанным государственным стандартом предусмотрены перечни основных и дополнительных услуг, предоставляемых экспедиторами на железнодорожном транспорте. В частности, к числу основных отнесены: услуги по оформлению документов, сдаче и получению груза (заполнение транспортной железнодорожной накладной и комплекта перевозочных документов; оформление переадресовки грузов; предъявление грузов к перевозке; выдача грузов на станциях назначения); услуги по завозу-вывозу грузов (доставка грузов от склада грузоотправителя до железнодорожной станции и от станции до склада грузополучателя автомобильным транспортом); услуги по погрузочно-разгрузочным и складским работам (погрузка и выгрузка железнодорожного состава и автомобильного транспорта; сортировка грузов, комплектование отправок; погрузка грузов в контейнеры и выгрузка из них и т.п.); информационные услуги (уведомление грузополучателей об отправке грузов в их адрес; уведомление о продвижении грузов и подходе их к станции назначения; слежение за продвижением груза от станции отправления до станции назначения; уведомление грузоотправителя о выдаче груза грузополучателю и т.п.); услуги по страхованию грузов (подготовка к заключению договора страхования грузов; уплата страховых взносов; оформление документов при наступлении страхового случая и т.п.); платежно-финансовые услуги (оформление и уплата провозных платежей, сборов и штрафов; проведение расчетных операций за перевозку грузов с отдельными станциями, портами и пристанями).</w:t>
      </w:r>
    </w:p>
    <w:p>
      <w:pPr>
        <w:pStyle w:val="Ob12"/>
        <w:keepNext w:val="true"/>
        <w:widowControl w:val="false"/>
        <w:spacing w:lineRule="auto" w:line="360" w:before="0" w:after="0"/>
        <w:ind w:firstLine="709"/>
        <w:jc w:val="both"/>
        <w:rPr/>
      </w:pPr>
      <w:r>
        <w:rPr>
          <w:color w:val="000000"/>
          <w:sz w:val="28"/>
          <w:szCs w:val="28"/>
        </w:rPr>
        <w:t>В круг дополнительных услуг, которые могут быть предусмотрены договором транспортной экспедиции, действующим в сфере железнодорожного транспорта, согласно названному государственному стандарту включены следующие услуги: получение требующихся для экспорта или импорта документов; выполнение таможенных и иных формальностей; проверка количества и состояния груза; погрузка и выгрузка груза; уплата пошлин, сборов и других расходов, возлагаемых на клиента; хранение груза, его получение в пункте назначения; выполнение иных операций и услуг</w:t>
      </w:r>
      <w:r>
        <w:rPr>
          <w:rStyle w:val="FootnoteCharacters"/>
          <w:rStyle w:val="FootnoteAnchor"/>
          <w:color w:val="000000"/>
          <w:sz w:val="28"/>
          <w:szCs w:val="28"/>
        </w:rPr>
        <w:footnoteReference w:id="15"/>
      </w:r>
      <w:r>
        <w:rPr>
          <w:color w:val="000000"/>
          <w:sz w:val="28"/>
          <w:szCs w:val="28"/>
        </w:rPr>
        <w:t>.</w:t>
      </w:r>
    </w:p>
    <w:p>
      <w:pPr>
        <w:pStyle w:val="Ob12"/>
        <w:keepNext w:val="true"/>
        <w:widowControl w:val="false"/>
        <w:spacing w:lineRule="auto" w:line="360" w:before="0" w:after="0"/>
        <w:ind w:firstLine="709"/>
        <w:jc w:val="both"/>
        <w:rPr>
          <w:color w:val="000000"/>
          <w:sz w:val="28"/>
          <w:szCs w:val="28"/>
        </w:rPr>
      </w:pPr>
      <w:r>
        <w:rPr>
          <w:color w:val="000000"/>
          <w:sz w:val="28"/>
          <w:szCs w:val="28"/>
        </w:rPr>
        <w:t>Подчеркивает, что оказание подобных услуг (как основных, так и дополнительных) может осуществляться также перевозчиком в тех случаях, когда обязанности экспедитора исполняются самим перевозчиком в соответствии с договором, заключенным между ним и грузоотправителем, грузополучателем</w:t>
      </w:r>
      <w:bookmarkStart w:id="11" w:name="SI236"/>
      <w:bookmarkEnd w:id="11"/>
      <w:r>
        <w:rPr>
          <w:color w:val="000000"/>
          <w:sz w:val="28"/>
          <w:szCs w:val="28"/>
        </w:rPr>
        <w:t>.</w:t>
      </w:r>
    </w:p>
    <w:p>
      <w:pPr>
        <w:pStyle w:val="Ob12"/>
        <w:keepNext w:val="true"/>
        <w:widowControl w:val="false"/>
        <w:spacing w:lineRule="auto" w:line="360" w:before="0" w:after="0"/>
        <w:ind w:firstLine="709"/>
        <w:jc w:val="both"/>
        <w:rPr>
          <w:color w:val="000000"/>
          <w:sz w:val="28"/>
          <w:szCs w:val="28"/>
        </w:rPr>
      </w:pPr>
      <w:r>
        <w:rPr>
          <w:color w:val="000000"/>
          <w:sz w:val="28"/>
          <w:szCs w:val="28"/>
        </w:rPr>
        <w:t xml:space="preserve">Если обратиться к юридической литературе советского периода, то там также можно встретить аналогичные взгляды на предмет договора транспортной экспедиции, понимаемый как совокупность операций и услуг, выполняемых экспедитором. Причем указанные услуги обычно дифференцировались на юридические действия и операции производственного характера, которые подвергались детальному анализу. </w:t>
      </w:r>
    </w:p>
    <w:p>
      <w:pPr>
        <w:pStyle w:val="Ob12"/>
        <w:keepNext w:val="true"/>
        <w:widowControl w:val="false"/>
        <w:spacing w:lineRule="auto" w:line="360" w:before="0" w:after="0"/>
        <w:ind w:firstLine="709"/>
        <w:jc w:val="both"/>
        <w:rPr/>
      </w:pPr>
      <w:r>
        <w:rPr>
          <w:color w:val="000000"/>
          <w:sz w:val="28"/>
          <w:szCs w:val="28"/>
        </w:rPr>
        <w:t>Некоторым своеобразием отличалась позиция О.С. Иоффе, который полагал, что предмет договора транспортной экспедиции составляют два объекта: материальный и юридический. По этому поводу он писал следующее: “Материальным объектом договора экспедиции являются грузы, обрабатываемые экспедитором. Но они составляют и материальный объект договора перевозки. Поэтому специфика экспедиции воплощается не в ее материальном, а в юридическом объекте – тех операциях, которые относительно груза обязан совершить экспедитор”</w:t>
      </w:r>
      <w:bookmarkStart w:id="12" w:name="SI244"/>
      <w:bookmarkEnd w:id="12"/>
      <w:r>
        <w:rPr>
          <w:color w:val="000000"/>
          <w:sz w:val="28"/>
          <w:szCs w:val="28"/>
        </w:rPr>
        <w:t>. К числу таких операций О.С. Иоффе относил подготовку груза к перевозке, оформление перевозки, доставку груза, его погрузку и выгрузку, таможенные операции, информационную деятельность. При этом он подчеркивал, что “не все перечисленные операции должны обязательно составлять юридический объект каждого из экспедиционных договоров. Но любой договор включает хотя бы какую-то их часть, причем обязательно те, которые опосредствуют связь клиентуры с транспортом”</w:t>
      </w:r>
      <w:bookmarkStart w:id="13" w:name="SI246"/>
      <w:bookmarkEnd w:id="13"/>
      <w:r>
        <w:rPr>
          <w:rStyle w:val="FootnoteCharacters"/>
          <w:rStyle w:val="FootnoteAnchor"/>
          <w:color w:val="000000"/>
          <w:sz w:val="28"/>
          <w:szCs w:val="28"/>
        </w:rPr>
        <w:footnoteReference w:id="16"/>
      </w:r>
      <w:r>
        <w:rPr>
          <w:color w:val="000000"/>
          <w:sz w:val="28"/>
          <w:szCs w:val="28"/>
        </w:rPr>
        <w:t>.</w:t>
      </w:r>
    </w:p>
    <w:p>
      <w:pPr>
        <w:pStyle w:val="Ob12"/>
        <w:keepNext w:val="true"/>
        <w:widowControl w:val="false"/>
        <w:spacing w:lineRule="auto" w:line="360" w:before="0" w:after="0"/>
        <w:ind w:firstLine="709"/>
        <w:jc w:val="both"/>
        <w:rPr>
          <w:color w:val="000000"/>
          <w:sz w:val="28"/>
          <w:szCs w:val="28"/>
        </w:rPr>
      </w:pPr>
      <w:r>
        <w:rPr>
          <w:color w:val="000000"/>
          <w:sz w:val="28"/>
          <w:szCs w:val="28"/>
        </w:rPr>
        <w:t>Особое место в системе экспедиционных договоров (с точки зрения предмета вытекающих из них обязательств) О.С. Иоффе отводил договорам транспортной экспедиции “с таким юридическим объектом, как организация перевозок грузов в контейнерах (контейнерные перевозки). На основе этих договоров, – подчеркивал О.С. Иоффе, – экспедитор предоставляет клиенту контейнеры и нередко принимает на себя обязанность доставить их с грузом со склада отправителя на склад получателя через посредство железнодорожного транспорта. В результате контейнерные перевозки зачастую и осуществляются в форме полного экспедиционного обслуживания”</w:t>
      </w:r>
      <w:bookmarkStart w:id="14" w:name="SI248"/>
      <w:bookmarkEnd w:id="14"/>
      <w:r>
        <w:rPr>
          <w:color w:val="000000"/>
          <w:sz w:val="28"/>
          <w:szCs w:val="28"/>
        </w:rPr>
        <w:t>.</w:t>
      </w:r>
    </w:p>
    <w:p>
      <w:pPr>
        <w:pStyle w:val="Ob12"/>
        <w:keepNext w:val="true"/>
        <w:widowControl w:val="false"/>
        <w:spacing w:lineRule="auto" w:line="360" w:before="0" w:after="0"/>
        <w:ind w:firstLine="709"/>
        <w:jc w:val="both"/>
        <w:rPr>
          <w:color w:val="000000"/>
          <w:sz w:val="28"/>
          <w:szCs w:val="28"/>
        </w:rPr>
      </w:pPr>
      <w:r>
        <w:rPr>
          <w:color w:val="000000"/>
          <w:sz w:val="28"/>
          <w:szCs w:val="28"/>
        </w:rPr>
        <w:t xml:space="preserve">В позиции О.С. Иоффе относительно предмета договора транспортной экспедиции обнаруживается определенная системная непоследовательность. Дело в том, что О.С. Иоффе выступал в свое время сторонником разграничения обязательств подряда и обязательств по оказанию услуг. Причем в качестве основной отличительной черты последних признавалось отсутствие овеществленного результата. </w:t>
      </w:r>
    </w:p>
    <w:p>
      <w:pPr>
        <w:pStyle w:val="Ob12"/>
        <w:keepNext w:val="true"/>
        <w:widowControl w:val="false"/>
        <w:spacing w:lineRule="auto" w:line="360" w:before="0" w:after="0"/>
        <w:ind w:firstLine="709"/>
        <w:jc w:val="both"/>
        <w:rPr/>
      </w:pPr>
      <w:r>
        <w:rPr>
          <w:color w:val="000000"/>
          <w:sz w:val="28"/>
          <w:szCs w:val="28"/>
        </w:rPr>
        <w:t>Несмотря на то что договор транспортной экспедиции – один из типичных договоров, относящихся к обязательствам по оказанию услуг, цель которого по определению не может состоять в получении овеществленного результата, а состоит в эффекте обеспечения перевозки груза, О.С. Иоффе включил в его предмет в качестве одного из двух элементов «материальный объект» – груз. Видимо, тем самым подчеркивался обязательный признак экспедиционных услуг, а именно их непременная связь с перевозкой груза. Однако сам перевозимый груз, на наш взгляд, не может служить составной частью предмета транспортно-экспедиционных обязательств («материальным объектом»), как обязательств по оказанию услуг, не преследующих цель получения овеществленного результата</w:t>
      </w:r>
      <w:r>
        <w:rPr>
          <w:rStyle w:val="FootnoteCharacters"/>
          <w:rStyle w:val="FootnoteAnchor"/>
          <w:color w:val="000000"/>
          <w:sz w:val="28"/>
          <w:szCs w:val="28"/>
        </w:rPr>
        <w:footnoteReference w:id="17"/>
      </w:r>
      <w:r>
        <w:rPr>
          <w:color w:val="000000"/>
          <w:sz w:val="28"/>
          <w:szCs w:val="28"/>
        </w:rPr>
        <w:t>.</w:t>
      </w:r>
    </w:p>
    <w:p>
      <w:pPr>
        <w:pStyle w:val="Ob12"/>
        <w:keepNext w:val="true"/>
        <w:widowControl w:val="false"/>
        <w:spacing w:lineRule="auto" w:line="360" w:before="0" w:after="0"/>
        <w:ind w:firstLine="709"/>
        <w:jc w:val="both"/>
        <w:rPr/>
      </w:pPr>
      <w:r>
        <w:rPr>
          <w:color w:val="000000"/>
          <w:sz w:val="28"/>
          <w:szCs w:val="28"/>
        </w:rPr>
        <w:t>Указанная непоследовательность взглядов О.С. Иоффе отмечается М.И. Брагинским применительно к разграничению обязательств подряда и оказания услуг. Как пишет М.И. Брагинский, “несоответствие проявилось и при решении конкретного вопроса: к какому виду договоров следует отнести отношения, связанные с погрузочно-разгрузочными работами? Называя различные варианты подряда, О.С. Иоффе в качестве примера включил сюда и данные работы. И все же это не помешало ему одновременно обозначить в составе договоров на оказание услуг «экспедицию», которая, как отмечал сам же автор, имеет своим основным элементом «доставку, погрузку и выгрузку товаров», т.е. именно и только то, что автор считал необходимым признаком подряда”</w:t>
      </w:r>
      <w:bookmarkStart w:id="15" w:name="SI252"/>
      <w:bookmarkEnd w:id="15"/>
      <w:r>
        <w:rPr>
          <w:rStyle w:val="FootnoteCharacters"/>
          <w:rStyle w:val="FootnoteAnchor"/>
          <w:color w:val="000000"/>
          <w:sz w:val="28"/>
          <w:szCs w:val="28"/>
        </w:rPr>
        <w:footnoteReference w:id="18"/>
      </w:r>
      <w:r>
        <w:rPr>
          <w:color w:val="000000"/>
          <w:sz w:val="28"/>
          <w:szCs w:val="28"/>
        </w:rPr>
        <w:t>.</w:t>
      </w:r>
    </w:p>
    <w:p>
      <w:pPr>
        <w:pStyle w:val="Ob12"/>
        <w:keepNext w:val="true"/>
        <w:widowControl w:val="false"/>
        <w:spacing w:lineRule="auto" w:line="360" w:before="0" w:after="0"/>
        <w:ind w:firstLine="709"/>
        <w:jc w:val="both"/>
        <w:rPr/>
      </w:pPr>
      <w:r>
        <w:rPr>
          <w:color w:val="000000"/>
          <w:sz w:val="28"/>
          <w:szCs w:val="28"/>
        </w:rPr>
        <w:t>Рассуждая о предмете договора транспортной экспедиции, не следует забывать о его двустороннем и взаимном характере. Данное обстоятельство предопределяет необходимость включения в предмет этого договора не только действий экспедитора по выполнению или организации выполнения соответствующих услуг, связанных с перевозкой груза, но и действия клиента по возмещению экспедитору понесенных им расходов (он ведь исполняет свои обязательства “за счет другой стороны”), а также по уплате экспедитору причитающегося ему вознаграждения</w:t>
      </w:r>
      <w:r>
        <w:rPr>
          <w:rStyle w:val="FootnoteCharacters"/>
          <w:rStyle w:val="FootnoteAnchor"/>
          <w:color w:val="000000"/>
          <w:sz w:val="28"/>
          <w:szCs w:val="28"/>
        </w:rPr>
        <w:footnoteReference w:id="19"/>
      </w:r>
      <w:r>
        <w:rPr>
          <w:color w:val="000000"/>
          <w:sz w:val="28"/>
          <w:szCs w:val="28"/>
        </w:rPr>
        <w:t>.</w:t>
      </w:r>
    </w:p>
    <w:p>
      <w:pPr>
        <w:pStyle w:val="Ob12"/>
        <w:keepNext w:val="true"/>
        <w:widowControl w:val="false"/>
        <w:spacing w:lineRule="auto" w:line="360" w:before="0" w:after="0"/>
        <w:ind w:firstLine="709"/>
        <w:jc w:val="both"/>
        <w:rPr>
          <w:color w:val="000000"/>
          <w:sz w:val="28"/>
          <w:szCs w:val="28"/>
        </w:rPr>
      </w:pPr>
      <w:r>
        <w:rPr>
          <w:color w:val="000000"/>
          <w:sz w:val="28"/>
          <w:szCs w:val="28"/>
        </w:rPr>
        <w:t>Представляется также, что необходимо вести речь о различных вариантах предмета договора, которые дают разные модели (виды) договора транспортной экспедиции. В самом деле, нельзя не видеть разницы между договорами транспортной экспедиции, когда в одном случае экспедитор принимает на себя обязательство организовать перевозку груза и в этих целях ему предоставляются правомочия заключать сделки и совершать иные, как юридические, так и фактические, действия, а в другом – обязательство экспедитора сводится к сопровождению груза, доставляемого на основании договора перевозки, заключенного автотранспортной организацией непосредственно с клиентом, на станцию железной дороги и сдаче его перевозчику от имени клиента и по его доверенности.</w:t>
      </w:r>
    </w:p>
    <w:p>
      <w:pPr>
        <w:pStyle w:val="Ob12"/>
        <w:keepNext w:val="true"/>
        <w:widowControl w:val="false"/>
        <w:spacing w:lineRule="auto" w:line="360" w:before="0" w:after="0"/>
        <w:ind w:firstLine="709"/>
        <w:jc w:val="both"/>
        <w:rPr>
          <w:color w:val="000000"/>
          <w:sz w:val="28"/>
          <w:szCs w:val="28"/>
        </w:rPr>
      </w:pPr>
      <w:r>
        <w:rPr>
          <w:color w:val="000000"/>
          <w:sz w:val="28"/>
          <w:szCs w:val="28"/>
        </w:rPr>
        <w:t>Предлагаемое в юридической литературе разграничение данных видов договора транспортной экспедиции лишь по количественному признаку (так называемое полное или частичное транспортно-экспедиционное обслуживание) представляет собой чисто механический подход, основанный на подсчете числа операций и услуг, выполняемых экспедитором. Такой подход не добавляет ничего к пониманию целей и сущности договора транспортной экспедиции и совершенно не учитывает качественных различий между этими разными видами договора транспортной экспедиции.</w:t>
      </w:r>
    </w:p>
    <w:p>
      <w:pPr>
        <w:pStyle w:val="Ob12"/>
        <w:keepNext w:val="true"/>
        <w:widowControl w:val="false"/>
        <w:spacing w:lineRule="auto" w:line="360" w:before="0" w:after="0"/>
        <w:ind w:firstLine="709"/>
        <w:jc w:val="both"/>
        <w:rPr/>
      </w:pPr>
      <w:r>
        <w:rPr>
          <w:color w:val="000000"/>
          <w:sz w:val="28"/>
          <w:szCs w:val="28"/>
        </w:rPr>
        <w:t>Кроме того, этот подход неверен и с точки зрения формальной логики: как может быть “полным” то, что не имеет пределов. В законодательстве отсутствует закрытый перечень транспортно-экспедиционных услуг, которые могут выполняться экспедитором, а “услуг, связанных с перевозкой груза” (п. 1 ст. 801 ГК РФ) на различных видах транспорта может быть великое множество. Причем характер и перечень таких возможных услуг подвержены постоянному изменению в связи с техническим прогрессом в области транспортировки грузов</w:t>
      </w:r>
      <w:r>
        <w:rPr>
          <w:rStyle w:val="FootnoteCharacters"/>
          <w:rStyle w:val="FootnoteAnchor"/>
          <w:color w:val="000000"/>
          <w:sz w:val="28"/>
          <w:szCs w:val="28"/>
        </w:rPr>
        <w:footnoteReference w:id="20"/>
      </w:r>
      <w:r>
        <w:rPr>
          <w:color w:val="000000"/>
          <w:sz w:val="28"/>
          <w:szCs w:val="28"/>
        </w:rPr>
        <w:t>.</w:t>
      </w:r>
    </w:p>
    <w:p>
      <w:pPr>
        <w:pStyle w:val="Ob12"/>
        <w:keepNext w:val="true"/>
        <w:widowControl w:val="false"/>
        <w:spacing w:lineRule="auto" w:line="360" w:before="0" w:after="0"/>
        <w:ind w:firstLine="709"/>
        <w:jc w:val="both"/>
        <w:rPr>
          <w:color w:val="000000"/>
          <w:sz w:val="28"/>
          <w:szCs w:val="28"/>
        </w:rPr>
      </w:pPr>
      <w:r>
        <w:rPr>
          <w:color w:val="000000"/>
          <w:sz w:val="28"/>
          <w:szCs w:val="28"/>
        </w:rPr>
        <w:t>К сожалению, действующий ГК РФ (гл. 41) не выделяет отдельные виды договора транспортной экспедиции и не обеспечивает их дифференцированное регулирование. Эта задача могла бы быть решена специальным законом о транспортно-экспедиционной деятельности, к которому отсылает Кодекс, но такой закон до настоящего времени не принят. С точки зрения надлежащего правового регулирования транспортно-экспедиционных обязательств положения, содержащиеся в главе 41 ГК РФ, могут рассматриваться лишь в качестве “вынесенных за скобки” общих правил, относящихся ко всем видам договора транспортной экспедиции, каждый из которых наряду с этим требует и детального специального регулирования. Таким образом, налицо пробел в законодательстве, который может быть заполнен инициативными условиями, включаемыми сторонами в конкретные договоры транспортной экспедиции. Задача же гражданско-правовой доктрины, как мы ее понимаем, в настоящее время состоит в том, чтобы попытаться выделить отдельные виды договора транспортной экспедиции и определить их квалифицирующие признаки, предмет и содержание.</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sz w:val="28"/>
          <w:szCs w:val="32"/>
        </w:rPr>
      </w:pPr>
      <w:r>
        <w:rPr>
          <w:rFonts w:cs="Times New Roman" w:ascii="Times New Roman" w:hAnsi="Times New Roman"/>
          <w:sz w:val="28"/>
          <w:szCs w:val="32"/>
        </w:rPr>
      </w:r>
    </w:p>
    <w:p>
      <w:pPr>
        <w:pStyle w:val="Style18"/>
        <w:keepNext w:val="true"/>
        <w:widowControl w:val="false"/>
        <w:numPr>
          <w:ilvl w:val="0"/>
          <w:numId w:val="1"/>
        </w:numP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Содержание и ответственность по договору транспортной экспедиции</w:t>
      </w:r>
    </w:p>
    <w:p>
      <w:pPr>
        <w:pStyle w:val="Style18"/>
        <w:keepNext w:val="true"/>
        <w:widowControl w:val="false"/>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рава и обязанности договора транспортной экспедици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конкретного договора транспортной экспедиции представляет собой совокупность всех его условий. Однако, учитывая, что, как правило, условия договора определяют права и обязанности сторон, обычно и само содержание договора сводят к предусмотренным им правам и обязанностям сторон.</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содержанию договора транспортной экспедиции, вернее его идеальной модели, предусмотренной в ГК (ст. 801), обнаруживается одна интересная особенность его правового регулирования, а именно: права и обязанности его сторон - экспедитора и клиента - определяются как бы на трех разных уровнях.</w:t>
      </w:r>
    </w:p>
    <w:p>
      <w:pPr>
        <w:pStyle w:val="ConsNormal"/>
        <w:keepNext w:val="true"/>
        <w:spacing w:lineRule="auto" w:line="360"/>
        <w:ind w:firstLine="709"/>
        <w:jc w:val="both"/>
        <w:rPr/>
      </w:pPr>
      <w:r>
        <w:rPr>
          <w:rFonts w:cs="Times New Roman" w:ascii="Times New Roman" w:hAnsi="Times New Roman"/>
          <w:sz w:val="28"/>
          <w:szCs w:val="28"/>
        </w:rPr>
        <w:t>Из самого определения договора транспортной экспедиции следует, что имеет место общая обязанность экспедитора выполнить или организовать выполнение предусмотренных договором услуг, связанных с перевозкой груза, а также общая обязанность клиента возместить экспедитору понесенные им расходы (так как услуги выполняются "за счет клиента") и оплатить оказанные услуги (так как услуги выполняются экспедитором "за вознаграждени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keepNext w:val="true"/>
        <w:spacing w:lineRule="auto" w:line="360"/>
        <w:ind w:firstLine="709"/>
        <w:jc w:val="both"/>
        <w:rPr/>
      </w:pPr>
      <w:r>
        <w:rPr>
          <w:rFonts w:cs="Times New Roman" w:ascii="Times New Roman" w:hAnsi="Times New Roman"/>
          <w:sz w:val="28"/>
          <w:szCs w:val="28"/>
        </w:rPr>
        <w:t>ГК говорит о некоторых определенных обязанностях экспедитора, которые "могут быть предусмотрены" договором транспортной экспедиции, и относит к их числу следующие обязанности экспедитора: организовать перевозку груза транспортом и по маршруту, избранными экспедитором или клиентом; заключить от имени клиента или от своего имени договор (договоры) перевозки груза; обеспечить отправку и получение груза; другие обязанности, связанные с перевозкой.</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801 ГК говорится также о неких иных обязанностях экспедитора, исполнение которых также "может быть предусмотрено" договором транспортной экспедиции "в качестве дополнительных услуг", представляющих собой "необходимые для доставки груза операции", а именно: получение требующихся для экспорта или импорта документов; выполнение таможенных и иных формальностей; проверка количества и состояния груза; погрузка и выгрузка; уплата пошлин, сборов и других расходов, возлагаемых на клиента; хранение груза; получение груза в пункте назначения; иные операции и услуги, предусмотренные договором (п. 1 ст. 801 ГК).</w:t>
      </w:r>
    </w:p>
    <w:p>
      <w:pPr>
        <w:pStyle w:val="ConsNormal"/>
        <w:keepNext w:val="true"/>
        <w:spacing w:lineRule="auto" w:line="360"/>
        <w:ind w:firstLine="709"/>
        <w:jc w:val="both"/>
        <w:rPr/>
      </w:pPr>
      <w:r>
        <w:rPr>
          <w:rFonts w:cs="Times New Roman" w:ascii="Times New Roman" w:hAnsi="Times New Roman"/>
          <w:sz w:val="28"/>
          <w:szCs w:val="28"/>
        </w:rPr>
        <w:t xml:space="preserve">Отмеченное весьма своеобразное правовое регулирование обязанностей экспедитора по договору транспортной экспедиции (а может, неудачное употребление законодателем в отношении них понятия «дополнительные услуги») породило в современной юридической литературе представление о том, что все обязанности экспедитора следует делить на «основные» и "дополнительные". </w:t>
      </w:r>
    </w:p>
    <w:p>
      <w:pPr>
        <w:pStyle w:val="ConsNormal"/>
        <w:keepNext w:val="true"/>
        <w:spacing w:lineRule="auto" w:line="360"/>
        <w:ind w:firstLine="709"/>
        <w:jc w:val="both"/>
        <w:rPr/>
      </w:pPr>
      <w:r>
        <w:rPr>
          <w:rFonts w:cs="Times New Roman" w:ascii="Times New Roman" w:hAnsi="Times New Roman"/>
          <w:sz w:val="28"/>
          <w:szCs w:val="28"/>
        </w:rPr>
        <w:t>Как видно, в число "основных" обязанностей экспедитора по договору транспортной экспедиции в понимании названных авторов попали те, в отношении которых законодатель в п. 1 ст. 801 ГК не употребил термин «дополнительные услуги». Однако можно ли указанные обязанности, перечень которых оставлен открытым («другие обязанности, связанные с перевозкой»), считать основными и имеющими общее значение (надо понимать, для каждого из конкретных договоров транспортной экспедиции), в отличие от дополнительных обязанностей, обусловленных «индивидуальными особенностями конкретного договора", сам законодатель говорит о том, что указанные обязанности "могут быть предусмотрены договором транспортной экспедиции».</w:t>
      </w:r>
    </w:p>
    <w:p>
      <w:pPr>
        <w:pStyle w:val="ConsNormal"/>
        <w:keepNext w:val="true"/>
        <w:spacing w:lineRule="auto" w:line="360"/>
        <w:ind w:firstLine="709"/>
        <w:jc w:val="both"/>
        <w:rPr/>
      </w:pPr>
      <w:r>
        <w:rPr>
          <w:rFonts w:cs="Times New Roman" w:ascii="Times New Roman" w:hAnsi="Times New Roman"/>
          <w:sz w:val="28"/>
          <w:szCs w:val="28"/>
        </w:rPr>
        <w:t>Дифференциация конкретных обязанностей экспедитора, проведенная в п. 1 ст. 801 ГК, с выделением категории тех обязанностей, которые осуществляются «в качестве дополнительных услуг», может быть объяснена лишь тем обстоятельством, что последние представляют собой не юридические действия экспедитора, а фактические (производственные, технические) операции, призванные обслуживать различные стадии транспортного процесса с учетом специфики осуществляемой перевозки груза. Поэтому включение в договор транспортной экспедиции указанных обязанностей, выполнение которых осуществляется экспедитором "в качестве дополнительных услуг", не сопряжено с необходимостью определять в том же договоре, от чьего имени будет действовать экспедитор, выполняя данные обязанности: от своего или от имени клиента на основе доверенности последнего.</w:t>
      </w:r>
    </w:p>
    <w:p>
      <w:pPr>
        <w:pStyle w:val="ConsNormal"/>
        <w:keepNext w:val="true"/>
        <w:spacing w:lineRule="auto" w:line="360"/>
        <w:ind w:firstLine="709"/>
        <w:jc w:val="both"/>
        <w:rPr/>
      </w:pPr>
      <w:r>
        <w:rPr>
          <w:rFonts w:cs="Times New Roman" w:ascii="Times New Roman" w:hAnsi="Times New Roman"/>
          <w:sz w:val="28"/>
          <w:szCs w:val="28"/>
        </w:rPr>
        <w:t>Выполнение экспедитором другой категории обязанностей, не обозначенных законодателем в качестве "дополнительных услуг", в отличие от последних возможно лишь путем совершения экспедитором определенных юридических действий, а для этого он должен быть наделен соответствующими полномочиями либо непосредственно договором, когда он действует от своего имени, либо доверенностью, когда он действует от имени клиент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уже приходилось обращать внимание на то, что нормы о транспортной экспедиции, содержащиеся в главе 41 ГК, по сути своей представляют собой лишь свод правил, "вынесенных за скобки" и являющихся общими для всякого конкретного договора транспортной экспедиции, что подчеркивается и самим законодателем, отсылающим к специальному закону о транспортно-экспедиционной деятельности, который (в случае его принятия) и должен определить круг основных обязанностей экспедитора применительно к различным вариантам транспортно-экспедиционной деятельности. Именно этим объясняется то обстоятельство, что в п. 1 ст. 801 ГК предусмотрен лишь примерный перечень наиболее типичных обязанностей экспедитора, который к тому же носит диспозитивный характер. Более определенный и конкретный круг обязанностей экспедитора может быть сформулирован применительно к различным договорным моделям транспортной экспедиции.</w:t>
      </w:r>
    </w:p>
    <w:p>
      <w:pPr>
        <w:pStyle w:val="ConsNormal"/>
        <w:keepNext w:val="true"/>
        <w:spacing w:lineRule="auto" w:line="360"/>
        <w:ind w:firstLine="709"/>
        <w:jc w:val="both"/>
        <w:rPr/>
      </w:pPr>
      <w:r>
        <w:rPr>
          <w:rFonts w:cs="Times New Roman" w:ascii="Times New Roman" w:hAnsi="Times New Roman"/>
          <w:sz w:val="28"/>
          <w:szCs w:val="28"/>
        </w:rPr>
        <w:t>Так, для договора о транспортно-экспедиционном обеспечении доставки груза получателю, когда экспедитор берется организовать перевозку груза транспортом и по маршруту, избранными экспедитором или клиентом, и обеспечивает доставку груза в пункт назначения собственным транспортом, круг иных обязанностей экспедитора может быть ограничен лишь принятием груза от клиента, его сопровождением и охраной в пути следования, обеспечением соблюдения маршрута и выдачей в пункте назначения грузополучателю. Если же указанный договор заключен на условиях привлечения иных перевозчиков, то он должен предусматривать следующий набор обязанностей экспедитора: принять груз от клиента; заключить от своего имени договоры перевозки с перевозчиками, соответствующими избранным сторонами видам транспортных средств и маршруту передвижения груза; обеспечить в пункте назначения принятие груза от последнего перевозчика, его доставку и выдачу получателю. Для исполнения последней обязанности экспедитор может привлечь иную экспедиторскую организацию, действующую в месте нахождения получателя груза, заключив с ней (от своего имени) соответствующий договор</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 транспортно-экспедиционном обеспечении завоза (вывоза) грузов на станции железных дорог, в порты (на пристани) и аэропорты предполагает выполнение экспедитором следующего круга обязанностей: принятие груза от клиента; погрузка его в автомобиль (если эта обязанность не возложена на клиента); доставка груза на станцию железной дороги, в порт (на пристань) или аэропорт; заключение договора перевозки с соответствующей транспортной организацией от своего имени или от имени клиента по его доверенност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акой договор предусматривает обязанность экспедитора организовать выполнение услуг по завозу груза в место нахождения перевозчика, то к названным обязанностям экспедитора добавляется обязанность по заключению договора перевозки (от своего имени) с перевозчиком, который доставит груз на железнодорожную станцию, в порт (на пристань) или аэропорт.</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указанным договором регулируются отношения по вывозу грузов со станции железной дороги, из порта (с пристани) или аэропорта, экспедитор выполняет следующие обязанности: принятие груза от соответствующей транспортной организации с соблюдением всех требований, предъявляемых соответствующим транспортным законодательством (от своего имени или от имени клиента на основе его доверенности); доставку груза или организацию его доставки путем заключения договора перевозки с перевозчиком, например с автотранспортной организацией, от имени экспедитора в место нахождения получателя; выдачу груза получателю с проверкой его количества или состояния.</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ри всех вариантах этой договорной модели экспедитор может принять на себя и целый ряд иных обязанностей, а именно: временное хранение груза; его сортировку и упаковку; погрузочно-разгрузочные операции; оформление перевозочных документов; их доставку клиенту; осуществление контроля за движением груза и предоставление соответствующей информации клиенту; предъявление претензий и исков перевозчику и т.п.</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ах об отдельных транспортно-экспедиционных операциях и услугах могут содержаться самые различные варианты набора обязанностей экспедиторов, диктуемые предусмотренными такими договорами операциями и услугами, выполняемыми экспедиторами, которые, в свою очередь, определяются в зависимости от специализации соответствующей экспедиторской организаци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экспедитором своих обязанностей подчиняется общим правилам об исполнении гражданско-правовых обязательств (глава 22 ГК). В главе 41 ГК имеется лишь одно специальное положение, касающееся исполнения обязанностей экспедитором: 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 Возложение исполнения обязательства на третье лицо не освобождает экспедитора от ответственности перед клиентом за исполнение договора (ст. 805 ГК).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и это правило по своему существу скорее не носит специального характера, поскольку при его отсутствии в главе 41 ГК подлежали бы применению все те же общие положения: о том, что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ст. 313 ГК), а также о том, что 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 (ст. 403 ГК).</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и клиента по договору транспортной экспедиции содержатся в самом определении этого договора (п. 1 ст. 801 ГК), а также в ст. 804 ГК. Согласно этим нормам во всех случаях и применительно ко всякому договору транспортной экспедиции клиент несет три обязанности: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ей, предусмотренных договором;</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лиент обязан возместить экспедитору расходы, понесенные им в связи с выполнением предусмотренных договором услуг;</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лиент обязан уплатить экспедитору вознаграждение за оказанные услуги в размере и порядке, предусмотренных договором.</w:t>
      </w:r>
    </w:p>
    <w:p>
      <w:pPr>
        <w:pStyle w:val="ConsNormal"/>
        <w:keepNext w:val="true"/>
        <w:spacing w:lineRule="auto" w:line="360"/>
        <w:ind w:firstLine="709"/>
        <w:jc w:val="both"/>
        <w:rPr/>
      </w:pPr>
      <w:r>
        <w:rPr>
          <w:rFonts w:cs="Times New Roman" w:ascii="Times New Roman" w:hAnsi="Times New Roman"/>
          <w:sz w:val="28"/>
          <w:szCs w:val="28"/>
        </w:rPr>
        <w:t>Специально в главе 41 ГК регулируются лишь последствия неисполнения клиентом обязанности предоставления экспедитору необходимой информации о грузе и об условиях его перевозки. В частности, исполнение экспедитором своих обязательств приобретает по отношению к исполнению клиентом указанной обязанности характер встречного исполнения обязательств, каковым, как известно, признается такое исполнение обязательства одной из сторон, которое в соответствии с договором обусловлено исполнением своих обязательств другой стороной (ст. 328 ГК). Об этом свидетельствует положение, содержащееся в п. 3 ст. 804 ГК, согласно которому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 Правда, для того чтобы воспользоваться своим правом, экспедитор должен выполнить по отношению к клиенту свою кредиторскую обязанность, а именно: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 (п. 2 ст. 804 ГК)</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вух иных обязанностей клиента, характерных для всякого договора транспортной экспедиции: возмещения расходов экспедитора и уплаты ему предусмотренного договором вознаграждения, - то в силу отсутствия какого-либо специального регулирования по этим вопросам в главе 41 ГК соответствующие правоотношения подпадают под действие общих положений Кодекса о порядке исполнения денежных обязательств и о последствиях их нарушения.</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клиента, вытекающие из договоров транспортной экспедиции, предусматривающих обязанность экспедитора заключать договоры перевозки и совершать иные юридические действия от имени клиента, включают в себя также в императивном порядке обязанность клиента по выдаче экспедитору доверенности, необходимой для совершения им соответствующих юридических действий.</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о всяком конкретном договоре транспортной экспедиции по усмотрению сторон могут быть предусмотрены и иные обязанности, возлагаемые на клиент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о договору транспортной экспедици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sz w:val="28"/>
          <w:szCs w:val="28"/>
        </w:rPr>
        <w:t>Как уже отмечалось, вопросам ответственности экспедитора по договору транспортной экспедиции в главе 41 ГК посвящена отдельная статья 803 ГК, содержащая две нормы. Во-первых, данной статьей предусмотрено, что за неисполнение или ненадлежащее исполнение обязанностей по договору транспортной экспедиции экспедитор несет ответственность по основаниям и в размере, которые определяются в соответствии с правилами главы 25 ГК ("Ответственность за нарушение обязательств"). К примеру по иску ЗАО "Мипаурал" к обществу с ограниченной ответственностью "ТЭС-Челябинск" о взыскании 18 717 рублей 20 копеек ущерба, в связи с ненадлежащим исполнением договора транспортной экспедиции, 15 000 рублей убытков и 12 000 рублей судебных расходов на оплату услуг представителя. Суд определил: в передаче в Президиум Высшего Арбитражного Суда Российской Федерации дела N А76-25782/2007-10-534/93 Арбитражного суда Челябинской области для пересмотра в порядке надзора решения от 17.04.2008, постановления Восемнадцатого арбитражного апелляционного суда от 10.07.2008 и постановления Федерального арбитражного суда Уральского округа от 21.10.2008 по тому же делу отказать</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указанная статья содержит специальное правило: 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ие положения об основаниях и размере ответственности за нарушения гражданско-правовых обязательств распространяют свое действие и на правоотношения, вытекающие из договора транспортной экспедици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единственного исключения, когда ответственность экспедитора подвергается специальному регулированию, то оно затрагивает лишь те ситуации, когда по условиям договора транспортной экспедиции на экспедитора возложена обязанность заключить договор (договоры) перевозки от своего имени, поскольку только в этом случае на перевозчика может быть возложена ответственность перед экспедитором. Если же договор перевозки заключается экспедитором от имени клиента и по его доверенности, то лицом, располагающим правом привлечения перевозчика к ответственности, будет являться не экспедитор, а клиент, который является стороной в договоре перевозки.</w:t>
      </w:r>
    </w:p>
    <w:p>
      <w:pPr>
        <w:pStyle w:val="ConsNormal"/>
        <w:keepNext w:val="true"/>
        <w:spacing w:lineRule="auto" w:line="360"/>
        <w:ind w:firstLine="709"/>
        <w:jc w:val="both"/>
        <w:rPr/>
      </w:pPr>
      <w:r>
        <w:rPr>
          <w:rFonts w:cs="Times New Roman" w:ascii="Times New Roman" w:hAnsi="Times New Roman"/>
          <w:sz w:val="28"/>
          <w:szCs w:val="28"/>
        </w:rPr>
        <w:t>Следовательно, если экспедитору удастся доказать, что непосредственной причиной нарушения им своих обязательств, вытекающих из договора транспортной экспедиции, послужило неисполнение или ненадлежащее исполнение перевозчиком обязательств по договору перевозки груза, который экспедитор заключил с ним от своего имени, то применение в этом случае правил об ответственности перевозчика может означать, что экспедитор будет либо привлечен к ограниченной ответственности, либо вовсе освобожден от ответственност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Однако данный случай следует рассматривать в качестве исключения из общего правила, не забывая о том, что экспедитор, как и всякий должник, не исполнивший обязательства, должен возместить убытки, причиненные кредитору, в полном размере.</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тветственность экспедитора за неисполнение или ненадлежащее исполнение (кроме рассмотренного исключения) возлагается на общих основаниях. Поскольку обязательство экспедитора по договору транспортной экспедиции связано с осуществлением им предпринимательской деятельности, указанная ответственность основывается на началах риска и наступает независимо от наличия вины экспедитора. Единственным обстоятельством, которое может служить основанием освобождения экспедитора от ответственности за нарушение своих обязательств (если оно будет доказано экспедитором), может служить невозможность их исполнения, наступившая вследствие непреодолимой силы (п. 3 ст. 401 ГК). К этому следует добавить, что возложение исполнения обязательства на третье лицо также не освобождает экспедитора от ответственности перед клиентом за неисполнение или ненадлежащее исполнение договора транспортной экспедиции (ст. 805 ГК).</w:t>
      </w:r>
    </w:p>
    <w:p>
      <w:pPr>
        <w:pStyle w:val="ConsNormal"/>
        <w:keepNext w:val="true"/>
        <w:spacing w:lineRule="auto" w:line="360"/>
        <w:ind w:firstLine="709"/>
        <w:jc w:val="both"/>
        <w:rPr/>
      </w:pPr>
      <w:r>
        <w:rPr>
          <w:rFonts w:cs="Times New Roman" w:ascii="Times New Roman" w:hAnsi="Times New Roman"/>
          <w:sz w:val="28"/>
          <w:szCs w:val="28"/>
        </w:rPr>
        <w:t>В то время безответственность экспедитора (перед клиентами), которая нередко имела место, объяснялась особым положением экспедиторских организаций. Особенности ответственности экспедитора заключаются в том, что он, выполняя транспортно-экспедиционные операции и не являясь участником договора перевозки, отвечает перед соответствующими транспортными организациями, а не перед клиентом за неисполнение обязанностей, вытекающих из договоров перевозки другим видом транспорта, как бы становясь по отношению к этому перевозчику в положение грузовладельца. При этом транспортно-экспедиционное предприятие несет самостоятельную гражданско-правовую ответственность перед другим видом транспорта за несвоевременный вывоз грузов со склада станции или порта, уплачивая им сбор за хранение или штраф за простой вагонов</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ранее существовавшего порядка в настоящее время экспедитор, заключая договор перевозки с перевозчиком и совершая иные сделки с третьими лицами от своего имени и тем самым возлагая на них исполнение своего обязательства по договору транспортной экспедиции, берет на себя всю ответственность за исполнение этого обязательства (в том числе перевозчиком и иными лицами) перед клиентом. Возможна и иная структура ответственности, исключающая возложение неблагоприятных последствий неисполнения или ненадлежащего исполнения обязательств со стороны перевозчика и иных третьих лиц на экспедитора, но для этого договор транспортной экспедиции должен предусматривать, что с соответствующими перевозчиком и иными третьими лицами договор перевозки и другие сделки заключаются экспедитором не от своего имени, а от имени клиента и по доверенности последнего.</w:t>
      </w:r>
    </w:p>
    <w:p>
      <w:pPr>
        <w:pStyle w:val="ConsNormal"/>
        <w:keepNext w:val="true"/>
        <w:spacing w:lineRule="auto" w:line="360"/>
        <w:ind w:firstLine="709"/>
        <w:jc w:val="both"/>
        <w:rPr/>
      </w:pPr>
      <w:r>
        <w:rPr>
          <w:rFonts w:cs="Times New Roman" w:ascii="Times New Roman" w:hAnsi="Times New Roman"/>
          <w:sz w:val="28"/>
          <w:szCs w:val="28"/>
        </w:rPr>
        <w:t>В частности, в юридической литературе поднят вопрос о необходимости применения в подобных случаях к требованиям клиента, предъявляемым к экспедитору, сокращенного срока исковой давности (один год), который установлен (п. 3 ст. 797 ГК) по требованиям, вытекающим из перевозки груз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речь идет об иске клиента к экспедитору в связи с неисполнением или ненадлежащим исполнением последним своих обязательств, вытекающих из договора транспортной экспедиции. Для этого вида требований законом не установлен сокращенный срок исковой давности. А выводить сокращенный срок исковой давности для требования клиента к экспедитору путем толкования (причем расширительного) положения о том, что ответственность экспедитора перед клиентом определяется по тем же правилам, по которым перед экспедитором отвечает соответствующий перевозчик (ст. 803 ГК), с формально-юридической точки зрения недопустимо.</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прощения механизма возмещения убытков, причиненных неисполнением или ненадлежащим исполнением экспедитором своих обязательств, клиентом может быть использовано страхование экспедируемых грузов. </w:t>
      </w:r>
    </w:p>
    <w:p>
      <w:pPr>
        <w:pStyle w:val="ConsNormal"/>
        <w:keepNext w:val="true"/>
        <w:spacing w:lineRule="auto" w:line="360"/>
        <w:ind w:firstLine="709"/>
        <w:jc w:val="both"/>
        <w:rPr/>
      </w:pPr>
      <w:r>
        <w:rPr>
          <w:rFonts w:cs="Times New Roman" w:ascii="Times New Roman" w:hAnsi="Times New Roman"/>
          <w:sz w:val="28"/>
          <w:szCs w:val="28"/>
        </w:rPr>
        <w:t>Так, по одному из дел открытое акционерное общество "Ингосстрах" (далее - страховщик) обратилось в арбитражный суд с иском к экспедиторской организации (далее - экспедитор) о взыскании в порядке суброгации ущерба, причиненного в связи с недостачей экспедируемого груза. Разрешая указанный спор, арбитражный суд отверг доводы экспедитора о том, что недостача груза могла явиться следствием несоответствия друг другу сведений о количестве груза в различных перевозочных и таможенных документах, поскольку в соответствии с условиями договора транспортной экспедиции именно экспедитор отвечал за таможенное оформление груза, а также оформление всех необходимых документов, связанных с перемещением груза, поэтому он (экспедитор) и должен нести ответственность, в том числе за несоответствие реального количества груза, полученного клиентом, количеству груза, указанному в таможенных и перевозочных документах. Требования страховщика были удовлетворены</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дитор также может использовать механизм страхования для покрытия своих рисков, связанных с исполнением договоров транспортной экспедиции. Такого рода споры встречаются в судебно-арбитражной практике. </w:t>
      </w:r>
    </w:p>
    <w:p>
      <w:pPr>
        <w:pStyle w:val="ConsNormal"/>
        <w:keepNext w:val="true"/>
        <w:spacing w:lineRule="auto" w:line="360"/>
        <w:ind w:firstLine="709"/>
        <w:jc w:val="both"/>
        <w:rPr/>
      </w:pPr>
      <w:r>
        <w:rPr>
          <w:rFonts w:cs="Times New Roman" w:ascii="Times New Roman" w:hAnsi="Times New Roman"/>
          <w:sz w:val="28"/>
          <w:szCs w:val="28"/>
        </w:rPr>
        <w:t>Что касается ответственности клиента за нарушение обязательств по договору транспортной экспедиции, в главе 41 ГК содержится лишь одно специальное правило на случай неисполнения или ненадлежащего исполнения клиентом обязанности по предоставлению экспедитору документов и другой информации о свойствах груза, об условиях его перевозки, а также иной информации, необходимой для исполнения экспедитором обязанностей, предусмотренных договором транспортной экспедиции. При этих условиях клиент несет ответственность за убытки, причиненные экспедитору в связи с нарушением обязанности по предоставлению соответствующей информации (п. 4 ст. 804 ГК)</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клиентом своей обязанности по предоставлению информации о грузе и об условиях его перевозки, помимо возмещения экспедитору убытков, которое может иметь место лишь в том случае, если экспедитор, несмотря на отсутствие или недостаточность такой информации, все же приступит к исполнению своих обязательств, может повлечь для клиента и иное неблагоприятное последствие: в случае не предоставления клиентом необходимой информации экспедитор вправе не приступать к исполнению своих обязанностей до предоставления такой информации (п. 3 ст. 804 ГК). Важно подчеркнуть, что законодательством не предусмотрены какие-либо негативные последствия на случай невыполнения указанной обязанности. </w:t>
      </w:r>
    </w:p>
    <w:p>
      <w:pPr>
        <w:pStyle w:val="ConsNormal"/>
        <w:keepNext w:val="true"/>
        <w:spacing w:lineRule="auto" w:line="360"/>
        <w:ind w:firstLine="709"/>
        <w:jc w:val="both"/>
        <w:rPr/>
      </w:pPr>
      <w:r>
        <w:rPr>
          <w:rFonts w:cs="Times New Roman" w:ascii="Times New Roman" w:hAnsi="Times New Roman"/>
          <w:sz w:val="28"/>
          <w:szCs w:val="28"/>
        </w:rPr>
        <w:t>Отсутствие в главе 41 ГК каких-либо специальных правил об ответственности клиента за неисполнение или ненадлежащее исполнение иных обязанностей по договору транспортной экспедиции (возмещение экспедитору понесенных им расходов и уплата ему суммы вознаграждения) свидетельствует о том, что такие нарушения обязательств влекут для клиента ответственность, применяемую на основе общих положений об ответственности за неисполнение или ненадлежащее исполнение гражданско-правовых обязательств. В данном случае клиент выступает в роли обычного должника по просроченному денежному обязательству. Поэтому экспедитор вправе потребовать от клиента уплаты просроченного денежного долга (в размере понесенных им расходов и причитающегося экспедитору вознаграждения) с начислением процентов годовых за пользование чужими денежными средствами в порядке и размере, предусмотренных ст. 395 ГК, а в части, не покрытой процентами, также возмещения убытков, вызванных просрочкой уплаты денежного долг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последний вопрос, имеющий отношение к проблемам ответственности по договору транспортной экспедиции. Как мы видим, ответственность экспедитора и клиента не отличается от иных гражданско-правовых обязательств. Исключение составляет лишь один случай, когда к ответственности экспедитора допускается применение правил, по которым перед ним отвечает перевозчик груза (ст. 803 ГК).</w:t>
      </w:r>
    </w:p>
    <w:p>
      <w:pPr>
        <w:pStyle w:val="ConsNormal"/>
        <w:keepNext w:val="true"/>
        <w:spacing w:lineRule="auto" w:line="360"/>
        <w:ind w:firstLine="709"/>
        <w:jc w:val="both"/>
        <w:rPr/>
      </w:pPr>
      <w:r>
        <w:rPr>
          <w:rFonts w:cs="Times New Roman" w:ascii="Times New Roman" w:hAnsi="Times New Roman"/>
          <w:sz w:val="28"/>
          <w:szCs w:val="28"/>
        </w:rPr>
        <w:t>Тем не менее в юридической литературе встречаются попытки определить некие особенности ответственности участников договора транспортной экспедиции, не нашедшие какого-либо отражения в главе 41 ГК. Например, В.Т. Смирнов и Д.А. Медведев пишут: "Поскольку экспедитор выступает в качестве посредника между отправителем, перевозчиком и получателем, нарушение им условий договора может привести к ответственности клиента перед перевозчиком. В равной мере нарушение своих обязанностей клиентом может повлечь ответственность экспедитора перед перевозчиком (если, конечно, эти фигуры не совпадают). Поэтому ответственность сторон в договоре может быть как прямой, так и регрессной"</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уже приходилось отмечать, что договор транспортной экспедиции не относится к так называемым представительским сделкам (поручение, комиссия, агентирование), а значение экспедитора не сводится к роли посредника между клиентом и перевозчиком. То обстоятельство, что нарушение одной из сторон условий договора может повлечь для другой стороны ответственность перед ее контрагентом по иному договору, не может служить специфическим признаком ответственности сторон по договору транспортной экспедиции, а скорее является общей закономерностью для всего имущественного оборота. И уж, конечно, данное обстоятельство никак не может свидетельствовать о регрессном характере такой ответственности. Как известно, регрессные требования возникают лишь в случаях, предусмотренных законом, что не имеет места применительно к обязательствам, вытекающим из договора транспортной экспедици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глава 41) не содержит каких-либо специальных правил о заключении договора транспортной экспедиции. Единственную норму, имеющую отношение к заключению этого договора, можно обнаружить в п. 1 ст. 802 ГК, согласно которому договор транспортной экспедиции заключается в письменной форме. Однако указанная норма не носит специального характера, а скорее констатирует применение к договору транспортной экспедиции общих положений о форме сделки. Ведь в соответствии с п. 1 ст. 161 ГК сделки юридических лиц между собой и с гражданами должны совершаться в простой письменной форм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информацию в курсовой работе, а также на основании поставленных целей и задач во введении, можно сделать следующие выводы: правовая природа договора транспортной экспедиции является сложной, что подчеркивается всеми его исследователями. Действительно, договор транспортной экспедиции находится на стыке многих видов обязательств. И если рассматривать изолированно отдельные элементы работ и услуг экспедитора, то они как будто бы полностью укладываются в рамки других гражданско-правовых договоров.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грузочно-разгрузочные работы охватываются договором подряда, доставка грузов - договором перевозки, обеспечение его сохранности - договором хранения, оформление сдачи и приемки - договорами поручения или комиссии, в зависимости от того, выступает ли экспедитор от имени клиента или от собственного имени. Вместе с тем договор транспортной экспедиции не сводится к каждому из этих видов договоров, а имеет самостоятельное значение. Все услуги, оказываемые экспедитором клиенту, подчинены одной цели - обеспечению перевозки груза. Экспедиторские операции носят вспомогательный характер по отношению к перевозке, и вне связи с транспортировкой нет договора транспортной экспедиции. По сути, договор транспортной экспедиции является смешанным договором, содержащим элементы вышеперечисленных договоров в том или ином сочетании.</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С точки зрения общей характеристики гражданско-правового договора договор транспортной экспедиции является </w:t>
      </w:r>
      <w:r>
        <w:rPr>
          <w:rFonts w:cs="Times New Roman" w:ascii="Times New Roman" w:hAnsi="Times New Roman"/>
          <w:iCs/>
          <w:sz w:val="28"/>
          <w:szCs w:val="28"/>
        </w:rPr>
        <w:t>консенсуальным</w:t>
      </w:r>
      <w:r>
        <w:rPr>
          <w:rFonts w:cs="Times New Roman" w:ascii="Times New Roman" w:hAnsi="Times New Roman"/>
          <w:sz w:val="28"/>
          <w:szCs w:val="28"/>
        </w:rPr>
        <w:t xml:space="preserve">, </w:t>
      </w:r>
      <w:r>
        <w:rPr>
          <w:rFonts w:cs="Times New Roman" w:ascii="Times New Roman" w:hAnsi="Times New Roman"/>
          <w:iCs/>
          <w:sz w:val="28"/>
          <w:szCs w:val="28"/>
        </w:rPr>
        <w:t>двусторонним</w:t>
      </w:r>
      <w:r>
        <w:rPr>
          <w:rFonts w:cs="Times New Roman" w:ascii="Times New Roman" w:hAnsi="Times New Roman"/>
          <w:sz w:val="28"/>
          <w:szCs w:val="28"/>
        </w:rPr>
        <w:t xml:space="preserve">, </w:t>
      </w:r>
      <w:r>
        <w:rPr>
          <w:rFonts w:cs="Times New Roman" w:ascii="Times New Roman" w:hAnsi="Times New Roman"/>
          <w:iCs/>
          <w:sz w:val="28"/>
          <w:szCs w:val="28"/>
        </w:rPr>
        <w:t>взаимным и возмездным</w:t>
      </w:r>
      <w:r>
        <w:rPr>
          <w:rFonts w:cs="Times New Roman" w:ascii="Times New Roman" w:hAnsi="Times New Roman"/>
          <w:sz w:val="28"/>
          <w:szCs w:val="28"/>
        </w:rPr>
        <w:t>. В последнее время по поводу консенсуальности или реальности договора транспортной экспедиции нет единства среди цивилистов. Отнесение его к консенсуальным или реальным зависит от характера совершаемых экспедитором действий: если он только организует выполнение услуг по экспедированию грузов, договор признается консенсуальным; при осуществлении действий с вверенным экспедитору грузом договор считается реальны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актуальных практических проблем, требующих своего решения, является неразработанность понятия транспортно-экспедиционной деятельности. Дело в том, что именно транспортно-экспедиционная деятельность составляет предмет договора транспортной экспедиции. особенность предмета данного договора заключается в том, что все услуги, оказываемые клиенту экспедитором, подчинены единой цели - обеспечению перевозки груза. Данный признак позволяет отграничить услуги, оказываемые экспедитором, от операций, оказываемых грузоотправителям, грузополучателям и транспортным организациям со стороны иных организаций, обслуживающих участников транспортного процесс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е правовое регулирование транспортной экспедиции выражается не только через законодательство, кодексов и уставов, но и через различные хозяйственно-правовые договоры, которые могут предусматривать такой вид хозяйственной деятельности. Транспортно-экспедиционная деятельность осуществляется на основании договоров транспортной экспедиции, об организации перевозок грузов, перевозки груза, фрахтования, хранения и иных договоров, заключаемых участниками транспортно-экспедиционной деятельности в соответствии с законодательство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 "Российская газета", N 7, 21.01.2009</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pPr>
      <w:r>
        <w:rPr>
          <w:rFonts w:cs="Times New Roman" w:ascii="Times New Roman" w:hAnsi="Times New Roman"/>
          <w:bCs/>
          <w:sz w:val="28"/>
          <w:szCs w:val="28"/>
        </w:rPr>
        <w:t xml:space="preserve">Гражданский кодекс Российской Федерации (часть вторая)" от 26.01.1996 N 14-ФЗ (принят ГД ФС РФ 22.12.1995) </w:t>
      </w:r>
      <w:r>
        <w:rPr>
          <w:rFonts w:cs="Times New Roman" w:ascii="Times New Roman" w:hAnsi="Times New Roman"/>
          <w:sz w:val="28"/>
          <w:szCs w:val="28"/>
        </w:rPr>
        <w:t>(ред. от 20.02.2009) // Российская газета", N 23, 06.02.1996, N 24, 07.02.1996, N 25, 08.02.1996, N 27, 10.02.1996.</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30.06.2003 N 87-ФЗ "О транспортно-экспедиционной деятельности" (принят ГД ФС РФ 11.06.2003) // Российская газета", N 128, 03.07.2003.</w:t>
      </w:r>
    </w:p>
    <w:p>
      <w:pPr>
        <w:pStyle w:val="ConsPlusTitle"/>
        <w:keepNext w:val="true"/>
        <w:numPr>
          <w:ilvl w:val="0"/>
          <w:numId w:val="3"/>
        </w:numPr>
        <w:tabs>
          <w:tab w:val="clear" w:pos="708"/>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Высший Арбитражный Суд Российской Федерации от 18 марта 2009 г. N 2647/09 // КонсультантПлюс</w:t>
      </w:r>
    </w:p>
    <w:p>
      <w:pPr>
        <w:pStyle w:val="ConsPlusTitle"/>
        <w:keepNext w:val="true"/>
        <w:numPr>
          <w:ilvl w:val="0"/>
          <w:numId w:val="3"/>
        </w:numPr>
        <w:tabs>
          <w:tab w:val="clear" w:pos="708"/>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Высшего Арбитражного Суда Российской Федерации от 14 января 2009 г. N 16987/08 // КонсультантПлюс</w:t>
      </w:r>
    </w:p>
    <w:p>
      <w:pPr>
        <w:pStyle w:val="ConsNormal"/>
        <w:keepNext w:val="true"/>
        <w:numPr>
          <w:ilvl w:val="0"/>
          <w:numId w:val="3"/>
        </w:numPr>
        <w:tabs>
          <w:tab w:val="clear" w:pos="708"/>
          <w:tab w:val="left" w:pos="426" w:leader="none"/>
        </w:tabs>
        <w:snapToGrid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Московского округа от 3 мая 2001 г. N КГ-А40/1338-01 // КонсультантПлюс</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001 договор на все случаи бизнеса" (А.А. Батяев, О.В. Бобкова, Н.В. Васильчикова, Г.А. Корнийчук, И.Ш. Резепов, Л.В. Сальникова, О.А. Скачкова, И.А. Смагина, Р.Л. Суняева, Д.А. Шлянцев) (ООО "ИД "РАВНОВЕСИЕ", 2008)</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нига четвертая: Договоры о перевозке, буксировке, транспортной экспедиции и иных услугах в сфере транспорта.</w:t>
      </w:r>
    </w:p>
    <w:p>
      <w:pPr>
        <w:pStyle w:val="ConsPlusNormal"/>
        <w:keepNext w:val="tru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Общие положения. М., 1997. С.</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для студентов Вузов, обучающихся по специальности 030501 «Юриспруденция» (П.В. Алексий и др.); под ред. М.М. Рассолова, П.В. Алексия, А.Н. Кузбаларова. – 3-е изд., перераб. и доп. – М.: ЮНИТИ-ДАНА, 2008. – 895 с.</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Гражданское право: В 2 т. Том 2. Полутом 2: Учебник / Отв. ред. проф. Е.А. Суханов. 2-е изд., перераб. и доп. М.: Издательство БЕК, 2003. – 544 с.</w:t>
      </w:r>
    </w:p>
    <w:p>
      <w:pPr>
        <w:pStyle w:val="ConsPlusNormal"/>
        <w:keepNext w:val="tru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Часть вторая: Учебник для вузов / Под ред. В.П. Камышанского, Н.М. Коршунова, В.И. Иванова. – М.: Эксмо, 2007. – 592 с.</w:t>
      </w:r>
    </w:p>
    <w:p>
      <w:pPr>
        <w:pStyle w:val="ConsPlusNormal"/>
        <w:keepNext w:val="tru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России: Учебник для вузов. – М.:ЗАО Юстицформ, 2008 – 560 с.</w:t>
      </w:r>
    </w:p>
    <w:p>
      <w:pPr>
        <w:pStyle w:val="ConsPlusNormal"/>
        <w:keepNext w:val="tru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 в 3т. Т.3. – 4-е изд., перераб. и доп. / под ред. А.П. Сергеева, Ю.К. Толстого. – М.: ТК Велби, Изд-во Проспект, 2006. – 784.</w:t>
      </w:r>
    </w:p>
    <w:p>
      <w:pPr>
        <w:pStyle w:val="ConsPlusNormal"/>
        <w:keepNext w:val="tru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Учеб.: В 3т. Т.2. – 4-е изд., перераб. и доп. / Е.Ю. Валявина, И.В. Елисеев и др.; Отв. ред. А.П. Сергеев, Ю.К. Толстой. – М.: ТК Велби, изд – во Проспект, 2004. 848 с. </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ТОМ II" (под ред. О.Н. Садикова) (Юридическая фирма "КОНТРАКТ", ИНФРА-М, 2007)</w:t>
      </w:r>
    </w:p>
    <w:p>
      <w:pPr>
        <w:pStyle w:val="ConsPlusNormal"/>
        <w:keepNext w:val="tru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говор транспортной экспедиции" (Ю. Нестерчук) ("ЭЖ-Юрист", 2006, N 14)</w:t>
      </w:r>
    </w:p>
    <w:p>
      <w:pPr>
        <w:pStyle w:val="ConsPlusNormal"/>
        <w:keepNext w:val="tru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ффе О.С. Обязательственное право. М., 1975.</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ент в транспортно-экспедиционных отношениях" (А.С. Кузьмичев, А.А. Малыгин) ("Журнал российского права", 2007, N 5)</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под ред. С.П. Гришаева, А.М. Эрделевского) (Подготовлен для системы КонсультантПлюс, 2007)</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ветственность экспедитора по договору транспортной экспедиции" (Н.В. Морозова) ("Законодательство и экономика", 2005, N 4)</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дмет договора транспортной экспедиции: проблемы правоприменения" (И.Е. Данилина) ("Транспортное право", 2005, N 2)</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блемы квалификации договора транспортной экспедиции" (М.В. Жидкова) ("Транспортное право", 2007, N 2)</w:t>
      </w:r>
    </w:p>
    <w:p>
      <w:pPr>
        <w:pStyle w:val="Style18"/>
        <w:keepNext w:val="true"/>
        <w:widowControl w:val="false"/>
        <w:numPr>
          <w:ilvl w:val="0"/>
          <w:numId w:val="3"/>
        </w:numPr>
        <w:tabs>
          <w:tab w:val="clear" w:pos="708"/>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вое регулирование транспортной экспедиции" (Ю.А. Метелева) ("Журнал российского права", 2007, N 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eastAsia="Times-Roman;Arial Unicode MS" w:cs="Times New Roman" w:ascii="Times New Roman" w:hAnsi="Times New Roman"/>
          <w:sz w:val="20"/>
          <w:szCs w:val="20"/>
          <w:lang w:eastAsia="ru-RU"/>
        </w:rPr>
        <w:t>Гражданское право : учеб. : в 3 т. Т. 2. — 4-е изд., перераб. и доп. / Е. Ю. Валявина, И. В. Елисеев [и др.] ; отв. ред. А. П. Сергеев, Ю. К. Толстой. — М.: ТК Велби, Изд-во Проспект, 2005. С. 478</w:t>
      </w:r>
    </w:p>
  </w:footnote>
  <w:footnote w:id="3">
    <w:p>
      <w:pPr>
        <w:pStyle w:val="Footnote"/>
        <w:rPr/>
      </w:pPr>
      <w:r>
        <w:rPr>
          <w:rStyle w:val="FootnoteCharacters"/>
        </w:rPr>
        <w:footnoteRef/>
      </w:r>
      <w:r>
        <w:rPr/>
        <w:t xml:space="preserve"> </w:t>
      </w:r>
      <w:r>
        <w:rPr>
          <w:rFonts w:cs="Times New Roman" w:ascii="Times New Roman" w:hAnsi="Times New Roman"/>
        </w:rPr>
        <w:t xml:space="preserve">Гражданское право: Учеб.: Ч. II / Под ред. А.П. Сергеева, Ю.К. Толстого. М., 1997. С. 413. (Авторы соответствующей главы Д.А. Медведев и В.Т. Смирнов.)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оффе О.С. Обязательственное право. М., 1975. С. 543. </w:t>
      </w:r>
    </w:p>
  </w:footnote>
  <w:footnote w:id="5">
    <w:p>
      <w:pPr>
        <w:pStyle w:val="ConsPlusTitle"/>
        <w:widowControl/>
        <w:jc w:val="both"/>
        <w:rPr/>
      </w:pPr>
      <w:r>
        <w:rPr>
          <w:rStyle w:val="FootnoteCharacters"/>
        </w:rPr>
        <w:footnoteRef/>
      </w:r>
      <w:r>
        <w:rPr>
          <w:rFonts w:cs="Times New Roman" w:ascii="Times New Roman" w:hAnsi="Times New Roman"/>
          <w:b w:val="false"/>
        </w:rPr>
        <w:t>Определение Высшего Арбитражного Суда Российской Федерации от 18 марта 2009 г. N 2647/09 // КонсультантПлюс</w:t>
      </w:r>
    </w:p>
  </w:footnote>
  <w:footnote w:id="6">
    <w:p>
      <w:pPr>
        <w:pStyle w:val="ConsPlusNormal"/>
        <w:widowControl/>
        <w:ind w:hanging="0"/>
        <w:jc w:val="both"/>
        <w:rPr/>
      </w:pPr>
      <w:r>
        <w:rPr>
          <w:rStyle w:val="FootnoteCharacters"/>
        </w:rPr>
        <w:footnoteRef/>
      </w:r>
      <w:r>
        <w:rPr>
          <w:rFonts w:cs="Times New Roman" w:ascii="Times New Roman" w:hAnsi="Times New Roman"/>
        </w:rPr>
        <w:t>Брагинский М.И., Витрянский В.В. Договорное право. Книга четвертая: Договоры о перевозке, буксировке, транспортной экспедиции и иных услугах в сфере транспорта. С. 347-348</w:t>
      </w:r>
    </w:p>
  </w:footnote>
  <w:footnote w:id="7">
    <w:p>
      <w:pPr>
        <w:pStyle w:val="ConsPlusNormal"/>
        <w:widowControl/>
        <w:ind w:hanging="0"/>
        <w:jc w:val="both"/>
        <w:rPr/>
      </w:pPr>
      <w:r>
        <w:rPr>
          <w:rStyle w:val="FootnoteCharacters"/>
        </w:rPr>
        <w:footnoteRef/>
      </w:r>
      <w:r>
        <w:rPr>
          <w:rFonts w:cs="Times New Roman" w:ascii="Times New Roman" w:hAnsi="Times New Roman"/>
        </w:rPr>
        <w:t>Брагинский М.И., Витрянский В.В. Договорное право. Книга четвертая: Договоры о перевозке, буксировке, транспортной экспедиции и иных услугах в сфере транспорта. С. 348-349</w:t>
      </w:r>
    </w:p>
  </w:footnote>
  <w:footnote w:id="8">
    <w:p>
      <w:pPr>
        <w:pStyle w:val="Footnote"/>
        <w:jc w:val="both"/>
        <w:rPr/>
      </w:pPr>
      <w:r>
        <w:rPr>
          <w:rStyle w:val="FootnoteCharacters"/>
        </w:rPr>
        <w:footnoteRef/>
      </w:r>
      <w:r>
        <w:rPr>
          <w:rFonts w:cs="Times New Roman" w:ascii="Times New Roman" w:hAnsi="Times New Roman"/>
        </w:rPr>
        <w:t>Гражданское право: учебник для студентов Вузов, обучающихся по специальности 030501 «Юриспруденция» (П.В. Алексий и др.); под ред. М.М. Рассолова, П.В. Алексия, А.Н. Кузбаларова. – 3-е изд., перераб. и доп. – М.: ЮНИТИ-ДАНА, 2008. С. 675-676</w:t>
      </w:r>
    </w:p>
  </w:footnote>
  <w:footnote w:id="9">
    <w:p>
      <w:pPr>
        <w:pStyle w:val="Footnote"/>
        <w:jc w:val="both"/>
        <w:rPr/>
      </w:pPr>
      <w:r>
        <w:rPr>
          <w:rStyle w:val="FootnoteCharacters"/>
        </w:rPr>
        <w:footnoteRef/>
      </w:r>
      <w:r>
        <w:rPr>
          <w:rFonts w:cs="Times New Roman" w:ascii="Times New Roman" w:hAnsi="Times New Roman"/>
        </w:rPr>
        <w:t>Гражданское право: учебник для студентов Вузов, обучающихся по специальности 030501 «Юриспруденция» (П.В. Алексий и др.); под ред. М.М. Рассолова, П.В. Алексия, А.Н. Кузбаларова. – 3-е изд., перераб. и доп. – М.: ЮНИТИ-ДАНА, 2008. С. 677</w:t>
      </w:r>
    </w:p>
  </w:footnote>
  <w:footnote w:id="10">
    <w:p>
      <w:pPr>
        <w:pStyle w:val="Footnote"/>
        <w:rPr/>
      </w:pPr>
      <w:r>
        <w:rPr>
          <w:rStyle w:val="FootnoteCharacters"/>
        </w:rPr>
        <w:footnoteRef/>
      </w:r>
      <w:r>
        <w:rPr/>
        <w:t xml:space="preserve"> </w:t>
      </w:r>
      <w:r>
        <w:rPr>
          <w:rFonts w:cs="Times New Roman" w:ascii="Times New Roman" w:hAnsi="Times New Roman"/>
        </w:rPr>
        <w:t>Гражданское право: В 2 т. Том 2. Полутом 2: Учебник / Отв. ред. проф. Е.А. Суханов. 2-е изд., перераб. и доп. М.: Издательство БЕК, 2003. С. 6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Договорное право: Общие положения. М., 1997. С. 197–198.</w:t>
      </w:r>
    </w:p>
  </w:footnote>
  <w:footnote w:id="12">
    <w:p>
      <w:pPr>
        <w:pStyle w:val="ConsPlusNormal"/>
        <w:widowControl/>
        <w:ind w:hanging="0"/>
        <w:jc w:val="both"/>
        <w:rPr/>
      </w:pPr>
      <w:r>
        <w:rPr>
          <w:rStyle w:val="FootnoteCharacters"/>
        </w:rPr>
        <w:footnoteRef/>
      </w:r>
      <w:r>
        <w:rPr>
          <w:rFonts w:cs="Times New Roman" w:ascii="Times New Roman" w:hAnsi="Times New Roman"/>
        </w:rPr>
        <w:t>Брагинский М.И., Витрянский В.В. Договорное право. Книга четвертая: Договоры о перевозке, буксировке, транспортной экспедиции и иных услугах в сфере транспорта. С. 352-354</w:t>
      </w:r>
    </w:p>
  </w:footnote>
  <w:footnote w:id="13">
    <w:p>
      <w:pPr>
        <w:pStyle w:val="Footnote"/>
        <w:rPr/>
      </w:pPr>
      <w:r>
        <w:rPr>
          <w:rStyle w:val="FootnoteCharacters"/>
        </w:rPr>
        <w:footnoteRef/>
      </w:r>
      <w:r>
        <w:rPr/>
        <w:t xml:space="preserve"> </w:t>
      </w:r>
      <w:r>
        <w:rPr>
          <w:rFonts w:cs="Times New Roman" w:ascii="Times New Roman" w:hAnsi="Times New Roman"/>
        </w:rPr>
        <w:t>Гражданское право: В 2 т. Том 2. Полутом 2: Учебник / Отв. ред. проф. Е.А. Суханов. 2-е изд., перераб. и доп. М.: Издательство БЕК, 2003. С. 68</w:t>
      </w:r>
    </w:p>
  </w:footnote>
  <w:footnote w:id="14">
    <w:p>
      <w:pPr>
        <w:pStyle w:val="ConsPlusNormal"/>
        <w:widowControl/>
        <w:ind w:hanging="0"/>
        <w:jc w:val="both"/>
        <w:rPr/>
      </w:pPr>
      <w:r>
        <w:rPr>
          <w:rStyle w:val="FootnoteCharacters"/>
        </w:rPr>
        <w:footnoteRef/>
      </w:r>
      <w:r>
        <w:rPr>
          <w:rFonts w:cs="Times New Roman" w:ascii="Times New Roman" w:hAnsi="Times New Roman"/>
        </w:rPr>
        <w:t>Брагинский М.И., Витрянский В.В. Договорное право. Книга четвертая: Договоры о перевозке, буксировке, транспортной экспедиции и иных услугах в сфере транспорта. С. 355</w:t>
      </w:r>
    </w:p>
  </w:footnote>
  <w:footnote w:id="15">
    <w:p>
      <w:pPr>
        <w:pStyle w:val="Normal"/>
        <w:autoSpaceDE w:val="false"/>
        <w:jc w:val="both"/>
        <w:rPr/>
      </w:pPr>
      <w:r>
        <w:rPr>
          <w:rStyle w:val="FootnoteCharacters"/>
        </w:rPr>
        <w:footnoteRef/>
      </w:r>
      <w:r>
        <w:rPr>
          <w:rFonts w:cs="Times New Roman" w:ascii="Times New Roman" w:hAnsi="Times New Roman"/>
          <w:sz w:val="20"/>
          <w:szCs w:val="20"/>
        </w:rPr>
        <w:t>"Предмет договора транспортной экспедиции: проблемы правоприменения" (И.Е. Данилина) ("Транспортное право", 2005, N 2)</w:t>
      </w:r>
    </w:p>
  </w:footnote>
  <w:footnote w:id="16">
    <w:p>
      <w:pPr>
        <w:pStyle w:val="Footnote"/>
        <w:rPr/>
      </w:pPr>
      <w:r>
        <w:rPr>
          <w:rStyle w:val="FootnoteCharacters"/>
        </w:rPr>
        <w:footnoteRef/>
      </w:r>
      <w:r>
        <w:rPr/>
        <w:t xml:space="preserve"> </w:t>
      </w:r>
      <w:r>
        <w:rPr>
          <w:rFonts w:cs="Times New Roman" w:ascii="Times New Roman" w:hAnsi="Times New Roman"/>
        </w:rPr>
        <w:t>Иоффе О.С. Обязательственное право. М., 1975. С. 548</w:t>
      </w:r>
    </w:p>
  </w:footnote>
  <w:footnote w:id="17">
    <w:p>
      <w:pPr>
        <w:pStyle w:val="Footnote"/>
        <w:rPr/>
      </w:pPr>
      <w:r>
        <w:rPr>
          <w:rStyle w:val="FootnoteCharacters"/>
        </w:rPr>
        <w:footnoteRef/>
      </w:r>
      <w:r>
        <w:rPr/>
        <w:t xml:space="preserve"> </w:t>
      </w:r>
      <w:r>
        <w:rPr>
          <w:rFonts w:cs="Times New Roman" w:ascii="Times New Roman" w:hAnsi="Times New Roman"/>
        </w:rPr>
        <w:t>Иоффе О.С. Обязательственное право. М., 1975. С. 549</w:t>
      </w:r>
    </w:p>
  </w:footnote>
  <w:footnote w:id="18">
    <w:p>
      <w:pPr>
        <w:pStyle w:val="ConsPlusNormal"/>
        <w:widowControl/>
        <w:ind w:hanging="0"/>
        <w:jc w:val="both"/>
        <w:rPr/>
      </w:pPr>
      <w:r>
        <w:rPr>
          <w:rStyle w:val="FootnoteCharacters"/>
        </w:rPr>
        <w:footnoteRef/>
      </w:r>
      <w:r>
        <w:rPr>
          <w:rFonts w:cs="Times New Roman" w:ascii="Times New Roman" w:hAnsi="Times New Roman"/>
        </w:rPr>
        <w:t>Брагинский М.И., Витрянский В.В. Договорное право. Книга четвертая: Договоры о перевозке, буксировке, транспортной экспедиции и иных услугах в сфере транспорта. С. 356-357</w:t>
      </w:r>
    </w:p>
  </w:footnote>
  <w:footnote w:id="19">
    <w:p>
      <w:pPr>
        <w:pStyle w:val="Normal"/>
        <w:autoSpaceDE w:val="false"/>
        <w:jc w:val="both"/>
        <w:rPr/>
      </w:pPr>
      <w:r>
        <w:rPr>
          <w:rStyle w:val="FootnoteCharacters"/>
        </w:rPr>
        <w:footnoteRef/>
      </w:r>
      <w:r>
        <w:rPr>
          <w:rFonts w:cs="Times New Roman" w:ascii="Times New Roman" w:hAnsi="Times New Roman"/>
          <w:sz w:val="20"/>
          <w:szCs w:val="20"/>
        </w:rPr>
        <w:t>Предмет договора транспортной экспедиции: проблемы правоприменения" (И.Е. Данилина) ("Транспортное право", 2005, N 2)</w:t>
      </w:r>
    </w:p>
  </w:footnote>
  <w:footnote w:id="20">
    <w:p>
      <w:pPr>
        <w:pStyle w:val="Footnote"/>
        <w:jc w:val="both"/>
        <w:rPr/>
      </w:pPr>
      <w:r>
        <w:rPr>
          <w:rStyle w:val="FootnoteCharacters"/>
        </w:rPr>
        <w:footnoteRef/>
      </w:r>
      <w:r>
        <w:rPr>
          <w:rFonts w:cs="Times New Roman" w:ascii="Times New Roman" w:hAnsi="Times New Roman"/>
        </w:rPr>
        <w:t>Гражданское право: учебник для студентов Вузов, обучающихся по специальности 030501 «Юриспруденция» (П.В. Алексий и др.); под ред. М.М. Рассолова, П.В. Алексия, А.Н. Кузбаларова. – 3-е изд., перераб. и доп. – М.: ЮНИТИ-ДАНА, 2008. С. 678</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Часть вторая: Учебник для вузов / Под ред. В.П. Камышанского, Н.М. Коршунова, В.И. Иванова. – М.: Эксмо, 2007. С. 275</w:t>
      </w:r>
    </w:p>
  </w:footnote>
  <w:footnote w:id="22">
    <w:p>
      <w:pPr>
        <w:pStyle w:val="Footnote"/>
        <w:rPr/>
      </w:pPr>
      <w:r>
        <w:rPr>
          <w:rStyle w:val="FootnoteCharacters"/>
        </w:rPr>
        <w:footnoteRef/>
      </w:r>
      <w:r>
        <w:rPr/>
        <w:t xml:space="preserve"> </w:t>
      </w:r>
      <w:r>
        <w:rPr>
          <w:rFonts w:cs="Times New Roman" w:ascii="Times New Roman" w:hAnsi="Times New Roman"/>
        </w:rPr>
        <w:t>Гражданское право: Часть вторая: Учебник для вузов / Под ред. В.П. Камышанского, Н.М. Коршунова, В.И. Иванова. – М.: Эксмо, 2007. С. 276-277</w:t>
      </w:r>
    </w:p>
  </w:footnote>
  <w:footnote w:id="23">
    <w:p>
      <w:pPr>
        <w:pStyle w:val="Footnote"/>
        <w:rPr/>
      </w:pPr>
      <w:r>
        <w:rPr>
          <w:rStyle w:val="FootnoteCharacters"/>
        </w:rPr>
        <w:footnoteRef/>
      </w:r>
      <w:r>
        <w:rPr/>
        <w:t xml:space="preserve"> </w:t>
      </w:r>
      <w:r>
        <w:rPr>
          <w:rFonts w:cs="Times New Roman" w:ascii="Times New Roman" w:hAnsi="Times New Roman"/>
        </w:rPr>
        <w:t>Гражданское право: Часть вторая: Учебник для вузов / Под ред. В.П. Камышанского, Н.М. Коршунова, В.И. Иванова. – М.: Эксмо, 2007. С. 278</w:t>
      </w:r>
    </w:p>
  </w:footnote>
  <w:footnote w:id="24">
    <w:p>
      <w:pPr>
        <w:pStyle w:val="Footnote"/>
        <w:rPr/>
      </w:pPr>
      <w:r>
        <w:rPr>
          <w:rStyle w:val="FootnoteCharacters"/>
        </w:rPr>
        <w:footnoteRef/>
      </w:r>
      <w:r>
        <w:rPr/>
        <w:t xml:space="preserve"> </w:t>
      </w:r>
      <w:r>
        <w:rPr>
          <w:rFonts w:cs="Times New Roman" w:ascii="Times New Roman" w:hAnsi="Times New Roman"/>
        </w:rPr>
        <w:t>Гражданское право: Часть вторая: Учебник для вузов / Под ред. В.П. Камышанского, Н.М. Коршунова, В.И. Иванова. – М.: Эксмо, 2007. С. 279-282</w:t>
      </w:r>
    </w:p>
  </w:footnote>
  <w:footnote w:id="25">
    <w:p>
      <w:pPr>
        <w:pStyle w:val="ConsPlusTitle"/>
        <w:widowControl/>
        <w:rPr/>
      </w:pPr>
      <w:r>
        <w:rPr>
          <w:rStyle w:val="FootnoteCharacters"/>
        </w:rPr>
        <w:footnoteRef/>
      </w:r>
      <w:r>
        <w:rPr>
          <w:rFonts w:cs="Times New Roman" w:ascii="Times New Roman" w:hAnsi="Times New Roman"/>
        </w:rPr>
        <w:t xml:space="preserve"> </w:t>
      </w:r>
      <w:r>
        <w:rPr>
          <w:rFonts w:cs="Times New Roman" w:ascii="Times New Roman" w:hAnsi="Times New Roman"/>
          <w:b w:val="false"/>
        </w:rPr>
        <w:t>Определение Высшего Арбитражного Суда Российской Федерации от 14 января 2009 г. N 16987/08 // КонсультантПлюс</w:t>
      </w:r>
    </w:p>
  </w:footnote>
  <w:footnote w:id="26">
    <w:p>
      <w:pPr>
        <w:pStyle w:val="Normal"/>
        <w:autoSpaceDE w:val="false"/>
        <w:jc w:val="both"/>
        <w:rPr/>
      </w:pPr>
      <w:r>
        <w:rPr>
          <w:rStyle w:val="FootnoteCharacters"/>
        </w:rPr>
        <w:footnoteRef/>
      </w:r>
      <w:r>
        <w:rPr>
          <w:rFonts w:cs="Times New Roman" w:ascii="Times New Roman" w:hAnsi="Times New Roman"/>
          <w:sz w:val="20"/>
          <w:szCs w:val="20"/>
        </w:rPr>
        <w:t>"Ответственность экспедитора по договору транспортной экспедиции" (Н.В. Морозова) ("Законодательство и экономика", 2005, N 4)</w:t>
      </w:r>
    </w:p>
  </w:footnote>
  <w:footnote w:id="27">
    <w:p>
      <w:pPr>
        <w:pStyle w:val="Normal"/>
        <w:autoSpaceDE w:val="false"/>
        <w:jc w:val="both"/>
        <w:rPr/>
      </w:pPr>
      <w:r>
        <w:rPr>
          <w:rStyle w:val="FootnoteCharacters"/>
        </w:rPr>
        <w:footnoteRef/>
      </w:r>
      <w:r>
        <w:rPr>
          <w:rFonts w:cs="Times New Roman" w:ascii="Times New Roman" w:hAnsi="Times New Roman"/>
          <w:sz w:val="20"/>
          <w:szCs w:val="20"/>
        </w:rPr>
        <w:t>"Ответственность экспедитора по договору транспортной экспедиции" (Н.В. Морозова) ("Законодательство и экономика", 2005, N 4)</w:t>
      </w:r>
    </w:p>
  </w:footnote>
  <w:footnote w:id="28">
    <w:p>
      <w:pPr>
        <w:pStyle w:val="ConsNormal"/>
        <w:widowControl/>
        <w:ind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ражданское право: Учебник. Часть II / Под ред. А.П. Сергеева, Ю.К. Толстого. С. 418 (авторы - В.Т. Смирнов и Д.А. Медведев).</w:t>
      </w:r>
    </w:p>
  </w:footnote>
  <w:footnote w:id="29">
    <w:p>
      <w:pPr>
        <w:pStyle w:val="ConsNormal"/>
        <w:widowControl/>
        <w:ind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остановление Федерального арбитражного суда Московского округа от 3 мая 2001 г. N КГ-А40/1338-01 // КонсультантПлюс</w:t>
      </w:r>
    </w:p>
  </w:footnote>
  <w:footnote w:id="30">
    <w:p>
      <w:pPr>
        <w:pStyle w:val="Normal"/>
        <w:autoSpaceDE w:val="false"/>
        <w:jc w:val="both"/>
        <w:rPr/>
      </w:pPr>
      <w:r>
        <w:rPr>
          <w:rStyle w:val="FootnoteCharacters"/>
        </w:rPr>
        <w:footnoteRef/>
      </w:r>
      <w:r>
        <w:rPr>
          <w:rFonts w:cs="Times New Roman" w:ascii="Times New Roman" w:hAnsi="Times New Roman"/>
          <w:sz w:val="20"/>
          <w:szCs w:val="20"/>
        </w:rPr>
        <w:t>"Клиент в транспортно-экспедиционных отношениях" (А.С. Кузьмичев, А.А. Малыгин) ("Журнал российского права", 2007, N 5)</w:t>
      </w:r>
    </w:p>
  </w:footnote>
  <w:footnote w:id="31">
    <w:p>
      <w:pPr>
        <w:pStyle w:val="Normal"/>
        <w:autoSpaceDE w:val="false"/>
        <w:jc w:val="both"/>
        <w:rPr/>
      </w:pPr>
      <w:r>
        <w:rPr>
          <w:rStyle w:val="FootnoteCharacters"/>
        </w:rPr>
        <w:footnoteRef/>
      </w:r>
      <w:r>
        <w:rPr>
          <w:rFonts w:cs="Times New Roman" w:ascii="Times New Roman" w:hAnsi="Times New Roman"/>
          <w:sz w:val="20"/>
          <w:szCs w:val="20"/>
        </w:rPr>
        <w:t>"Клиент в транспортно-экспедиционных отношениях" (А.С. Кузьмичев, А.А. Малыгин) ("Журнал российского права", 2007, N 5)</w:t>
      </w:r>
    </w:p>
  </w:footnote>
  <w:footnote w:id="32">
    <w:p>
      <w:pPr>
        <w:pStyle w:val="ConsNormal"/>
        <w:widowControl/>
        <w:ind w:hanging="0"/>
        <w:jc w:val="both"/>
        <w:rPr/>
      </w:pPr>
      <w:r>
        <w:rPr>
          <w:rStyle w:val="FootnoteCharacters"/>
        </w:rPr>
        <w:footnoteRef/>
      </w:r>
      <w:r>
        <w:rPr>
          <w:rFonts w:cs="Times New Roman" w:ascii="Times New Roman" w:hAnsi="Times New Roman"/>
          <w:sz w:val="20"/>
        </w:rPr>
        <w:t>Гражданское право: Учебник. Часть II / Под ред. А.П. Сергеева, Ю.К. Толстого. С. 4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360" w:hanging="360"/>
      </w:pPr>
      <w:rPr>
        <w:sz w:val="28"/>
        <w:b w:val="false"/>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6600"/>
      <w:u w:val="single"/>
    </w:rPr>
  </w:style>
  <w:style w:type="character" w:styleId="Style15">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bidi w:val="0"/>
      <w:snapToGrid w:val="false"/>
      <w:ind w:firstLine="720"/>
    </w:pPr>
    <w:rPr>
      <w:rFonts w:ascii="Courier New" w:hAnsi="Courier New"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Ob13b">
    <w:name w:val="ob13b"/>
    <w:basedOn w:val="Normal"/>
    <w:qFormat/>
    <w:pPr>
      <w:spacing w:before="280" w:after="280"/>
    </w:pPr>
    <w:rPr>
      <w:rFonts w:ascii="Times New Roman" w:hAnsi="Times New Roman" w:cs="Times New Roman"/>
      <w:color w:val="000000"/>
      <w:sz w:val="24"/>
      <w:szCs w:val="24"/>
    </w:rPr>
  </w:style>
  <w:style w:type="paragraph" w:styleId="Ob12">
    <w:name w:val="ob12"/>
    <w:basedOn w:val="Normal"/>
    <w:qFormat/>
    <w:pPr>
      <w:spacing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9:00Z</dcterms:created>
  <dc:creator>Admin</dc:creator>
  <dc:description/>
  <cp:keywords/>
  <dc:language>en-US</dc:language>
  <cp:lastModifiedBy>SYSTEM</cp:lastModifiedBy>
  <dcterms:modified xsi:type="dcterms:W3CDTF">2011-09-24T22:29:00Z</dcterms:modified>
  <cp:revision>2</cp:revision>
  <dc:subject/>
  <dc:title/>
</cp:coreProperties>
</file>